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/>
        <w:t>Содержание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ищевые вещества, оказывающие влияние на функционирование эндокрин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овь, её морфологический и химический состав, основные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ко-химические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оль белков в организме. Азотистый балан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ологические функции бел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зотистый балан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изиологические особенности питания детей до 1 г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жим приема пи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тимальный режим питания для школьников и распределение энергии по приемам пи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Задача: Составить меню обеда, учитывая нормы потребности в основных пищевых веществах (белки, жиры и углеводы) иэнергии, для женщины (40 лет), 1 группа интенсив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Пищевые вещества, оказывающие влияние на функционирование эндокринной сист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/>
        <w:t xml:space="preserve">На функционирование эндокринной системы косвенно влияют все пищевые вещества. Особую роль играют углеводы. Особенно моносахара. </w:t>
      </w:r>
      <w:r>
        <w:rPr>
          <w:lang w:val="en-US"/>
        </w:rPr>
        <w:t>[1,5,8]</w:t>
      </w:r>
    </w:p>
    <w:p>
      <w:pPr>
        <w:pStyle w:val="Normal"/>
        <w:ind w:firstLine="709"/>
        <w:rPr/>
      </w:pPr>
      <w:r>
        <w:rPr/>
        <w:t>Сахарный диабет, по - другому называемый - гипергликемия, глюкозурия - результат нарушения углеводного обмена. Регулируется инсулином.</w:t>
      </w:r>
    </w:p>
    <w:p>
      <w:pPr>
        <w:pStyle w:val="Normal"/>
        <w:ind w:firstLine="709"/>
        <w:rPr/>
      </w:pPr>
      <w:r>
        <w:rPr/>
        <w:t>Гипогликемия (недостаток глюкозы) часто бывает при гипофизарной кахексии, аддисоновой болезни, гипотиреозе, т.е. при нарушении функций эндокринных желез, а также при беременности и лактации.</w:t>
      </w:r>
    </w:p>
    <w:p>
      <w:pPr>
        <w:pStyle w:val="Normal"/>
        <w:ind w:firstLine="709"/>
        <w:rPr/>
      </w:pPr>
      <w:r>
        <w:rPr/>
        <w:t>Глюкозурия при сахарном диабете, остром панкреатите, почечного происхождения, алиментарного происхождения, эмоциональная глюкозурия и т.д.</w:t>
      </w:r>
    </w:p>
    <w:p>
      <w:pPr>
        <w:pStyle w:val="Normal"/>
        <w:ind w:firstLine="709"/>
        <w:rPr/>
      </w:pPr>
      <w:r>
        <w:rPr/>
        <w:t>Гликогенозы - ряд наследственных болезней, связанных с нарушением обмена гликогена.</w:t>
      </w:r>
    </w:p>
    <w:p>
      <w:pPr>
        <w:pStyle w:val="Normal"/>
        <w:ind w:firstLine="709"/>
        <w:rPr/>
      </w:pPr>
      <w:r>
        <w:rPr/>
        <w:t>Пути регуляции углеводного обмена крайне разнообразны.</w:t>
      </w:r>
    </w:p>
    <w:p>
      <w:pPr>
        <w:pStyle w:val="Normal"/>
        <w:ind w:firstLine="709"/>
        <w:rPr/>
      </w:pPr>
      <w:r>
        <w:rPr/>
        <w:t>Факторы, участвующие в регуляции углеводного обмена:</w:t>
      </w:r>
    </w:p>
    <w:p>
      <w:pPr>
        <w:pStyle w:val="Normal"/>
        <w:ind w:firstLine="709"/>
        <w:rPr/>
      </w:pPr>
      <w:r>
        <w:rPr/>
        <w:t>концентрация субстратов; содержание продуктов (метаболитов) отдельных реакций; кислородный режим; температура;</w:t>
      </w:r>
    </w:p>
    <w:p>
      <w:pPr>
        <w:pStyle w:val="Normal"/>
        <w:ind w:firstLine="709"/>
        <w:rPr/>
      </w:pPr>
      <w:r>
        <w:rPr/>
        <w:t>проницаемость биологических мембран; концентрация коферментов; и т.д.</w:t>
      </w:r>
    </w:p>
    <w:p>
      <w:pPr>
        <w:pStyle w:val="Normal"/>
        <w:ind w:firstLine="709"/>
        <w:rPr/>
      </w:pPr>
      <w:r>
        <w:rPr/>
        <w:t>У человека и животных на всех стадиях синтеза и распада углеводов регуляция осуществляется при участии ЦНС и гормонов.</w:t>
      </w:r>
      <w:r>
        <w:br w:type="page"/>
      </w:r>
    </w:p>
    <w:p>
      <w:pPr>
        <w:pStyle w:val="Heading2"/>
        <w:ind w:hanging="0"/>
        <w:rPr/>
      </w:pPr>
      <w:r>
        <w:rPr/>
        <w:t>2. Кровь, её морфологический и химический состав, основные функции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b/>
          <w:bCs/>
        </w:rPr>
        <w:t>Кровь</w:t>
      </w:r>
      <w:r>
        <w:rPr/>
        <w:t xml:space="preserve"> - жидкая ткань, осуществляющая в организме транспорт химических веществ (в том числе кислорода), благодаря которому происходит интеграция биохимических процессов, протекающих в различных клетках и межклеточных пространствах, в единую систему. Это реализуется благодаря сокращениям сердца, поддержанию тонуса сосудов и большой суммарной поверхности стенок капилляров, обладающих избирательной проницаемостью. Кроме того, кровь выполняет защитную, регуляторную, терморегуляторную и другие функции.</w:t>
      </w:r>
    </w:p>
    <w:p>
      <w:pPr>
        <w:pStyle w:val="Normal"/>
        <w:ind w:firstLine="709"/>
        <w:rPr/>
      </w:pPr>
      <w:r>
        <w:rPr/>
        <w:t>Кровь состоит из жидкой части - плазмы и взвешенных в ней клеточных (форменных) элементов. Не растворимые жировые частицы клеточного происхождения, присутствующие в плазме, называются гемокониями (кровяная пыль)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Физико-химические свой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лотность цельной крови зависит главным образом от содержания в ней эритроцитов, белков и липидов. [1,5,8,9,2]</w:t>
      </w:r>
    </w:p>
    <w:p>
      <w:pPr>
        <w:pStyle w:val="Normal"/>
        <w:ind w:firstLine="709"/>
        <w:rPr/>
      </w:pPr>
      <w:r>
        <w:rPr/>
        <w:t>Цвет крови меняется от алого до тёмно-красного в зависимости от соотношения оксигенированной (алой) и неоксигенированной форм гемоглобина. От присутствия дериватов гемоглобина - метгемоглобина, карбоксигемоглобина и т.д. Окраска плазмы зависит от присутствия в ней красных и жёлтых пигментов - главным образом каротиноидов и билирубина, большое кол-во которого при патологии придаёт плазме жёлтый цвет.</w:t>
      </w:r>
    </w:p>
    <w:p>
      <w:pPr>
        <w:pStyle w:val="Normal"/>
        <w:ind w:firstLine="709"/>
        <w:rPr/>
      </w:pPr>
      <w:r>
        <w:rPr/>
        <w:t>Кровь представляет собой коллоидно-полимерный раствор, в котором вода является растворителем, соли и низкомолекулярные органические о-ва плазма - растворёнными веществами, а белки и их комплексы - коллоидным компонентом. На поверхности клеток крови существует двойной слой электрических зарядов, состоящий из прочно связанных с мембраной отрицательных зарядов и уравновешивающего их диффузного слоя положительных зарядов. За счёт двойного электрического слоя возникает электрокинетический потенциал, который играет важную роль стабилизации клеток, предотвращая их агрегацию. При увеличении ионной силы плазмы в связи с попаданием в неё многозарядных положительных ионов диффузный слой сжимается и барьер, препятствующий агрегации клеток, снижается.</w:t>
      </w:r>
    </w:p>
    <w:p>
      <w:pPr>
        <w:pStyle w:val="Normal"/>
        <w:ind w:firstLine="709"/>
        <w:rPr/>
      </w:pPr>
      <w:r>
        <w:rPr/>
        <w:t>Одним из проявлений микрогетерогенности крови является феномен оседания эритроцитов. Он заключается в том, что в крови вне кровеносного русла (если предотвращено её свёртывание), клетки оседают (седементируют), оставляя сверху слой плазмы. Скорость оседания эритроцитов (СОЭ) возрастает при различных заболеваниях, в основном воспалительного характера, в связи с изменением белкового состава плазмы. Оседанию эритроцитов предшествует их агрегация с образованием определённых структур типа монетных столбиков. От того, как проходит их формирование, и зависит СОЭ. [1, 9,2]</w:t>
      </w:r>
    </w:p>
    <w:p>
      <w:pPr>
        <w:pStyle w:val="Normal"/>
        <w:ind w:firstLine="709"/>
        <w:rPr/>
      </w:pPr>
      <w:r>
        <w:rPr/>
        <w:t>К форменным элементам крови относятся эритроциты, лейкоциты, представленные гранулоцитами (полиморфно-ядерные нейтрофильные, эозинофильные и базофильные гранулоциты) и агранулоцитами (лимфоциты и моноциты), а также тромбоциты - кровяные пластинки. В крови также определяется незначительное число плазматических и так наз. ДНК-синтезирующих клеток.</w:t>
      </w:r>
    </w:p>
    <w:p>
      <w:pPr>
        <w:pStyle w:val="Normal"/>
        <w:ind w:firstLine="709"/>
        <w:rPr/>
      </w:pPr>
      <w:r>
        <w:rPr/>
        <w:t>Мембрана клеток крови является местом, где происходят важнейшие ферментативные процессы и осуществляются иммунные реакции. Мембраны клеток крови несут информацию о группе крови и тканевых антигенах.</w:t>
      </w:r>
    </w:p>
    <w:p>
      <w:pPr>
        <w:pStyle w:val="Normal"/>
        <w:ind w:firstLine="709"/>
        <w:rPr/>
      </w:pPr>
      <w:r>
        <w:rPr/>
        <w:t>Эритроциты в зависимости от размера называют микро - и макроцитами, основная масса их представлена нормоцитами. Эритроциты представляют собой в норме безъядерную двояковогнутую клетку диаметром 7-8мкм. Ультраструктура эритроцита однообразна. Его содержимое наполнено нежной грануляцией, к-рая идентифицируется с гемоглобином. Наружная мембрана эритроцита представлена в виде плотной полоски на периферии клетки. На более ранних стадиях развития эритроцита (ретикулоцит) в цитоплазме можно обнаружить остатки структур клеток-предшественников (митохондрии и др.)</w:t>
      </w:r>
    </w:p>
    <w:p>
      <w:pPr>
        <w:pStyle w:val="Normal"/>
        <w:ind w:firstLine="709"/>
        <w:rPr/>
      </w:pPr>
      <w:r>
        <w:rPr/>
        <w:t>Мембрана эритроцита на всём протяжении одинакова. Впадины и выпуклости могут возникать при изменении давления с наружи или изнутри, не вызывая при этом сморщивания клетки. Если клеточная мембрана эритроцита нарушается, то клетка принимает сферическую форму и может гемолизироваться.</w:t>
      </w:r>
    </w:p>
    <w:p>
      <w:pPr>
        <w:pStyle w:val="Normal"/>
        <w:ind w:firstLine="709"/>
        <w:rPr/>
      </w:pPr>
      <w:r>
        <w:rPr/>
        <w:t>Тромбоциты (кровяные пластинки) представляют собой полиморфные безъядерные образования, окружённые мембраной. В кровяном русле тромбоциты имеют округлую и овальную форму. В норме различают 4 основных вида тромбоцитов: 1 - нормальные (зрелые) тромбоциты - круглой или овальной формы.2 - юные (незрелые) тромбоциты - несколько больших по сравнению со зрелыми размеров с базофильным содержимым.3 - старые тромбоциты - различной формы с узким ободком и обильной грануляцией, содержат много вакуолей.4 - прочие формы.</w:t>
      </w:r>
    </w:p>
    <w:p>
      <w:pPr>
        <w:pStyle w:val="Normal"/>
        <w:ind w:firstLine="709"/>
        <w:rPr/>
      </w:pPr>
      <w:r>
        <w:rPr/>
        <w:t>Лейкоциты. Гранулоциты - нейтрофильные ацидофильные (эозинофильные), базофильные полиморфно-ядерные лейкоциты - крупные клетки от 9 до12 мкм, циркулируют в периферической крови несколько часов, а затем перемещаются в ткани. В процессе дифференциации гранулоциты проходят стадии метамиелоцитов палочкоядерных форм. Все гранулоциты характеризуются наличием в цитоплазме зернистости, которую подразделяют на азурофильную и специальную. [1,5,8,9,2]</w:t>
      </w:r>
    </w:p>
    <w:p>
      <w:pPr>
        <w:pStyle w:val="Normal"/>
        <w:ind w:firstLine="709"/>
        <w:rPr/>
      </w:pPr>
      <w:r>
        <w:rPr/>
        <w:t>В нейтрофильных зрелых гранулоцитах новообразования гранул не происходит. Это чётко показано в опытах с искусственно вызванной дегрануляцией. Неспособность зрелых гранулоцитов к продуцированию гранул коррелирует с редукцией в этих клетках шероховатой цитоплазматической сети и пластинчатого комплекса, а также с уменьшением в них числа и размеров митохондрий. Основной функцией нейтрофильных гранулоцитов является защитная реакция по отношению к микробам (микрофаги). Они активные фагоциты. Наиболее большой процент фагоцитирующих нейтрофилов отмечается у лиц молодого возраста. С увеличением возраста установлено статически достоверное снижение фагоцитарной активности гранулоцитов.</w:t>
      </w:r>
    </w:p>
    <w:p>
      <w:pPr>
        <w:pStyle w:val="Normal"/>
        <w:ind w:firstLine="709"/>
        <w:rPr/>
      </w:pPr>
      <w:r>
        <w:rPr/>
        <w:t>Лимфоциты занимают особое место в системе крови. Их рассматривают как центральное звено в специфических иммунол. реакциях, как предшественников антитело образующих клеток и как носителей иммунол. памяти. Лимфоциты ответственны за выработку и доставку антител при реакциях отторжения и местных аллергических реакциях.</w:t>
      </w:r>
    </w:p>
    <w:p>
      <w:pPr>
        <w:pStyle w:val="Normal"/>
        <w:ind w:firstLine="709"/>
        <w:rPr/>
      </w:pPr>
      <w:r>
        <w:rPr/>
        <w:t>Продолжительность жизни лимфоцитов колеблется от 15-27 дней до нескольких месяцев и, возможно, лет. Лимфоциты - мобильные клетки, они быстро передвигаются и обладают св-ом пенетрировать в другие клетки. Небольшое кол-во лимфоцитов принимает участие в фагоцитарной реакции.</w:t>
      </w:r>
      <w:r>
        <w:br w:type="page"/>
      </w:r>
    </w:p>
    <w:p>
      <w:pPr>
        <w:pStyle w:val="Heading2"/>
        <w:ind w:hanging="0"/>
        <w:rPr/>
      </w:pPr>
      <w:r>
        <w:rPr/>
        <w:t>3. Роль белков в организме. Азотистый балан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Биологические функции бел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елки выполняют многочисленные биологические функции.</w:t>
      </w:r>
    </w:p>
    <w:p>
      <w:pPr>
        <w:pStyle w:val="Normal"/>
        <w:ind w:firstLine="709"/>
        <w:rPr/>
      </w:pPr>
      <w:r>
        <w:rPr/>
        <w:t>1. Главной функцией является ферментативная. Эта функция состоит в том, что определенные белки, которые называются ферменты иногда ускоряют течение реакции в 1000 раз. Они способствуют синтезу и распаду органических веществ в организме.</w:t>
      </w:r>
    </w:p>
    <w:p>
      <w:pPr>
        <w:pStyle w:val="Normal"/>
        <w:ind w:firstLine="709"/>
        <w:rPr/>
      </w:pPr>
      <w:r>
        <w:rPr/>
        <w:t>2. Гормональная функция. С помощью гормонов (специальных белков) происходит регуляция обмена веществ. Гормон инсулин регулирует углеводный обмен в организме, но он участвует и в регуляции белкового и жирового обмена.</w:t>
      </w:r>
    </w:p>
    <w:p>
      <w:pPr>
        <w:pStyle w:val="Normal"/>
        <w:ind w:firstLine="709"/>
        <w:rPr/>
      </w:pPr>
      <w:r>
        <w:rPr/>
        <w:t>3. Транспортная функция. Белки транспортируют определенные вещества в тканях о органах. Например, липопротеиды участвуют в переносе липидов, миоглобин переносит кислород в мышечной ткани.</w:t>
      </w:r>
    </w:p>
    <w:p>
      <w:pPr>
        <w:pStyle w:val="Normal"/>
        <w:ind w:firstLine="709"/>
        <w:rPr/>
      </w:pPr>
      <w:r>
        <w:rPr/>
        <w:t>4. Структурная и опорная функция. Заключается в том, что белки участвуют в построении различных мембран и обеспечивают прочность опорных тканей. Например, коллаген - белок опорных тканей (сухожилий)</w:t>
      </w:r>
    </w:p>
    <w:p>
      <w:pPr>
        <w:pStyle w:val="Normal"/>
        <w:ind w:firstLine="709"/>
        <w:rPr/>
      </w:pPr>
      <w:r>
        <w:rPr/>
        <w:t>5. Резервная функция. Белки используются для питания зародышей. Например, овальбумин.</w:t>
      </w:r>
    </w:p>
    <w:p>
      <w:pPr>
        <w:pStyle w:val="Normal"/>
        <w:ind w:firstLine="709"/>
        <w:rPr/>
      </w:pPr>
      <w:r>
        <w:rPr/>
        <w:t>6. Энергетическая функция - в организме, сгорая 1г белка дает 4 ккал энергии. Съедая 100г говядины получаем 18-20г белка, картофеля - 2-2,5 г.</w:t>
      </w:r>
    </w:p>
    <w:p>
      <w:pPr>
        <w:pStyle w:val="Normal"/>
        <w:ind w:firstLine="709"/>
        <w:rPr/>
      </w:pPr>
      <w:r>
        <w:rPr/>
        <w:t>7. Антитоксичная (антигенная, имунная) - заключается в том, что белки участвуют в обезвреживании организма от чужеродных соединений. Эти белки называются антигены.</w:t>
      </w:r>
    </w:p>
    <w:p>
      <w:pPr>
        <w:pStyle w:val="Normal"/>
        <w:ind w:firstLine="709"/>
        <w:rPr/>
      </w:pPr>
      <w:r>
        <w:rPr/>
        <w:t>8. Сократительная - Актин, миозин в мышцах при определенных условиях образует актомиозин, что способствует сокращению мышц, движению. [9,2]</w:t>
      </w:r>
      <w:r>
        <w:br w:type="page"/>
      </w:r>
    </w:p>
    <w:p>
      <w:pPr>
        <w:pStyle w:val="Heading2"/>
        <w:ind w:hanging="0"/>
        <w:rPr/>
      </w:pPr>
      <w:r>
        <w:rPr/>
        <w:t>Азотистый балан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д азотистым балансом понимают разницу в уровне поступающего и выделяющегося азота. Определение азотистого баланса служит достаточно точным критерием для правильной оценки состояния обмена белков.</w:t>
      </w:r>
    </w:p>
    <w:p>
      <w:pPr>
        <w:pStyle w:val="Normal"/>
        <w:ind w:firstLine="709"/>
        <w:rPr/>
      </w:pPr>
      <w:r>
        <w:rPr/>
        <w:t>Положительный азотистый баланс - это состояние организма, когда поступление азота превышает его выделения. У молодых организмов, беременных. Он свидетельствует о том, что синтетические процесс превалируют над процессами распада.</w:t>
      </w:r>
    </w:p>
    <w:p>
      <w:pPr>
        <w:pStyle w:val="Normal"/>
        <w:ind w:firstLine="709"/>
        <w:rPr/>
      </w:pPr>
      <w:r>
        <w:rPr/>
        <w:t>Отрицательный азотистый баланс, когда выделение азота превышает поступление (в пожилом возрасте, голодании, белковой недостаточности, тяжелых заболеваниях).</w:t>
      </w:r>
    </w:p>
    <w:p>
      <w:pPr>
        <w:pStyle w:val="Normal"/>
        <w:ind w:firstLine="709"/>
        <w:rPr/>
      </w:pPr>
      <w:r>
        <w:rPr/>
        <w:t>Азотистое равновесие - количество азота теряемого организмом равно количеству получаемого с пищей. (для здорового взрослого человека)</w:t>
      </w:r>
    </w:p>
    <w:p>
      <w:pPr>
        <w:pStyle w:val="Normal"/>
        <w:ind w:firstLine="709"/>
        <w:rPr/>
      </w:pPr>
      <w:r>
        <w:rPr/>
        <w:t>Таким образом для поддержания азотистого равновесия необходимо постоянно получать белковую пищу: полноценные белки в продуктах животного происхождения (мясо, рыба, молоко, яйцо), относительно высокое содержание белка в бобовых культурах.</w:t>
      </w:r>
    </w:p>
    <w:p>
      <w:pPr>
        <w:pStyle w:val="Normal"/>
        <w:ind w:firstLine="709"/>
        <w:rPr/>
      </w:pPr>
      <w:r>
        <w:rPr/>
        <w:t>Нормы белка в питании зависят от:</w:t>
      </w:r>
    </w:p>
    <w:p>
      <w:pPr>
        <w:pStyle w:val="Normal"/>
        <w:ind w:firstLine="709"/>
        <w:rPr/>
      </w:pPr>
      <w:r>
        <w:rPr/>
        <w:t>климатических условий</w:t>
      </w:r>
    </w:p>
    <w:p>
      <w:pPr>
        <w:pStyle w:val="Normal"/>
        <w:ind w:firstLine="709"/>
        <w:rPr/>
      </w:pPr>
      <w:r>
        <w:rPr/>
        <w:t>условий труда</w:t>
      </w:r>
    </w:p>
    <w:p>
      <w:pPr>
        <w:pStyle w:val="Normal"/>
        <w:ind w:firstLine="709"/>
        <w:rPr/>
      </w:pPr>
      <w:r>
        <w:rPr/>
        <w:t>профессии</w:t>
      </w:r>
    </w:p>
    <w:p>
      <w:pPr>
        <w:pStyle w:val="Normal"/>
        <w:ind w:firstLine="709"/>
        <w:rPr/>
      </w:pPr>
      <w:r>
        <w:rPr/>
        <w:t>возраста</w:t>
      </w:r>
    </w:p>
    <w:p>
      <w:pPr>
        <w:pStyle w:val="Normal"/>
        <w:ind w:firstLine="709"/>
        <w:rPr/>
      </w:pPr>
      <w:r>
        <w:rPr/>
        <w:t>пола и т.д.</w:t>
      </w:r>
    </w:p>
    <w:p>
      <w:pPr>
        <w:pStyle w:val="Normal"/>
        <w:ind w:firstLine="709"/>
        <w:rPr/>
      </w:pPr>
      <w:r>
        <w:rPr/>
        <w:t>В среднем нормы белка в питании составляют 100г в сутки. (физиология). [5,8,9,2]</w:t>
      </w:r>
      <w:r>
        <w:br w:type="page"/>
      </w:r>
    </w:p>
    <w:p>
      <w:pPr>
        <w:pStyle w:val="Heading2"/>
        <w:ind w:hanging="0"/>
        <w:rPr/>
      </w:pPr>
      <w:r>
        <w:rPr/>
        <w:t>4. Физиологические особенности питания детей до 1 год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рганизм детей имеет ряд существенных особенностей. Ткани детей на 25% состоят из белков, жиров, углеводов, минеральных солей, на 75% из воды. Основной обмен у детей протекает в 1,5 - 2 раза быстрее, чем у взрослого человека. В детском организме в связи с ростом и развитием процесс ассимиляции преобладает над диссимиляцией. Средний расход энергии в сутки на 1 кг массы тела: 100ккал. Для нормального физического и умственного развития необходимо полноценное сбалансированное питание, обеспечивающее пластические процессы и энергетические затраты. Энергетическая ценность суточного рациона должна быть на 10% выше энерготрат, так как часть питательных веществ идет на рост и развитие организма. Причем, белки в детском питании должны быть исключительно животного происхождения. Незаменимые аминокислоты в сумме должны составлять примерно 36% от суммы аминокислот. Общее содержание незаменимых аминокислот не может считаться удовлетворительным, если хотя бы одной аминокислоты в белке будет меньше установленного оптимального количества. Соотношение заменимых аминокислот тоже имеет значение, но не такое серьезное.</w:t>
      </w:r>
    </w:p>
    <w:p>
      <w:pPr>
        <w:pStyle w:val="Normal"/>
        <w:ind w:firstLine="709"/>
        <w:rPr/>
      </w:pPr>
      <w:r>
        <w:rPr/>
        <w:t>Белок, который содержал бы все заменимые и незаменимые аминокислоты в оптимальном соотношении в природе не встречается. Однако белки животного происхождения считаются полноценными, потому что незаменимых аминокислот в них столько же или больше, чем в идеальном белке. Большинство растительных белков является неполноценным, так как содержат некоторые незаменимые аминокислоты в меньшей степени, чем идеальный белок. [1,5,8,6, 7]</w:t>
      </w:r>
    </w:p>
    <w:p>
      <w:pPr>
        <w:pStyle w:val="Normal"/>
        <w:ind w:firstLine="709"/>
        <w:rPr/>
      </w:pPr>
      <w:r>
        <w:rPr/>
        <w:t>Оптимальное соотношение жировых компонентов в рационе. Важное значение имеют жиры, так как они содержат в большом количестве полиненасыщенные жирные кислоты (незаменимые пищевые вещества), а также фосфолипиды, необходимые для обновления клеток и внутриклеточных структур. Растительные жиры в рационе должны составлять не менее 30%. Оптимальным считается следующее соотношение жирных кислот в пищевом рационе: Насыщенные жирные кислоты - 30%, мононенасыщенные - 60%, полиненасыщенные - 10%. Этого можно достичь при соблюдении в рационе соотношения растительных и животных жиров как 3 - 7.</w:t>
      </w:r>
    </w:p>
    <w:p>
      <w:pPr>
        <w:pStyle w:val="Normal"/>
        <w:ind w:firstLine="709"/>
        <w:rPr/>
      </w:pPr>
      <w:r>
        <w:rPr/>
        <w:t>Оптимальная потребность в углеводах. Углеводная часть пищевого рациона состоит преимущественно из крахмала, но включает также целлюлозу, гемицеллюлозу, пектин, ди - и моносахариды. На сегодняшний день именно потребление сахара и кондитерских изделий неуклонно возрастает, что становится опасным для здоровья. В желудочно-кишечном тракте сахароза быстро расщепляется на молекулы глюкозы и фруктозы, глюкоза легко всасывается в кровь, вызывая секрецию инсулина поджелудочной железы. При увеличении попадания в кровь глюкозы, происходит усиленная секреция инсулина, который может значительно изменить нормальный гормональный статус организма человека. Поэтому рекомендуется, чтобы содержание моно - и дисахаридов в суточном пищевом рационе не превышало 50-100 граммов, причем чтобы это количество распределялось по отдельным приемам пищи.</w:t>
      </w:r>
    </w:p>
    <w:p>
      <w:pPr>
        <w:pStyle w:val="Normal"/>
        <w:ind w:firstLine="709"/>
        <w:rPr/>
      </w:pPr>
      <w:r>
        <w:rPr/>
        <w:t>Потребление сахара способствует образованию кариеса зубов, чрезмерное потребление сахара ведет к риску предрасположенности к сахарному диабету.</w:t>
      </w:r>
    </w:p>
    <w:p>
      <w:pPr>
        <w:pStyle w:val="Normal"/>
        <w:ind w:firstLine="709"/>
        <w:rPr/>
      </w:pPr>
      <w:r>
        <w:rPr/>
        <w:t>Оптимальная потребность в пищевых волокнах. В рацион обязательно должны входить пищевые волокна, а особенно растительные волокна, такие как пектин и клетчатка. Рекомендуемое потребление веществ составляет 10 граммов в сутки. Растительные волокна улучшают моторную функцию желудочно-кишечного тракта, способствуют ликвидации застойных явлений в кишечнике.</w:t>
      </w:r>
    </w:p>
    <w:p>
      <w:pPr>
        <w:pStyle w:val="Normal"/>
        <w:ind w:firstLine="709"/>
        <w:rPr/>
      </w:pPr>
      <w:r>
        <w:rPr/>
        <w:t>Потребность в минеральных веществах. Обычный набор пищевых продуктов, включающий достаточное количество овощей, фруктов, хлеба и молока, как правило, удовлетворяет потребности организма человека во всех необходимых ему минеральных веществах. [1,5,3,]</w:t>
      </w:r>
    </w:p>
    <w:p>
      <w:pPr>
        <w:pStyle w:val="Normal"/>
        <w:ind w:firstLine="709"/>
        <w:rPr/>
      </w:pPr>
      <w:r>
        <w:rPr/>
        <w:t>В мире выявлены те районы и области, в почве которых содержалось пониженное количество того или иного минерального вещества, что приводило к недостаточному потреблению этого вещества населением и к развитию определенных патологических симптомов. Чаще всего в таком случае в продукты массового потребления искусственным путем добавляются недостающие минеральные вещества, например в поваренную соль вводится йод (для правильного функционирования щитовидной железы) или в воду - фтор (для профилактики кариеса зубо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Режим приема пищ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еред каждым приёмом пищи происходят определённые химические реакции, в результате которых: выделяется слюна, желудочный сок, желчь, и т.д. Все эти процессы условно - рефлекторны, и происходят в ответ на запах, вид пищи. При постоянном режиме питания, в определенное время вырабатывается слюна и желудочный сок, которые способствуют лучшему перевариванию и усвоению пищи.</w:t>
      </w:r>
    </w:p>
    <w:p>
      <w:pPr>
        <w:pStyle w:val="Normal"/>
        <w:ind w:firstLine="709"/>
        <w:rPr/>
      </w:pPr>
      <w:r>
        <w:rPr/>
        <w:t>При составлении рациона питания детей, нужно учитывать дробность приемов пищи в течение суток. Например, одно - или двухразовое питание нецелесообразно и опасно для здоровья, так как на один приём приходится обильное количество пищи. Очень часто это приводит к заболеваниям сердечно - сосудистой системы и ЖКТ. Практически здоровому ребенку рекомендуется 3х, 4х - разовый режим питания. Когда позволяют условия, можно вводить один или два дополнительных приёма пищи: между завтраком и обедом и между обедом и ужином, при этом количество продуктов на один прием становится меньше, что облегчает работу желудка.</w:t>
      </w:r>
    </w:p>
    <w:p>
      <w:pPr>
        <w:pStyle w:val="Normal"/>
        <w:ind w:firstLine="709"/>
        <w:rPr/>
      </w:pPr>
      <w:r>
        <w:rPr/>
        <w:t>Каждый из приёмов пищи должен содержать оптимальное количество белков, жиров, углеводов, а также витаминов и минеральных веществ.</w:t>
      </w:r>
    </w:p>
    <w:p>
      <w:pPr>
        <w:pStyle w:val="Normal"/>
        <w:ind w:firstLine="709"/>
        <w:rPr/>
      </w:pPr>
      <w:r>
        <w:rPr/>
        <w:t>Ещё одним принципом правильного режима питания является наиболее физиологическое распределение количества пищи по ее приемам в течении дня</w:t>
      </w:r>
      <w:r>
        <w:rPr>
          <w:i/>
          <w:iCs/>
        </w:rPr>
        <w:t xml:space="preserve">. </w:t>
      </w:r>
      <w:r>
        <w:rPr/>
        <w:t>Многочисленными наблюдениями подтверждается, что наиболее полезен для человека такой режим, при котором за завтраком и обедом он получает более двух третей общего количества калорий суточного рациона, а за ужином - менее одной трети. [1,5,8,9,2]</w:t>
      </w:r>
      <w:r>
        <w:br w:type="page"/>
      </w:r>
    </w:p>
    <w:p>
      <w:pPr>
        <w:pStyle w:val="Heading2"/>
        <w:ind w:hanging="0"/>
        <w:rPr/>
      </w:pPr>
      <w:r>
        <w:rPr/>
        <w:t>5. Оптимальный режим питания для школьников и распределение энергии по приемам пищ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детей школьного возраста оптимальным является 4-5-разовое питание с 3,5-4-часовыми интервалами между приемами пищи. Кратность приема пищи существенно влияет на качество ее переваривания и усвоения.</w:t>
      </w:r>
    </w:p>
    <w:p>
      <w:pPr>
        <w:pStyle w:val="Normal"/>
        <w:ind w:firstLine="709"/>
        <w:rPr/>
      </w:pPr>
      <w:r>
        <w:rPr/>
        <w:t>Школьник должен получать такое количество пищи, которое не только компенсировало бы все энергетические затраты организма, но и обеспечивало бы его правильный рост и развитие</w:t>
      </w:r>
    </w:p>
    <w:p>
      <w:pPr>
        <w:pStyle w:val="Normal"/>
        <w:ind w:firstLine="709"/>
        <w:rPr/>
      </w:pPr>
      <w:r>
        <w:rPr/>
        <w:t>Соотношение белков, жиров и углеводов в рационе школьников должно быть 1: 1: 4 или 1: 1: 5.</w:t>
      </w:r>
    </w:p>
    <w:p>
      <w:pPr>
        <w:pStyle w:val="Normal"/>
        <w:ind w:firstLine="709"/>
        <w:rPr/>
      </w:pPr>
      <w:r>
        <w:rPr/>
        <w:t>Содержащиеся в пище белки, жиры и углеводы выполняют две главные функции. Во-первых, они являются пластическим материалом для организма, клетки которого постоянно обновляются, во-вторых, дают энергию. Однако они далеко не равноценны в выполнении функций. Основную энергетическую нагрузку несут в организме углеводы, которые обеспечивают более половины энергетических трат человека. Известно, что во время напряженной умственной работы возникает высокая интенсивность обменных процессов в головном мозге, причем в качестве энергетического ресурса преимущественно используется глюкоза.</w:t>
      </w:r>
    </w:p>
    <w:p>
      <w:pPr>
        <w:pStyle w:val="Normal"/>
        <w:ind w:firstLine="709"/>
        <w:rPr/>
      </w:pPr>
      <w:r>
        <w:rPr/>
        <w:t>Одним из условий рационального питания является распределение приемов пищи в течение дня по объему, от которого зависит чувство насыщения. Так, достаточная по калорийности и питательной ценности, но малая по объему пища не будет казаться сытной. Однако избыточная пища нарушает нормальное функционирование пищеварительных органов.</w:t>
      </w:r>
    </w:p>
    <w:p>
      <w:pPr>
        <w:pStyle w:val="Normal"/>
        <w:ind w:firstLine="709"/>
        <w:rPr/>
      </w:pPr>
      <w:r>
        <w:rPr/>
        <w:t>Суточный объем пищи вместе с выпиваемой жидкостью должен быть 2,5-З кг. Из этого количества завтрак составляет 600 г (400 г на основное блюдо и 200 г на горячие напитки), обед - 1000 г (400-500 г - на первое, 300 г - на второе и 200 г - на третье), полдник - 300 г, ужин - 500 г (300 г на основное блюдо и 200 г на питье). Рекомендованные объемы по отдельным приемам пищи представлены без учета хлеба. [9,2]</w:t>
      </w:r>
      <w:r>
        <w:br w:type="page"/>
      </w:r>
    </w:p>
    <w:p>
      <w:pPr>
        <w:pStyle w:val="Heading2"/>
        <w:ind w:hanging="0"/>
        <w:rPr/>
      </w:pPr>
      <w:r>
        <w:rPr/>
        <w:t>6. Задача: Составить меню обеда, учитывая нормы потребности в основных пищевых веществах (белки, жиры и углеводы) иэнергии, для женщины (40 лет), 1 группа интенсивности труд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 составлении пищевого рациона следует исходить из утвержденных норм пищевых веществ и энергетической ценности. При этом нужно учитывать количество приемов пищи. При составлении 1 приема пищи (обед) для 4х разового режима питания будем учитывать нормы физиологических потребностей для данной категории (табл.6.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6.1.</w:t>
      </w:r>
    </w:p>
    <w:p>
      <w:pPr>
        <w:pStyle w:val="Normal"/>
        <w:ind w:firstLine="709"/>
        <w:rPr/>
      </w:pPr>
      <w:r>
        <w:rPr/>
        <w:t xml:space="preserve">Нормы физиологических потребностей для 1 ГИТ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"/>
        <w:gridCol w:w="244"/>
        <w:gridCol w:w="552"/>
        <w:gridCol w:w="81"/>
        <w:gridCol w:w="672"/>
        <w:gridCol w:w="283"/>
        <w:gridCol w:w="56"/>
        <w:gridCol w:w="813"/>
        <w:gridCol w:w="88"/>
        <w:gridCol w:w="65"/>
        <w:gridCol w:w="890"/>
        <w:gridCol w:w="279"/>
        <w:gridCol w:w="133"/>
        <w:gridCol w:w="742"/>
        <w:gridCol w:w="559"/>
        <w:gridCol w:w="280"/>
        <w:gridCol w:w="618"/>
        <w:gridCol w:w="405"/>
        <w:gridCol w:w="569"/>
        <w:gridCol w:w="779"/>
      </w:tblGrid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раст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нергия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елки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ры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воды</w:t>
            </w:r>
          </w:p>
        </w:tc>
      </w:tr>
      <w:tr>
        <w:trPr/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 лет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Жен. 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Жив. </w:t>
            </w:r>
          </w:p>
        </w:tc>
        <w:tc>
          <w:tcPr>
            <w:tcW w:w="1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2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</w:tr>
      <w:tr>
        <w:trPr/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еральные вещества</w:t>
            </w:r>
          </w:p>
        </w:tc>
      </w:tr>
      <w:tr>
        <w:trPr/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. мг</w:t>
            </w:r>
          </w:p>
        </w:tc>
      </w:tr>
      <w:tr>
        <w:trPr/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/>
        <w:tc>
          <w:tcPr>
            <w:tcW w:w="9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тами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, мкг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, м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1, мг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2, мг.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6, мг.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иацин, мг.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лат. мкг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12, мкг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/>
              <w:t xml:space="preserve">, мк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 составлении рациона учитывают группу интенсивности труда.</w:t>
      </w:r>
    </w:p>
    <w:p>
      <w:pPr>
        <w:pStyle w:val="Normal"/>
        <w:ind w:firstLine="709"/>
        <w:rPr/>
      </w:pPr>
      <w:r>
        <w:rPr>
          <w:b/>
          <w:bCs/>
        </w:rPr>
        <w:t>I группа</w:t>
      </w:r>
      <w:r>
        <w:rPr/>
        <w:t xml:space="preserve"> - работники преимущественно умственного труда. Руководители предприятий и организаций, инженерно-технические работники, труд которых не требует существенной физической активности; медицинские работники, кроме врачей-хирургов, медсестер, санитарок. Педагоги, воспитатели, кроме спортивных. Работники науки; работники литературы и печати; культурно-просветительные работники; работники планирования и учета; секретари; делопроизводители; работники разных категорий, труд которых связан со значительным нервным напряжением (работники пультов управления, диспетчеры и др.). [1,5,8,9,2]</w:t>
      </w:r>
    </w:p>
    <w:p>
      <w:pPr>
        <w:pStyle w:val="Normal"/>
        <w:ind w:firstLine="709"/>
        <w:rPr/>
      </w:pPr>
      <w:r>
        <w:rPr/>
        <w:t>Учитывая 1 группу интенсивности труда, следует использовать нежирную рыбу, нежирные молочные продукты, белково-молочную пасту. Кроме того, для улучшения биологической ценности белков зерновых продуктов в рацион вводят широкий ассортимент круп, дополняющих друг друга по аминокислотному составу, обогащать рацион клетчаткой и пектиновыми веществами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b/>
          <w:bCs/>
        </w:rPr>
        <w:t>Таблица 6.2.</w:t>
      </w:r>
    </w:p>
    <w:p>
      <w:pPr>
        <w:pStyle w:val="Normal"/>
        <w:ind w:left="708" w:firstLine="1"/>
        <w:rPr>
          <w:b/>
          <w:b/>
          <w:bCs/>
        </w:rPr>
      </w:pPr>
      <w:r>
        <w:rPr>
          <w:b/>
          <w:bCs/>
        </w:rPr>
        <w:t xml:space="preserve">Распределение суточной нормы белков, жиров и углеводов по приёмам пищи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47"/>
        <w:gridCol w:w="1756"/>
        <w:gridCol w:w="1797"/>
        <w:gridCol w:w="151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елки, 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ры, 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воды, 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точная норма потреб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ед (45%)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0</w:t>
            </w:r>
          </w:p>
        </w:tc>
      </w:tr>
    </w:tbl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и составлении комплексных приёмов пищи, необходимо учитывать, что:</w:t>
      </w:r>
    </w:p>
    <w:p>
      <w:pPr>
        <w:pStyle w:val="Normal"/>
        <w:rPr/>
      </w:pPr>
      <w:r>
        <w:rPr/>
        <w:t>1) В процессе тепловой обработки теряется некоторое количество пищевых веществ. В среднем, потери составляют: Белки - 6%, жиры - 12%, углеводы-9%. Поэтому, при расчете пищевой ценности учитывают коэффициенты 0,94; 0,88 и 0,91 соответственно.</w:t>
      </w:r>
    </w:p>
    <w:p>
      <w:pPr>
        <w:pStyle w:val="Normal"/>
        <w:rPr/>
      </w:pPr>
      <w:r>
        <w:rPr/>
        <w:t>2) Организм человека не усваивает вещества не полностью. Процент усвоения зависит от особенностей организма, от вида тепловой обработки и т.д. Коэффициенты усвоения составляют: белки - 0,845, жиры-0,94, и углеводы - 0,956. [1,5,8,9,2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6.3.</w:t>
      </w:r>
    </w:p>
    <w:p>
      <w:pPr>
        <w:pStyle w:val="Normal"/>
        <w:rPr/>
      </w:pPr>
      <w:r>
        <w:rPr/>
        <w:t xml:space="preserve">Меню обеда.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7"/>
        <w:gridCol w:w="1199"/>
        <w:gridCol w:w="997"/>
        <w:gridCol w:w="1015"/>
        <w:gridCol w:w="1230"/>
        <w:gridCol w:w="10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рецептур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лю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, 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елки, 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ры, 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глеводы, г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ло-</w:t>
            </w:r>
          </w:p>
          <w:p>
            <w:pPr>
              <w:pStyle w:val="Style25"/>
              <w:rPr/>
            </w:pPr>
            <w:r>
              <w:rPr/>
              <w:t>рий-</w:t>
            </w:r>
          </w:p>
          <w:p>
            <w:pPr>
              <w:pStyle w:val="Style25"/>
              <w:rPr/>
            </w:pPr>
            <w:r>
              <w:rPr/>
              <w:t xml:space="preserve">ность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ат из болгарского перц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/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рщ сибир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/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7/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 отварн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4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иски отвар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3/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исель из сушеных ябл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9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2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учётом потерь при 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учётом усвояе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предложенном рационе белков и жиров не превышает 2г, углеводов 10г. Виды тепловой обработки: варка, жарк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rPr/>
      </w:pPr>
      <w:r>
        <w:rPr/>
        <w:t>Аршавский И.А. Физиологические механизмы и закономерности индивидуального развития. - М., 1982, - 226с.</w:t>
      </w:r>
    </w:p>
    <w:p>
      <w:pPr>
        <w:pStyle w:val="Style18"/>
        <w:numPr>
          <w:ilvl w:val="0"/>
          <w:numId w:val="2"/>
        </w:numPr>
        <w:rPr/>
      </w:pPr>
      <w:r>
        <w:rPr/>
        <w:t>Брейтбург А.М. Рациональное питание. М., Госторгиздат, 1998, - 220с.</w:t>
      </w:r>
    </w:p>
    <w:p>
      <w:pPr>
        <w:pStyle w:val="Style18"/>
        <w:numPr>
          <w:ilvl w:val="0"/>
          <w:numId w:val="2"/>
        </w:numPr>
        <w:rPr/>
      </w:pPr>
      <w:r>
        <w:rPr/>
        <w:t>Воробьев В.И. Организация диетотерапии в лечебно-профилактических учреждениях. М.: Медицина, 1983, 254с.</w:t>
      </w:r>
    </w:p>
    <w:p>
      <w:pPr>
        <w:pStyle w:val="Style18"/>
        <w:numPr>
          <w:ilvl w:val="0"/>
          <w:numId w:val="2"/>
        </w:numPr>
        <w:rPr/>
      </w:pPr>
      <w:r>
        <w:rPr/>
        <w:t>Корнеев Н.А. Питание вашего ребенка. - Омск: Омич, 1992, - 126с.</w:t>
      </w:r>
    </w:p>
    <w:p>
      <w:pPr>
        <w:pStyle w:val="Style18"/>
        <w:numPr>
          <w:ilvl w:val="0"/>
          <w:numId w:val="2"/>
        </w:numPr>
        <w:rPr/>
      </w:pPr>
      <w:r>
        <w:rPr/>
        <w:t>Куценко Г.И., Кононов И.Ф. Режим дня школьника. - М: Медицина, 1987, - 158с.</w:t>
      </w:r>
    </w:p>
    <w:p>
      <w:pPr>
        <w:pStyle w:val="Style18"/>
        <w:numPr>
          <w:ilvl w:val="0"/>
          <w:numId w:val="2"/>
        </w:numPr>
        <w:rPr/>
      </w:pPr>
      <w:r>
        <w:rPr/>
        <w:t>Минх А.А., Общая гигиена. - М., 1984, - 456с.</w:t>
      </w:r>
    </w:p>
    <w:p>
      <w:pPr>
        <w:pStyle w:val="Style18"/>
        <w:numPr>
          <w:ilvl w:val="0"/>
          <w:numId w:val="2"/>
        </w:numPr>
        <w:rPr/>
      </w:pPr>
      <w:r>
        <w:rPr/>
        <w:t>Покровский В.А. Гигиена. М.: Медицина. 1999, - 358с.</w:t>
      </w:r>
    </w:p>
    <w:p>
      <w:pPr>
        <w:pStyle w:val="Style18"/>
        <w:numPr>
          <w:ilvl w:val="0"/>
          <w:numId w:val="2"/>
        </w:numPr>
        <w:rPr/>
      </w:pPr>
      <w:r>
        <w:rPr/>
        <w:t>Покровский В. А, М.А. Самсонов. Справочник по диетологии. 1981, 426с.</w:t>
      </w:r>
    </w:p>
    <w:p>
      <w:pPr>
        <w:pStyle w:val="Style18"/>
        <w:numPr>
          <w:ilvl w:val="0"/>
          <w:numId w:val="2"/>
        </w:numPr>
        <w:rPr/>
      </w:pPr>
      <w:r>
        <w:rPr/>
        <w:t>Румянцев Г.И., Воронцов М.П., Общая гигиена. - М., 1990, - 320с.</w:t>
      </w:r>
    </w:p>
    <w:p>
      <w:pPr>
        <w:pStyle w:val="Style18"/>
        <w:numPr>
          <w:ilvl w:val="0"/>
          <w:numId w:val="2"/>
        </w:numPr>
        <w:rPr/>
      </w:pPr>
      <w:r>
        <w:rPr/>
        <w:t>Чайковский А.М., Шенкман А.Б. Искусство быть здоровым. Сборник, часть 1 и 2. - М.: Физкультура и спорт, 1989, 220с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firstLine="709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9:00Z</dcterms:created>
  <dc:creator>Наталья</dc:creator>
  <dc:description/>
  <cp:keywords/>
  <dc:language>en-US</dc:language>
  <cp:lastModifiedBy>Mage</cp:lastModifiedBy>
  <cp:lastPrinted>2005-12-22T13:09:00Z</cp:lastPrinted>
  <dcterms:modified xsi:type="dcterms:W3CDTF">2011-10-04T14:29:00Z</dcterms:modified>
  <cp:revision>2</cp:revision>
  <dc:subject/>
  <dc:title>Содержание:</dc:title>
</cp:coreProperties>
</file>