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/>
        <w:t>Московский Государственный Медико-Стоматологический</w:t>
      </w:r>
    </w:p>
    <w:p>
      <w:pPr>
        <w:pStyle w:val="Style25"/>
        <w:rPr>
          <w:lang w:val="uk-UA" w:eastAsia="en-US"/>
        </w:rPr>
      </w:pPr>
      <w:r>
        <w:rPr/>
        <w:t>Университет</w:t>
      </w:r>
    </w:p>
    <w:p>
      <w:pPr>
        <w:pStyle w:val="Style25"/>
        <w:rPr>
          <w:lang w:val="uk-UA" w:eastAsia="en-US"/>
        </w:rPr>
      </w:pPr>
      <w:r>
        <w:rPr/>
        <w:t>Кафедра инфекционных болезней</w:t>
      </w:r>
    </w:p>
    <w:p>
      <w:pPr>
        <w:pStyle w:val="Style25"/>
        <w:rPr>
          <w:lang w:val="uk-UA" w:eastAsia="en-US"/>
        </w:rPr>
      </w:pPr>
      <w:r>
        <w:rPr/>
        <w:t>Зав. кафедрой академик РАМН, профессор Ющук Н.Д.</w:t>
      </w:r>
    </w:p>
    <w:p>
      <w:pPr>
        <w:pStyle w:val="Style25"/>
        <w:rPr>
          <w:lang w:val="uk-UA" w:eastAsia="en-US"/>
        </w:rPr>
      </w:pPr>
      <w:r>
        <w:rPr/>
        <w:t>Преподаватель профессор Сундуков А.В</w:t>
      </w:r>
      <w:r>
        <w:rPr>
          <w:lang w:val="uk-UA" w:eastAsia="en-US"/>
        </w:rPr>
        <w:t>.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/>
        <w:t>ИСТОРИЯ БОЛЕЗНИ</w:t>
      </w:r>
    </w:p>
    <w:p>
      <w:pPr>
        <w:pStyle w:val="Style25"/>
        <w:rPr>
          <w:lang w:val="uk-UA" w:eastAsia="en-US"/>
        </w:rPr>
      </w:pPr>
      <w:r>
        <w:rPr/>
        <w:t>Клинический диагноз</w:t>
      </w:r>
    </w:p>
    <w:p>
      <w:pPr>
        <w:pStyle w:val="Style25"/>
        <w:rPr>
          <w:lang w:val="uk-UA" w:eastAsia="en-US"/>
        </w:rPr>
      </w:pPr>
      <w:r>
        <w:rPr/>
        <w:t>Основное заболевание - ветряная оспа, среднетяжелое течение</w:t>
      </w:r>
    </w:p>
    <w:p>
      <w:pPr>
        <w:pStyle w:val="Style25"/>
        <w:rPr>
          <w:lang w:val="uk-UA" w:eastAsia="en-US"/>
        </w:rPr>
      </w:pPr>
      <w:r>
        <w:rPr/>
        <w:t>Осложнения - нет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jc w:val="left"/>
        <w:rPr>
          <w:lang w:val="uk-UA" w:eastAsia="en-US"/>
        </w:rPr>
      </w:pPr>
      <w:r>
        <w:rPr/>
        <w:t>Куратор - студентка 5 курса</w:t>
      </w:r>
    </w:p>
    <w:p>
      <w:pPr>
        <w:pStyle w:val="Style25"/>
        <w:jc w:val="left"/>
        <w:rPr>
          <w:lang w:val="uk-UA" w:eastAsia="en-US"/>
        </w:rPr>
      </w:pPr>
      <w:r>
        <w:rPr/>
        <w:t>22 группы лечебного факультета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Общие сведени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Фамилия, имя, отчество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раст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фессия, должность, место работы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мя поступления в клинику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ноз при поступлении ветряная осп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Жалобы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ступлении больной жаловался на общую слабость, боли в гор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ория настоящего заболе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читает себя больным с 2 мая 2009 года, когда появились жалобы на общую слабость, повышение температуры до 37,7 С. На следующий день появились высыпания на коже. Самостоятельно не лечился. Обратился в медпункт воинской части.</w:t>
      </w:r>
      <w:r>
        <w:rPr>
          <w:lang w:val="uk-UA"/>
        </w:rPr>
        <w:t xml:space="preserve"> </w:t>
      </w:r>
      <w:r>
        <w:rPr/>
        <w:t>3 мая 2009 г был госпитализирован в инфекционную больницу № 2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История жизн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аткие биографические данные - родился в 1989 году в Моск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мейный анамнез - не женат, детей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довой анамнез - в настоящее время военнослужащ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дные привычки - вредных привычек не име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несенные заболевания - в течение жизни болел ОРВИ, ангин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ллергический анамнез - не отягощ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следственность - не отягоще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пидемиологический анамне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ной 2 недели назад контактировал с родственниками. Возможно, кто-то из них являлся источником инфекции. В эпидемически неблагоприятной местности не проживает. Служит в воинской части. Питается в столовой. Бытовые условия удовлетворительные. Инфекционными заболеваниями не болел. Случаев ветряной оспы в воинской части не был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стоящее состояние больно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(</w:t>
      </w: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 день боле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е состояние больного удовлетворительн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ояние сознания ясн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ожение больного активн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т 168 см, вес 65 кг, температура тела 36,7°С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Общий осмотр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Кожные покровы - обычной окраски, обильная папулезно-везикулезная сыпь на коже головы, туловища и конеч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датки кожи -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димые слизистые - слизистая ротоглотки гиперемирована, слизистая конъюнктивы бледно-розового цвета, склеры белого цве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кожно-жировая клетчатка - развита умеренно, отеков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мфатические узлы - пальпируются шейные лимфатические узлы, увеличенные, безболезнен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стно-мышечная система - без особеннос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ставы - конфигурация не изменена, активные и пассивные движения в суставах сохранены в полном объеме, безболезнен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дых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 грудной клетки - форма грудной клетки правильная, симметричная, тип грудной клетки нормостенический, деформаций нет, обе половины грудной клетки одинаково участвуют в дыха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ыхание - тип дыхания брюшной, ЧД 16 в минуту, дыхание через нос свободное, ритмичное, средней глуб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 - при пальпации болезненных участков не выявле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авнительная перкуссия - отмечается легочный зву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опографическая перкуссия - границы легких в пределах н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 - при аускультации выслушивается везикулярное дыхание, равномерно проводится во все отделы, хрипы отсутствуют во всех отдел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кровообращ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 области сердца - при осмотре области сердца выпячиваний и патологической пульсации не выявле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ьпация - верхушечный толчок локализован в </w:t>
      </w:r>
      <w:r>
        <w:rPr>
          <w:lang w:val="en-US"/>
        </w:rPr>
        <w:t>V</w:t>
      </w:r>
      <w:r>
        <w:rPr/>
        <w:t xml:space="preserve"> межреберье по левой срединно-ключичной ли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 - границы относительной и абсолютной тупости сердца в пределах н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 - сердечные сокращения ритмичные, ЧСС 88 уд/мин, тоны сердца нормальной звучности, шумы отсутствую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ие сосу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ульс одинаковый на обеих лучевых артериях, ритмичный, 88 уд/мин, умеренного напряжения и наполнения, АД 120/80 мм рт с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пищевар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ость рта - язык бледно-розовый, чистый, влажный, сосочковый слой умеренно выражен, налетов и изъязвлений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ивот - правильной формы, симметричный, вздутий нет, участвует в акте дых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 живота - живот мягкий, безболезненный, перитонеальных симптомов нет, симптом Щеткина-Блюмберга отрицательн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 - над всей поверхностью живота отмечается тимпанический зву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 - шумов со стороны брюшной аорты и почечных артерий нет, шум трения брюшины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чень и желчный пузыр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 - выпячиваний и ограничения дыхания в области правого подреберья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 - край печени острый, ровный, мягкий, безболезненный, желчный пузырь не пальпиру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 - верхняя и нижняя границы печени не изменены, размеры печени в пределах н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ускультация - шум трения брюшины в области правого подреберья отсутству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лезен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мотр - выпячиваний и ограничения дыхания в области левого подреберья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 - селезенка не пальпиру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рганов мочеотде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зурических явлений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ьпация - почки и мочевой пузырь не пальпирую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куссия - при перкуссии поясничной области болезненных участков не выявле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йро-психическая сф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нание ясное, память сохранена, больной адекватный, ориентирован во времени и пространстве, менингеальных и очаговых симптомов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ый диагноз - на основании жалоб, анамнеза, данных осмотра можно предположить ветряную осп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План обследовани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) Общий анализ кров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Общий анализ моч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Анализ крови на ВИ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зультаты исследова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анализ крови 4.05.0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оглобин 122 г/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атокрит 37,6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ритроциты 4,4 млн/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овой показатель 0,94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7,8 тыс/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лочкоядерные 3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гментоядерные 62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озинофилы 1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офилы 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мфоциты 23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ноциты 13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омбоциты 214 тыс/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Э 9 мм/ч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ение - анализ крови в пределах н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й анализ мочи 4.05.0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 - светло-желтый, прозрачн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сительная плотность 101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 щелочн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 -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юкоза -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етоновые тела -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илирубин -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обилиноген -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триты -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пителий 1-2 в п/з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1-2 в п/з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ение - анализ мочи в пределах н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крови на ВИЧ - отрицательный.</w:t>
      </w:r>
    </w:p>
    <w:p>
      <w:pPr>
        <w:pStyle w:val="Normal"/>
        <w:widowControl w:val="false"/>
        <w:autoSpaceDE w:val="false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Дневники наблюдени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8.05.0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 день боле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ояние средней тяжести. Жалобы на повышение температуры тела до 37,6 С. Кожные покровы обычной окраски, обильная везикулезная сыпь на коже туловища и конечностей, много подсыхающих везикул и корок. Слизистая зева гиперемирована, миндалины гиперемированы, не увеличены. Шейные лимфатические узлы увеличены, безболезненны. Дыхание везикулярное, хрипов нет, ЧД 18 в минуту. Тоны сердца ясные, ритмичные, ЧСС 80 в минуту, АД 120/80 мм рт ст. Живот мягкий, безболезненный. Отеков нет. Стул и диурез в норм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05.0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 день болез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ояние средней тяжести. Жалоб нет. Температура тела 36,5 С. Кожные покровы обычной окраски, большое количество подсыхающих везикул, пустул и корок, новых элементов нет. Слизистая зева гиперемирована, миндалины обычной окраски, не увеличены. Дыхание везикулярное, хрипов нет, ЧД 18 в минуту. Тоны сердца ясные, ритмичные, ЧСС 86 в минуту, АД 120/80 мм рт ст. Живот мягкий, безболезненный. Отеков нет. Стул и диурез в норм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фференциальный диагноз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322"/>
        <w:gridCol w:w="2322"/>
        <w:gridCol w:w="2322"/>
      </w:tblGrid>
      <w:tr>
        <w:trPr>
          <w:trHeight w:val="28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зна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тряная осп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ой герпе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уха</w:t>
            </w:r>
          </w:p>
        </w:tc>
      </w:tr>
      <w:tr>
        <w:trPr>
          <w:trHeight w:val="35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кубационный перио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-21 дн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-14 дн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-21 дней</w:t>
            </w:r>
          </w:p>
        </w:tc>
      </w:tr>
      <w:tr>
        <w:trPr>
          <w:trHeight w:val="39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ало заболе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явление на коже красных пузырьков и повышение температу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чало острое, повышение температуры, увеличение подчелюстных лимфоузл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затылочных лимфоузлов и повышение температуры</w:t>
            </w:r>
          </w:p>
        </w:tc>
      </w:tr>
      <w:tr>
        <w:trPr>
          <w:trHeight w:val="34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оксикац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ражена слабо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ренна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меренная</w:t>
            </w:r>
          </w:p>
        </w:tc>
      </w:tr>
      <w:tr>
        <w:trPr>
          <w:trHeight w:val="34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ышение температур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фебрильная, 37,2-38° 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-40° 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 38° С</w:t>
            </w:r>
          </w:p>
        </w:tc>
      </w:tr>
      <w:tr>
        <w:trPr>
          <w:trHeight w:val="3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 сып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асные пятна, которые превращаются в пузырьки, а затем покрываются корочками, характерен полиморфизм сып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лкие пузырьки с прозрачным содержимым на гиперемированной кож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лкие розовые пятнисто-папулезные пятна на бледном фоне, никогда не сливается, исчезает бесследно</w:t>
            </w:r>
          </w:p>
        </w:tc>
      </w:tr>
      <w:tr>
        <w:trPr>
          <w:trHeight w:val="43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окализация сып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коже, слизистых оболочках, волосистой части голов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коже и слизистых оболочк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разгибательных поверхностях, на лице, распространяется по всему телу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Клинический диагноз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е заболевание - ветряная оспа, среднетяжелое теч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ложнения - н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снование диагноз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ноз ветряная оспа можно поставить на основа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жалоб - общая слабость, повышение температуры до 37,7 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анамнеза - заболел остро, контактировал с больным ветряной осп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эпиданамнеза - заболел через 2 недели после контакта с возможным источником инфе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осмотра - везикулезно-пустулезные высыпания на коже головы, туловища и конечностей, слизистых оболочк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пальпации - увеличение шейных лимфатических узлов.</w:t>
      </w:r>
    </w:p>
    <w:p>
      <w:pPr>
        <w:pStyle w:val="Heading2"/>
        <w:ind w:hanging="0"/>
        <w:rPr>
          <w:lang w:val="uk-UA" w:eastAsia="en-US"/>
        </w:rPr>
      </w:pPr>
      <w:r>
        <w:rPr/>
        <w:t>Лечение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) Режим палатн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Диета № 1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Обработка высыпаний раствором перманганата кал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Диазолин 1 таб 2 раза в де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Анальгин 50% 2 м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 w:eastAsia="en-US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autoSpaceDE w:val="false"/>
      <w:spacing w:before="280" w:after="280"/>
      <w:ind w:firstLine="709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Lft">
    <w:name w:val="lft"/>
    <w:basedOn w:val="Normal"/>
    <w:qFormat/>
    <w:pPr>
      <w:widowControl w:val="false"/>
      <w:autoSpaceDE w:val="false"/>
      <w:spacing w:before="280" w:after="280"/>
      <w:ind w:firstLine="70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7:00Z</dcterms:created>
  <dc:creator>Yuli</dc:creator>
  <dc:description/>
  <cp:keywords/>
  <dc:language>en-US</dc:language>
  <cp:lastModifiedBy>Mage</cp:lastModifiedBy>
  <cp:lastPrinted>2009-05-16T15:06:00Z</cp:lastPrinted>
  <dcterms:modified xsi:type="dcterms:W3CDTF">2011-10-04T14:27:00Z</dcterms:modified>
  <cp:revision>2</cp:revision>
  <dc:subject/>
  <dc:title>Московский Государственный Медико-Стоматологический</dc:title>
</cp:coreProperties>
</file>