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Понятие  и  природа современной  ВБИ 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hadow w:val="false"/>
          <w:color w:val="000000"/>
          <w:sz w:val="28"/>
          <w:szCs w:val="28"/>
        </w:rPr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hadow w:val="false"/>
          <w:color w:val="000000"/>
          <w:sz w:val="28"/>
          <w:szCs w:val="28"/>
        </w:rPr>
        <w:t>определение  ВОЗ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hadow w:val="false"/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Внутрибольничная  инфекция </w:t>
      </w:r>
    </w:p>
    <w:p>
      <w:pPr>
        <w:pStyle w:val="Heading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это  любое  клинически  выраженное  заболевание  микробного  происхождения, поражающее  больного  в  результате  его  госпитализации  или  посещения  лечебного  учреждения  с  целью  лечения, а  также  больничный  персонал  в силу  осуществления  им  деятельности, независимо  от  того, проявляются  или  не  проявляются  симптомы  этого  заболевания  во  время  нахождения  данных  лиц  в  стационаре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Природа  ВБИ </w:t>
      </w:r>
    </w:p>
    <w:p>
      <w:pPr>
        <w:pStyle w:val="Heading2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сложнее, чем казалась  долгие  годы;  она  определяется  не  только  недостаточностью  социально- экономической  обеспеченности  лечебной  сферы, но и  не  всегда  предсказуемыми  эволюциями  микроорганизмов, в т. ч. под  воздействием  экологического  пресса, динамикой  отношений  организма  хозяина  и  микрофлоры.</w:t>
      </w:r>
    </w:p>
    <w:p>
      <w:pPr>
        <w:pStyle w:val="Heading2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Рост  ВБИ  м.б. и следствием  прогресса  медицины  при  использовании, например, новых  диагностических  и  лечебных  препаратов  и  других  медицинских  средств, при  осуществлении  сложных  манипуляций  и  оперативных  вмешательств, применении  прогрессивных,  но  недостаточно  изученных  решений. Причем  в  отдельном  ЛПУ  м.б. в  наличии  весь  комплекс  таких  причин, однако  удельный  вес  каждой  из них  в  общем  спектре  будет  сугубо  индивидуальным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Ущерб,  связанный  с ВБИ: 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</w:rPr>
        <w:t>Удлинение  времени пребывания  больных  в  стационаре.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</w:rPr>
        <w:t>Рост  летальности.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</w:rPr>
        <w:t>Материальные  потери.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</w:rPr>
        <w:t>Социальный  и  психологический  ущерб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shadow w:val="false"/>
          <w:color w:val="000000"/>
          <w:sz w:val="28"/>
          <w:szCs w:val="28"/>
        </w:rPr>
        <w:t>Этиологическая  природа  ВБИ.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hadow w:val="false"/>
          <w:color w:val="000000"/>
          <w:sz w:val="28"/>
          <w:szCs w:val="28"/>
        </w:rPr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Определяется  широким  кругом  м/организмов  (по  современным  данным  более  300), включающим  в  себя  как  патогенную,  так  и  условно- патогенную  флору.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hadow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  <w:u w:val="single"/>
        </w:rPr>
        <w:t>ВБИ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hadow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  <w:u w:val="single"/>
        </w:rPr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</w:rPr>
        <w:t>Традиционные (банальные                      УПФ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</w:rPr>
        <w:t xml:space="preserve">патогены)                                                     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(85%)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(15%)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</w:rPr>
        <w:t>Основные    возбудители ВБИ: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hadow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  <w:u w:val="single"/>
        </w:rPr>
        <w:t>Бактерии</w:t>
      </w: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</w:rPr>
        <w:t xml:space="preserve"> 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>грамположительная  кокковая  флора:</w:t>
      </w: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  <w:u w:val="single"/>
        </w:rPr>
        <w:t xml:space="preserve"> 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род  стафилококков  (виды: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  <w:lang w:val="en-US"/>
        </w:rPr>
        <w:t>aureus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  <w:lang w:val="en-US"/>
        </w:rPr>
        <w:t>epidermidis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  <w:lang w:val="en-US"/>
        </w:rPr>
        <w:t>saprophyticus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); род  стрептококков  (виды: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  <w:lang w:val="en-US"/>
        </w:rPr>
        <w:t>str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  <w:lang w:val="en-US"/>
        </w:rPr>
        <w:t>pyogenes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 xml:space="preserve">,  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  <w:lang w:val="en-US"/>
        </w:rPr>
        <w:t>str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  <w:lang w:val="en-US"/>
        </w:rPr>
        <w:t>pneumoniae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  <w:lang w:val="en-US"/>
        </w:rPr>
        <w:t>str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  <w:lang w:val="en-US"/>
        </w:rPr>
        <w:t>salivarius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 xml:space="preserve">,  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  <w:lang w:val="en-US"/>
        </w:rPr>
        <w:t>str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 xml:space="preserve">.  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  <w:lang w:val="en-US"/>
        </w:rPr>
        <w:t>mutans,  str. mitis,  str. anginosus,  str. faecalis);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hadow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hadow w:val="false"/>
          <w:color w:val="000000"/>
          <w:sz w:val="28"/>
          <w:szCs w:val="28"/>
        </w:rPr>
        <w:t>Грамотрицательная  палочковидная  флора: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>1.Семейство  энтеробактерий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 xml:space="preserve">  (20 родов)          </w:t>
      </w:r>
    </w:p>
    <w:p>
      <w:pPr>
        <w:pStyle w:val="Heading2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 xml:space="preserve">род  эшерихий ( 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  <w:lang w:val="en-US"/>
        </w:rPr>
        <w:t>coli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  <w:lang w:val="en-US"/>
        </w:rPr>
        <w:t>blattae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)</w:t>
      </w:r>
    </w:p>
    <w:p>
      <w:pPr>
        <w:pStyle w:val="Heading2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 xml:space="preserve">род  </w:t>
      </w: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>сальмонелла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 xml:space="preserve"> ( 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  <w:lang w:val="en-US"/>
        </w:rPr>
        <w:t>typhimurium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 xml:space="preserve">,  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  <w:lang w:val="en-US"/>
        </w:rPr>
        <w:t>enteritidis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)</w:t>
      </w:r>
    </w:p>
    <w:p>
      <w:pPr>
        <w:pStyle w:val="Heading2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род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шигелла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  <w:lang w:val="en-US"/>
        </w:rPr>
        <w:t xml:space="preserve">  ( Sh.dysenteriae, Sh. flexneri,  Sh. Boydii,  Sh. sonnei)</w:t>
      </w:r>
    </w:p>
    <w:p>
      <w:pPr>
        <w:pStyle w:val="Heading2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 xml:space="preserve">род  клебсиелла  ( 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  <w:lang w:val="en-US"/>
        </w:rPr>
        <w:t>Kl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  <w:lang w:val="en-US"/>
        </w:rPr>
        <w:t>Pneumoniae, Kl. Ozaenae,  Kl. rhinoskleromatis)</w:t>
      </w:r>
    </w:p>
    <w:p>
      <w:pPr>
        <w:pStyle w:val="Heading2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род  протей (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  <w:lang w:val="en-US"/>
        </w:rPr>
        <w:t xml:space="preserve">Vulgaris, pr. Mirabilis)                                               </w:t>
      </w:r>
    </w:p>
    <w:p>
      <w:pPr>
        <w:pStyle w:val="Heading2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род  морганелла</w:t>
      </w:r>
    </w:p>
    <w:p>
      <w:pPr>
        <w:pStyle w:val="Heading2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 xml:space="preserve">род  иерсиния  </w:t>
      </w:r>
    </w:p>
    <w:p>
      <w:pPr>
        <w:pStyle w:val="Heading2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род  гафния   серрация</w:t>
      </w:r>
    </w:p>
    <w:p>
      <w:pPr>
        <w:pStyle w:val="Heading2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род  энтеробактер  цитробактер</w:t>
      </w:r>
    </w:p>
    <w:p>
      <w:pPr>
        <w:pStyle w:val="Heading2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род  эдвардсиелла</w:t>
      </w:r>
    </w:p>
    <w:p>
      <w:pPr>
        <w:pStyle w:val="Heading2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род  эрвиния   и  др.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2.Семейство  псевдомонад</w:t>
      </w:r>
    </w:p>
    <w:p>
      <w:pPr>
        <w:pStyle w:val="Heading2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 xml:space="preserve">род  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  <w:lang w:val="en-US"/>
        </w:rPr>
        <w:t>Psudomonas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 xml:space="preserve">  ( вид  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  <w:lang w:val="en-US"/>
        </w:rPr>
        <w:t>Ps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  <w:lang w:val="en-US"/>
        </w:rPr>
        <w:t>aeroginosa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)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hadow w:val="false"/>
          <w:color w:val="000000"/>
          <w:sz w:val="28"/>
          <w:szCs w:val="28"/>
          <w:u w:val="single"/>
        </w:rPr>
        <w:t>Вирусы :</w:t>
      </w:r>
      <w:r>
        <w:rPr>
          <w:rFonts w:cs="Times New Roman" w:ascii="Times New Roman" w:hAnsi="Times New Roman"/>
          <w:b w:val="false"/>
          <w:shadow w:val="false"/>
          <w:color w:val="000000"/>
          <w:sz w:val="28"/>
          <w:szCs w:val="28"/>
        </w:rPr>
        <w:t xml:space="preserve"> </w:t>
      </w:r>
    </w:p>
    <w:p>
      <w:pPr>
        <w:pStyle w:val="Heading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-вобудители  простого  герпеса, ветряной  оспы, цитомегалии ( около 20 видов);</w:t>
      </w:r>
    </w:p>
    <w:p>
      <w:pPr>
        <w:pStyle w:val="Heading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аденовирусной  инфекции;</w:t>
      </w:r>
    </w:p>
    <w:p>
      <w:pPr>
        <w:pStyle w:val="Heading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гриппа, парагриппа;</w:t>
      </w:r>
    </w:p>
    <w:p>
      <w:pPr>
        <w:pStyle w:val="Heading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респираторно-синцитиальной  инфекции;</w:t>
      </w:r>
    </w:p>
    <w:p>
      <w:pPr>
        <w:pStyle w:val="Heading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эпидпаротита;</w:t>
      </w:r>
    </w:p>
    <w:p>
      <w:pPr>
        <w:pStyle w:val="Heading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кори;</w:t>
      </w:r>
    </w:p>
    <w:p>
      <w:pPr>
        <w:pStyle w:val="Heading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риновирусы</w:t>
      </w:r>
    </w:p>
    <w:p>
      <w:pPr>
        <w:pStyle w:val="Heading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энтеровирусы</w:t>
      </w:r>
    </w:p>
    <w:p>
      <w:pPr>
        <w:pStyle w:val="Heading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ротавирусы</w:t>
      </w:r>
    </w:p>
    <w:p>
      <w:pPr>
        <w:pStyle w:val="Heading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возбудители  вирусных  гепатитов.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hadow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hadow w:val="false"/>
          <w:color w:val="000000"/>
          <w:sz w:val="28"/>
          <w:szCs w:val="28"/>
          <w:u w:val="single"/>
        </w:rPr>
        <w:t xml:space="preserve">Грибы </w:t>
      </w:r>
      <w:r>
        <w:rPr>
          <w:rFonts w:cs="Times New Roman" w:ascii="Times New Roman" w:hAnsi="Times New Roman"/>
          <w:b w:val="false"/>
          <w:shadow w:val="false"/>
          <w:color w:val="000000"/>
          <w:sz w:val="28"/>
          <w:szCs w:val="28"/>
        </w:rPr>
        <w:t xml:space="preserve"> (условно-патогенные  и  патогенные)</w:t>
      </w:r>
    </w:p>
    <w:p>
      <w:pPr>
        <w:pStyle w:val="Heading2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род  дрожжеподобных ( всего 80 видов,  20 из  которых патогенны  для человека)</w:t>
      </w:r>
    </w:p>
    <w:p>
      <w:pPr>
        <w:pStyle w:val="Heading2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род  плесневых</w:t>
      </w:r>
    </w:p>
    <w:p>
      <w:pPr>
        <w:pStyle w:val="Heading2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род  лучистых (около 40 видов)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Источники   ВБИ </w:t>
      </w:r>
    </w:p>
    <w:p>
      <w:pPr>
        <w:pStyle w:val="Normal"/>
        <w:rPr>
          <w:rFonts w:ascii="Times New Roman" w:hAnsi="Times New Roman" w:cs="Times New Roman"/>
          <w:shadow/>
          <w:color w:val="000000"/>
          <w:sz w:val="28"/>
          <w:szCs w:val="28"/>
        </w:rPr>
      </w:pPr>
      <w:r>
        <w:rPr>
          <w:rFonts w:cs="Times New Roman"/>
          <w:shadow/>
          <w:color w:val="000000"/>
          <w:sz w:val="28"/>
          <w:szCs w:val="28"/>
        </w:rPr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 xml:space="preserve">Пациенты  ( больные  и бактерионосители) – </w:t>
      </w:r>
      <w:r>
        <w:rPr>
          <w:rFonts w:cs="Times New Roman" w:ascii="Times New Roman" w:hAnsi="Times New Roman"/>
          <w:bCs/>
          <w:i/>
          <w:iCs/>
          <w:shadow w:val="false"/>
          <w:color w:val="000000"/>
          <w:sz w:val="28"/>
          <w:szCs w:val="28"/>
        </w:rPr>
        <w:t>особенно  длительно  находящиеся в стационаре.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 xml:space="preserve">Медперсонал   ( больные  и бактерионосители) - </w:t>
      </w:r>
      <w:r>
        <w:rPr>
          <w:rFonts w:cs="Times New Roman" w:ascii="Times New Roman" w:hAnsi="Times New Roman"/>
          <w:bCs/>
          <w:i/>
          <w:iCs/>
          <w:shadow w:val="false"/>
          <w:color w:val="000000"/>
          <w:sz w:val="28"/>
          <w:szCs w:val="28"/>
        </w:rPr>
        <w:t>особенно  длительные  носители  и  больные  стертыми  формами.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>Роль  посетителей  стационаров,  как источников  ВБИ  -  незначительна !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Cs w:val="false"/>
          <w:shadow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hadow w:val="false"/>
          <w:color w:val="000000"/>
          <w:sz w:val="28"/>
          <w:szCs w:val="28"/>
          <w:u w:val="single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  <w:u w:val="single"/>
        </w:rPr>
        <w:t>Механизмы  и  пути  передачи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 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</w:rPr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</w:rPr>
        <w:t>1.Фекально-оральный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</w:rPr>
        <w:t>2. Воздушно-капельный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</w:rPr>
        <w:t>3. Трансмиссивный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</w:rPr>
        <w:t>4. Контактный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  <w:u w:val="single"/>
        </w:rPr>
        <w:t>Факторы  передачи</w:t>
      </w:r>
    </w:p>
    <w:p>
      <w:pPr>
        <w:pStyle w:val="Heading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Контаминированный  инструментарий,  дыхательная  и другая  медаппаратура,  белье,  постельные  принадлежности, кровати,  предметы  ухода  за  больными,  перевязочный  и  шовный  материал, эндопротезы  и дренажи, трансплантанты, спецодежда, обувь, волосы  и  руки  персонала  и  больных.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 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</w:r>
    </w:p>
    <w:p>
      <w:pPr>
        <w:pStyle w:val="Heading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  <w:u w:val="single"/>
        </w:rPr>
        <w:t>«Влажные  объекты»</w:t>
      </w:r>
      <w:r>
        <w:rPr>
          <w:rFonts w:cs="Times New Roman" w:ascii="Times New Roman" w:hAnsi="Times New Roman"/>
          <w:bCs/>
          <w:iCs/>
          <w:shadow w:val="false"/>
          <w:color w:val="000000"/>
          <w:sz w:val="28"/>
          <w:szCs w:val="28"/>
        </w:rPr>
        <w:t>- краны, раковины,  сливные  трапы, инфузионные  жидкости, питьевые  р- ры,  дистиллированная  вода, контаминированные  р-ры  антисептиков, антибиотиков, дезинфектантов  и др., кремы  для рук, вода  в  вазах  для  цветов, увлажнители  кондиционеров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Cs w:val="false"/>
          <w:i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hadow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КЛАССИФИКАЦИЯ ВБИ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1. В зависимости от путей и факторов передачи ВБИ классифицируют:</w:t>
      </w:r>
    </w:p>
    <w:p>
      <w:pPr>
        <w:pStyle w:val="Heading2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Воздушно-капельные (аэрозольные)</w:t>
      </w:r>
    </w:p>
    <w:p>
      <w:pPr>
        <w:pStyle w:val="Heading2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Вводно-алиментарные</w:t>
      </w:r>
    </w:p>
    <w:p>
      <w:pPr>
        <w:pStyle w:val="Heading2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Контактно-бытовые</w:t>
      </w:r>
    </w:p>
    <w:p>
      <w:pPr>
        <w:pStyle w:val="Heading2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Контактно-инструментальные</w:t>
      </w:r>
    </w:p>
    <w:p>
      <w:pPr>
        <w:pStyle w:val="Heading3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</w:rPr>
      </w:pPr>
      <w:r>
        <w:rPr>
          <w:rFonts w:cs="Times New Roman" w:ascii="Times New Roman" w:hAnsi="Times New Roman"/>
          <w:shadow w:val="false"/>
          <w:color w:val="000000"/>
        </w:rPr>
        <w:t>Постинъекционные</w:t>
      </w:r>
    </w:p>
    <w:p>
      <w:pPr>
        <w:pStyle w:val="Heading3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</w:rPr>
      </w:pPr>
      <w:r>
        <w:rPr>
          <w:rFonts w:cs="Times New Roman" w:ascii="Times New Roman" w:hAnsi="Times New Roman"/>
          <w:shadow w:val="false"/>
          <w:color w:val="000000"/>
        </w:rPr>
        <w:t>Постоперационные</w:t>
      </w:r>
    </w:p>
    <w:p>
      <w:pPr>
        <w:pStyle w:val="Heading3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</w:rPr>
      </w:pPr>
      <w:r>
        <w:rPr>
          <w:rFonts w:cs="Times New Roman" w:ascii="Times New Roman" w:hAnsi="Times New Roman"/>
          <w:shadow w:val="false"/>
          <w:color w:val="000000"/>
        </w:rPr>
        <w:t>Послеродовые</w:t>
      </w:r>
    </w:p>
    <w:p>
      <w:pPr>
        <w:pStyle w:val="Heading3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</w:rPr>
      </w:pPr>
      <w:r>
        <w:rPr>
          <w:rFonts w:cs="Times New Roman" w:ascii="Times New Roman" w:hAnsi="Times New Roman"/>
          <w:shadow w:val="false"/>
          <w:color w:val="000000"/>
        </w:rPr>
        <w:t>Посттрансфузионные</w:t>
      </w:r>
    </w:p>
    <w:p>
      <w:pPr>
        <w:pStyle w:val="Heading3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</w:rPr>
      </w:pPr>
      <w:r>
        <w:rPr>
          <w:rFonts w:cs="Times New Roman" w:ascii="Times New Roman" w:hAnsi="Times New Roman"/>
          <w:shadow w:val="false"/>
          <w:color w:val="000000"/>
        </w:rPr>
        <w:t>Постэндоскопические</w:t>
      </w:r>
    </w:p>
    <w:p>
      <w:pPr>
        <w:pStyle w:val="Heading3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</w:rPr>
      </w:pPr>
      <w:r>
        <w:rPr>
          <w:rFonts w:cs="Times New Roman" w:ascii="Times New Roman" w:hAnsi="Times New Roman"/>
          <w:shadow w:val="false"/>
          <w:color w:val="000000"/>
        </w:rPr>
        <w:t>Посттрансплантационные</w:t>
      </w:r>
    </w:p>
    <w:p>
      <w:pPr>
        <w:pStyle w:val="Heading3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</w:rPr>
      </w:pPr>
      <w:r>
        <w:rPr>
          <w:rFonts w:cs="Times New Roman" w:ascii="Times New Roman" w:hAnsi="Times New Roman"/>
          <w:shadow w:val="false"/>
          <w:color w:val="000000"/>
        </w:rPr>
        <w:t>Постдиализные</w:t>
      </w:r>
    </w:p>
    <w:p>
      <w:pPr>
        <w:pStyle w:val="Heading3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</w:rPr>
      </w:pPr>
      <w:r>
        <w:rPr>
          <w:rFonts w:cs="Times New Roman" w:ascii="Times New Roman" w:hAnsi="Times New Roman"/>
          <w:shadow w:val="false"/>
          <w:color w:val="000000"/>
        </w:rPr>
        <w:t>Постгемосорбционные</w:t>
      </w:r>
    </w:p>
    <w:p>
      <w:pPr>
        <w:pStyle w:val="Heading2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Посттравматические инфекции</w:t>
      </w:r>
    </w:p>
    <w:p>
      <w:pPr>
        <w:pStyle w:val="Heading2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Другие формы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</w:rPr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</w:rPr>
        <w:t>2. От характера и длительности течения: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>Острые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>Подострые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>Хронические.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>3. По степени тяжести: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>Тяжелые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>Среднетяжелые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>Легкие формы клинического течения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В зависимости от степени распространения инфекции:</w:t>
      </w:r>
    </w:p>
    <w:p>
      <w:pPr>
        <w:pStyle w:val="Heading2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Генерализованные инфекции: бактериемия (виремия, микемия), септицемия, септикопиемия, токсико-септическая инфекция (бактериальный шок и др.). 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>Локализованные инфекции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hadow w:val="false"/>
          <w:color w:val="000000"/>
        </w:rPr>
      </w:pPr>
      <w:r>
        <w:rPr>
          <w:rFonts w:cs="Times New Roman" w:ascii="Times New Roman" w:hAnsi="Times New Roman"/>
          <w:bCs/>
          <w:shadow w:val="false"/>
          <w:color w:val="000000"/>
        </w:rPr>
        <w:t>Инфекции кожи и подкожной клетчатки (ожоговых, операционных, травматический ран, Постинъекционные  абсцессы, омфалит, рожа, пиодермия, абсцесс и флегмона подкожной клетчатки, парапроктит,  мастит, дерматомикозы и др.);</w:t>
      </w:r>
    </w:p>
    <w:p>
      <w:pPr>
        <w:pStyle w:val="Heading3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hadow w:val="false"/>
          <w:color w:val="000000"/>
        </w:rPr>
      </w:pPr>
      <w:r>
        <w:rPr>
          <w:rFonts w:cs="Times New Roman" w:ascii="Times New Roman" w:hAnsi="Times New Roman"/>
          <w:bCs/>
          <w:shadow w:val="false"/>
          <w:color w:val="000000"/>
        </w:rPr>
        <w:t>Респираторные инфекции (бронхит, пневмония, легочный абсцесс и гангрена, плеврит, эмпиема и др.);</w:t>
      </w:r>
    </w:p>
    <w:p>
      <w:pPr>
        <w:pStyle w:val="Heading3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hadow w:val="false"/>
          <w:color w:val="000000"/>
        </w:rPr>
      </w:pPr>
      <w:r>
        <w:rPr>
          <w:rFonts w:cs="Times New Roman" w:ascii="Times New Roman" w:hAnsi="Times New Roman"/>
          <w:bCs/>
          <w:shadow w:val="false"/>
          <w:color w:val="000000"/>
        </w:rPr>
        <w:t>Инфекции глаза (конъюнктивит, кератит, блефарит и др.);</w:t>
      </w:r>
    </w:p>
    <w:p>
      <w:pPr>
        <w:pStyle w:val="Heading3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hadow w:val="false"/>
          <w:color w:val="000000"/>
        </w:rPr>
      </w:pPr>
      <w:r>
        <w:rPr>
          <w:rFonts w:cs="Times New Roman" w:ascii="Times New Roman" w:hAnsi="Times New Roman"/>
          <w:bCs/>
          <w:shadow w:val="false"/>
          <w:color w:val="000000"/>
        </w:rPr>
        <w:t>ЛОР-инфекции (отиты, синуситы, ринит, мастоидит, ангина, ларингит, фарингит, эпиглоттит и др.);</w:t>
      </w:r>
    </w:p>
    <w:p>
      <w:pPr>
        <w:pStyle w:val="Heading3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</w:rPr>
      </w:pPr>
      <w:r>
        <w:rPr>
          <w:rFonts w:cs="Times New Roman" w:ascii="Times New Roman" w:hAnsi="Times New Roman"/>
          <w:shadow w:val="false"/>
          <w:color w:val="000000"/>
        </w:rPr>
        <w:t>Стоматологические инфекции (стоматит, абсцесс, др.);</w:t>
      </w:r>
    </w:p>
    <w:p>
      <w:pPr>
        <w:pStyle w:val="Heading3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</w:rPr>
      </w:pPr>
      <w:r>
        <w:rPr>
          <w:rFonts w:cs="Times New Roman" w:ascii="Times New Roman" w:hAnsi="Times New Roman"/>
          <w:shadow w:val="false"/>
          <w:color w:val="000000"/>
        </w:rPr>
        <w:t>Инфекции пищеварительной системы (гастроэнтероколит, энтерит, колит, холецистит, гепатиты, перитонит, абсцессы брюшины и др.);</w:t>
      </w:r>
    </w:p>
    <w:p>
      <w:pPr>
        <w:pStyle w:val="Heading3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</w:rPr>
      </w:pPr>
      <w:r>
        <w:rPr>
          <w:rFonts w:cs="Times New Roman" w:ascii="Times New Roman" w:hAnsi="Times New Roman"/>
          <w:shadow w:val="false"/>
          <w:color w:val="000000"/>
        </w:rPr>
        <w:t>Урологические инфекции (бактериурия, пиелонефрит, цистит, уретрит, др.);</w:t>
      </w:r>
    </w:p>
    <w:p>
      <w:pPr>
        <w:pStyle w:val="Heading3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</w:rPr>
      </w:pPr>
      <w:r>
        <w:rPr>
          <w:rFonts w:cs="Times New Roman" w:ascii="Times New Roman" w:hAnsi="Times New Roman"/>
          <w:shadow w:val="false"/>
          <w:color w:val="000000"/>
        </w:rPr>
        <w:t>Инфекции половой системы (сальпингоофорит, эндометрит, др.);</w:t>
      </w:r>
    </w:p>
    <w:p>
      <w:pPr>
        <w:pStyle w:val="Heading3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</w:rPr>
      </w:pPr>
      <w:r>
        <w:rPr>
          <w:rFonts w:cs="Times New Roman" w:ascii="Times New Roman" w:hAnsi="Times New Roman"/>
          <w:shadow w:val="false"/>
          <w:color w:val="000000"/>
        </w:rPr>
        <w:t>Инфекции костей и суставов (остеомиелит, инфекция сустава или суставной сумки, инфекция межпозвоночных дисков);</w:t>
      </w:r>
    </w:p>
    <w:p>
      <w:pPr>
        <w:pStyle w:val="Heading3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</w:rPr>
      </w:pPr>
      <w:r>
        <w:rPr>
          <w:rFonts w:cs="Times New Roman" w:ascii="Times New Roman" w:hAnsi="Times New Roman"/>
          <w:shadow w:val="false"/>
          <w:color w:val="000000"/>
        </w:rPr>
        <w:t>Инфекции ЦНС (менингит, абсцесс мозга, вентрикулит и др.);</w:t>
      </w:r>
    </w:p>
    <w:p>
      <w:pPr>
        <w:pStyle w:val="Heading3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hadow w:val="false"/>
          <w:color w:val="000000"/>
        </w:rPr>
      </w:pPr>
      <w:r>
        <w:rPr>
          <w:rFonts w:cs="Times New Roman" w:ascii="Times New Roman" w:hAnsi="Times New Roman"/>
          <w:shadow w:val="false"/>
          <w:color w:val="000000"/>
        </w:rPr>
        <w:t>Инфекции сердечно-сосудистой системы (инфекции артерий и вен, эндокардит, миокардит, перикардит, постоперационный медиастинит)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Причины способствующие сохранению высокого уровня заболеваемости ВБИ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Селекция  полирезистентной  микрофлоры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  <w:u w:val="single"/>
        </w:rPr>
        <w:t>Главная  причина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 – изменение  свойств  микробов,  обусловленное  неадекватным  использованием  в  лечебной  сфере  антимикробных  факторов  и  создание  в ЛПУ  условий  для  селекции  микроорганизмов  с  вторичной (приобретенной)  устойчивостью (полирезистентностью)   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  <w:u w:val="single"/>
        </w:rPr>
        <w:t>Первичная  резистентность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 – природный  видовой  признак  данного микроорганизма.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  <w:u w:val="single"/>
        </w:rPr>
        <w:t>Вторичная резистентность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  <w:u w:val="single"/>
        </w:rPr>
        <w:t xml:space="preserve"> – </w:t>
      </w: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 xml:space="preserve">изменение наследственной информации  под  воздействием  повреждения  и появление  микробов- мутантов, менее  чувствительных  к  воздействию  агента. 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shadow w:val="false"/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Механизм  селекции</w:t>
      </w:r>
    </w:p>
    <w:p>
      <w:pPr>
        <w:pStyle w:val="Heading2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Микробы  с  приобретенной  устойчивостью  имеют  преимущества  перед  другими  представителями  популяции, что  приводит  к  их  селекции  и  дальнейшему  доминированию 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  <w:u w:val="single"/>
        </w:rPr>
        <w:t>(формированию   госпитального  штамма)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  <w:u w:val="single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Отличия  госпитального  штамма  от  обычного:</w:t>
      </w:r>
    </w:p>
    <w:p>
      <w:pPr>
        <w:pStyle w:val="Heading2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Способность  к длительному  выживанию</w:t>
      </w:r>
    </w:p>
    <w:p>
      <w:pPr>
        <w:pStyle w:val="Heading2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Повышенная  агрессивность</w:t>
      </w:r>
    </w:p>
    <w:p>
      <w:pPr>
        <w:pStyle w:val="Heading2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Повышенная  устойчивость</w:t>
      </w:r>
    </w:p>
    <w:p>
      <w:pPr>
        <w:pStyle w:val="Heading2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Повышенная  патогенность</w:t>
      </w:r>
    </w:p>
    <w:p>
      <w:pPr>
        <w:pStyle w:val="Heading2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Постоянная  циркуляция  среди  больных  и  персонала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1-й принцип  Флеминга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назначение  противомикробного  средства  только  при  условии  чувствительности  к  нему  возбудителя !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Рекомендации  ВОЗ (к 1-му  принципу) </w:t>
      </w:r>
    </w:p>
    <w:p>
      <w:pPr>
        <w:pStyle w:val="Heading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>Всемерное  ограничение использования АБ  в  клинических  условиях</w:t>
      </w:r>
    </w:p>
    <w:p>
      <w:pPr>
        <w:pStyle w:val="Heading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>Обязательное изучение спектра действия АБ  и  чувствительности  возбудителя</w:t>
      </w:r>
    </w:p>
    <w:p>
      <w:pPr>
        <w:pStyle w:val="Heading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>Предпочтение  препарата  с  узким  спектром</w:t>
      </w:r>
    </w:p>
    <w:p>
      <w:pPr>
        <w:pStyle w:val="Heading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>При  назначении  АБ  по жизненным  показаниям – препарат  широкого спектра, с учетом  АБ- граммы  ведущей  микрофлоры  стационара.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2-й принцип  Флеминга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обеспечение  эффективной  концентрации  в  очаге  инфекции  (дозы- разовая, суточная, курсовая)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Рекомендации  ВОЗ (ко 2-му  принципу)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Уменьшение   местного  использования АБ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Уменьшение  профилактического использования  АБ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Периодическая  корректива  АБ-терапии  на основе  исследования  микрофлоры  раны и  ее  АБ-граммы (1 раз в 4-6 дней)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Отмена  АБ  сразу, без  постепенного  снижения  дозировки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3-й принцип  Флеминга</w:t>
      </w:r>
    </w:p>
    <w:p>
      <w:pPr>
        <w:pStyle w:val="Heading2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Назначение  АБ  в  такой  дозе ( разовой,  суточной,  курсовой)  и  введение  таким  путем,  чтобы  максимально  ограничить  его  повреждающее  действие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Рациональное  применение  дезинфектантов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  <w:u w:val="single"/>
        </w:rPr>
        <w:t>Идеальное  дезсредство  должно: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-обладать  широким  спектром  действия  или  надежно  воздействовать на  определенных  возбудителей;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-не  терять  активности  в  присутствии  белка,  моющих  средств  и  др.;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-иметь  минимальную  токсичность;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-не  изменять  функц. св-ва  изделий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-не  иметь  неприятного  запаха;</w:t>
      </w:r>
    </w:p>
    <w:p>
      <w:pPr>
        <w:pStyle w:val="Heading2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- обладать  очищающим  эффектом,  хорошо  смываться  водой;</w:t>
      </w:r>
    </w:p>
    <w:p>
      <w:pPr>
        <w:pStyle w:val="Heading2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- не  загрязнять  окружающей  среды;</w:t>
      </w:r>
    </w:p>
    <w:p>
      <w:pPr>
        <w:pStyle w:val="Heading2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- быть  экономичным;</w:t>
      </w:r>
    </w:p>
    <w:p>
      <w:pPr>
        <w:pStyle w:val="Heading2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- медленно  вырабатывать  устойчивость  у  возбудителей  к  нему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Факторы,  влияющие  на  эффективность  дезинфекции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Предварительная  очистка  предметов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Интенсивность  микробного  загрязнения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Концентрация  и  время  действия  препарата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Характер  обрабатываемого  предмета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Температура,  влажность  и  рН  среды,  при  которых  происходит  дезинфекция 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Формирование  бактерионосительства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  <w:u w:val="single"/>
        </w:rPr>
        <w:t>Б/носитель – важнейший  источник  ВБИ !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Б/носительство – форма  инфекционного  процесса , при  котором  наступает  динамическое  равновесие  между  макро-  и  микроорганизмом  на  фоне  отсутствия  клинических  симптомов, но с  развитием  иммуно- морфологических  реакций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hadow w:val="false"/>
          <w:color w:val="000000"/>
          <w:sz w:val="28"/>
          <w:szCs w:val="28"/>
        </w:rPr>
        <w:t>Пассаж м/организма через 5 ослабленных лиц приводит к усилению агрессивности микроба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hadow w:val="false"/>
          <w:color w:val="000000"/>
          <w:sz w:val="28"/>
          <w:szCs w:val="28"/>
        </w:rPr>
        <w:t>Патогенез формирования  б/носительства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hadow w:val="false"/>
          <w:color w:val="000000"/>
          <w:sz w:val="28"/>
          <w:szCs w:val="28"/>
        </w:rPr>
        <w:t>Профилактика  формирования  б/носительства</w:t>
      </w:r>
    </w:p>
    <w:p>
      <w:pPr>
        <w:pStyle w:val="Heading2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 xml:space="preserve">Регулярная  качественная  диспансеризация  медперсонала </w:t>
      </w:r>
    </w:p>
    <w:p>
      <w:pPr>
        <w:pStyle w:val="Heading2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>Бакобследование  персонала  по  эпидпоказаниям</w:t>
      </w:r>
    </w:p>
    <w:p>
      <w:pPr>
        <w:pStyle w:val="Heading2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>Своевременное  выявление  инфекционных  заболеваний  среди  медперсонала</w:t>
      </w:r>
    </w:p>
    <w:p>
      <w:pPr>
        <w:pStyle w:val="Heading2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 xml:space="preserve">Ежедневный  контроль  за  состоянием  здоровья  медперсонала 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Контингенты  риска</w:t>
      </w:r>
    </w:p>
    <w:p>
      <w:pPr>
        <w:pStyle w:val="Normal"/>
        <w:rPr>
          <w:rFonts w:ascii="Times New Roman" w:hAnsi="Times New Roman" w:cs="Times New Roman"/>
          <w:shadow/>
          <w:color w:val="000000"/>
          <w:sz w:val="28"/>
          <w:szCs w:val="28"/>
        </w:rPr>
      </w:pPr>
      <w:r>
        <w:rPr>
          <w:rFonts w:cs="Times New Roman"/>
          <w:shadow/>
          <w:color w:val="000000"/>
          <w:sz w:val="28"/>
          <w:szCs w:val="28"/>
        </w:rPr>
      </w:r>
    </w:p>
    <w:p>
      <w:pPr>
        <w:pStyle w:val="Heading2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</w:rPr>
        <w:t>Пожилые  пациенты</w:t>
      </w:r>
    </w:p>
    <w:p>
      <w:pPr>
        <w:pStyle w:val="Heading2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</w:rPr>
        <w:t>Дети  раннего  возраста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, недоношенные, ослабленные  вследствие  многих  причин</w:t>
      </w:r>
    </w:p>
    <w:p>
      <w:pPr>
        <w:pStyle w:val="Heading2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</w:rPr>
        <w:t>Пациенты  со  сниженной  иммунобиологической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  защитой  вследствие  заболеваний (онкологических, крови, эндокринных, аутоиммунных  и аллергических, инфекций  иммунной  системы, длительных  операций ) 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-   </w:t>
      </w: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</w:rPr>
        <w:t>Пациенты  с  измененным  психофизиологическим  статусом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  обусловленным  экологическим  неблагополучием  территорий, на  которых  они  проживают  и  трудятся</w:t>
      </w: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</w:rPr>
        <w:t>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Опасные  диагностические  процедуры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Взятие  крови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Процедуры  зондирования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Эндоскопии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Пункции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Венесекции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Мануальные  ректальные и  вагинальные  исследования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Опасные  лечебные  процедуры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Трансфузии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Инъекции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Пересадки  тканей, органов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Операции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Интубации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Ингаляционный  наркоз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ИВЛ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</w:r>
    </w:p>
    <w:p>
      <w:pPr>
        <w:pStyle w:val="Heading2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>Катетеризация  сосудов  и  мочевыводящих  путей</w:t>
      </w:r>
    </w:p>
    <w:p>
      <w:pPr>
        <w:pStyle w:val="Heading2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>Гемодиализ</w:t>
      </w:r>
    </w:p>
    <w:p>
      <w:pPr>
        <w:pStyle w:val="Heading2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>Ингаляции</w:t>
      </w:r>
    </w:p>
    <w:p>
      <w:pPr>
        <w:pStyle w:val="Heading2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>Бальнеологические  процедуры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shadow w:val="false"/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Классификация  изделий  медицинского  назначения (по Сполдингу)</w:t>
      </w:r>
    </w:p>
    <w:p>
      <w:pPr>
        <w:pStyle w:val="Heading2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</w:rPr>
        <w:t xml:space="preserve">«критические» предметы </w:t>
      </w: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 xml:space="preserve">-хирургические инструменты, катетеры, имплантанты,  жидкости  для  инъекций, иглы   </w:t>
      </w: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</w:rPr>
        <w:t>(д.б.стерильными !)</w:t>
      </w:r>
    </w:p>
    <w:p>
      <w:pPr>
        <w:pStyle w:val="Heading2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</w:rPr>
        <w:t>«полукритические»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>-  эндоскопы, оборудование  для  ингаляций,  анестезии,  ректальные  термометры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 (должны  подвергаться  высокому  уровню  дезинфекции)</w:t>
      </w:r>
    </w:p>
    <w:p>
      <w:pPr>
        <w:pStyle w:val="Heading2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</w:rPr>
        <w:t>«некритические»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 - подкладные  судна,  манжетки  тонометров,  костыли, посуда, подмышечные  термометры  т.е. предметы  контактирующие  с  кожей. (должны  подвергаться  низкому  уровню  дезинфекции  или  просто  быть  чистыми)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Недостатки  объемно-планировочных  решений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Функциональное  зонирование  подразделений  стационара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hadow w:val="false"/>
          <w:color w:val="000000"/>
          <w:sz w:val="28"/>
          <w:szCs w:val="28"/>
        </w:rPr>
        <w:t>Низкая  эффективность медико-технического  оснащения  как  предпосылка  эпиднеблагополучия</w:t>
      </w:r>
    </w:p>
    <w:p>
      <w:pPr>
        <w:pStyle w:val="Heading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>Недостаточное  оснащение  оборудованием, инструментарием, перевязочным материалом, лекарствами;</w:t>
      </w:r>
    </w:p>
    <w:p>
      <w:pPr>
        <w:pStyle w:val="Heading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>Недостаточный  набор и площади  помещений</w:t>
      </w:r>
    </w:p>
    <w:p>
      <w:pPr>
        <w:pStyle w:val="Heading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>Нарушения  в работе вентиляции</w:t>
      </w:r>
    </w:p>
    <w:p>
      <w:pPr>
        <w:pStyle w:val="Heading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>Аварийные  ситуации  на  водо-  и канализационных  сетях,  перебои  в  подаче  хол. и гор. воды, нарушения  в  тепло- и энергоснабжении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 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Кадровый  оптимум  стационара  (рекомендуемый  ВОЗ) 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Соотношение   врач/сестра ( в  зависимости  от  профиля  отделения)   д.б.  1:2, 1:3,  1:4  и  более в  пользу  м/сестер .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Дефицит  м/сестер -  выполнение  врачами  несвойственных  им  функций (врач  не является  специалистом  в выполнении инвазивных  мероприятий   сестринского  профиля)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Дефицит  санитарок – расширение  сектора  деятельности  м/сестер (уборка  и т. д.), вхпдящего  в  противоречие  с  противоэпидемическими  правилами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Невыполнение  персоналом  санэпидрежима. 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«Степень  зрелости  практического  врача  оценивается  по  тому,  как  он  в лечебной  работе относится  к  гигиене».  -Мудров  М.Я.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Основные  термины  и  понятия  </w:t>
      </w:r>
    </w:p>
    <w:p>
      <w:pPr>
        <w:pStyle w:val="Normal"/>
        <w:rPr>
          <w:rFonts w:ascii="Times New Roman" w:hAnsi="Times New Roman" w:cs="Times New Roman"/>
          <w:shadow/>
          <w:color w:val="000000"/>
          <w:sz w:val="28"/>
          <w:szCs w:val="28"/>
        </w:rPr>
      </w:pPr>
      <w:r>
        <w:rPr>
          <w:rFonts w:cs="Times New Roman"/>
          <w:shadow/>
          <w:color w:val="000000"/>
          <w:sz w:val="28"/>
          <w:szCs w:val="28"/>
        </w:rPr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  <w:u w:val="single"/>
        </w:rPr>
        <w:t>Дезинфекция-</w:t>
      </w: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 xml:space="preserve"> уничтожение  вегетативных  форм  микроорганизмов  на  объектах  внешней  среды (или  снижение  их  численности).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  <w:u w:val="single"/>
        </w:rPr>
        <w:t>Антисептика</w:t>
      </w: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 xml:space="preserve"> - уничтожение  вегетативных  форм  микроорганизмов  на  биологических объектах 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hadow w:val="false"/>
          <w:color w:val="000000"/>
          <w:sz w:val="28"/>
          <w:szCs w:val="28"/>
        </w:rPr>
        <w:t>Основные  термины  и  понятия</w:t>
      </w:r>
    </w:p>
    <w:p>
      <w:pPr>
        <w:pStyle w:val="Heading2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  <w:u w:val="single"/>
        </w:rPr>
        <w:t xml:space="preserve">Стерилизация – </w:t>
      </w: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>уничтожение  всех  форм  микроорганизмов (вегетативных  и  споровых)  на  объектах  внешней  среды.</w:t>
      </w:r>
    </w:p>
    <w:p>
      <w:pPr>
        <w:pStyle w:val="Heading2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  <w:u w:val="single"/>
        </w:rPr>
        <w:t>Асептика</w:t>
      </w:r>
      <w:r>
        <w:rPr>
          <w:rFonts w:cs="Times New Roman" w:ascii="Times New Roman" w:hAnsi="Times New Roman"/>
          <w:bCs/>
          <w:shadow w:val="false"/>
          <w:color w:val="000000"/>
          <w:sz w:val="28"/>
          <w:szCs w:val="28"/>
        </w:rPr>
        <w:t xml:space="preserve"> – предупреждение  попадания микроорганизмов в  ран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hadow/>
          <w:color w:val="000000"/>
          <w:sz w:val="28"/>
          <w:szCs w:val="28"/>
        </w:rPr>
      </w:pPr>
      <w:r>
        <w:rPr>
          <w:rFonts w:cs="Times New Roman"/>
          <w:bCs/>
          <w:shadow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sz w:val="28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sz w:val="24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sz w:val="32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sz w:val="20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sz w:val="36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sz w:val="20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sz w:val="28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sz w:val="24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sz w:val="44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sz w:val="32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sz w:val="28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Garamond" w:hAnsi="Garamond" w:cs="Garamond"/>
      <w:b/>
      <w:bCs/>
      <w:shadow/>
      <w:color w:val="B9EFEE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Garamond" w:hAnsi="Garamond" w:cs="Garamond"/>
      <w:shadow/>
      <w:color w:val="FFFFFF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rFonts w:ascii="Garamond" w:hAnsi="Garamond" w:cs="Garamond"/>
      <w:shadow/>
      <w:color w:val="FFFFFF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ascii="Garamond" w:hAnsi="Garamond" w:cs="Garamond"/>
      <w:sz w:val="28"/>
    </w:rPr>
  </w:style>
  <w:style w:type="character" w:styleId="WW8NumSt2z0">
    <w:name w:val="WW8NumSt2z0"/>
    <w:qFormat/>
    <w:rPr>
      <w:rFonts w:ascii="Garamond" w:hAnsi="Garamond" w:cs="Garamond"/>
      <w:sz w:val="24"/>
    </w:rPr>
  </w:style>
  <w:style w:type="character" w:styleId="WW8NumSt3z0">
    <w:name w:val="WW8NumSt3z0"/>
    <w:qFormat/>
    <w:rPr>
      <w:rFonts w:ascii="Garamond" w:hAnsi="Garamond" w:cs="Garamond"/>
      <w:sz w:val="32"/>
    </w:rPr>
  </w:style>
  <w:style w:type="character" w:styleId="WW8NumSt4z0">
    <w:name w:val="WW8NumSt4z0"/>
    <w:qFormat/>
    <w:rPr>
      <w:rFonts w:ascii="Garamond" w:hAnsi="Garamond" w:cs="Garamond"/>
      <w:sz w:val="20"/>
    </w:rPr>
  </w:style>
  <w:style w:type="character" w:styleId="WW8NumSt5z0">
    <w:name w:val="WW8NumSt5z0"/>
    <w:qFormat/>
    <w:rPr>
      <w:rFonts w:ascii="Garamond" w:hAnsi="Garamond" w:cs="Garamond"/>
      <w:sz w:val="36"/>
    </w:rPr>
  </w:style>
  <w:style w:type="character" w:styleId="WW8NumSt6z0">
    <w:name w:val="WW8NumSt6z0"/>
    <w:qFormat/>
    <w:rPr>
      <w:rFonts w:ascii="Garamond" w:hAnsi="Garamond" w:cs="Garamond"/>
      <w:sz w:val="20"/>
    </w:rPr>
  </w:style>
  <w:style w:type="character" w:styleId="WW8NumSt7z0">
    <w:name w:val="WW8NumSt7z0"/>
    <w:qFormat/>
    <w:rPr>
      <w:rFonts w:ascii="Garamond" w:hAnsi="Garamond" w:cs="Garamond"/>
      <w:sz w:val="28"/>
    </w:rPr>
  </w:style>
  <w:style w:type="character" w:styleId="WW8NumSt8z0">
    <w:name w:val="WW8NumSt8z0"/>
    <w:qFormat/>
    <w:rPr>
      <w:rFonts w:ascii="Garamond" w:hAnsi="Garamond" w:cs="Garamond"/>
      <w:sz w:val="24"/>
    </w:rPr>
  </w:style>
  <w:style w:type="character" w:styleId="WW8NumSt9z0">
    <w:name w:val="WW8NumSt9z0"/>
    <w:qFormat/>
    <w:rPr>
      <w:rFonts w:ascii="Garamond" w:hAnsi="Garamond" w:cs="Garamond"/>
      <w:sz w:val="44"/>
    </w:rPr>
  </w:style>
  <w:style w:type="character" w:styleId="WW8NumSt10z0">
    <w:name w:val="WW8NumSt10z0"/>
    <w:qFormat/>
    <w:rPr>
      <w:rFonts w:ascii="Garamond" w:hAnsi="Garamond" w:cs="Garamond"/>
      <w:sz w:val="32"/>
    </w:rPr>
  </w:style>
  <w:style w:type="character" w:styleId="WW8NumSt11z0">
    <w:name w:val="WW8NumSt11z0"/>
    <w:qFormat/>
    <w:rPr>
      <w:rFonts w:ascii="Garamond" w:hAnsi="Garamond" w:cs="Garamond"/>
      <w:sz w:val="28"/>
    </w:rPr>
  </w:style>
  <w:style w:type="character" w:styleId="WW8NumSt12z0">
    <w:name w:val="WW8NumSt12z0"/>
    <w:qFormat/>
    <w:rPr>
      <w:rFonts w:ascii="Garamond" w:hAnsi="Garamond" w:cs="Garamond"/>
      <w:sz w:val="4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23:00Z</dcterms:created>
  <dc:creator>nevrol-zav</dc:creator>
  <dc:description/>
  <cp:keywords/>
  <dc:language>en-US</dc:language>
  <cp:lastModifiedBy>Mage</cp:lastModifiedBy>
  <cp:lastPrinted>2006-03-30T13:05:00Z</cp:lastPrinted>
  <dcterms:modified xsi:type="dcterms:W3CDTF">2011-10-04T14:23:00Z</dcterms:modified>
  <cp:revision>2</cp:revision>
  <dc:subject/>
  <dc:title>Понятие  и  природа современной  ВБИ </dc:title>
</cp:coreProperties>
</file>