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ИСТЕРСТВО ЗДРАВООХРАНЕНИЯ УКРАИНЫ</w:t>
      </w:r>
    </w:p>
    <w:p>
      <w:pPr>
        <w:pStyle w:val="Style27"/>
        <w:rPr/>
      </w:pPr>
      <w:r>
        <w:rPr/>
        <w:t>ЛУБЕНСКОЕ МЕДИЦИНСКОЕ УЧИЛИЩЕ</w:t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  <w:t>ДИПЛОМНАЯ РАБОТА</w:t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</w:rPr>
        <w:t>ПО ДЕРМАТОВЕНЕРОЛОГИИ</w:t>
      </w:r>
    </w:p>
    <w:p>
      <w:pPr>
        <w:pStyle w:val="Style27"/>
        <w:rPr/>
      </w:pPr>
      <w:r>
        <w:rPr>
          <w:b/>
          <w:bCs/>
          <w:lang w:val="uk-UA" w:eastAsia="en-US"/>
        </w:rPr>
        <w:t xml:space="preserve">НА ТЕМУ: </w:t>
      </w:r>
      <w:r>
        <w:rPr/>
        <w:t>Виды нейродерматозов и их патогенез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jc w:val="left"/>
        <w:rPr>
          <w:lang w:val="uk-UA" w:eastAsia="en-US"/>
        </w:rPr>
      </w:pPr>
      <w:r>
        <w:rPr>
          <w:b/>
          <w:bCs/>
          <w:lang w:val="uk-UA" w:eastAsia="en-US"/>
        </w:rPr>
        <w:t>Выполнил</w:t>
      </w:r>
      <w:r>
        <w:rPr>
          <w:lang w:val="uk-UA" w:eastAsia="en-US"/>
        </w:rPr>
        <w:t>: студент группы Ф-31</w:t>
      </w:r>
    </w:p>
    <w:p>
      <w:pPr>
        <w:pStyle w:val="Style27"/>
        <w:jc w:val="left"/>
        <w:rPr>
          <w:b/>
          <w:b/>
          <w:bCs/>
        </w:rPr>
      </w:pPr>
      <w:r>
        <w:rPr>
          <w:b/>
          <w:bCs/>
        </w:rPr>
        <w:t>Бальва Алексей</w:t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  <w:t>Лубны 2009</w:t>
      </w:r>
      <w:r>
        <w:br w:type="page"/>
      </w:r>
    </w:p>
    <w:p>
      <w:pPr>
        <w:pStyle w:val="Style21"/>
        <w:rPr/>
      </w:pPr>
      <w:r>
        <w:rPr/>
        <w:t>План</w:t>
      </w:r>
    </w:p>
    <w:p>
      <w:pPr>
        <w:pStyle w:val="Heading2"/>
        <w:ind w:hanging="0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Нейродерматоз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уд кожны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Нейродермит (Лишай Видаля - ограниченный нейродермит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чесух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сориаз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расный плоский лиша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пользованная литература</w:t>
      </w:r>
      <w:r>
        <w:br w:type="page"/>
      </w:r>
    </w:p>
    <w:p>
      <w:pPr>
        <w:pStyle w:val="Heading2"/>
        <w:ind w:hanging="0"/>
        <w:rPr/>
      </w:pPr>
      <w:r>
        <w:rPr/>
        <w:t>Нейродерматозы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  <w:t>Нейродерматозы включают заболевания кожи, в патогенезе которых большое значение придается изменениям нервной системы. К нейродерматозам относят зуд кожный, нейродермит, почесуху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уд кожный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432" w:leader="none"/>
        </w:tabs>
        <w:ind w:firstLine="709"/>
        <w:rPr>
          <w:b/>
          <w:b/>
          <w:bCs/>
        </w:rPr>
      </w:pPr>
      <w:r>
        <w:rPr/>
        <w:t xml:space="preserve">Зуд кожи - ощущение, вызывающее потребность расчесывать кожу. Предполагают, что это видоизмененное болевое ощущение, обусловленное слабым раздражением нервных окончаний в коже, воспринимающих боль. Некоторые исследователи считают, что у человека существуют специфические рецепторы зуда. Различают физиологический зуд. возникающий при укусах и ползании насекомых, и патологический - при функциональных и органических поражениях нервной системы, пищеварительного тракта, эндокринных (сахарный диабет), обменных (атеросклероз) нарушениях, злокачественных заболеваниях внутренних органов, крови (лейкозы, лимфогранулематоз), токсикозе беременных, глистных инвазиях и др. Нередко зуд является симптомом ряда кожных заболеваний (экзема, атонический дерматит, красный плоский лишай, чесотка и др.). Патогенез зуда не изучен окончательно. В его формировании участвуют нервные, гуморальные, сосудистые механизмы. </w:t>
      </w:r>
      <w:r>
        <w:rPr>
          <w:b/>
          <w:bCs/>
        </w:rPr>
        <w:t xml:space="preserve">В ряде случаев зуд носит хронический характер, являясь единственным симптомом болезни кожи. В таком случае зуд кожный обозначает нозологическую форму дерматоза. Различают </w:t>
      </w:r>
      <w:r>
        <w:rPr>
          <w:b/>
          <w:bCs/>
          <w:i/>
          <w:iCs/>
        </w:rPr>
        <w:t>генерализованный</w:t>
      </w:r>
      <w:r>
        <w:rPr>
          <w:b/>
          <w:bCs/>
        </w:rPr>
        <w:t xml:space="preserve"> и </w:t>
      </w:r>
      <w:r>
        <w:rPr>
          <w:b/>
          <w:bCs/>
          <w:i/>
          <w:iCs/>
        </w:rPr>
        <w:t xml:space="preserve">локализованный (ограниченный) </w:t>
      </w:r>
      <w:r>
        <w:rPr>
          <w:b/>
          <w:bCs/>
        </w:rPr>
        <w:t>кожный зуд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>
          <w:b/>
          <w:bCs/>
        </w:rPr>
        <w:t>Зуд кожный генерализованный</w:t>
      </w:r>
      <w:r>
        <w:rPr/>
        <w:t xml:space="preserve"> обычно носит приступообразный характер, нередко усиливается в вечернее и ночное время. Приступы зуда могут иметь характер пароксизмов, становясь нестерпимыми. Больной расчесывает кожу не только ногтями, но и различными предметами, срывая эпидермис (биопсирующий зуд). В других случаях зуд почти постоянен и напоминает жжение, ползание насекомых. К разновидностям генерализованного зуда относят старческий, высотный, солнечный зуд кожи. Старческий зуд кожи наблюдается у лиц старше 60 лет в результате инволюционных процессов в организме, в частности в коже. Высотный зуд возникает у людей при подъеме на высоту свыше 7000 м над уровнем моря и обусловлен раздражением барорецепторов. Солнечный (световой) зуд наблюдается при фотосенсибилизации. Объективными симптомами зуда являются расчесы точечного или линейного характера, а также симптом "полированных ногтей", обусловленный постоянным трением ногтевых пластин, приводящим к их повышенному блеску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>
          <w:b/>
          <w:bCs/>
        </w:rPr>
        <w:t>Зуд кожный локализованный</w:t>
      </w:r>
      <w:r>
        <w:rPr/>
        <w:t xml:space="preserve"> чаше возникает в области заднего прохода (анальный зуд), наружных половых органов (зуд вульвы, мошонки). Причинами развития таких форм локализованного зуда являются хронические воспалительные процессы в органах малого таза (простатит, аднексит, проктит, парапроктит и др.) глистные инвазии, трихомониаз. Большое значение имеют ферментативные нарушения слизистой оболочки прямой кишки, климактерические изменения половых органов. Локализованный хронический интенсивный зуд волосистой части головы может быть ранним симптомом лимфогранулематоза, зуд клитора - рака половых органов. Длительно существующий кожный зуд нередко осложняется присоединением пиококковой инфекции, кандидоза. Зуд, длительно сохраняясь, неблагоприятно влияет на психику больных, которые становятся раздражительными, у них нарушаются сон, аппетит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  <w:t>Лечение: в качестве симптоматической терапии могут быть использованы седативные (препараты валерианы, пустырника, транквилизаторы), антигистаминные (фенкарол, диазолин, кларитин и др.), десенсибилизирующие (гемодез, препараты кальция, тиосульфат натрия), анестезирующие средства (0,5% раствор новокаина, 1% раствор тримекаина), энтеросорбенты (активированный уголь, полифепан, полисорб и др.). При старческом зуде назначают ангиопрогекторы, липотропные средства, половые гормоны. Рекомендуется исключить из пищевого рациона яичный белок, мясной бульон, шоколад, пряности, сладости, алкоголь, ограничить применение поваренной соли. Используют также деспургаторный метод: кратковременный голод (1-2 сут каждые 2 нед с предварительной очистительной клизмой) с употреблением 1,5 л кипяченой (или дистиллированной) воды. Показаны гипноз, рефлекторная лазеро- и магнитотерапия, диадинамические токи, иглорефлексотерапия, наружно - мази с кортикостероидами, взбалтываемые взвеси с ментолом (1%), анестезином (1-2%), карболовой кислотой (1-2%). Обязательна коррекция фоновых заболеваний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Нейродермит (Лишай Видаля - ограниченный нейродермит)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  <w:t>Нейродермит - хроническое воспалительное заболевание кожи, характеризующееся формированием эритематозно</w:t>
        <w:noBreakHyphen/>
        <w:t>лихеноидных высыпаний со склонностью к слиянию с образованием очагов папулезной инфильтрации и лихенизации кожи в типичных зонах. Различают диффузный и ограниченный нейродермит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>
          <w:b/>
          <w:bCs/>
        </w:rPr>
        <w:t>Нейродермит диффузный</w:t>
      </w:r>
      <w:r>
        <w:rPr/>
        <w:t xml:space="preserve"> носит аллергический генез, реализации которого способствуют нерациональное питание, интоксикации, нарушения функции внутренних органов (печени, желудка, почек), очаги хронической инфекции. Большая роль в развитии процесса принадлежит функциональным нарушениям нервной системы - ЦНС, вегетативной (преобладание тонуса симпатической нервной системы), эндокринным нарушениям (нарушения гипофизарно</w:t>
        <w:noBreakHyphen/>
        <w:t>надпочечниковой системы). Это позволило выдвинуть положение о ведущей роли нервно</w:t>
        <w:noBreakHyphen/>
        <w:t>эндокринных нарушений в патогенезе заболевания. Процесс может развиться в любом возрасте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  <w:t>Клиническая картина характеризуется появлением милиарных слабо</w:t>
        <w:noBreakHyphen/>
        <w:t>розовых зудящих папул, имеющих выраженную тенденцию к слиянию в сплошные зоны инфильтрации с последующей лихенизацией кожи в области локтевых и коленных сгибов, лучезапястных суставов, боковых поверхностях шеи. На коже лица, груди, спины появляются также участки неостровоспалительной эритемы розового цвета с небольшим шелушением, без четких границ. При неблагоприятном течении, раздражающей терапии возможна генерализация процесса вплоть до эритродермии. В результате интенсивного зуда на коже появляется большое число точечных и линейных экскориаций, а также трещины, участки дисхромии кожи. В целом кожные покровы сухие, сероватого оттенка. Дермографизм белый. Ногтевые пластинки вследствие постоянного зуда блестящие, полированные. Нарушены сон, аппетит. Больные раздражительны, плаксивы, с пониженной массой тела; нередко отмечаются гипотония, адинамия, повышенная утомляемость, гипогликемия, снижение секреции желудочного сока, гипокортицизм и т.д. Течение заболевания длительное, с периодами относительной ремиссии в летние сезоны. В зоне расчесов нередко присоединяется пиококковая инфекция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>
          <w:b/>
          <w:bCs/>
        </w:rPr>
        <w:t>Нейродермит ограниченный</w:t>
      </w:r>
      <w:r>
        <w:rPr/>
        <w:t xml:space="preserve"> характеризуется локализацией процесса на ограниченных участках кожи, наиболее часто на задней и боковых поверхностях шеи, в области голеностопных суставов, на половых органах. В типичных случаях в очаге ограниченного нейродермита выделяют 3 зоны: центральную (лихенизация кожи), среднюю (множество папулезных мелких блестящих высыпаний) и периферическую (гиперпигментация кожи)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  <w:t>Диагноз основывается на клинических данных. Диффузный нейродермит трудно дифференцировать от атопического дерматита, который на одном из своих этапов развития (обычно заключительном) клинически идентичен. Поставить диагноз атопического дерматита в таких случаях помогают наследственная отягощенность, наличие других проявлений аллергии (ринит, бронхиальная астма и др.), выраженные нарушения иммунитета с увеличением уровня IgЕ и снижением Т</w:t>
        <w:noBreakHyphen/>
        <w:t>клеточного иммунитета, нарушение функции пищеварительного тракта (ферментная недостаточность, дисбактериоз, гастрит, колит и др.), развитие процесса в раннем детском возрасте из предшествующего экзематозного состояния, наличие периодов обострения процесса с явлениями экзематизации и др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  <w:t>Лечение: соблюдение гипоаллергенной диеты (исключают крепкие мясные бульоны, острые, копченые блюда, алкоголь, шоколад и др.), гигиенического и охранительного (полноценный сон, отдых, избегать стрессов) режима, санация очагов хронической инфекции, коррекция функции пищеварительного тракта, отказ от использования синтетического белья, недопущение соприкосновения кожи с шерстяными изделиями, мехом (особенно крашеным). Назначают психотропные средства: седативные препараты (настойки валерианы, пустырника, пиона), транквилизаторы (триоксазин, мебикар, оксилидин, амизил) и нейролептики (левомепромазин, тиоридазин), при развитии у больных депрессивного состояния - амитриптилин и др. Используют также антигистаминные (тавегил, фенкарол, кларитин, циметидин, перитол), гипосенсибилизирующие (тиосульфат натрия, гемодез) средства, гистаглобулин, витамины А, группы В, С, ангиопротекторы (доксиум, теоникол). При генерализации процесса с развитием эритродермии показаны кортикостероидные препараты (20-30 мг/сут на непродолжительное время). В целях стимуляции надпочечников используют кортикотропин, этимизол. Наружно назначают мази с нафталаном, АСД - III фракция, деггем (2-5% с постепенным увеличением до 10-20% на очаги лихенизации), папавериновый крем, питательные кремы с витамином А, силиконовый, крем Унны. Очаги ограниченного нейродермита обкалывают гидрокортизоном, метиленовым синим с бенкаином. Широко используют физиотерапию: УФ</w:t>
        <w:noBreakHyphen/>
        <w:t>облучение, селективная фототерапия, диадинамические токи и магнитотерапия паравертебрально, рефлексотерапия (лазеро- и акупунктура), индуктотермия надпочечников и др. Показано санаторно</w:t>
        <w:noBreakHyphen/>
        <w:t>курортное лечение с использованием сероводородных и радоновых ванн, сульфидных вод, гелиоталассотерапии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  <w:t>Профилактика заключается в соблюдении диеты, устранении факторов, способствующих развитию нейродермита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Почесуха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  <w:t>Почесуха (син. пруриго) - хронический дерматоз, характеризующийся образованием так называемых пруригинозных элементов - папул с везикулой на вершине. Почесуха относится к весьма распространенным кожным заболеваниям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  <w:t>Выделяют несколько видов почесухи: Почесуха детская (строфулюс), Почесуха взрослых и Почесуха узловатая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>
          <w:b/>
          <w:bCs/>
        </w:rPr>
        <w:t>Почесуха детская</w:t>
      </w:r>
      <w:r>
        <w:rPr/>
        <w:t xml:space="preserve"> развивается у детей чаще в возрасте от 5 мес до 3-5 лет и является проявлением наследственного аллергического статуса. Этиология и патогенез изучены недостаточно. Проявляется обычно при введении прикорма или переводе ребенка на искусственное вскармливание. В патогенезе заболевания большое значение придается аллергизирующим воздействиям пищевых продуктов (яиц, меда, цитрусовых, клубники, белка коровьего молока), лекарственных веществ, глистной инвазии, заболеваниям желудочно</w:t>
        <w:noBreakHyphen/>
        <w:t>кишечного тракта, очагам хронической инфекции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  <w:t>Клиническая картина характеризуется появлением на коже туловища, конечностей и лица рассеянных ярко</w:t>
        <w:noBreakHyphen/>
        <w:t>розовых отечных элементов типа уртикарий, которые быстро трансформируются в характерные для почесухи зудящие папуло</w:t>
        <w:noBreakHyphen/>
        <w:t>везикулы. Высыпания расположены рассеянно, не склонны к слиянию. При расчесывании на месте везикулы образуется маленькая ярко</w:t>
        <w:noBreakHyphen/>
        <w:t>красного цвета эрозия, которая быстро покрывается геморрагической корочкой, отчего большинство элементов сыпи выглядит как плотные ярко</w:t>
        <w:noBreakHyphen/>
        <w:t>красные узелки диаметром 3-5 мм с геморрагической темной точечной корочкой в центральной части. Беспокоит сильный зуд, ребенок становится раздражительным, плаксивым, нарушается сон и аппетит. Течение заболевания хроническое, рецидивирующее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  <w:t>Однако к 5-6</w:t>
        <w:noBreakHyphen/>
        <w:t>летнему возрасту оно чаще регрессирует.д.иагноз ставится на основании клинической картины. Дифференциальный диагноз проводят с чесоткой, крапивницей, таксидермией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>
          <w:b/>
          <w:bCs/>
        </w:rPr>
        <w:t>Почесуха взрослых</w:t>
      </w:r>
      <w:r>
        <w:rPr/>
        <w:t xml:space="preserve"> чаще наблюдается у женщин среднего и пожилого возраста. Развитие заболевания связывают с нарушениями функции желудочно</w:t>
        <w:noBreakHyphen/>
        <w:t>кишечного тракта, нервно</w:t>
        <w:noBreakHyphen/>
        <w:t>психическими и эндокринными нарушениями (сахарный диабет, тиреотоксикоз); возможно развитие почесухи взрослых как паранеопластического дерматоза при раке внутренних органов. Обострениям процесса способствуют аллергизирующие пищевые факторы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  <w:t>Клиническая картина характеризуется диссеминированной пруригинозной (папуло</w:t>
        <w:noBreakHyphen/>
        <w:t>везикула) сыпью, несклонной к слиянию, в основном на разгибательных поверхностях конечностей, реже туловища. Папулы плотные красновато</w:t>
        <w:noBreakHyphen/>
        <w:t>бурого цвета, 3-5 мм в диаметре с геморрагической корочкой на вершине. Уртикарный компонент в отличие от детской почесухи обычно отсутствует. Течение заболевания хроническое, рецидивирующее в течение многих месяцев или лет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>
          <w:b/>
          <w:bCs/>
        </w:rPr>
        <w:t xml:space="preserve">Почесуха узловатая (нейродермит узловатый) </w:t>
      </w:r>
      <w:r>
        <w:rPr/>
        <w:t>- сравнительно редкая форма заболевания, отличающаяся особым упорством и формированием крупных зудящих элементов, напоминающих узлы. Болеют преимущественно женщины старше 40 лет с неустойчивой нервной системой. Развитие заболевания связывают с заболеваниями печени и желчного пузыря (гепатит, цирроз печени, хронический холецистит и др.), нарушениями нейро</w:t>
        <w:noBreakHyphen/>
        <w:t>эндокринной системы. Отмечается также роль стрессовых состояний, укусов насекомых как провоцирующих факторов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  <w:t>Клиническая картина заболевания характеризуется расположением почти исключительно на коже разгибательных поверхностей конечностей плотных полушаровидных крупных папул диаметром до 1 см, напоминающих узлы буровато</w:t>
        <w:noBreakHyphen/>
        <w:t>красного цвета, резко выступающих над окружающей кожей. Под влиянием интенсивных расчесов в центральной зоне папул образуются ссадины, покрывающиеся кровянистыми корочками. Каждый элемент (количество которых можно просчитать) сохраняется годами, что связывают с выраженной гиперплазией нервных окончаний. Некоторые из них со временем покрываются бородавчатыми наслоениями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  <w:t>Диагноз основывается в основном на клинической картине. Дифференциальный диагноз проводят с бородавчатой формой красного плоского лишая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  <w:t>Почесуха нередко осложняется вторичной пиококковой инфекцией типа фолликулитов, импетиго и др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  <w:t>Лечение почесух включает строгую гипоаллергенную диету, устранение причинных факторов, назначение антигистаминных препаратов (супрастин, диазолин, задитен, кларитин, фенкорол и др.), седативных средств (валериана, пустырник), при узловатой почесухе - транквилизаторов, десенсибилизирующей (тиосульфат натрия, препараты кальция и др.) инфузионной терапии (гемодез, в тяжелых случаях плазмаферез), наружно назначают противозудные взбалтываемые взвеси с ментолом, анестезином, кортикостсроидные мази (элоком, адвантан, лоринден С и др.); элементы узловатой почесухи обкалывают кортикостероидами (гидрокортизон, дексаметазон), орошают хлорэтилом, обрабатывают жидким азотом; отдельные элементы уничтожают с помощью криодеструкции или диатермокоагуляции. Назначают физиотерапию в виде рефлекторной магнитотерапии, диадинамических токов, ультразвука на надпочечники, а также УФО, поляризованного света и лазеротерапии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  <w:t>Профилактика заключается в своевременном выявлении и устранении патологии желудочно</w:t>
        <w:noBreakHyphen/>
        <w:t>кишечного тракта и других предрасполагающих к заболеванию факторов.</w:t>
      </w:r>
      <w:r>
        <w:br w:type="page"/>
      </w:r>
    </w:p>
    <w:p>
      <w:pPr>
        <w:pStyle w:val="Heading2"/>
        <w:ind w:hanging="0"/>
        <w:rPr/>
      </w:pPr>
      <w:r>
        <w:rPr/>
        <w:t>Псориаз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  <w:t>ПСОРИАЗ (Psoriasis vulgaris, син. лишай чешуйчатый) - одно из самых распространенных хронических заболеваний кожи. Характеризуется мономорфной сыпью, состоящей из плоских папул различных размеров, имеющих тенденцию к слиянию в крупные бляшки розово</w:t>
        <w:noBreakHyphen/>
        <w:t>красного цвета, быстро покрывающиеся рыхлыми серебристо</w:t>
        <w:noBreakHyphen/>
        <w:t>белыми чешуйками. Помимо кожи, при псориазе поражаются ногти и суставы. Существуют предположения о возможности поражения внутренних органов (почки и др.)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  <w:t>Этиология и патогенез. Существует несколько концепций происхождения псориаза. Основные из них - вирусная теория, генетическая (генетические механизмы повышенной способности клеток к размножению), нейрогенная (нейрогуморальный механизм предрасположенности), гипотеза врожденной нестабильности лизосом и врожденных структурных дефектов капилляров кожи, первичных нарушений кератинизации и обмена липидов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  <w:t>Гистологически при псориазе выявляют резкий акантоз с наличием удлиненных тонких эпидермальных выростов в сочетании с папилломатозом. Нал вершинами сосочков дермы эпидермис истончен, иногда состоит из 2- 3 слоев клеток. Типичен паракератоз. В период прогрессирования в шиповатом слое отмечается экзоцитоз с образованием очаговых скоплении нейтрофильных гранулоцитов, которые, мигрируя в роговой слой или паракератотические участки, образуют так называемые микроабсцессы Мунро. В базальном и нижнем отделах шиповатого слоя часто о6онаруживают митозы. В сосочковом слое дермы отмечают расширение капилляров ч воспалительный инфильтрат из лимфоцитов и гистиоцитов с примесью нейтрофильных гранулоцитов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  <w:t>Клиническая картина. Различают несколько клинических форм псориаза: Псориаз обыкновенный, экссудативный, себорейный, ладонно</w:t>
        <w:noBreakHyphen/>
        <w:t>подошвенный, пустулезный, артропатический, псориатическая эритродермия. Основное место по частоте занимает обыкновенный псориаз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>
          <w:b/>
          <w:bCs/>
        </w:rPr>
        <w:t xml:space="preserve">Псориаз обыкновенный (вульгарный) </w:t>
      </w:r>
      <w:r>
        <w:rPr/>
        <w:t>характеризуется появлением плоских милиарных папул розово</w:t>
        <w:noBreakHyphen/>
        <w:t>красного цвета, плотноватой консистенции, несколько возвышающихся над уровнем здоровой кожи. Почти с момента возникновения папулы покрыты мелкими, рыхлыми чешуйками серебристо</w:t>
        <w:noBreakHyphen/>
        <w:t>белого цвета, которые легко отпадают при поскабливании и даже при снятии одежды. Для высыпаний псориаза характерны следующие диагностические феномены - псориатическая триада: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  <w:t>1) феномен стеаринового пятна: усиление шелушения при поскабливании даже гладких папул, при этом появляется некоторое сходство со стеариновым пятном;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  <w:t>2) феномен псориатической пленки: после полного удаления чешуек дальнейшим поскабливанием отслаивается тончайшая нежная просвечивающая пленка, покрывающая весь элемент;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  <w:t>3) феномен кровяной росы Полотебнова (феномен Ауспитца): при дальнейшем поскабливании после отторжения терминальной пленки на обнажившейся влажной поверхности возникает точечное (капельное) кровотечение. Появившись, папулы начинают довольно быстро расти, достигая размеров чечевицы (лентикулярные папулы) или монеты (нуммулярные папулы). В дальнейшем в результате продолжающегося периферического роста и слияния соседних папул происходит формирование более крупных элементов-бляшек, размеры которых могут быть с ладонь взрослого человека и больше. Для крупных бляшек характерны фестончатые края. Таким образом, псориатическая сыпь, как правило, состоит из различных по величине папул, которые могут располагаться по всему кожному покрову. Однако их излюбленная локализация - разгибательные поверхности верхних и нижних конечностей (особенно локти и колени), волосистая часть головы, область поясницы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  <w:t>В течении псориаза выделяют три стадии: прогрессирующую, стационарную и регрессирующую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  <w:t xml:space="preserve">Для </w:t>
      </w:r>
      <w:r>
        <w:rPr>
          <w:b/>
          <w:bCs/>
        </w:rPr>
        <w:t>прогрессирующей стадии</w:t>
      </w:r>
      <w:r>
        <w:rPr/>
        <w:t xml:space="preserve"> характерны появление свежих милиарных высыпаний, продолжающийся рост уже имевшихся папул, яркая окраска сыпи. Шелушение папул особенно выражено в центральной части, а по периферии имеется гиперемическая кайма - венчик роста (ободок Пильнова), Часто новые элементы возникают на местах мелких травм, расчесов - положительная изоморфная реакция (феномен Кебнера). Обычно в этих случаях папулы располагаются линейно, указывая своей локализацией место раздражения. Изоморфная реакция объясняется наличием выраженной гиперергии, готовности к воспалительной реакции. Малейшее раздражение кожи сопровождается образованием новой сыпи, беспокоит зуд. В </w:t>
      </w:r>
      <w:r>
        <w:rPr>
          <w:b/>
          <w:bCs/>
        </w:rPr>
        <w:t>стационарной стадии</w:t>
      </w:r>
      <w:r>
        <w:rPr/>
        <w:t xml:space="preserve"> прекращаются появление новых и рост старых папул, окраска их приобретает выраженный синюшный оттенок, шелушение уменьшается. </w:t>
      </w:r>
      <w:r>
        <w:rPr>
          <w:b/>
          <w:bCs/>
        </w:rPr>
        <w:t>Регрессирующая стадия</w:t>
      </w:r>
      <w:r>
        <w:rPr/>
        <w:t xml:space="preserve"> характеризуется появлением по периферии многих папул "псевдоатрофического ободка" Воронова (после остановки роста папулы вокруг нее обычно появляется беловатая зона шириной в несколько миллиметров с нежной складчатостью рогового слоя), постепенным исчезновением клинических симптомов, рассасыванием папул начиная с центра элементов по направлению к их периферии: исчезает шелушение, бледнеет окраска, а потом рассасываются все папулы, часто оставляя после себя временную гипопигментацию (псориатическая псевдолейкодерма)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>
          <w:b/>
          <w:bCs/>
        </w:rPr>
        <w:t>Псориаз экссудативный</w:t>
      </w:r>
      <w:r>
        <w:rPr/>
        <w:t xml:space="preserve"> нередко развивается у больных с ожирением, сахарным диабетом или гипофункцией щитовидной железы. Характерно наличие на псориатических высыпаниях серовато</w:t>
        <w:noBreakHyphen/>
        <w:t>желтых рыхлых чешуйко</w:t>
        <w:noBreakHyphen/>
        <w:t>корок, образующихся в результате пропитывания чешуек экссудатом. В крупных складках поверхность псориатических элементов резко гиперемирована, иногда определяется мокнутие. Субъективно часто отмечаются зуд и жжение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>
          <w:b/>
          <w:bCs/>
        </w:rPr>
        <w:t>Псориаз себорейный</w:t>
      </w:r>
      <w:r>
        <w:rPr/>
        <w:t xml:space="preserve"> отличается излюбленной локализацией на себорейных участках (волосистая часть головы, носогубные, носощечные и заушные складки, область груди и между лопатками). Границы высыпаний могут быть неотчетливо выражены, шелушение не серебристо</w:t>
        <w:noBreakHyphen/>
        <w:t>белое, а с оттенком желтизны, на волосистой части головы имеется большое количество перхоти, маскирующее основную псориатическую сыпь, которая в ряде случаев может переходить с волосистой части головы на кожу лба ("псориатическая корона")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>
          <w:b/>
          <w:bCs/>
        </w:rPr>
        <w:t>Псориаз ладоней и подошв</w:t>
      </w:r>
      <w:r>
        <w:rPr/>
        <w:t xml:space="preserve"> чаше встречается у лиц 30-50 лет, занимающихся физическим трудом, что может быть объяснено постоянной травматизацией этих участков кожи. Нередко при этой разновидности заболевания встречаются типичные псориатические высыпания на других участках кожного покрова. Кожа ладоней и подошв инфильтрирована, красного цвета с крупно</w:t>
        <w:noBreakHyphen/>
        <w:t>пластинчатым шелушением и трещинами на поверхности; границы поражения резко подчеркнуты и имеют нередко фестончатый край, выходящий на боковые поверхности ладоней и подошв. Очень часто при различных формах псориаза поражены ногти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  <w:t>Наиболее часто встречаются изменения поверхности ногтя по типу наперстка: на ногтевой пластинке появляются точечные углубления, нередко располагающиеся рядами. Вторая форма - пятнистая: под ногтевой пластинкой появляются небольшие, несколько миллиметров в диаметре, красноватые пятна, чаще располагающиеся вблизи околоногтевых валиков или лунки. Псориатический онихогрифоз - третья форма псориаза ногтей: ногтевая пластинка утолщается, становится неровной, испещренной небольшими гребешками серовато</w:t>
        <w:noBreakHyphen/>
        <w:t>желтого цвета. Пораженный ноготь отслаивается или принимает вид когтя, приподнятого над ложем в результате подногтевого гиперкератоза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>
          <w:b/>
          <w:bCs/>
        </w:rPr>
        <w:t>Эритродермия псориатическая</w:t>
      </w:r>
      <w:r>
        <w:rPr/>
        <w:t xml:space="preserve"> чаще возникает в результате обострения уже существующего обыкновенного или экссудативного псориаза под влиянием различных раздражающих факторов. При этом поражен весь или почти весь кожный покров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  <w:t>Кожа становится инфильтрированной, ярко</w:t>
        <w:noBreakHyphen/>
        <w:t>красной, покрыта большим количеством крупных и мелких сухих белых чешуек, которые осыпаются даже при снятии одежды. Беспокоят зуд, жжение различной интенсивности, чувство стягивания кожи. Эритродермия, особенно на начальных этапах, нарушает общее состояние больного: температура тела повышается до 38-39°С, увеличиваются лимфатические узлы (в первую очередь паховые и бедренные). При длительном существовании подобного состояния могут выпадать волосы и ногти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>
          <w:b/>
          <w:bCs/>
        </w:rPr>
        <w:t>Псориаз пустулезный</w:t>
      </w:r>
      <w:r>
        <w:rPr/>
        <w:t xml:space="preserve"> является проявлением крайней степени выраженности экссудативной формы и сопровождается появлением поверхностных мелкопустулезных элементов. Выделяют псориаз пустулезный Цумбуша, который имеет тяжелое течение и поражает любые участки "кожи. Первичным элементом при этом является пузырек, который быстро трансформируется в пустулу, вскрывается и засыхает в корку. Впоследствии на этих местах могут появиться типичные псориатические высыпания. Пустулы могут появляться и на типичных псориатических бляшках, как правило, в результате воздействия раздражающих медикаментов. Псориаз пустулезный Барбера ограничивается ладонями и подошвами, где на гиперемированных инфильтрированных участках кожи появляются "внутриэпидермальные мелкие пустулы. Процесс отличается симметричностью и частым поражением ногтевых пластинок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>
          <w:b/>
          <w:bCs/>
        </w:rPr>
        <w:t>Псориаз артропатический</w:t>
      </w:r>
      <w:r>
        <w:rPr/>
        <w:t xml:space="preserve"> - одна из тяжелых форм псориаза. Поражение суставов при псориазе может иметь различные формы: от легких артралгий без анатомических изменений в суставном аппарате до тяжелых, деформирующих поражений, завершающихся анкилозами. Псориатическая артропатия может протекать по типу олигоартрита или в виде полиартрита (вплоть до тяжелых деструктивных форм). Псориатический артрит чаще возникает параллельно с кожными высыпаниями или несколько позже, но может также задолго предшествовать кожным изменениям. Поражение обычно начинается с дистальных межфаланговых суставов кистей и стоп, постепенно в процесс вовлекаются средние и крупные сочленения, включая позвоночник, с развитием анкилозирующего спондилоартрита. К рентгенологическим признакам артропатического псориаза относятся остеопороз, равномерное сужение суставных щелей, очаги деструкции. Нередко процесс приводит к инвалидизации больного. Псориаз может начаться почти незаметно для больного с появления нескольких папул, которые затем постепенно увеличиваются в размерах и количестве. В других случаях сыпь появляется быстро и рассеивается по всему кожному покрову. У отдельных больных много лет могут существовать лишь "дежурные элементы" с излюбленной локализацией на разгибательных поверхностях локтевых и коленных суставов или волосистой части головы. Течение псориаза характеризуется сезонностью. Наиболее часто встречается "зимний тип" с обострениями в холодное время года; редко наблюдается летний" тип с обострениями летом. В настоящее время все чаще диагностируют так называемый смешанный тип, рецидивирующий в любое время года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  <w:t>Диагноз основывается на клинических данных, существенную роль среди которых играют диагностические феномены (псориатическая триада). При атипичной клинической картине проводят гистологическое исследование кожи. Дифференциальный диагноз проводят с красным плоским лишаем, себорейной экземой, нейродермитом, розовым лишаем, папулезным сифилидом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  <w:t>Лечение псориаза должно быть комплексным. Оно включает общую и местную терапию, физиотерапию, соблюдение режима и диеты. При назначении лечения необходимо учитывать стадию процесса, клиническую форму и тип псориаза. Общее лечение включает назначение седатнвных препаратов, антигистаминов (при выраженном зуде), диуретиков (при экссудативной разновидности псориаза), нестероидных противовоспалительных средств (при артропатическом псориазе), иммуномодуляторов и пирогенных препаратов (особенно при длительно протекающих рецидивах). Используют также витамины различных групп: А (в том числе ароматические ретиноиды), В12, В6, С, D, Е и др. Использование системной кортикостероидной терапии при псориазе целесообразно лишь при эритродермии, сопровождающейся лихорадкой, лимфаденопатией. Наиболее эффективно в подобных случаях внутривенное введение кортикостероидов непосредственно вслед за сеансом плазмафереза. Дозу кортикосгероидов подбирают индивидуально в зависимости от тяжести состояния больного. При тяжелых упорных формах заболевания эффективны цитостатики: метотрексат (по 25-50 мг внутрь или парентерально 1 раз в неделю), сандиммун (циклоспорин А: в лозах от 0,5 до 5 мг/кг в день в течение 3-12 мес)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  <w:t>Экстракорпоральные методы лечения (гемосорбция, плазмаферез) особенно эффективны при экссудативном псориазе. Широко применяются физиотерапевтические методы лечения: УФ</w:t>
        <w:noBreakHyphen/>
        <w:t>облучение, парафиновые аппликации, ПУВА</w:t>
        <w:noBreakHyphen/>
        <w:t>терапия, а также сочетание ее с ароматическими ретиноидами (реПУВА) и цитостатиками</w:t>
        <w:noBreakHyphen/>
        <w:t>метотрексатом (меПУВА). При артропатическом псориазе используют бруфен, индометацин, внутрисуставное введение дипроспана. Местно назначают противовоспалительные (при прогрессировании процесса), кератолитические (в стационарной стадии) и редуцирующие (в регрессивной стадии) средства. Из противовоспалительных местных средств наиболее широко используются 1-2% салициловый крем или мазь, 1% серно</w:t>
        <w:noBreakHyphen/>
        <w:t>салициловая мазь (при локализации поражения на коже волосистой части головы). Редуцирующие препараты начинают использовать с небольших концентраций (2-5% серно</w:t>
        <w:noBreakHyphen/>
        <w:t>дегтярная мазь, 5% ихтиоловая, 5-10% нафталанная), постепенно увеличивая концентрацию действующего вещества. На всех стадиях заболевания возможно применение кортикостероидных кремов и мазей: фторокорт, флуцинар, лоринден А. дипросалик, деперзолон, синафлан, целестодерм V, випсогал. Применяется также дитрастик (парафиновые палочки, содержащие 1.5% или 3% дитранола, снижающего активность клеточного деления). Перспективным препаратом является кальципотриол (витамин D3), который модулирует пролиферацию и дифференцировку кератиноцитов через внутриклеточные рецепторы, специфические для витамина D3. Широко используется санаторно</w:t>
        <w:noBreakHyphen/>
        <w:t>курортное лечение (сульфидные и радоновые источники). Необходимо учитывать, что в прогрессирующей стадии псориаза, а также при экссудативной или пустулезной его разновидностях нежелательно пребывание на курортах с серными источниками или на южных курортах. Необходимо диспансерное наблюдение за всеми больными псориазом. Существенное значение имеет правильный режим: продолжительность сна не менее 9-10 ч в сутки; активный двигательный режим; профилактика простудных заболеваний, охлаждений, проведение закаливающих процедур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Красный плоский лишай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  <w:t>Красный плоский лишай (Lichen rubber planus. син. Красный лишай, плоский лишай) - кожное заболевание, характеризующееся мелкими лихеноидными папулами на коже и слизистых оболочках, ониходистрофией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  <w:t>Его частота составляет около 1% от всех кожных заболеваний. Среди больных преобладают лица в возрасте 30-60 лет, несколько чаще женщины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  <w:t>Этиология и патогенез заболевания неясны. Роль вирусной инфекции в его возникновении предполагается, но не доказана, в то же время возникновение болезни и ее рецидивов связывают с влиянием нейрогенных факторов, непереносимостью некоторых лекарственных препаратов (хингампн, ПАСК, стрептомицин, левамизол). В патогенезе красного плоского лишая определенная роль отводится иммунным изменениям, характеризующимся снижением общего количества Т</w:t>
        <w:noBreakHyphen/>
        <w:t>лимфоцитов и их функциональной активности, увеличением иммунорегулягорного индекса Т</w:t>
        <w:noBreakHyphen/>
        <w:t>хелперов/Т</w:t>
        <w:noBreakHyphen/>
        <w:t>супрессоров. Методом прямой иммунофлюоресценции в биоптатах с очагов поражения обнаруживают отложения IgG и IgМ в дермоэпидермальной зоне; линейные отложения фибрина и фибриногена в зоне базальной мембраны; однако при непрямой иммунофлюоресценции циркулирующие антитела не выявлены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  <w:t>Клиническая картина. Типичная форма красного плоского лишая характеризуется мономорфной сыпью в виде красно</w:t>
        <w:noBreakHyphen/>
        <w:t xml:space="preserve">сиреневых мелких (диаметром2-5 мм) блестящих полигональных папул с пучковидным вдавлением в центре элемента. На более крупных элементах видна сетка Уикхема (опаловидныё белые или сероватые точки и полоски - проявление неравномерного гранулеза). Папулы могут группироваться в бляшки, кольца, гирлянды, располагаться линейно. В прогрессирующей стадии отмечается положительный феномен Кебнера (появление новых высыпаний в зоне травматизации кожи). Сыпь обычно локализуется на сгибательной поверхности лучезапястных суставов и предплечий, передней поверхности голеней, в области крестца, иногда носит распространенный характер вплоть до эритродермии. Регресс сыпи обычно сопровождается гиперпигментацией. </w:t>
      </w:r>
      <w:r>
        <w:rPr>
          <w:b/>
          <w:bCs/>
        </w:rPr>
        <w:t>Слизистые оболочки полости рта (включая щеки, язык, десны, небо), половых органов поражаются в 25-70% случаев; при этом папулы имеют белесоватый цвет, сетчатый или линейный характер и не возвышаются над уровнем окружающей слизистой оболочки; возможны также веррукозная, эрозивно</w:t>
        <w:noBreakHyphen/>
        <w:t xml:space="preserve">язвенная формы поражений слизистой оболочки. </w:t>
      </w:r>
      <w:r>
        <w:rPr/>
        <w:t>Ногтевые пластинки поражаются в виде продольных борозд, углублений, участков помутнения, продольного расщепления и онихолизиса. Красный плоский лишай обычно проявляется интенсивным зудом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  <w:t>К атипичным формам заболевания относятся: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>
          <w:b/>
          <w:bCs/>
        </w:rPr>
        <w:t>кольцевидная</w:t>
      </w:r>
      <w:r>
        <w:rPr/>
        <w:t>, характеризующаяся группировкой папул в форме колец нередко с центральной зоной атрофии;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>
          <w:b/>
          <w:bCs/>
        </w:rPr>
        <w:t>веррукозная</w:t>
      </w:r>
      <w:r>
        <w:rPr/>
        <w:t>, проявляющаяся крупными гипертрофированными папулами синевато</w:t>
        <w:noBreakHyphen/>
        <w:t>красного или коричневого цвета, с бородавчатыми наслоениями на их поверхности. Очаги поражения обычно располагаются на нижних конечностях, выражена резистентность к терапии: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>
          <w:b/>
          <w:bCs/>
        </w:rPr>
        <w:t>буллезная</w:t>
      </w:r>
      <w:r>
        <w:rPr/>
        <w:t>, сопровождающаяся образованием пузырей с серозно</w:t>
        <w:noBreakHyphen/>
        <w:t>геморрагическим содержимым на фоне типичных проявлений красного плоского лишая на коже и слизистых оболочках;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>
          <w:b/>
          <w:bCs/>
        </w:rPr>
        <w:t>эрозивно</w:t>
        <w:noBreakHyphen/>
        <w:t>язвенная</w:t>
      </w:r>
      <w:r>
        <w:rPr/>
        <w:t>, возникающая чаще на слизистой оболочке рта с образованием болезненных эрозий и язв неправильной формы с красным, бархатистым дном на фоне типичных папулезных элементов. Наблюдается чаще у больных сахарным диабетом и гипертонической болезнью (синдром Гриншпана-Потекаева);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>
          <w:b/>
          <w:bCs/>
        </w:rPr>
        <w:t>пигментная</w:t>
      </w:r>
      <w:r>
        <w:rPr/>
        <w:t>, проявляющаяся пигментными пятнами, которые предшествуют формированию лихеноидных папул, чаще поражаются лицо и верхние конечности;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>
          <w:b/>
          <w:bCs/>
        </w:rPr>
        <w:t>линеарная</w:t>
      </w:r>
      <w:r>
        <w:rPr/>
        <w:t>, отличающаяся линейным поражением высыпаний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  <w:t>Течение красного плоского лишая обычно хроническое, без лечения продолжающееся 6-9 мес, и в 20% случаев рецидивирующее. Элементы на слизистых оболочках регрессируют медленнее, чем на коже. Гипертрофические и эрозивно</w:t>
        <w:noBreakHyphen/>
        <w:t>язвенные очаги могут трансформироваться в плоскоклеточный рак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  <w:t>Гистологически выявляют гиперкератоз, неравномерный гранулез, акантоз, вакуольную дистрофию клеток базального слоя, диффузный полосовидый инфильтрат сосочкового слоя дермы, состоящий из лимфоцитов, значительно реже - гистиоцитов, плазматических клеток и полиморфно</w:t>
        <w:noBreakHyphen/>
        <w:t>ядерных лейкоцитов, вплотную примыкающий к эпидермису с проникновением клеток инфильтрата в эпидермис (экзоцитоз). Характерно также наличие округлых гомогенных эозинофильных (при окраске гематоксилином и эозином) глыбок (телец Сиватта), которые представляют собой дистрофически измененные кератиноциты или формируются из разрушенных клеток эпидермиса, адсорбирующих иммуноглобулины и комплемент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  <w:t>Диагноз устанавливается в основном на основании клинических данных, подкрепленных в сомнительных случаях гистологическими и иммуноморфологическими исследованиями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  <w:t>Дифференциальный диагноз проводят с токсидермией, псориазом, лихеноидным и бородавчатым туберкулезом кожи, узловатой почесухой, папулезным сифилидом, буллезным пемфигоидом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  <w:t>Лечение комплексное с использованием седативных (бром, валериана, пустырник, иногда - нейролептики), антигистаминных препаратов, синтетических противомалярийных (делагил, хингамин и др.) препаратов или пресоцила, а также антибиотиков (тетрациклинового ряда), витаминов (С, Е, РР, В1, В6, В12, А), ароматических ретиноидов (тигазон и др.), в тяжелых случаях - кортикостероидных гормонов, ПУВА</w:t>
        <w:noBreakHyphen/>
        <w:t>терапии (реПУВА</w:t>
        <w:noBreakHyphen/>
        <w:t>терапии). Наружно назначают мази с кортикостероидными гормонами (элоком, дипрогент, дермовейт и др.), наносимые нередко под окклюзионную повязку; веррукозные очаги обкалывают хингамином или дипроспаном; при лечении слизистых оболочек применяют 1% дибуноловую мазь, полоскания настоем шалфея, ромашки, эвкалипта.</w:t>
      </w:r>
    </w:p>
    <w:p>
      <w:pPr>
        <w:pStyle w:val="Normal"/>
        <w:tabs>
          <w:tab w:val="clear" w:pos="708"/>
          <w:tab w:val="left" w:pos="6432" w:leader="none"/>
        </w:tabs>
        <w:ind w:firstLine="709"/>
        <w:rPr/>
      </w:pPr>
      <w:r>
        <w:rPr/>
        <w:t>Профилактика заключается в санации очагов хронической инфекции, лечении психоневрологических расстройств, исключения стрессовых ситуаций. При профилактике обострений показано использование водных процедур (сероводородные, радоновые ванны, души), соблюдение диеты с исключением алкоголя, соленых блюд, пряностей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/>
        <w:t>Использованная литература</w:t>
      </w:r>
    </w:p>
    <w:p>
      <w:pPr>
        <w:pStyle w:val="Normal"/>
        <w:tabs>
          <w:tab w:val="clear" w:pos="708"/>
          <w:tab w:val="left" w:pos="6432" w:leader="none"/>
        </w:tabs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32" w:leader="none"/>
        </w:tabs>
        <w:ind w:hanging="0"/>
        <w:rPr/>
      </w:pPr>
      <w:r>
        <w:rPr/>
        <w:t>1. О.Л. Иванов. Кожные и венерические болезни: Шико; Москва; 2006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432" w:leader="none"/>
      </w:tabs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432" w:leader="none"/>
      </w:tabs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432" w:leader="none"/>
      </w:tabs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432" w:leader="none"/>
      </w:tabs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432" w:leader="none"/>
      </w:tabs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432" w:leader="none"/>
      </w:tabs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432" w:leader="none"/>
      </w:tabs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432" w:leader="none"/>
      </w:tabs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2">
    <w:name w:val="Заголовок 2 Знак"/>
    <w:qFormat/>
    <w:rPr>
      <w:b/>
      <w:bCs/>
      <w:i/>
      <w:iCs/>
      <w:smallCaps/>
      <w:sz w:val="28"/>
      <w:szCs w:val="28"/>
      <w:lang w:val="ru-RU"/>
    </w:rPr>
  </w:style>
  <w:style w:type="character" w:styleId="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11">
    <w:name w:val="Заголовок 1 Знак"/>
    <w:qFormat/>
    <w:rPr>
      <w:b/>
      <w:bCs/>
      <w:caps/>
      <w:kern w:val="2"/>
      <w:lang w:val="ru-RU" w:eastAsia="en-US"/>
    </w:rPr>
  </w:style>
  <w:style w:type="character" w:styleId="21">
    <w:name w:val="Знак Знак21"/>
    <w:qFormat/>
    <w:rPr>
      <w:kern w:val="2"/>
      <w:sz w:val="28"/>
      <w:szCs w:val="28"/>
      <w:lang w:val="ru-RU" w:eastAsia="en-US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432" w:leader="none"/>
      </w:tabs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left" w:pos="6432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left" w:pos="6432" w:leader="none"/>
        <w:tab w:val="right" w:pos="9639" w:leader="none"/>
      </w:tabs>
      <w:ind w:firstLine="709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tabs>
        <w:tab w:val="clear" w:pos="708"/>
        <w:tab w:val="left" w:pos="6432" w:leader="none"/>
      </w:tabs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6432" w:leader="none"/>
      </w:tabs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tabs>
        <w:tab w:val="clear" w:pos="708"/>
        <w:tab w:val="left" w:pos="6432" w:leader="none"/>
      </w:tabs>
      <w:ind w:firstLine="709"/>
    </w:pPr>
    <w:rPr>
      <w:rFonts w:ascii="Consolas;DejaVu Sans Mono" w:hAnsi="Consolas;DejaVu Sans Mono" w:eastAsia="Calibri;Century Gothic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tabs>
        <w:tab w:val="clear" w:pos="708"/>
        <w:tab w:val="left" w:pos="6432" w:leader="none"/>
      </w:tabs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tabs>
        <w:tab w:val="clear" w:pos="708"/>
        <w:tab w:val="left" w:pos="6432" w:leader="none"/>
      </w:tabs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  <w:tab w:val="left" w:pos="6432" w:leader="none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  <w:tab w:val="left" w:pos="6432" w:leader="none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left" w:pos="6432" w:leader="none"/>
      </w:tabs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6432" w:leader="none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left" w:pos="6432" w:leader="none"/>
      </w:tabs>
      <w:ind w:left="958" w:firstLine="709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  <w:tab w:val="left" w:pos="6432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  <w:tab w:val="left" w:pos="6432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4"/>
    <w:next w:val="Normal"/>
    <w:qFormat/>
    <w:pPr/>
    <w:rPr/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tabs>
        <w:tab w:val="clear" w:pos="708"/>
        <w:tab w:val="left" w:pos="6432" w:leader="none"/>
      </w:tabs>
      <w:ind w:firstLine="709"/>
    </w:pPr>
    <w:rPr>
      <w:sz w:val="20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6432" w:leader="none"/>
      </w:tabs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22:00Z</dcterms:created>
  <dc:creator>Admin</dc:creator>
  <dc:description/>
  <cp:keywords/>
  <dc:language>en-US</dc:language>
  <cp:lastModifiedBy>Mage</cp:lastModifiedBy>
  <dcterms:modified xsi:type="dcterms:W3CDTF">2011-10-04T14:22:00Z</dcterms:modified>
  <cp:revision>2</cp:revision>
  <dc:subject/>
  <dc:title>МИНИСТЕРСТВО ЗДРАВООХРАНЕНИЯ УКРАИНЫ</dc:title>
</cp:coreProperties>
</file>