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Паразиты (</w:t>
      </w:r>
      <w:r>
        <w:rPr>
          <w:rStyle w:val="Emphasis"/>
          <w:rFonts w:cs="Arial"/>
          <w:bCs/>
          <w:i w:val="false"/>
          <w:sz w:val="28"/>
          <w:szCs w:val="28"/>
        </w:rPr>
        <w:t xml:space="preserve">греч. </w:t>
      </w:r>
      <w:r>
        <w:rPr>
          <w:rStyle w:val="Emphasis"/>
          <w:rFonts w:cs="Arial"/>
          <w:bCs/>
          <w:i w:val="false"/>
          <w:sz w:val="28"/>
          <w:szCs w:val="28"/>
          <w:lang w:val="en-US"/>
        </w:rPr>
        <w:t>Parasitos</w:t>
      </w:r>
      <w:r>
        <w:rPr>
          <w:rStyle w:val="Emphasis"/>
          <w:rFonts w:cs="Arial"/>
          <w:bCs/>
          <w:i w:val="false"/>
          <w:sz w:val="28"/>
          <w:szCs w:val="28"/>
        </w:rPr>
        <w:t xml:space="preserve"> - нахлебник, тунеядец</w:t>
      </w:r>
      <w:r>
        <w:rPr>
          <w:rStyle w:val="StrongEmphasis"/>
          <w:rFonts w:cs="Arial"/>
          <w:b w:val="false"/>
          <w:sz w:val="28"/>
          <w:szCs w:val="28"/>
        </w:rPr>
        <w:t xml:space="preserve">) - существа, питающиеся за счет других организмов растительного или животного мира (называемых хозяевами) и временно или постоянно пребывающие на них или в них. </w:t>
      </w:r>
      <w:r>
        <w:rPr>
          <w:sz w:val="28"/>
          <w:szCs w:val="28"/>
        </w:rPr>
        <w:t>Основная задача любого паразита – незаметно жить в организме человека. Паразитами являются болезнетворные микробы и вирусы, паразитические простейшие, паразитические черви, ракообразные, паразитические паукообразные и насекомы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ы питаются соками, тканями тела, или пищей в пищеварительном тракте человек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утверждает: больше всего людей умирает от сердечно-сосудистых заболеваний. На втором месте стоит смертность от онкологических заболеваний. Третье место занимает смертность от инсультов. Паразитарные болезни находятся на четвертом месте. Но если внимательно рассмотреть причинно-следственную цепочку возникновения сердечно-сосудистых, онкологических болезней и инсультов, то они окажутся лишь явным конечным звено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988 году американка врач-натуропат Хильда Кларк сделала открытие, которое дало новое направление в диагностике и лечении. Она сделала </w:t>
      </w:r>
      <w:r>
        <w:rPr>
          <w:rStyle w:val="StrongEmphasis"/>
          <w:b w:val="false"/>
          <w:iCs/>
          <w:sz w:val="28"/>
          <w:szCs w:val="28"/>
        </w:rPr>
        <w:t>синхрометр</w:t>
      </w:r>
      <w:r>
        <w:rPr>
          <w:sz w:val="28"/>
          <w:szCs w:val="28"/>
        </w:rPr>
        <w:t xml:space="preserve"> - прибор, который измеряет частотный электромагнитный резонанс любых объектов природы, испускающих строго специфический спектр электромагнитного излучения: токсинов, микробов, лекарств, опухолевых клеток и так далее. Так появилась </w:t>
      </w:r>
      <w:r>
        <w:rPr>
          <w:rStyle w:val="StrongEmphasis"/>
          <w:b w:val="false"/>
          <w:iCs/>
          <w:sz w:val="28"/>
          <w:szCs w:val="28"/>
        </w:rPr>
        <w:t>частотно</w:t>
      </w:r>
      <w:r>
        <w:rPr>
          <w:rStyle w:val="StrongEmphasis"/>
          <w:b w:val="false"/>
          <w:iCs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резонансная диагностика и терапия</w:t>
      </w:r>
      <w:r>
        <w:rPr>
          <w:sz w:val="28"/>
          <w:szCs w:val="28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да Хильда Кларк впервые измерила свой резонанс, то была неприятно поражена. Прибор показал, что в ее собственном организме «мирно» живут огромные массы микробов, вирусов и других паразитов, которые невозможно было обнаружить никакими другими методами. Вдобавок органы Хильды Кларк оказались загрязненными экзотоксинами (тяжелыми металлами, гербицидами, радиоактивными изотопами, консервантами, лекарствами и прочими шлаками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ильда стала тестировать при помощи своего прибора других людей, и у всех обнаруживалось то же самое. После многих тысяч исследований Хильда Кларк сделала такой вывод: </w:t>
      </w:r>
      <w:r>
        <w:rPr>
          <w:rStyle w:val="StrongEmphasis"/>
          <w:b w:val="false"/>
          <w:iCs/>
          <w:sz w:val="28"/>
          <w:szCs w:val="28"/>
        </w:rPr>
        <w:t>90% хронических болезней имеют две причины- паразиты и эндотоксины.</w:t>
      </w:r>
      <w:r>
        <w:rPr>
          <w:sz w:val="28"/>
          <w:szCs w:val="28"/>
        </w:rPr>
        <w:t xml:space="preserve"> Вот так подтвердился тезис древних целителей - «без очищения нет исцеления» и то, что в основе болезней человека лежит его невежество, которое привлекает в его организм паразитов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азиты «тихонько» заселяют и колонизируют организм. Они развиваются в крови и сосудах – вызывая сердечно-сосудистые заболевания. Колонизируя тот или иной орган, отравленный шлаками, они образуют в нем колонию- опухоль. Продырявливая и закупоривая сосуды, они создают основу для инсульта. Таким образом, сердечно-сосудистые заболевания, рак, СПИД, диабет, склероз, инсульт и другие «главные» недуги цивилизации вызываются развитием паразитов в организме человека. Разного рода грибки, трихомонады и др. образуют опухоли. Вирусы иммунодефицита человека (ВИЧ) находят надежную защиту от иммунных сил человеческого организма в телах трихомонад. ВИЧ живут в них и в них же размножаются. При этом вирусы заставляют трихомонад вести себя более агрессивно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рови людей с сердечно-сосудистыми заболеваниями показало, что в их организме живут трихомонады, грибки и другие микропаразиты. Эти паразиты не только поедают красные кровяные тельца, но и внедряются в стенки сосудов, разрыхляя и образуя тромбы. Так возникают инфаркты, инсульты и другие сердечно-сосудистые заболевания. Попадая в соединительную ткань, колонии микропаразитов вызывают всевозможные болезни суставов – артрит и др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кропаразиты вызывают врожденные и наследственные заболевания. Например, вагинальные трихомонады могут жить в околоплодных водах беременной женщины. Плод человека плавает в них. Трихомонады могут попасть в организм плода через рот, прямую кишку, легкие глаза, кожу. Заражение ими происходит уже в утробе матери либо во время родов. По этой причине часть новорожденных страдает пороком сердца, сердечно сосудистыми заболеваниями, раком и даже СПИДом. 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пространение паразитов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аразитов, могущих жить за счет человека, огромно! При этом постоянно идет процесс открытия все новых и новых паразитов человека и описываются механизмы вызываемых ими болезн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аразита весьма важно прочно держаться за своего хозяина. В связи с этим у паразитов особенно развиты органы приклепления, роль которых играют цепкие ноги, мощные ротовые органы, специальные придатки, кутикулярные крючья, сильные мышечные присоски и др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люне и пищеварительном соке различных кровососов содержатся мощные антикоагулянты (вещества, препятствующие свертыванию крови); другие паразиты выделяют протеолитический фермент, разрушающий ткани органов хозяина (дизинтерийная амеба, вызывающая изъявление толстой кишки; цекарии схистом, проникающие через покровы человека в вены). Сами паразиты, обитающие в кишечнике, обладают стойкими антиферментными свойствами, благодаря чему живут, не поддаваясь переваривающей силе пищеварительных соков хозяина (глисты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арид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аразиты живут в среде, где почти нет свободного кислорода (глисты в толстых кишках); дыхание их происходит за счет кислорода, освобождающегося при разложении пищевых веществ (например, гликогена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естественного отбора у паразита выработались свойства, увеличивающие возможность их попадания в организм хозяина; такой особенностью является их исключительная плодовитост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, анкилостома дает за сутки до 25 000 яиц , fascolopsis buski – до 48000 яиц, а аскарида человеческая – до 200 000 яиц. Единственная особь цепня невооруженного может давать за сутки до 4 900 000 яиц, а за год до 440 млн. У этих паразитов сильно развиты органы размножения, и при этом исчезли многие «ненужные» для паразита органы. Sacculina в конечном счете представляет собой как бы мешок, набитый яйцам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17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илостом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зрелая матка Taema solium «вытесняет» все остальные части полового аппарат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иболее распространенные для человека паразиты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ирусы (лат. virus – яд) и микроорганизмы – внутриклеточные паразиты. Мы знаем вирусы гриппа, гепатита, полиомиелита, герпеса, лимфогранулематоза, СПИДа и т.д. Вирусы и микробы подразделяют на инфекционные, которые разрушают клетки, и опухолеродные, которые не разрушают клетки, но превращают их в опухолевые. Проникают вирусы в организм через слизистые оболочки и кожу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инокок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ростейшие – слизевики, грибки и бактерии. Проникают простейшие в организм, как и вирусы, через кожу и слизистые оболочки. Развиваться начинают там, где имеются соответствующие услов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15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екс лентеца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, наличие слизи в гайморовых пазухах головы будет способствовать развитию гноеродных бактерий; сдвиг кислотно-щелочного баланса кожи будет способствовать появлению грибковых заболеваний кожи; подавление нормальной микрофлоры дрожжами будет способствовать возникновению дисбактериозов; изменение кислой среды толстого кишечника на гнилостную будет способствовать возникновению патогенной микрофлоры, которая образует слизь, полипы и т.д. Простейшие паразиты хламидии могут внедряться в стенки кровеносных сосудов и вызывать их разрушение, инфаркт миокарда и ряд других серьезных заболеваний (воспаление половых органов, бесплодие, воспаление поджелудочной железы, печени и т. д.). Паразитические черви - гельминты (греч. Helmins – червь, глист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17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ень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около 150 видов гельминтов человека (они составляют так называемую гельминтофауну), относящихся к трем классам – нематодам (круглые черви), цестодам (ленточные черви) и трематодам (сосальщики, плоские черви). В единичных случаях отмечено паразитирование у людей представителей класса колючеголовых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окализация гельминтов в теле человека может быть весьма разнообразной: в органах (печени, поджелудочной железе, глазных яблоках и др.), мышцах, под кожей, в желудочно-кишечном тракте. Интенсивность заражения также очень различна – от единичных экземпляров до сотен и тысяч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разитические ракообразные и моллюски. Причина их появления в организме человека все та же – внутренняя гряз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Паразитические насекомые. Этот класс паразитов говорит о крайней степени запущенности человеческого организма. К ним относятся, например, вш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621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6210" cy="123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6210" cy="120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нтец Токсокара Острицы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Наиболее яркие признаки паразитических инфекций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поры.</w:t>
      </w:r>
      <w:r>
        <w:rPr>
          <w:sz w:val="28"/>
          <w:szCs w:val="28"/>
        </w:rPr>
        <w:t xml:space="preserve"> Глисты благодаря своей форме и размерам могут механически закрывать некоторые протоки, просвет кишок. Обильная глистовая инфекция может закрыть общие желчные и кишечные протоки, что приводит к редким и затрудненным испражнения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нос.</w:t>
      </w:r>
      <w:r>
        <w:rPr>
          <w:sz w:val="28"/>
          <w:szCs w:val="28"/>
        </w:rPr>
        <w:t xml:space="preserve"> Ряд паразитов, особенно протозойные, производят гормоноподобные вещества, ведущие к потере натрия и хлоридов, что, в свою очередь, приводит к частым водянистым испражнениям. Таким образом, понос при паразитической инфекции является функцией паразита, а не попыткой организма избавиться от присутствующей в нем инфекции или неправильного питани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азы и вздутие</w:t>
      </w:r>
      <w:r>
        <w:rPr>
          <w:sz w:val="28"/>
          <w:szCs w:val="28"/>
        </w:rPr>
        <w:t>. Ряд паразитов проживает в верхней тонкой кишке, где вызванное ими воспаление приводит к вздутию и газам. Проблема может усугубиться при потреблении трудно перевариваемых продуктов типа фасоли или сырых фруктов и овощ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астрокишечный синдром.</w:t>
      </w:r>
      <w:r>
        <w:rPr>
          <w:sz w:val="28"/>
          <w:szCs w:val="28"/>
        </w:rPr>
        <w:t xml:space="preserve"> Паразиты могут раздражать и вызывать воспаление стенок кишечника, что ведет к целому ряду гастрокишечных симптомов и незначительному усвоению жизненно необходимых питательных и особенно жировых веществ. Такое малое усвоение ведет к твердому калу и избытку жира в кал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оли в суставах и мышцах.</w:t>
      </w:r>
      <w:r>
        <w:rPr>
          <w:sz w:val="28"/>
          <w:szCs w:val="28"/>
        </w:rPr>
        <w:t xml:space="preserve"> Известно, что паразиты способны перемещаться по организму человека с целью оседания в наиболее удобных для их жизни местах, например в суставной жидкости и мышцах. Когда это происходит, человек испытывает боли, которые часто считают следствием артрита. Боли и воспаления суставов и мышц являются также результатом травмирования тканей, причиненного некоторыми паразитами, либо иммунной реакцией организма на их присутстви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ллергия.</w:t>
      </w:r>
      <w:r>
        <w:rPr>
          <w:sz w:val="28"/>
          <w:szCs w:val="28"/>
        </w:rPr>
        <w:t xml:space="preserve"> Паразиты могут раздражать, а иногда даже и пробивать оболочку кишок, что повышает риск проникновения в них крупных не переваренных молекул. Это может активизировать иммунный отклик организма в виде производства повышенных доз эозинофилов – одного из типов защитных клеток организма. Эозинофилы могут способствовать воспалению тканей организма, что приводит к аллергической реакци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облемная кожа.</w:t>
      </w:r>
      <w:r>
        <w:rPr>
          <w:sz w:val="28"/>
          <w:szCs w:val="28"/>
        </w:rPr>
        <w:t xml:space="preserve"> Кишечные паразиты могут вызывать крапивницу, сыпи, экзему и другие кожные реакции аллергического характера. Язвы кожи, опухоли и болячки, папилломы и дерматиты могут быть результатом присутствия простейших микроорганизм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немия.</w:t>
      </w:r>
      <w:r>
        <w:rPr>
          <w:sz w:val="28"/>
          <w:szCs w:val="28"/>
        </w:rPr>
        <w:t xml:space="preserve"> Некоторые виды кишечных глистов присасываются к слизистой оболочке кишок и высасывают питательные вещества у хозяина. Находясь в большом количестве, они могут вызвать достаточно большую потерю крови, что приводит к недостатку железа (анемии). Анемию вызывает трихомонада и другие микропаразиты, которые питаются клетками крови. Трихомонада может питаться сперматозоидами, что вызывает импотенцию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ранулемы.</w:t>
      </w:r>
      <w:r>
        <w:rPr>
          <w:sz w:val="28"/>
          <w:szCs w:val="28"/>
        </w:rPr>
        <w:t xml:space="preserve"> Это опухолеобразные массы, обволакивающие разрушенные яйца паразитов. Чаще всего они образуются на стенках прямой и толстой кишки, но могут образовываться так же и в легких, печени, брюшной полости и матк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рвозность.</w:t>
      </w:r>
      <w:r>
        <w:rPr>
          <w:sz w:val="28"/>
          <w:szCs w:val="28"/>
        </w:rPr>
        <w:t xml:space="preserve"> Отходы обмена веществ и токсические вещества паразитов могут раздражать центральную нервную систему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рушения сна.</w:t>
      </w:r>
      <w:r>
        <w:rPr>
          <w:sz w:val="28"/>
          <w:szCs w:val="28"/>
        </w:rPr>
        <w:t xml:space="preserve"> Частые пробуждения среди ночи, особенно между 2 и 3 часами ночи, тоже могут являться результатом попытки организма избавиться от токсических веществ через печень. Нарушения сна могут быть спровоцированы также ночным выходом некоторых паразитов через задний проход, что приводит к неприятным ощущениям и зуду. Одна из причин геморроя – развитие паразитов (остриц) под слизистой оболочкой прямой кишк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крежетание зубами.</w:t>
      </w:r>
      <w:r>
        <w:rPr>
          <w:sz w:val="28"/>
          <w:szCs w:val="28"/>
        </w:rPr>
        <w:t xml:space="preserve"> Бруксизм – ненормальное скрежетание зубами, сжатие зубов и трение ими часто сопровождают паразитические инфекции. Эти симптомы особенно заметны у спящих дете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Хроническая усталость.</w:t>
      </w:r>
      <w:r>
        <w:rPr>
          <w:sz w:val="28"/>
          <w:szCs w:val="28"/>
        </w:rPr>
        <w:t xml:space="preserve"> Симптомы хронической усталости включают в себя слабость, жалобы на гриппоподобные симптомы, апатию, депрессию, потерю концентрации внимания и плохую память. Эти симптомы могут быть вызваны паразитами, которые создают анемию, интоксикацию, недостаток питательных веществ в организм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ммунные нарушения.</w:t>
      </w:r>
      <w:r>
        <w:rPr>
          <w:sz w:val="28"/>
          <w:szCs w:val="28"/>
        </w:rPr>
        <w:t xml:space="preserve"> Паразиты ослабляют иммунную систему, понижая выделение иммуноглобулина 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ярких признаков присутствия паразитов в организме могут входить также следующие нарушения: увеличение веса, плохой привкус во рту и запах изо рта, астма, диабет, эпилепсия, чрезмерный голод, потеря веса, прыщи, мигрени и даже самые частые причины смерти: сердечно-сосудистые заболевания и рак. Например, профессор Хильда Кларк в своей книге «Лекарство от всех раков» утверждает, что многие раковые заболевания вызваны паразитом фасциолопис Буски. «Если пациента избавить от этих паразитов, то и опухоли тоже исчезнут»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Лечение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нем с примера неправильной заботы о своем здоровье. В организме человека живут антагонисты – бактерии и грибки. Когда человек беспорядочно, обильно, сладко питается, он создает в организме условия для накопления слизи. На этой слизи начинают размножаться бактерии и грибки. Возникает простуда, воспаление горла (слизь имеет свойство скапливаться вверху организма). Лечение – прием антибиотиков. Антибиотики делают из плесени – грибков. В итоге антибиотики уничтожают бактерии (вредные и полезные) и служат подкормкой для грибков. Грибки, больше не сдерживаемые своими «естественными» противниками – бактериями, размножаются в чрезмерном количестве и вызывают появление грибковых заболе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рассмотрим те виды паразитов, с которыми человек чаще всего сталкивается в своей жизни. Начнем знакомиться с самыми "маленькими" - невидимыми паразитами и закончим "большими" - видимы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русы</w:t>
      </w:r>
      <w:r>
        <w:rPr>
          <w:sz w:val="28"/>
          <w:szCs w:val="28"/>
        </w:rPr>
        <w:t xml:space="preserve"> (лат. virus - яд) и микроорганизмы - внутриклеточные паразиты. Мы знаем вирусы гриппа, гепатита, полиомиелита, герпеса, лимфогранулематоза, СПИДа и так далее. Вирусы и микробы могут и не воздействовать на организм человека, а могут вызвать смертельные заболе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ы и микробы подразделяют на инфекционные, которые разрушают клетки, и опухолеродные, которые не разрушают клетки, но превращают их в опухолевые. Инфекционные вирусы и микробы вызывают в организме человека бессимптомные (скрытые) и явные инфекции той или иной степени тяже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ают вирусы в организм через слизистые оболочки и кожу. Здоровье этих рубежей организма имеет большое значение. Чем более они ослаблены, тем более уязвим организм челове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ы и микробы "не любят" высокой температуры (большинство погибает при температуре 50-60 "С в течение 30-60 минут), окисления (разрушаются кислородом воздуха), смещения рН внутренней среды организма в кислую сторону, ультрафиолетового излучения, растительных красителей, боятся воздействия химических веществ - аскорбиновой кислоты, наприме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зитизм простейших микроорганизмов можно рассматривать и как положительное явление для естественного отбора сильнейших и более адаптированных организмов. Они появляются лишь там и в тех организмах, которые загрязнены. Их задача разложить и переработать грязь. Например, появление простейших отмечают там (в тех водоемах, почвах), где имеются нечистоты. Это же можно отнести и к организму человека. В организме человека, который питается правильно и умеренно, нет грязи, на которой мог бы начать свое развитие микроб-парази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Простейшие</w:t>
      </w:r>
      <w:r>
        <w:rPr>
          <w:sz w:val="28"/>
          <w:szCs w:val="28"/>
        </w:rPr>
        <w:t xml:space="preserve"> - слизевики, грибки (дрожжи относятся к грибкам) и бактерии. Микроорганизмы подразделяются на две группы. Простейшие растения, к которым относятся бактерии, водоросли, низшие грибы и простейшие животные, которые разделяются на четыре вида: амебоподобные, ресничные (например, инфузория-туфелька), споровики (микроорганизмы, размножающиеся бесполым путем с помощью спор, например, паразит мозга токсоплазма), а также жгутиковые, совмещающие в себе как растительные, так и животные признаки (трихомонада). Огромное количество микроорганизмов ведут паразитический образ существования. Причем паразитами они являются в отношении более крупных и сильных организмов, а в отношении равных себе, тем более слабых и меньших, ведут себя как хищн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ают простейшие в организм, как и вирусы, через кожу и слизистые оболочки. Развиваться начинают там, где имеются соответствующие услов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личие слизи в гайморовых пазухах головы будет способствовать развитию гноеродных бактерий; сдвиг кислотно-щелочного баланса кожи в гнилостную сторону будет способствовать появлению грибковых заболеваний кожи; подавление нормальной микрофлоры дрожжами будет способствовать возникновению дисбак-териозов; изменение кислой среды толстого кишечника на гнилостную будет способствовать возникновению патогенной микрофлоры, которая образует слизь, полипы и т. 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аразиты (хламидии) могут внедряться в стенки кровеносных сосудов и вызывать их разрушение, инфаркт миокарда и ряд других серьезных заболеваний (воспаление половых органов, бесплодие, воспаление поджелудочной железы, печени и т. д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Паразитические черви</w:t>
      </w:r>
      <w:r>
        <w:rPr>
          <w:sz w:val="28"/>
          <w:szCs w:val="28"/>
        </w:rPr>
        <w:t xml:space="preserve"> - гельминты (греч. helmins - червь, глист). Зарегистрировано около 150 видов гельминтов человека (они составляют так называемую гельминтофауну), относящихся к трем классам - нематодам (круглые черви, имеющие тело в виде нити или цилиндра, слегка заостренного на концах), цестодам (ленточные черви) и трематодам (сосальщики, плоские черви). В единичных случаях отмечено паразитирование у людей представителей класса колючеголов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ывшего Советского Союза было зарегистрировано 52 вида гельминтов: 24 вида нематод, 19 - цестод и 9 - трематод. Из 52 видов гельминтов 28 практически не имеют медицинского значения, так как паразитирование их у человека описывалось лишь в единичных случаях; прочие виды гельминтов имеют определенное значение, будучи распространены одни повсеместно, другие ограниченными очаг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изация гельминтов в теле человека может быть весьма разнообразной. Интенсивность заражения также очень различна - от единичных экземпляров до сотен и тысяч. Число видов, одновременно паразитирующих в организме, может колебаться от 1 до 6 и больш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глистов, которые могут обитать в организме человека, может быть крайне различен. Это зависит от разнообразных условий, среди которых большую роль играют следующие: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фактор; различное распространение гельминтов в разных географических зонах в связи со свойственными для этих зон температурой, влажностью, характером почвы и растительностью, а также с наличием и распространенностью промежуточных хозяев и т. п.; 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; так, например, у работников сельского хозяйства чаще обнаруживаются гельминты, заражение которыми происходит через почву; у работников глубоких шахт с постоянной высокой температурой наблюдаются анкилостомидозы и так далее; 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ыта и некоторые традиции и привычки: употребление в пищу строганины из мяса и некоторых сортов рыбы, недостаточно прожаренного или проваренного мяса, рыбы, жаренной на вертеле, свежепосоленной щучьей икры и тому подобное способствует заражению цепнем бычьим от говядины, цепнем свиным и трихинеллами от свиного мяса, разными видами дифиллоботриид и некоторыми трематодами от определенных видов рыб; удобрение огородов необезвреженными фекалиями ведет к распространению аскаридоза и трихоцефалеза и так далее; 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; некоторые гельминты (карликовые цепни, острицы, аскариды) чаще встречаются у детей, тогда как другие (цепни бычий и свиной, дифиллоботрииды, некоторые трематоды) - у взросл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широкое распространение во всех географических зонах имеют острицы. В центральной зоне европейской части России распространены аскариды. Однако жители городов поражены ими в меньшей степени. Несколько реже встречается власоглав. Реже, чем власоглавом, преимущественно у сельского населения наблюдается заражение трихостронгилид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цестод наиболее широко по всей территории центральной зоны встречается карликовый, реже бычий цепень. Карликовый цепень наблюдается преимущественно у городского населения, главным образом в детских коллективах. Сравнительно редко обнаруживаются цепень свиной, цйстицерк, однокамерный эхинококк, многокамерный эхинококк (исключительно редок), цепень крысиный, и очень редким исключением является трематода Fasciola hepatica. Таким образом, основной группой гельминтов, характерной для гельминтофауны любого района, является острица, после нее - аскарида, затем карликовый цепень, реже власоглав и еще реже бычий цепе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зитические черви могут обитать в любой части человеческого организма: в органах (эхинококк в печени), под кожей (дракунулез), в желудочно-кишечном тракте (аскариды, острицы, цепни и т. д.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зитические черви всасывают пищу, переваренную человеком; выделяют токсические экскременты и секреты, которые вызывают хроническую интоксикацию; причиняют разнообразные механические повреждения; различные рефлекторные воздействия и другой вре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элементарных гигиенических мероприятий и создание гнилостных условий в. полости желудочно-кишечного тракта являются теми условиями, которые способствуют заражению организма человека паразитическими черв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аразитические ракообразные и моллюски.</w:t>
      </w:r>
      <w:r>
        <w:rPr>
          <w:sz w:val="28"/>
          <w:szCs w:val="28"/>
        </w:rPr>
        <w:t xml:space="preserve"> Причина их появления в организме человека все та же - внутренняя гряз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Паразитические насекомые.</w:t>
      </w:r>
      <w:r>
        <w:rPr>
          <w:sz w:val="28"/>
          <w:szCs w:val="28"/>
        </w:rPr>
        <w:t xml:space="preserve"> Этот класс паразитов говорит о крайней степени запущенности человеческого организма. К ним относятся, например, в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2:00Z</dcterms:created>
  <dc:creator>mari</dc:creator>
  <dc:description/>
  <cp:keywords/>
  <dc:language>en-US</dc:language>
  <cp:lastModifiedBy>Mage</cp:lastModifiedBy>
  <dcterms:modified xsi:type="dcterms:W3CDTF">2011-10-04T14:22:00Z</dcterms:modified>
  <cp:revision>2</cp:revision>
  <dc:subject/>
  <dc:title>Паразиты (греч</dc:title>
</cp:coreProperties>
</file>