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Краткая характеристика заболевания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Историческая справка изучения возникновения и возбудителя заболевания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Систематическое положение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. Морфологические и тинкториальные свойства возбудителя</w:t>
      </w:r>
    </w:p>
    <w:p>
      <w:pPr>
        <w:pStyle w:val="Style17"/>
        <w:spacing w:lineRule="auto" w:line="360" w:before="0" w:after="0"/>
        <w:rPr/>
      </w:pPr>
      <w:r>
        <w:rPr>
          <w:sz w:val="28"/>
          <w:szCs w:val="28"/>
        </w:rPr>
        <w:t>5. Культуральные и биохимические свойства</w:t>
      </w:r>
    </w:p>
    <w:p>
      <w:pPr>
        <w:pStyle w:val="Style17"/>
        <w:spacing w:lineRule="auto" w:line="360" w:before="0" w:after="0"/>
        <w:rPr/>
      </w:pPr>
      <w:r>
        <w:rPr>
          <w:sz w:val="28"/>
          <w:szCs w:val="28"/>
        </w:rPr>
        <w:t>6. Патогенные свойства</w:t>
      </w:r>
    </w:p>
    <w:p>
      <w:pPr>
        <w:pStyle w:val="Style17"/>
        <w:spacing w:lineRule="auto" w:line="360" w:before="0" w:after="0"/>
        <w:rPr/>
      </w:pPr>
      <w:r>
        <w:rPr>
          <w:sz w:val="28"/>
          <w:szCs w:val="28"/>
        </w:rPr>
        <w:t>7. Устойчивость к действию факторов внешней среды</w:t>
      </w:r>
    </w:p>
    <w:p>
      <w:pPr>
        <w:pStyle w:val="Style17"/>
        <w:spacing w:lineRule="auto" w:line="360" w:before="0" w:after="0"/>
        <w:rPr/>
      </w:pPr>
      <w:r>
        <w:rPr>
          <w:sz w:val="28"/>
          <w:szCs w:val="28"/>
        </w:rPr>
        <w:t>8. Антигенная структура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9. Диагностика возбудителя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0. Специфическая профилактика и терапия заболевания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раткая характеристика заболевания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евдотуберкулез (pseudotuberculosis) (ложный туберкулез) – заболевание различных видов животных ( овец, грызунов, птиц), характеризующаяся циклическим течением, интоксикацией, общей аллергической реакцией и узелковыми поражениями внутренних органов – легкие, печень, селезенка, почки, лимфатические узлы. Эти узелки макроскопически сходны с туберкулами. Однако возбудитель псевдотуберкулеза в отличие от туберкулезной палочки некислотоустойчи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 наносит экономический ущерб, который складывается из снижения упитанности, выбраковки пораженных органов при убое и падежа животных (птицы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торическая справка изучения возникновения и возбудителя заболе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 возбудитель был открыт на 80 лет раньше, чем стала известна кли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 возбудители псевдотуберкулеза были в 1883 году Маллассе и Винь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умя годами позже Эберг описал морфологические изменения, которые развивались в пораженных тканях и заметил сходство этих изменений с таковыми при туберкулезе : специфические гранулемы отличались от туберкулезных тем, что они, как правило, не обызвестлялись, казеозное перерождение, их наступало значительно быстрее, в окружении гранулем не были заметны гигантские клетки. Эти изменения назвали псевдотуберкуле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время псевдотуберкулезный микроб выделяли от животных (кошек, собак, грызунов). В 1889 году подробно описана морфология этого возбуд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колько позже исследователь Златогор заметил что возбудитель имеет культуральные, биохимические, иммунологические сходства с возбудителем чумы. В 1959 году во Владивостоке возникла крупная вспышка охватившая 300 человек. Заболевание протекало с лихорадкой. Сыпью, поражением суста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екция имела сходство со скарлатиной. Этот диагноз был отвергнут. Было предположение что заболевание передается пищевым путем. Заболевание условно было названо дальневосточной скарлатиноподобной лихорадкой. Далее было установлено, что эта лихорадка встречается и в Хабаровском крае, Амурской области, на Сахалине. В настоящее время установлено, что болезнь эта встречается повсеместно. В 1966 году был установлено этиология дальневосточной скарлатиноподобной лихорадки опытом самозаражения. Этот опыт произвел профессор ВМА Знамен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будителя кишечного иерсиниоза обнаружили в 1923 году в США. В начале классифицировали как атипичные штаммы P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ste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rella pse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dotuberculosis. В 1972 году международный комитет по систематике бактерий ввел новое родовое название Yersinia, к которому были причислены возбудители, псевдотуберкуле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яющим для иерсинии псевдотуберкулеза и иерсинии кишечного иерсиниоза является то что эти два возбудителя вызывают одинаковые патологические изменения у человека, поэтому трудна их дифференциальная диагностик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истематическое поло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збудитель псевдотуберкулеза относится к семейству </w:t>
      </w:r>
      <w:r>
        <w:rPr>
          <w:color w:val="000000"/>
          <w:sz w:val="28"/>
          <w:szCs w:val="28"/>
          <w:lang w:val="en-US"/>
        </w:rPr>
        <w:t>Enterobacteriaceae</w:t>
      </w:r>
      <w:r>
        <w:rPr>
          <w:color w:val="000000"/>
          <w:sz w:val="28"/>
          <w:szCs w:val="28"/>
        </w:rPr>
        <w:t xml:space="preserve">, роду </w:t>
      </w:r>
      <w:r>
        <w:rPr>
          <w:color w:val="000000"/>
          <w:sz w:val="28"/>
          <w:szCs w:val="28"/>
          <w:lang w:val="en-US"/>
        </w:rPr>
        <w:t>Yersinia</w:t>
      </w:r>
      <w:r>
        <w:rPr>
          <w:color w:val="000000"/>
          <w:sz w:val="28"/>
          <w:szCs w:val="28"/>
        </w:rPr>
        <w:t xml:space="preserve">, виду </w:t>
      </w:r>
      <w:r>
        <w:rPr>
          <w:color w:val="000000"/>
          <w:sz w:val="28"/>
          <w:szCs w:val="28"/>
          <w:lang w:val="en-US"/>
        </w:rPr>
        <w:t>Yersin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seudotuberculosis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. Как возбудители псевдотуберкулеза, у отдельных видов животных имеют значение: Bact. pseudotuberculosis ovis, Bact. pseudotuberculosis rodentium, Bact. pseudotuberculosis murium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Bact. pseudotuberculosis ovis – маленькая, короткая, грамположительная (только в мазках из тканей, грамотрицательная в мазках из лабораторных культур), полиморфная палочка длиной 1,3-2,5 мкм и шириной 0,4-0,7 мкм, капсул и спор не образует, неподвижна, аэроб, грамположительна. Хорошо растет на МПА в виде нежных, серовато-белых, сухих, складчатых колоний, а прибавление к агару асцитической жидкости стимулирует рост микробов. На МПБ образует зернистый осадок, среда не мутнеет, на поверхности образует пленку. Относится к группе устойчивых микроорганизмов к действию дезинфицирующих веществ. Вызывает заболевание у овец, коз, свиней, кроликов, морских свинок и мышей, куры и голуби не восприимчи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act. pseudotuberculosis rodentium – толстая, короткая палочка с закругленными концами, длиной 1-2 мкм и шириной 0,8 мкм, неподвижна, спор не образует, по Грамму не окрашивается. В мазках часто располагается цепочками. Культивируется в аэробных и анаэробных условиях на обычных питательных средах. Относится к группе малоустойчивых микроорганизмов к действию дезинфицирующих веществ. Вызывает заболевание у зайцев, кроликов, морских свинок, индеек, кур, голуб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act. pseudotuberculosis murium – неподвижная, грамотрицательная палочка с острыми концами, хорошо растет на обычных питательных средах, не разжижает желатины, в бульоне образует муть, молоко не свертывает. Вызывает заболевание только у мыш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орфологические и тинкториальные свойства возбуди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Yersin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seudotuberculosis</w:t>
      </w:r>
      <w:r>
        <w:rPr>
          <w:color w:val="000000"/>
          <w:sz w:val="28"/>
          <w:szCs w:val="28"/>
        </w:rPr>
        <w:t xml:space="preserve"> по морфологии практически неотличим от возбудителя чумы. Это полиморфная бактерия. Встречаются овоидные (кокковидные) формы длиной 0,8-2,0 мкм и шириной 0,4-0,8 мкм, а также палочки с закругленными концами длиной 1,5-6 мкм и шириной 0,4-0,8 мкм. Подвижна, имеет жгутики (5-9), спор не образует, иногда синтезирует капсулу. В мазках из жидких сред и в препаратах из органов погибших животных может располагаться одиночно или цепочками. Микроб окрашивается биполярно всеми анилиновыми красками, грамотрицател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будителя псевдотуберкулеза овец по определителю Берги относят к роду </w:t>
      </w:r>
      <w:r>
        <w:rPr>
          <w:color w:val="000000"/>
          <w:sz w:val="28"/>
          <w:szCs w:val="28"/>
          <w:lang w:val="en-US"/>
        </w:rPr>
        <w:t>Corynebacterium</w:t>
      </w:r>
      <w:r>
        <w:rPr>
          <w:color w:val="000000"/>
          <w:sz w:val="28"/>
          <w:szCs w:val="28"/>
        </w:rPr>
        <w:t xml:space="preserve"> группы коринеформных бактерий, имеющих близкое родство с микобактериями и нокард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ультуральные и биохимические свойств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рсинии псевдотуберкулеза – факультативный анаэроб, хорошо растет на обычных (МПА и МПБ) "голодных" питательных средах при рН 6,0-8,0 (оптимум 7,2-7,4) и температуре 28-30°С. При пониженных температурах (4-22°С) бактерия приобретает жгутиковый аппарат и становится подвижной, чем и отличается от возбудителя чумы. Может обитать и размножаться в холодных водоемах. На пластинках агара формирует круглые, выпуклые, прозрачные, серовато-желтые, маслянистые колонии с ровными краями, приподнятым мутноватым центром и плоской перефирией с радиальной исчерченностью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форма). Нередко дает шероховатые колонии, не отличающиеся от типичных колоний чумного микроба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форма более вирулентна. На скошенном агаре вырастает в виде массивного сплошного серовато-желтого прозрачного налета с блестящей волнистой поверхностью и извилистыми краями. В бульоне дает равномерное помутнение, со временем жидкость просветляется и выпадает вязкий осадок, иногда отмечают пристеночный рост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будитель псевдотуберкулеза овец на агаре растет в виде колоний с зазубренными краями и складчатой или зернистой поверхностью. Через 6-8 дней они достигают велечины чечевичного зерна. На свернутой сыворотке в течение суток формирует характерные золотисто-желтые или оранжевые колонии. На бульоне растет без заметного помутнения с образованием зернистого осадка и на поверхности - ломкой пленк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рментирует до кислоты без газа глюкозу, галактозу, мальтозу, рамнозу, глицерин, маннит, не расщепляет лактозу, сахарозу, в первые сутки сбраживает мочевину, индол не образует, выделяет аммиак, иногда сероводород, восстанавливает нитраты в нитриты. Желатину не разжижает. Обладает гемолитическими свойствами (эритроциты лошади, кролика, морской свинки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Патогенные свой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рсиния псевдотуберкулеза обладает значительной экологической вирулентностью, то есть поражает большое число видов животных. В настоящее время спонтанная зараженность ерсиниями отмечена у 60 млекопитающих и 27 видов птиц. В естественных условиях восприимчивы зайцы, дикие кролики, ондатры, серые крысы, домовые мыши, песчанки, выхухоль, куницы, хорьки, куры, индейки, фазаны, голуби, канарейки др. Экспериментально удается заразить овец и свиней. Лошади, коровы, ослы, козы, собаки и кошки маловосприимчивы. Из лабораторных животных чувствительны белые мыши, кролики, морские свинки. Заражение их удается </w:t>
      </w:r>
      <w:r>
        <w:rPr>
          <w:color w:val="000000"/>
          <w:sz w:val="28"/>
          <w:szCs w:val="28"/>
          <w:lang w:val="en-US"/>
        </w:rPr>
        <w:t>p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s</w:t>
      </w:r>
      <w:r>
        <w:rPr>
          <w:color w:val="000000"/>
          <w:sz w:val="28"/>
          <w:szCs w:val="28"/>
        </w:rPr>
        <w:t xml:space="preserve"> и перентерально. Морские свинки, кролики, мыши, зараженные внутривенно или внутрибрюшинно, обычно гибнут от псевдотуберкулеза спустя 1-2 недели, у экпериментально зараженных грызунов характерны узелки в печени, селезенке и в почках. У самцов морских свинок в результате внутрибрюшного заражения развивается орхит (скротальный феномен – сходство с сапо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рсинии псевдотуберкулеза синтезируют экзотоксин и обладают активными эндотоксинами белковой природы (полисахаридно-липоидный комплекс). Некоторые штаммы ерсиний в бульонных культурах образуют сильный токс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ойчивость к действию факторов внешней среды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ушении микробных клеток выделяется эндотоксин, у некоторых штаммов обнаружена способность к продукции экзотоксинов. Важным свойством возбудителя является способность расти на питательных средах при низких температурах. Так Yersinia pseudotuberculosis способна размножаться при температуре +4-+8оС. Она устойчива к повторному замораживанию, способна длительно существовать в почве, воде, на различных пищевых продуктах, а в условиях низкой температуры и повышенной влажности - размножаться и накапливаться. Возбудитель псевдотуберкулеза быстро погибает при высыхании, воздействии прямого солнечного света, высокой температуры, при кипячении погибает через 10-30 сек. Дезинфицирующие вещества (3% раствор хлорамина, 3-5% раствор карболовой кислоты и лизола, раствор сулемы 1:1000 и др.) убивают псевдотуберкулезный микроб в течение 1-2 ч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нтигенная структур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микроб имеет сложную антигенную структуру: в его состав входит 5 жгутиковых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12 соматических гладких (О)- 1-12 антигенов, кроме того, имеется один шероховатый антиген, общий для всех ерсиний. Гладкие антигены являются типовыми и соответственно им различают пять серологических типов, однако повсеместно преобладают бактерии первого типа. Шероховатый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антиген имеют все ерсинии, он общий и с возбудителем чум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иагностик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ом для бактериологического исследования являются трупы грызунов, от погибших животных – лимфатические узлы, кусочки патологически измененных паренхиматозных органов. Схема исследования включает: бактериоскопию, выделение чистых культур и биологический мет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исследуемого материала готовят мазки, которые окрашивают по Грамму и Романовскому - Гимзе. Посевы проводят на МПА, МПБ, а так же специальные обогащенные среды, дифференциальную среду Серова или агар Хоттингера с генцианвиолетом в концентрации 1: 200000. Заражают подкожно белых мышей или лучше морских свинок. Мыши гибнут на 3-7е сутки, свинки на 3-13е су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следовании на псевдотуберкулез овец в лабораторию направляют трупы овец или измененные участки паренхиматозных органов и лимфатические узлы. Схема исследований аналогична описанной выше. Возбудитель псевдотуберкулеза овец легко дифференцируется от ерсиний псевдотуберкулеза: это неподвижный, грамположительный, не окрашивающийся биполярно и не ферментирующий глюкозу микро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севдотуберкулез дифференцировать от туберкулеза по следующим признакам: возбудитель некислотоустойчив (возбудитель туберкулеза кислотоустойчив), палочки легко растут на обычных питательных средах (возбудитель туберкулеза медленно), в мазках из очагов обнаруживают грамположительные палочки (при туберкулезе находят палочки, красящиеся по Циль-Нильсену), при посеве из очага легко удается выделить культуру возбудителя (при туберкулезе для выделения культуры заражают лабораторных животных), узелки быстро развиваются, размягчаются, появляется творожистое перерождение (при туберкулезе узелки твердые, сильно пролиферирующие и крупноклеточные), в очагах не бывает отложения извести (при туберкулезе очаги обызвествленные), очаг рано инкапсулируется, капсула утолщается и имеет гладкую внутреннюю поверхность (при туберкулезе очаг окружен фибринозной соединительной ткань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же ерсинию псевдотуберкулеза необходимо отличить от возбудителя зооантропонозной чумы. При этом ориентируются по таким признакам: бактерия чумы неподвижна, лизируется чумным бактериофагом, не растет на среде Бессоновой (голодный агар), не разлагает мочевину, патогенна 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форме, обладает пестиногенностью; ерсиния псевдотуберкулеза подвижна, лизируется псевдотуберкулезным фагом, растет на среде Бессоновой, разлагает мочевину с образованием щелочи, патогенна 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форме, пестиногенностью не облад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ерологической диагностике используют реакции агглютинации (РА) и непрямой гемагглютинации (РНГА). Диагностическим титром может считаться для РА 1:200, для РНГА 1:100. Достоверным диагностическим критерием при использовании данных методов является четырехкратное нарастание титра специфических антител в динамике заболевания при исследовании парных сывороток. Использование серологических методов, основанных на обнаружении специфических антител к антигенам иерсиний, имеет ряд серьезных недостатков, основными из которых являются невысокая специфичность и поздние сроки подтверждения диагноз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в качестве диагностикума очищенной псевдотуберкулезной гипериммунной сыворотки позволило создать несколько экспресс-методов обнаружения антигенов иерсиний в организме больных: РНГА, РНИФ (реакция непрямой иммунофлуоресценции), РКА (реакция коагглютинации), латекс-агглютинация, ИФА (иммуноферментный анализ). Эти методы позволяют обнаружить антигены иерсиний в различных биологических средах организма в первые дни заболеван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апробированы и в ближайшем будущем найдут широкое практическое применение для диагностики псевдотуберкулеза такие современные методы, как иммуноблотинг и полимеразная цепная реакция (ПЦР). Эти методы значительно увеличивают вероятность правильного лабораторного диагноза уже при первом обследовании больного. Так, для постановки диагноза при помощи ПЦР достаточно несколько молекул ДНК иерсиний в исследуемом материал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0. Специфическая профилактика и терапия заболевания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ая профилактика, несмотря на многочисленные исследования в области вакцинации, до настоящего времени не разработана. А терапия в ветеринарной медицине не предусмотрен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псевдотуберкулез уже несколько десятилетий привлекает к себе внимание ученых, и многие вопросы патогенеза и иммунитета его хорошо изучены, заболеваемость этой инфекцией в Российской Федерации остается на достаточно высоком уровне. Эта болезнь имеет много клинических форм и нередко принимает хроническое течение, сопровождаясь развитием рецидивов и обострений. Причиной этого является способность возбудителя Y. рseudotuberculosis сохранять жизнеспособность в фагоцитах макроорганизма. Кроме этого, при этом ифекционном заболевании развивается вторичное иммунодефицитное состояние, требующее коррекц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иерсиниоза у животных предусматривает строгое соблюдение ветеринарно-санитарных и зоогигиенических правил ухода за животными, направленных на создание оптимальных условий содержания и кормления животных и предотвращение их заражения через объекты внешней среды. Существенное значение имеют дератизационные мероприятия на объектах питания, водоснабжения и животноводческих комплексах. Необходимо уничтожать грызунов и регулярно проводить тщательную дезинфекцию помещений. При подозрении на псевдотуберкулез не реже двух раз в месяц проводить клинический осмотр животных (птицы), подозрительных в заболевании животных изолируют и исследуют бактериологически, больных целесообразнее убить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Емельяненко П. А., Дунаев Г. В., Кудлай Д. Г. , Ветеринарная микробиология, Колос, М., 1982;</w:t>
      </w:r>
    </w:p>
    <w:p>
      <w:pPr>
        <w:pStyle w:val="Style17"/>
        <w:spacing w:lineRule="auto" w:line="360" w:before="0" w:after="0"/>
        <w:rPr/>
      </w:pPr>
      <w:r>
        <w:rPr>
          <w:color w:val="000000"/>
          <w:sz w:val="28"/>
          <w:szCs w:val="28"/>
        </w:rPr>
        <w:t>2. Коляков Я. Е., Ветеринарная микробиология, Колос, М.,1965;</w:t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уманский В. М., Псевдотуберкулез, 2 изд., М., 1958;</w:t>
      </w:r>
    </w:p>
    <w:p>
      <w:pPr>
        <w:pStyle w:val="Style17"/>
        <w:spacing w:lineRule="auto" w:line="360" w:before="0" w:after="0"/>
        <w:rPr/>
      </w:pPr>
      <w:r>
        <w:rPr>
          <w:color w:val="000000"/>
          <w:sz w:val="28"/>
          <w:szCs w:val="28"/>
        </w:rPr>
        <w:t>4. Колычев Н. М., Госманов Р. Г., Ветеринарная микробиология и иммунология, Колос, М., 2003;</w:t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Гутира Ф., Частная патология и терапия домашних животных, (пер. с нем.), т. 1, М., 1961;</w:t>
      </w:r>
    </w:p>
    <w:p>
      <w:pPr>
        <w:pStyle w:val="Style17"/>
        <w:spacing w:lineRule="auto" w:line="360" w:before="0" w:after="0"/>
        <w:rPr/>
      </w:pPr>
      <w:r>
        <w:rPr>
          <w:color w:val="000000"/>
          <w:sz w:val="28"/>
          <w:szCs w:val="28"/>
        </w:rPr>
        <w:t>6. Иванов А. И., К изучению возбудителя псевдотуберкулеза//Ветеринария.-2009.-№3.-С. 8-12.</w:t>
      </w:r>
    </w:p>
    <w:p>
      <w:pPr>
        <w:pStyle w:val="Style17"/>
        <w:spacing w:lineRule="auto" w:line="360" w:before="0" w:after="0"/>
        <w:rPr/>
      </w:pPr>
      <w:r>
        <w:rPr>
          <w:color w:val="000000"/>
          <w:sz w:val="28"/>
          <w:szCs w:val="28"/>
        </w:rPr>
        <w:t>7. Знаменский В. А., Вишняков А. К., Этиология дальневосточной скарлатиноподобной лихорадки// "Журнал микробиологии, эпидемиологии и иммунобиологии".-1967.- т. 2.- С. 125-130.</w:t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омова Л.М., Беседнова Н.Н., Пушкарева Т.В., Дробот Е.И., Эпштейн Л.М. Применение тинростима при экспериментальной псевдотуберкулезной инфекции//Журнал микробиологии, эпидемиологии и иммунологии, приложенние – 2006 - №3.</w:t>
      </w:r>
    </w:p>
    <w:p>
      <w:pPr>
        <w:pStyle w:val="Style17"/>
        <w:spacing w:lineRule="auto" w:line="360" w:before="0" w:after="0"/>
        <w:rPr/>
      </w:pPr>
      <w:r>
        <w:rPr>
          <w:color w:val="000000"/>
          <w:sz w:val="28"/>
          <w:szCs w:val="28"/>
        </w:rPr>
        <w:t>9. Чеснокова М. В., Климов В. Т., Бренева Н. В., Шурыгина И. А., Марамович А. С. Применение ПЦР для ранней лабораторной диагностики спорадического псевдотуберкулеза/ Журнал: Эпидемиология и инфекционные болезни - 2001 -№6 - С. 22 – 25.</w:t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Иерсиниоз животных// Ветеринария сельскохозяйственных животных -2006 - №9 - С. 8.</w:t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лешакова В.И., Неленова М. Ю., Биологические свойства иерсиний, выделяемых от свиней//Ветеринария – 2007 - №8- С. 2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19:00Z</dcterms:created>
  <dc:creator>Admin</dc:creator>
  <dc:description/>
  <cp:keywords/>
  <dc:language>en-US</dc:language>
  <cp:lastModifiedBy>Mage</cp:lastModifiedBy>
  <dcterms:modified xsi:type="dcterms:W3CDTF">2011-10-04T14:19:00Z</dcterms:modified>
  <cp:revision>2</cp:revision>
  <dc:subject/>
  <dc:title/>
</cp:coreProperties>
</file>