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Е ОСОБЕННОСТИ ФУНКЦИОНИРОВАНИЯ ПЕРИФЕРИЧЕСКОЙ НЕРВНОЙ СИСТЕМ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720" w:firstLine="720"/>
        <w:rPr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рганизм человека – это стойкая, строгая и стройная, передающаяся наследственно система, в которой все органы и системы органов, клетки и их совокупность, существуют взаимодействуя между собой слаженно и строго запрограммировано, руководимые и контролируемые нервной системой в результате поступающих по ней команд из генов и мозговых центров в виде условных и безусловных рефлексов обеспечивающих автоматизм и физиологическое функционирование их жизнедеятельности для выполнения ими запрограммированных жизненно необходимых функций. Клетки, органы и системы органов подчиняются нервной системе и информации, закодированной в гене, генотипе человека, и всей человеческой популяции. Ни один орган, ни одна система органов, ни одна клетка в организме человека не смогут функционировать слаженно и взаимовыгодно, если они не будут подчиняться программе заложенной в генотипе человеческого организма локализованной в мозговом центре в виде физиологического безусловного рефлекса, которая реализуется и контролируется с помощью нервной системы. Эта запрограммированная генетическая информация, реализующаяся в соответствующем мозговом центре памяти в виде физиологического безусловного рефлекса отвечающего за жизнедеятельность органа или системы органов, клеток и тканей человека и контролирующая их взаимодействие, обеспечивает жизнедеятельность всего организма в целом. В результате изменений, возникших в генетической информации передаваемой наследственно, постепенно появляется и развивается заболевание, контролируемое и управляемое под влиянием вновь сформированного патологического доминирующего безусловного рефлекса локализованного в соответствующем мозговом центре и организм человека не может полноценно жить и даже существовать так, как происходит запрограммированная постепенная разбалансировка функционирования органа и системы органов, клеток и тканей всего организма. Следовательно, нужно сделать вывод, что организм человека – это физиологическая, саморегулируемая, самовосстанавливаемая, жизнеспособная и строго запрограммированная функционирующая система органов, клеток и тканей, управляемая информацией записанной в гене и реализуемая с помощью физиологического безусловного рефлекса через нервн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ЫЕ ОСОБЕННОСТИ ФУНКЦИОНИРОВАНИЯ ПЕРИФЕРИЧЕСКОЙ НЕРВНОЙ СИСТЕМЫ ЧЕЛО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и структурными элементами периферического нерва являются нервные волокна (миелиновые и безмиелиновые). Среди миелиновых нервных волокон различают волокна с толстой миелиновой оболочкой, которые проводят импульсы со скоростью 40—50 м/с, волокна с тонкой миелиновой оболочкой, проводящие импульсы со скоростью 10—14 м/с. Скорость проведения импульса по безмиелиновым нервным волокнам составляет 0,7—1,3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кна с толстой миелиновой оболочкой обеспечивают проведение сложных и глубоких видов чувствительности (вибрация, дискриминация, локализация и др.), волокна с тонкой миелиновой оболочкой — болевую, температурную и тактильную, безмиелиновые волокна — болевую чувствительность. При этом волокна с тонкой миелиновой оболочкой имеют отношение к локализованной боли, безмиелиновые — к диффузной б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елиновые нервные волокна преобладают в соматических (спинномозговых и черепных) нервах, безмиелиновые — в висцеральных нервах симпатической части вегетативной системы. Нервы ее парасимпатической части (блуждающий, глазодвигательный, промежуточный, большой каменистый нерв и др.) в основном состоят из миелиновых нервных воло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вные волокна образуют пучки, толщина которых зависит не только от количества, но и от типа волокон. Более мощные пучки образованы миелиновыми волокнами. В связи с тем что нервные волокна переходят из одного пучка в другой, образуются сложные внутриволовые сплетения. Этим объясняется отсутствие четких зон нарушения двигательной, чувствительной и вегетативной функции при частичном повреждении нер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отканные оболочки образуют не только внешний покров нерва, но и окутывают каждый пучок внутри его, а также многие нервные волокна внутри самих пучков. В связи с этим различают эпиневрий, периневрий (волокнистая и эпителиальная части) и эндонев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неврий, или наружная оболочка нерва, состоит из соединительной ткани, в которой содержатся кровеносные и лимфатические сосуды, жировые элементы, нервные волокна и нервные оконч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неврий, или наружная оболочка отдельного нервного пучка, подобно эпиневрию состоит из соединительной ткани, в которой обнаруживаются мельчайшие ветвления кровеносных и лимфатических сосудов, нервных волокон, нервных окончаний и жировых клеток. Вокруг нервного пучка имеется заполненное лимфоподобной жидкостью периневральное пространство, которое сообщается с субарахноидальным пространством спин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неврий состоит из непосредственно прилегающей к нериневрию соединительной ткани, окутывающей отдельные нервные волокна или их мелкие пучки. В эндоневрий обнаруживаются, кроме капиллярных сетей кровеносных сосудов, эндоневральные щ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ериневральных и эндоневральных пространств, заполненных циркулирующей жидкостью, с одной стороны способствует выносу продуктов распада за пределы нервных стволов, сплетений и корешков, а с другой, создает условия для развития внутриволовой гипертензии, являющейся одним из факторов возникновения болевых феном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ферическую (анимальную) нервную систему составляют черепные и спинномозговые нервы, их корешки, сплетения и уз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пределах центрального канала спинного мозга передний (двигательный) и задний (чувствительный) корешки постепенно сближаются, затем сливаются и образуют на протяжении до спинномозговых узлов корешковый нерв, после — спинномозговой нерв. Благодаря такому слиянию спинномозговые нервы являются смешанными, так как содержат двигательные (эфферентные) волокна от клеток передних рогов, чувствительные (афферентные) волокна от клеток спинномозговых узлов и вегетативные волокна от клеток боковых рогов и узлов симпатического ств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дя из центрального канала, спинномозговые нервы делятся на передние ветви, иннервирующие кожу, мышцы конечностей и передней поверхности туловища; задние ветви, иннервирующие кожу и мышцы задней поверхности туловища; менингеальные ветви, направляющиеся к твердой оболочке спинного мозга, и соединительные ветви, содержащие симпатические преганглионарные волокна, следующие к узлам симпатического ств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ие ветви спинномозговых нервов образуют шейное, плечевое, поясничное, крестцовое и копчиковое сплетения. Передние ветви грудного отдела дают начало межреберным и подреберному нер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плетений берут начало периферические кожные и мышечные нервы, в формировании которых обычно принимают участие несколько сегментов спин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ую нервную систему образуют головной и спинной мозг. Они соединены с центральной частью тела периферической нервной системой и поэтому могут посылать сигналы во все органы и ткани организма и получать сигналы оттуда. В головном мозгу действуют и взаимно влияют друг на друга большое число химических веществ. Если человек здоров, то обмен веществ в мозгу находится в равновесии. Если же в нем произойдут колебания, начнутся психические нарушения, например, шизофрения. В раннем детском возрасте иногда возникает аутизм – отказ от контакта с окружающей средой и заключения себя в «футляр». Такие дети всегда заняты самими собой. В ряде случаев возникает состояние гиперреактивности («ребенок, как юла»), чаще после пяти лет. На возникновение гиперреактивности оказывают влияние несбалансированное питание, много фосфатов и мало кальция, цинка, а также питание консервирующими веществами и содержащие сах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периферических нервов происходит не одновременно. У зародыша их формирование начинается с роста от центра к периферии аксонов крупных двигательных нейронов передних рогов спинного мозга и ствола головного мозга. При этом кончик нервного волокна вытягивается и образуется конус роста. Прорастает вперед аксон с помощью амебовидных движений. Конус роста периферических волокон продвигается благодаря направлению окружающими тканями. С их помощью растущий отросток находит свои клетки-мишени в теле зародыш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оль спинного мозга расположены нейроны чувствительных ганглиев, которые посылают по направлению к нему отростки, которые входят в дорсальные рога серого вещества. Чувствительный отросток такого нейрона растет к периферии, чувствительные и двигательные волокна образуют общий нервный ствол – периферический нер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увствительные и двигательные волокна достигают иннервируемой области в период, когда ее дифференцировка еще не завершена. Аксоны мотонейронов вступают в контакт с развивающимися мышцами. После установления временных контактов, разветвленные окончания двигательного нервного волокна образуют нервно-мышечные соединения – синапсы, с группой мышечных волокон, образуя двигательную единицу. В мышечных волокнах чувствительные нервные волокна формируют специализированные рецепторы мышц – мышечные верет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звивающейся коже и прилежащим тканям направляются отростки других чувствительных нейронов. Их окончания образуют множество специализированных кожных рецепторов. Некоторые окончания остаются свободными и в таком виде выполняют рецепторну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центральные отростки биполярных нейронов спинно-мозговых ганглиев вступают в спинной мозг и образуют связи с его вставочными нейронами, а часть их включается в восходящие проводящие пути (тракты). В результате этого формируются центральные связи, что способствует замыканию рефлекторных дуг, и зародыш может реагировать на периферические сенсорные стим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ообразованием нервных связей происходит миелинезация нервных волокон. Дальнейшее развитие спинного мозга связано с развитием периферических структур – кожи, мышц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нцип работы нервной системы – рефлекто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 – это ответная реакция организма на воздействие внутренних и внешних стимулов при участии нервной системы. Осуществляется рефлекс благодаря совокупности образований – рефлекторной дуге. Рефлекторная дуга включает 5 звеньев: рецептор, чувствительный нерв (афферентный путь), центральную часть (нейроны ЦНС), двигательный нерв (эфферентный путь), исполнительный орган (эффекто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пторы  воспринимают различные стимулы (световые, звуковые, термические, механические, химические) и преобразуют их энергию в нервные импульсы. Афферентные нервные волокна передают эти импульсы телам чувствительных нейронов, которые расположены в спинномозговых ганглиях – с рецепторов кожи, скелетных мышц и внутренних органов, а также чувствительным нейронам ганглиев черепно-мозговых нервов, расположенным в разных отделах гол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ая часть рефлекторной дуги образована вставочными и эфферентными нейронами. В центрах спинного и головного мозга сенсорная информация анализируется, оценивается и формируется ответная реакция организма на раздражитель, которая в виде определенных импульсов передается по эфферентному пути исполнительному орга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овление рефлекторной функции нервной системы начинается еще в период внутриутробного развития. Движение плода и сокращение сердца способствуют миелинизации волокон развитию соответствующих структур нервной системы. При движении плода стимулируются рецепторы мышц, сухожилий и суставов, что способствует созреванию проводящих сист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флекторной функции находится в полном соответствии с морфологическим развитием нервной системы. Доказано, что сначала происходит созревание нейронов рефлекторных дуг спинномозговых реф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ы определенные стадии развития рефлекторной деятельности плода: стадия локальных ответов отдельных частей тела, стадия обобщенных ответных реакций, которая переходит в стадию специализированных рефлекторных актов. Отдельные локальные движения свойственны 2 – 3 месячному плоду: в ответ на раздражение поверхности тела у него возникают ограниченные действия и простые рефлекторные реакции, например рефлекторное открывание рта, движения рук и другое. Генерализированные ответы появляются у 3 – 4 месячного плода, реакции становятся диффузными, ассиметричными, нескоординированными. В ответ на раздражение голова может наклонятся, подниматься и поворачиваться, руки сгибаются, разгибаются и отводятся в стороны. Специализированные рефлекторные акты наблюдаются у плода с 4 – 5 месяцев. Диффузность ответных реакций при этом сменяется тенденцией к их локализации в области раздра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 – 11 месяцев у плода формируются структуры, участвующие в осуществлении хватательного рефлекса. Развиваются рецепторы кожи, чувствительные нервные волокна руки, устанавливается связь мотонейронов с мышцами. К 22-недельному возрасту этот рефлекс проявляется в виде локального разгибания раздражаемой руки. Позже хватательный рефлекс становится сложной рефлекторной реакцией, сопровождающейся изменением мышц другой руки и туловища. У новорожденного хватательный рефлекс хорошо разв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 Бабинского хорошо выражен с момента рождения и до полугода, затем он исчезает. Подошвенный рефлекс формируется после рождения и к 3 годам остается единственной реакцией на раздражение подошвы. Сухожильные рефлексы хорошо развиты у детей первого год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лучше, чем взрослые, различают, какой именно участок кожи раздражается. Что связано с ростом кожной поверхности без соответствующего увеличения числа нервных воло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дра черепно-мозговых нервов продолговатого мозга, в частности блуждающего нерва, формируются рано. С их развитием связано становление некоторых регуляторных механизмов – дыхательной, сердечно-сосудистой, пищеварительной и других функций. Ядра блуждающего нерва выявляются со 2-го месяца внутриутробного развития. К полутора годам жизни ребенка количество клеток в ядрах блуждающего нерва увеличивается. У 7-летнего ребенка ядра блуждающего нерва сформированы так же как и у взросл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лода и новорожденного проявляются рефлекторные влияния на дыхание. У новорожденного хорошо развиты зашитные дыхательные рефлексы – чихание, кашель, а также рефлекторная остановка дыхания при резком запа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оменту рождения наиболее развиты пищевые безусловные рефлексы: сосательный, глотательны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рефлексов положения тела у новорожденного в первый месяц жизни хорошо выражен тонический шейный рефлекс. Он постепенно исчезает к концу первого года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иятие обонятельных раздражений связано с созреванием обонятельного и тройничного нервов. Рефлексы на обонятельные и вкусовые раздражители в первые часы после рождения выражены даже у недоношенных детей. Новорожденные различают приятные и неприятные запах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ия температуры тела у новорожденных и детей первого огда жизни несовершен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 рождается с определенным набором врожденных рефлекторных реакций, но уже со 2-го дня жизни у него начинают формироваться условные рефлексы, приспосабливающие его к внешней среде. С возрастом скорость выработки условных рефлексов увеличива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ях работы периферической нервной системы возникают различные забол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итами называют воспалительные заболевания периферических нервов. Невриты проявляются сильными болями по ходу соответствующего нерва, слабостью и атрофией (уменьшением в размерах) мышц, которые иннервируются воспаленным нервом, часто наблюдаются изменения чувствительности кожи к холоду, теплу, боли, касанию, могут отмечаться нарушения движений. Наиболее частыми причинами невритов являются травмы, интоксикации, инфекционные заболевания, а также нарушения обмена веществ (диабет), недостаточность кровоснабжения нерва за счет нарушений микроциркуля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вралгия – ярко выраженный симптом воспаления какого-либо нерва. Представляет собой приступообразную острую, ноющую, жгучую или тупую боль по ходу нерва. Причиной этого страдания может служить как само воспаление нерва, или нервных сплетений, так и заболевание позвоночника или патология в тканях, окружающих нервный ствол (сдавливание нерва опухолью, отеком вследствие травм или инфекци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кулиты – наиболее распространенные заболевания периферической нервной системы, при которых в воспалительный процесс вовлекаются пучки нервных волокон, отходящие из спинного мозга. Наиболее распространенная причина радикулита – заболевания позвоночника. Различные травмы позвоночника, переохлаждение, ряд инфекционных заболеваний также способны вызвать радику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емение и покалывание может явиться следствием дефицита кальция и магния. Принимайте по 1000 мг кальция и 500 мг магния ежедневно в течение 2 – 3 недель. Ощущение покалывания и онемения может вызвать дефицит линолевой кислоты, незаменимой жирной кислоты, из которой в организме образуются простагландины. Увеличьте потребление полиненасыщенных и мононенасыщенных жиров, содержащихся в маслах – оливковом, подсолнечном, льняном, софоровом. Дефицит витаминов группы В может вызвать онемение и покалывание, поскольку все эти витамины играют важную роль в нормальном функционировании нерв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ы повреждения периферической нервной системы многообразны и зависят от этиологии заболевания. В детском возрасте в основе патогенеза чаще лежат инфекционные нейроаллергические реакции. В таких случаях пусковым толчком к развитию болезни являются различные возбудители, часто вирусного происхождения. Под их влиянием формируются новые антигены, способствующие развитию иммунопатологических гуморальных и клеточных реакций, или гиперчувствительности немедленного и замедленного типов. При этом поражается преимущественно периферическая нервная система, но возможны также изменения головного и спинного мозга. При инфекционных заболеваниях любой ПН. является по сути ПРН, так как патологический процесс в начале локализуется в корешках и лишь за тем распространяется на периферические нервы (и центральную нервную систему). Большое значение для развития патологического процесса имеют возникающие сосудистые нарушения и демиелинезация. Существенную роль играет также реактивность организма и проницаемость гематоэнцефалического барьера, на которые влияют многие провоцирующие фа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и ПРН у детей встречаются реже, чем у взрослых. В детском возрасте преобладают первичные и вторичные инфекционно-аллергические ПРН. При всех видах ПН и ПРН развивается однотипный синдром, характеризующийся следующими основными симптомами: вялым тетрапарезом, более выраженным в дистальных отделах конечностей, болями и нарушениями чувствительности по периферическому полиневритическому типу, различными преимущественно дистальными вегетативными расстр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ралгия тройничного нерва (болевой тик Трусс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ют люди пожилого возраста (после 40 лет) и чаще жен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алгия тройничного нерва является мультифакториальным заболеванием. Указывают на этиологическую роль общих инфекций, хронических местных инфекций, таких как гайморит, атеросклероза сосудов с нарушением васкуляризации нисходящего корешка тройничного нерва, заболеваний зубов, верхней и нижней челюсти, патологического прикуса, узости костных каналов и др. В последние годы стали придавать значение туннельному, компрессионному происхождению тригеминальных неврал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риты лицевого нерва (как и невропатии) являются одной из самых частых форм поражения периферической нервной системы в детском возрасте. Это обусловлено особенностями анатомического расположения нерва и его взаимоотношением с соседними образованьями. Так, в узком лицевом канале пирамиды височной кости лицевой нерв занимает 40-70% площади его поперечного сечения. В остальной части канала располагается обильно васкуляризованная рыхлая соединительная ткань, что предрасполагает к компрессии нерва вследствие даже небольшого отека. Кроме того, возможна врожденная аномалия канала (сужение, незакрыт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иты лицевого нерва обычно встречаются у детей школьного возраста. Возникновение вялого паралича мимических мышц у детей первых трех лет жизни требует в каждом конкретном случае исключения понтинной формы полиомиел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теброгенные заболевания периферической нервной системы, столь часто наблюдаемые у взрослых, значительно реже встречаются у детей и подростков. Однако изучению клинических проявлений остеохондроза у детей и подростков придается большое значение в связи с предполагаемой ролью врожденной функциональной недостаточности соединительной ткани в его возникновении, частой встречаемой при дегенеративно-дистрофических изменениях позвоночника врожденных аномалий его развития, наличием семейно-наследственной предрасположенности к вертеброгенным заболеваниям периферической нервной системы. Изучение клинических синдромов остеохондроза позвоночника у детей и подростков весьма актуально еще и потому, что в этом возрасте дети подвергаются повышенной нагрузке на позвоночник: занятия в спортивных секциях, участие в соревнованиях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мы видим, что нервная система человека – это сложная сеть структур, пронизывающая весь организм и обеспечивающая саморегуляцию его жизнедеятельности благодаря способности реагировать на внешние и внутренние воздействия (стимул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выяснили, что основные функции нервной системы – получение, хранение и переработка информации из внешней и внутренней среды, регуляция и координация деятельности всех органов и органных сист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ен вывод о том, что интеграция осознанных ощущений и подсознательных импульсов в головном мозгу – сложный процесс. Нервные клетки действительно организованы таким образом, что возможны миллиарды вариантов их объединения в цепи. Но мы еще не можем точно объяснить механизм того, как происходит мыслительная деятельность человека, с помощью каких связей он осознает окружающую действительность и себя в 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уке еще только предстоит открыть много нового и неизведанного в этой области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мин Н.А. Физиология человека. – М.: «Владос», 199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2. Хрипкова А.Г. и др. Возрастная физиология и школьная гигиена. – М.:    Просвещение, 1990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аджакян НА., Гель Л.З., Циркин В.Й., Чеенокова С.А. Физиология человека: механизм саморегуляции. – СПб: «Сотис», 1998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4. Батуев А.С., Куликов Г.А. Введение в физиологию сенсорных систем. – М.:   Высшая Школа, 1993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5. Зверев И.Д. Книга для чтения по анатомии, физиологии и гигиене человека. –  М.: Просвещение, 1989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Фомин Н.А. Физиология человека: Учеб. пособие для студентов ф-та физ. воспитания пед. ин-тов. – М.: Просвещение, 1982.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 Физиология человека, под ред. Р.Шмидта, Г.Тевса, т. 1, М., 1996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8. Любимова З. В., Маринова К. В., Никинина А. А., Возрастная физиология.: Учеб. для студ. высших учеб заведений.: В 2 ч. – М.: Гуманит. Изд. Центр ВЛАДОС, 2003. Ч. 1. – 304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4:00Z</dcterms:created>
  <dc:creator>Admin2</dc:creator>
  <dc:description/>
  <cp:keywords/>
  <dc:language>en-US</dc:language>
  <cp:lastModifiedBy>Mage</cp:lastModifiedBy>
  <dcterms:modified xsi:type="dcterms:W3CDTF">2011-10-04T14:14:00Z</dcterms:modified>
  <cp:revision>2</cp:revision>
  <dc:subject/>
  <dc:title>1</dc:title>
</cp:coreProperties>
</file>