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1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1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1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1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1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1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1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Тема:</w:t>
      </w:r>
    </w:p>
    <w:p>
      <w:pPr>
        <w:pStyle w:val="Normal"/>
        <w:widowControl/>
        <w:spacing w:lineRule="auto" w:line="360"/>
        <w:ind w:firstLine="720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Воспитание санитарно-гигиенической культуры у детей подросткового возраста.</w:t>
      </w:r>
    </w:p>
    <w:p>
      <w:pPr>
        <w:pStyle w:val="Normal"/>
        <w:widowControl/>
        <w:spacing w:lineRule="auto" w:line="360"/>
        <w:ind w:firstLine="720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</w:r>
      <w:r>
        <w:br w:type="page"/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лан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ind w:firstLine="720"/>
        <w:rPr>
          <w:lang w:val="en-US" w:eastAsia="en-US"/>
        </w:rPr>
      </w:pPr>
      <w:r>
        <w:rPr>
          <w:lang w:val="en-US" w:eastAsia="en-US"/>
        </w:rPr>
        <w:t>1. Введение.</w:t>
        <w:tab/>
        <w:t>3-4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ind w:firstLine="720"/>
        <w:rPr>
          <w:lang w:val="en-US" w:eastAsia="en-US"/>
        </w:rPr>
      </w:pPr>
      <w:r>
        <w:rPr>
          <w:lang w:val="en-US" w:eastAsia="en-US"/>
        </w:rPr>
        <w:t>2. Обзор литературы</w:t>
        <w:tab/>
        <w:t>5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ind w:firstLine="720"/>
        <w:rPr>
          <w:lang w:val="en-US" w:eastAsia="en-US"/>
        </w:rPr>
      </w:pPr>
      <w:r>
        <w:rPr>
          <w:lang w:val="en-US" w:eastAsia="en-US"/>
        </w:rPr>
        <w:t>3. Методика проведения и анализ практического исследования</w:t>
        <w:tab/>
        <w:t>6-16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ind w:firstLine="720"/>
        <w:rPr>
          <w:lang w:val="en-US" w:eastAsia="en-US"/>
        </w:rPr>
      </w:pPr>
      <w:r>
        <w:rPr>
          <w:lang w:val="en-US" w:eastAsia="en-US"/>
        </w:rPr>
        <w:t>4. Заключение – резюме.</w:t>
        <w:tab/>
        <w:t>17-19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ind w:firstLine="720"/>
        <w:rPr>
          <w:lang w:val="en-US" w:eastAsia="en-US"/>
        </w:rPr>
      </w:pPr>
      <w:r>
        <w:rPr>
          <w:lang w:val="en-US" w:eastAsia="en-US"/>
        </w:rPr>
        <w:t>5. Выводы</w:t>
        <w:tab/>
        <w:t>20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ind w:firstLine="720"/>
        <w:rPr>
          <w:lang w:val="en-US" w:eastAsia="en-US"/>
        </w:rPr>
      </w:pPr>
      <w:r>
        <w:rPr>
          <w:lang w:val="en-US" w:eastAsia="en-US"/>
        </w:rPr>
        <w:t>6. Список использованной литературы</w:t>
        <w:tab/>
        <w:t>21</w:t>
      </w:r>
      <w:r>
        <w:br w:type="page"/>
      </w:r>
    </w:p>
    <w:p>
      <w:pPr>
        <w:pStyle w:val="Contents1"/>
        <w:spacing w:lineRule="auto" w:line="360"/>
        <w:ind w:firstLine="720"/>
        <w:rPr/>
      </w:pPr>
      <w:r>
        <w:rPr/>
        <w:t xml:space="preserve">          </w:t>
      </w:r>
      <w:r>
        <w:rPr/>
        <w:t>1. Введение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ратегией развития Республики Казахстан "Казахстан-2030" государство определило одним из основных долгосрочных приоритетов сохранение здоровья и обеспечение благополучия граждан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8) статьи 44 Конституции Республики Казахстан, в целях улучшения состояния здоровья граждан Республики Казахстан и реализации их конституционных прав на охрану здоровья   Президент  Республики Казахстан  Указом от 16 ноября 1998 года N 4153 утвердил   Государственную программу "Здоровье народа" 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грамма включает меры краткосрочного (1998-1999 годы), среднесрочного (2000-2003 годы) и долгосрочного (2003-2008 годы) характера и соответствует основным принципам Стратегии Всемирной организации здравоохранения "Здоровье для всех в XXI веке"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Цель Программы - улучшение состояния здоровья населения Казахстана, разработка и реализация краткосрочных, среднесрочных и долгосрочных планов мероприятий, способствующих скорейшему выходу здравоохранения на качественно новый уровень предоставления медицинских услуг населению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ошкольные учреждения, школы, профессионально-технические училища, средние специальные и высшие учебные заведения и другие учебно-воспитательные объединения, а также предприятия, являющиеся базой для трудового обучения и производственной практики, обязаны обеспечивать соблюдение санитарных правил и норм, гигиенических нормативов. 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игиеническое воспитание и обучение, направленное на повышение культуры населения и профилактику заболеваний, должно носить всеобщий, комплексный и непрерывный характер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игиеническое воспитание и обучение осуществляе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процессе воспитания детей, обучения школьников и подростков, студентов, подготовки и переподготовки специалистов различного профиля и уровн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утем пропаганды медицинских и гигиенических знаний через средства массовой информаци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едприятия, учреждения, организации обязаны за счет собственных средств осуществлять профессиональную гигиеническую подготовку руководителей, специалистов и работников, деятельность которых связана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 производством, хранением, транспортировкой и реализацией пищевых продуктов и питьевой воды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 воспитанием детей, обучением школьников и подростков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 коммунально-бытовым обслуживанием населения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 вредными веществами и неблагоприятными производственными факторами и процессам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сновными проблемами  в воспитании санитарно-гигиенической культуры у детей подросткового возраста в настоящее время являются медицинские и социальные проблемы, а также существующие социальные условия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оспитание санитарно-гигиенической культуры у детей подросткового возраста в основном возлагаются на родителей, педагогов, окружение и медперсонал. Повышается роль школы, семь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Задачей обследования школ, является подтверждение статистического анализа, проведения анкетирования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бъектом исследования является – школа. Предметом исследования – бесед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оведённый нами литературный поиск выявил, что по данной проблеме отмечается малое количество исследований, а обнаруженные публикации в основном касаются педагогических аспектов и меньше социальных и медицинских. В большинстве своём авторами найденных источников являются педагог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направления рефор</w:t>
        <w:softHyphen/>
        <w:t>мы общеобразовательной   школы выдвигают перед органами здравоохранения новые задачи по охране и укреплению здоровья подрастающего поколения, подготовке его к дальнейшей трудовой деятельности. В решении этих задач особая роль отводится гигиене детей и подростков, их санитарно-гигиеническому воспитанию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вязи, с чем все больше возрастает роль медицинской сестры в вопросах воспитания санитарно-гигиенической культуры школьников подросткового возраст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ктуальность темы, объясняется  проблемами    не просто медицинскими, а методическими и концептуально больше медсестринским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Поэтому целью настоящего исследования является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пределить роль школьной медсестры-менеджера в приобщении подростков к санитарной культуре, закреплении привитых ранее санитарно-гигиенических навыков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ля достижения поставленной цели необходимо решить следующие задачи: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пределить уровень здоровья по данным медицинской документации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пределить наличие и развитость гигиенической культуры у детей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пределить влияние условий проживания, социального статуса на наличие гигиенических навыков у детей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пределить влияние условий пребывания в школе на уровни здоровья обследованных детей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что может сделать медсестра для повышения санитарной культуры у подростков?</w:t>
      </w:r>
      <w:r>
        <w:br w:type="page"/>
      </w:r>
    </w:p>
    <w:p>
      <w:pPr>
        <w:pStyle w:val="Heading1"/>
        <w:ind w:firstLine="720"/>
        <w:rPr/>
      </w:pPr>
      <w:r>
        <w:rPr/>
        <w:t>2. Обзор литературы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ниге «Гигиена детей и подростков: Руководство для санитарных врачей/Авт.: Г. Н. Сердюковская, А. Г. Сухарев, Е. М. Белостоцкая и др.; Под ред. Г. Н. Сердюковской и А. Г. Сухарева.—М.: Медицина, 1986, 496 с., ил.»,  рассматриваются организационные основы санитарно-эпидемиологической службы по разделу гигиены детей и подростков, значение государст</w:t>
        <w:softHyphen/>
        <w:t>венного санитарно-гигиенического надзора за работой детских и подростковых учреждений. Отдельные главы посвящены гигиеническим основам учебно-воспитательного режи</w:t>
        <w:softHyphen/>
        <w:t>ма, трудового обучения и профессионально-технического образования, а также гигиене физического воспитания, организации летней оздоровительной работы, ги</w:t>
        <w:softHyphen/>
        <w:t>гиене питания, гигиеническому обучению и воспитанию детей и подростков. Даны гигиенические принципы планировки, строительства и оборудования разных типов детских и подростковых учреждений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руководствах изложены методические основы, содержание и задачи гигиены детей и подростков на современном этапе. Описаны система предупредительного и текущего санитарного надзора за учреждениями для детей и подростков. С новых позиций рассматриваются такие вопросы, как гигиена строи</w:t>
        <w:softHyphen/>
        <w:t>тельства, благоустройство и оборудование учреждений для де</w:t>
        <w:softHyphen/>
        <w:t>тей и подростков, гигиена их обучения и воспитания, организа</w:t>
        <w:softHyphen/>
        <w:t>ция питания и летнего оздоровительного отдых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е внимание в литературе уделено методическим приемам работы медицинской сестры при осуществлении предупредительного и текущего санитарного надзора. Рассматриваются вопросы организации государственного санитарного надзора за работой  школьных учреждений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литературе подробно освещены гигиенические аспекты трудового, поли</w:t>
        <w:softHyphen/>
        <w:t>технического и профессионального образования детей и под</w:t>
        <w:softHyphen/>
        <w:t>ростков, а также медицинские аспекты воспитания школьников.  Представлен новый материал по разработке системы оздоровительных мероприятий при обуче</w:t>
        <w:softHyphen/>
        <w:t>нии детей с 6 лет в подготовительных классах общеобразова</w:t>
        <w:softHyphen/>
        <w:t>тельных школ, а также при обучении и воспитании детей  и подростков с от</w:t>
        <w:softHyphen/>
        <w:t xml:space="preserve">клонениями в состоянии здоровья и развития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 же излагаются методические подходы к изучению и гигиени</w:t>
        <w:softHyphen/>
        <w:t>ческой оценке организации физического воспитания, даны реко</w:t>
        <w:softHyphen/>
        <w:t>мендации суточной двигательной активности, закаливания детей и подростков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ким образом, материалы литературы охватывают широ</w:t>
        <w:softHyphen/>
        <w:t>кий круг наиболее существенных и актуальных проблем, имею</w:t>
        <w:softHyphen/>
        <w:t>щих серьезное значение для решения задачи государственной важности — воспитания  физически  здорового, гармонически развитого, санитарно гигиенически образованного молодого поколения.</w:t>
      </w:r>
      <w:r>
        <w:br w:type="page"/>
      </w:r>
    </w:p>
    <w:p>
      <w:pPr>
        <w:pStyle w:val="Heading1"/>
        <w:ind w:firstLine="720"/>
        <w:rPr/>
      </w:pPr>
      <w:r>
        <w:rPr/>
        <w:t>3. Методика проведения и анализ практического исследования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TextBodyIndent"/>
        <w:spacing w:lineRule="auto" w:line="360"/>
        <w:rPr/>
      </w:pPr>
      <w:r>
        <w:rPr/>
        <w:t>3.1. Результаты обследования городской школы №85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Инженерно-санитарные коммуникации в школе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/>
      </w:pPr>
      <w:r>
        <w:rPr/>
        <w:t>В школе №85 есть столовая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/>
      </w:pPr>
      <w:r>
        <w:rPr/>
        <w:t>Пища приготавливается в школьной кухне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/>
      </w:pPr>
      <w:r>
        <w:rPr/>
        <w:t>В столовой есть умывальник для мытья рук перед едой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/>
      </w:pPr>
      <w:r>
        <w:rPr/>
        <w:t>В умывальнике есть тёплая вода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/>
      </w:pPr>
      <w:r>
        <w:rPr/>
        <w:t>На каждом этаже по 2 умывальника для мытья рук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/>
      </w:pPr>
      <w:r>
        <w:rPr/>
        <w:t>На каждом этаже по 2 туалета: один женский и один мужской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/>
      </w:pPr>
      <w:r>
        <w:rPr/>
        <w:t>В каждом туалете и в женском и в мужском по 4 очка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/>
      </w:pPr>
      <w:r>
        <w:rPr/>
        <w:t>На 1, 2, 3, этаже по 3 умывальника для мытья рук после посещения  туалета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/>
      </w:pPr>
      <w:r>
        <w:rPr/>
        <w:t>Есть мыло для мытья  рук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/>
      </w:pPr>
      <w:r>
        <w:rPr/>
        <w:t>Руки сушатся после мытья самостоятельно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/>
      </w:pPr>
      <w:r>
        <w:rPr/>
        <w:t xml:space="preserve"> </w:t>
      </w:r>
      <w:r>
        <w:rPr/>
        <w:t>Питьевой режим осуществляется в столовой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/>
      </w:pPr>
      <w:r>
        <w:rPr/>
        <w:t>В школе есть постоянный медработник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/>
      </w:pPr>
      <w:r>
        <w:rPr/>
        <w:t>Наблюдение за привитием и поддержанием гигиенических навыков у детей осуществляется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20"/>
        <w:rPr/>
      </w:pPr>
      <w:r>
        <w:rPr/>
        <w:t xml:space="preserve">санитарно-просветительной работой, методики Минздрава, ВОЗ, 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20"/>
        <w:rPr/>
      </w:pPr>
      <w:r>
        <w:rPr/>
        <w:t>классные часы, конференции, дискуссии, диспуты,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20"/>
        <w:rPr/>
      </w:pPr>
      <w:r>
        <w:rPr/>
        <w:t>санпосты, сандружинники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3. 2. Обследование  сельской школы №30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/>
      </w:pPr>
      <w:r>
        <w:rPr/>
        <w:t>Школа маленькая, одноэтажное здание.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/>
      </w:pPr>
      <w:r>
        <w:rPr/>
        <w:t>Столовой нет.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/>
      </w:pPr>
      <w:r>
        <w:rPr/>
        <w:t>Питание осуществляется всухомятку.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/>
      </w:pPr>
      <w:r>
        <w:rPr/>
        <w:t>Туалеты надворные: 1 мужской, 1 женский.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/>
      </w:pPr>
      <w:r>
        <w:rPr/>
        <w:t xml:space="preserve">На всю школу один умывальник  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/>
      </w:pPr>
      <w:r>
        <w:rPr/>
        <w:t>Нет  мыла для мытья  рук.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/>
      </w:pPr>
      <w:r>
        <w:rPr/>
        <w:t xml:space="preserve">В школе нет постоянной медсестры, но существует ФАП, где есть медсестра и врач на всё село. 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rPr/>
      </w:pPr>
      <w:r>
        <w:rPr/>
        <w:t>Наблюдение за привитием и поддержанием гигиенических навыков у детей  за 2000 год,    проводилось на низком уровне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3. 3. Анализ результатов обследования школ №85 и №30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В городской школе №85 инженерно-санитарные коммуникации соответствуют санитарно-гигиеническим нормам, в отличие от сельской школы №30.</w:t>
      </w:r>
    </w:p>
    <w:p>
      <w:pPr>
        <w:pStyle w:val="TextBodyIndent"/>
        <w:spacing w:lineRule="auto" w:line="360"/>
        <w:rPr/>
      </w:pPr>
      <w:r>
        <w:rPr/>
        <w:t>Уровень наблюдения за привитием и поддержанием гигиенических навыков у детей в городской школе №85, также находится на должном уровне, в отличие от сельской школы №30, где фактически отсутствует эта работа, из-за отсутствия постоянной медицинской сестры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  <w:t>3. 4. Распределение учеников по группам здоровья.</w:t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  <w:t>Таблица №1. Анализ распределения учеников по группам здоровья в городской школе № 85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Группа здоровь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Пол 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Всего 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</w:tr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I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М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4,8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Д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1,7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О. П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4,5</w:t>
            </w:r>
          </w:p>
        </w:tc>
      </w:tr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II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М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8,9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Д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3,8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О. П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2,4</w:t>
            </w:r>
          </w:p>
        </w:tc>
      </w:tr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III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М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,3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Д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,4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О. П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,1</w:t>
            </w:r>
          </w:p>
        </w:tc>
      </w:tr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М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3,0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Д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7,0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О. П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eastAsia="zh-CN"/>
        </w:rPr>
        <w:t xml:space="preserve">В городской школе № 85 не обнаружено детей с IV и V группами здоровья, то есть, среди учащихся нет детей имеющих тяжёлые хронические заболевания.  Однако  около половины учащихся (54,5%), отнесены к I группе здоровья, а именно 58,3% - мальчиков и 41,7 % - девочек. Также, если остальные девочки имели II группу здоровья (43,8%), то мальчики составляют (38,9%), то есть ко II группе здоровья отнесено меньше половины учащихся (42,4). Но необходимо отметить, что в этой школе есть дети с </w:t>
      </w:r>
      <w:r>
        <w:rPr>
          <w:sz w:val="28"/>
          <w:szCs w:val="28"/>
          <w:lang w:val="en-US" w:eastAsia="zh-CN"/>
        </w:rPr>
        <w:t>III</w:t>
      </w:r>
      <w:r>
        <w:rPr>
          <w:sz w:val="28"/>
          <w:szCs w:val="28"/>
          <w:lang w:eastAsia="zh-CN"/>
        </w:rPr>
        <w:t xml:space="preserve"> группой здоровья, то есть с хронической патологией из них, мальчики составляют (6,3%), а девочки (9,4%), а в общем они составляют (3,1%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равнительный анализ здоровья детей в исследованных школах №85 и №30 не проведён, из-за отсутствия сведений по группам здоровья в сельской школе, так как дети не наблюдаются медицинской сестрой.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5. Половозрастное распределение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исследовании участвовало 134 учащихся из двух школ от 12 до 15 лет, которые были разделены на возрастные группы 12-13 лет (36,4%) и 14-15 лет (63,6%). Среди них мальчиков было 49,3%, а девочек – 50,7%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№2. Половозрастное распределение детей подросткового возраста №83 и №30 школ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6"/>
        <w:gridCol w:w="1196"/>
      </w:tblGrid>
      <w:tr>
        <w:trPr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№ </w:t>
            </w:r>
            <w:r>
              <w:rPr>
                <w:sz w:val="20"/>
                <w:szCs w:val="20"/>
                <w:lang w:eastAsia="zh-CN"/>
              </w:rPr>
              <w:t>Школы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Пол 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-13 лет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-15 лет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Всего </w:t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</w:tr>
      <w:tr>
        <w:trPr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85 город-ск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М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7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Д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.П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9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30 сель-ск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М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1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8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Д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28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  <w:szCs w:val="20"/>
                <w:lang w:eastAsia="zh-CN"/>
              </w:rPr>
              <w:t>75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.П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1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Итого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М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6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3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Д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3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.П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1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обоих школах большую часть представляли лица возрастной группы 14-15 лет (68,7%),  и меньшую составляли дети 12-13 лет (31,3%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6. Анкетирование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1. Вопрос. Умываетесь ли вы утром после сна?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)  Да – 1,       б) нет – 2,       в) иногда – 3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3"/>
        <w:gridCol w:w="1063"/>
        <w:gridCol w:w="1063"/>
      </w:tblGrid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№ </w:t>
            </w:r>
            <w:r>
              <w:rPr>
                <w:sz w:val="20"/>
                <w:szCs w:val="20"/>
                <w:lang w:eastAsia="zh-CN"/>
              </w:rPr>
              <w:t>школ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Всего 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8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8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 xml:space="preserve">30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то-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ми установлено, что подавляющее большинство детей (97,7%) умываются каждое утро, хотя 2,3% детей иногда не умываются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 Вопрос. Имеете ли вы индивидуальную зубную щётку?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а)  Да – 1,            б) нет – 2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7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3"/>
      </w:tblGrid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№ </w:t>
            </w:r>
            <w:r>
              <w:rPr>
                <w:sz w:val="20"/>
                <w:szCs w:val="20"/>
                <w:lang w:eastAsia="zh-CN"/>
              </w:rPr>
              <w:t>школ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Всего 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8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8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 xml:space="preserve">30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то-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9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исследовании двух школ, по вопросу «имеете ли вы индивидуальную зубную щётку?», было выяснено, что многие учащиеся имеют индивидуальную зубную щётку. Среди них 99,3% ответили, что у них - «есть зубная щётка», а 0,7%   ответили – «нет»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Вопрос. Чистите ли вы зубы?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а) Ежедневно 1 раз в день – 1,          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б) 2 раза в день – 2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) 1 раз в неделю – 3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) Не чищу – 4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) Редко - 5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3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№ </w:t>
            </w:r>
            <w:r>
              <w:rPr>
                <w:sz w:val="20"/>
                <w:szCs w:val="20"/>
                <w:lang w:eastAsia="zh-CN"/>
              </w:rPr>
              <w:t>шко-лы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Пол 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Всего 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85 город-ск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М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9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Д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3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3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.П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30 сель-ск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М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Д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1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.П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8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М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  <w:szCs w:val="20"/>
                <w:lang w:eastAsia="zh-CN"/>
              </w:rPr>
              <w:t>6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6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Д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5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3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.П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се опрошенные дети чистят зубы. Совсем нечистящих зубы среди опрошенных нет. Однако, чистящих 2 раза в день с соблюдением всех норм и правил оказалось лишь около половины (50,7%), а редко чистящих 2,3%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Вопрос. Делаете ли вы утреннюю гимнастику?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) ежедневно – 1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б) редко – 2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) никогда – 3</w:t>
      </w:r>
    </w:p>
    <w:p>
      <w:pPr>
        <w:pStyle w:val="Normal"/>
        <w:widowControl/>
        <w:spacing w:lineRule="auto" w: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ми установлено, что учащиеся обеих школ делают утреннюю гимнастику очень редко. Хотя на один из вариантов ответа «ежедневно» в городской школе, среди опрошенных, составляют 13,2%, а сельской школе 12,1%.</w:t>
      </w:r>
      <w:r>
        <w:br w:type="page"/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3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№ </w:t>
            </w:r>
            <w:r>
              <w:rPr>
                <w:sz w:val="20"/>
                <w:szCs w:val="20"/>
                <w:lang w:eastAsia="zh-CN"/>
              </w:rPr>
              <w:t>шко-лы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Пол 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Всего 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85 город-ск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М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Д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  <w:bookmarkStart w:id="0" w:name="ъ"/>
            <w:bookmarkEnd w:id="0"/>
            <w:r>
              <w:rPr>
                <w:sz w:val="20"/>
                <w:szCs w:val="20"/>
                <w:lang w:eastAsia="zh-CN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6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.П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30 сель-ск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М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8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Д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.П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М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Д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1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.П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3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3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 Вопрос. Моете ли вы руки перед едой?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) да, всегда – 1,                                   б) не всегда – 2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) когда напоминают – 3,                    г) нет такой привычки – 4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3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№ </w:t>
            </w:r>
            <w:r>
              <w:rPr>
                <w:sz w:val="20"/>
                <w:szCs w:val="20"/>
                <w:lang w:eastAsia="zh-CN"/>
              </w:rPr>
              <w:t>шко-лы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Пол 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Всего 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85 город-ск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М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Д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6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.П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30 сель-ска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М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8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Д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7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.П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М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Д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1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  <w:szCs w:val="20"/>
                <w:lang w:eastAsia="zh-CN"/>
              </w:rPr>
              <w:t>18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.П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3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3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ыяснено, что в городской и сельской школе,  12,7% учащихся моют руки перед едой всегда, а не всегда – 63,4%, когда напоминают – 23,9%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6 Вопрос. Моете ли вы руки после посещения туалета?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) да, всегда – 1,                                   б) не всегда – 2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) когда напоминают – 3,                    г) нет такой привычки - 4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6"/>
        <w:gridCol w:w="1196"/>
      </w:tblGrid>
      <w:tr>
        <w:trPr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№ </w:t>
            </w:r>
            <w:r>
              <w:rPr>
                <w:sz w:val="20"/>
                <w:szCs w:val="20"/>
                <w:lang w:eastAsia="zh-CN"/>
              </w:rPr>
              <w:t>шко-лы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Пол 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Всего </w:t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</w:tr>
      <w:tr>
        <w:trPr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85 город-ск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М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0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Д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8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.П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9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30 сель-ск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М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Д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.П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8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М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5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Д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.П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ми установлено, что учащиеся обеих школ моют руки всегда после посещения туалета 94%, из них по школе №85 –89,7%, а по школе №30 – 98,5%. Не всегда моют – 6% учащихся подросткового возраст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7. Вопрос. Сколько раз в день вы принимаете пищу?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) 3 раза в день – 1,                            б) 4 раза в день - 2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) как придётся – 3,                            г) 5 раз в день - 4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942"/>
        <w:gridCol w:w="759"/>
        <w:gridCol w:w="981"/>
        <w:gridCol w:w="720"/>
        <w:gridCol w:w="1020"/>
        <w:gridCol w:w="870"/>
        <w:gridCol w:w="870"/>
        <w:gridCol w:w="870"/>
        <w:gridCol w:w="870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№ </w:t>
            </w:r>
            <w:r>
              <w:rPr>
                <w:sz w:val="20"/>
                <w:szCs w:val="20"/>
                <w:lang w:eastAsia="zh-CN"/>
              </w:rPr>
              <w:t>шко-лы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г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Всего 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8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7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то-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целом по двум школам дети принимают пищу 3 раза в день 53% (№85 – 48,5%, а №30 – 57,6%), 4 раза в день - 32,8 %, как придётся - 12,7% , однако по №85 –17,6%, а по№ 30 – 7,6%, и 4 раза в день по 1,5%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8. Вопрос. Имеете ли вы индивидуальную расчёску?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) да – 1,          б) нет – 2</w:t>
      </w:r>
    </w:p>
    <w:p>
      <w:pPr>
        <w:pStyle w:val="Normal"/>
        <w:widowControl/>
        <w:spacing w:lineRule="auto" w:line="360"/>
        <w:ind w:firstLine="720"/>
        <w:rPr/>
      </w:pPr>
      <w:r>
        <w:rPr/>
        <w:t>Имеют индивидуальную расчёску 77,6%,( по №85 – 73,5%, а  по №30 – 81,8%, это показывает, что в сельской школе на 8,3% больше, чем в городской), не имеют 22,4%  (№85 – 26,5%, а №30 – 18,2).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№ </w:t>
            </w:r>
            <w:r>
              <w:rPr>
                <w:sz w:val="20"/>
                <w:szCs w:val="20"/>
                <w:lang w:eastAsia="zh-CN"/>
              </w:rPr>
              <w:t>школы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сего</w:t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8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3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  <w:szCs w:val="20"/>
                <w:lang w:eastAsia="zh-CN"/>
              </w:rPr>
              <w:t>26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1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9. Вопрос. Имеете ли вы индивидуальное полотенце?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) да – 1,         б) нет – 2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№ </w:t>
            </w:r>
            <w:r>
              <w:rPr>
                <w:sz w:val="20"/>
                <w:szCs w:val="20"/>
                <w:lang w:eastAsia="zh-CN"/>
              </w:rPr>
              <w:t>школы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сего</w:t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8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9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4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1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меют индивидуальное полотенце 71,6%, (по №85 – 69,1%, а  по №30 – 74,3), это показывает, что в сельской школе на 5,2% больше, чем в городской,  а не имеют 28,4%  (№85 – 30,9%, а №30 – 25,7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0. Вопрос. Как часто стрижете ногти?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) 1 раз в неделю – 1,        б) 1 раз в месяц – 2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ми установлено, что подростки стригут ногти 1 раз в месяц 85%, (по №85 школе – 82,4%, а  по №30 школе – 87,9%), это показывает, что в сельской школе на 5,5% больше, чем в городской,  а стригут 1 раз в месяц 15%  (№85 – 17,6%, а №30 – 12,1%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№ </w:t>
            </w:r>
            <w:r>
              <w:rPr>
                <w:sz w:val="20"/>
                <w:szCs w:val="20"/>
                <w:lang w:eastAsia="zh-CN"/>
              </w:rPr>
              <w:t>школы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сего</w:t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8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2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7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1. Вопрос. Как часто вы купаетесь?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) 1 раз в неделю – 1,                  б) 2 раза в неделю – 2,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) в 2 недели 1 раз –3,                 г) ещё реже –4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ами установлено, что подростки купаются 2 раза в неделю 59%, (по №85 школе – 60,3%, а  по №30 школе – 57,5%), это показывает, что в сельской школе на 2,8% меньше, чем в городской, из-за коммунальной благоустроенности города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942"/>
        <w:gridCol w:w="759"/>
        <w:gridCol w:w="981"/>
        <w:gridCol w:w="720"/>
        <w:gridCol w:w="1020"/>
        <w:gridCol w:w="870"/>
        <w:gridCol w:w="870"/>
        <w:gridCol w:w="870"/>
        <w:gridCol w:w="870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№ </w:t>
            </w:r>
            <w:r>
              <w:rPr>
                <w:sz w:val="20"/>
                <w:szCs w:val="20"/>
                <w:lang w:eastAsia="zh-CN"/>
              </w:rPr>
              <w:t>шко-лы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г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Всего 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8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то-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9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оются  1 раз в неделю 39,6%  ( по №85 школе – 38,2%, а  по №30 школе – 41%). В две недели 1 раз по №30 школе 1 подросток – 0,7%, и ещё реже – по №85 школе 1 подросток – 0,7%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2. Вопрос. Моете ли вы ноги перед сном?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) ежедневно – 1,                                б) 2 раза в неделю – 2,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) в   неделю 1 раз –3,                        г) не мою –4.</w:t>
      </w:r>
      <w:r>
        <w:br w:type="page"/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942"/>
        <w:gridCol w:w="759"/>
        <w:gridCol w:w="981"/>
        <w:gridCol w:w="720"/>
        <w:gridCol w:w="1020"/>
        <w:gridCol w:w="870"/>
        <w:gridCol w:w="870"/>
        <w:gridCol w:w="870"/>
        <w:gridCol w:w="870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№ </w:t>
            </w:r>
            <w:r>
              <w:rPr>
                <w:sz w:val="20"/>
                <w:szCs w:val="20"/>
                <w:lang w:eastAsia="zh-CN"/>
              </w:rPr>
              <w:t>шко-лы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г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Всего 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9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то-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7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ми установлено, что подростки моют ноги ежедневно 67,9%, (по №85 школе – 69,1%, а  по №30 школе – 66,7%), это показывает, что в сельской школе на 2,4% меньше, чем в городской, из-за коммунальной благоустроенности города.  Моют   ноги 2 раза в неделю 22,4%  ( по №85 школе – 16,2%, а  по №30 школе – 28,8%). В   неделю 1 раз  по №85 школе – 10,3%, а  по №30 школе – 4,5%). Не моют ноги по №30 школе – нет,  а  по №85 школе 3 подростка – 2,2%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3. Вопрос. Как часто меняете нательное бельё?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) каждый день – 1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б) через день – 2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) в   неделю 1 раз –3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) редко –4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942"/>
        <w:gridCol w:w="759"/>
        <w:gridCol w:w="981"/>
        <w:gridCol w:w="720"/>
        <w:gridCol w:w="1020"/>
        <w:gridCol w:w="870"/>
        <w:gridCol w:w="870"/>
        <w:gridCol w:w="870"/>
        <w:gridCol w:w="870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№ </w:t>
            </w:r>
            <w:r>
              <w:rPr>
                <w:sz w:val="20"/>
                <w:szCs w:val="20"/>
                <w:lang w:eastAsia="zh-CN"/>
              </w:rPr>
              <w:t>шко-лы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г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Всего 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9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то-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6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ми установлено, что подростки меняют нательное бельё ежедневно 46,3%, (по №85 школе – 39,7%, а  по №30 школе – 53%), это показывает, что в сельской школе на 13,3% больше, чем в городской. Меняют нательное бельё через день 39,6%  ( по №85 школе – 38,2%, а  по №30 школе – 41%). В   неделю 1 раз  13,4% (по №85 школе – 20,6%, а  по №30 школе – 6%). Редко меняют нательное бельё по №30 школе – нет,  а  по №85 школе 1 подросток – 0,7%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4. Вопрос. Как часто меняете постельное бельё?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) в неделю 1 раз – 1,    б) в месяц 1 раз – 2,         в) редко – 3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3"/>
        <w:gridCol w:w="1063"/>
        <w:gridCol w:w="1063"/>
      </w:tblGrid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№ </w:t>
            </w:r>
            <w:r>
              <w:rPr>
                <w:sz w:val="20"/>
                <w:szCs w:val="20"/>
                <w:lang w:eastAsia="zh-CN"/>
              </w:rPr>
              <w:t>школ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Всего 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8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ми установлено, что подростки меняют постельное бельё 1 раз в неделю 82%, (по №85 школе – 92,6%, а  по №30 школе – 71%), это показывает, что в сельской школе на 21,6% меньше, чем в городской. Меняют постельное бельё в месяц 1 раз 15%  ( по №85 школе – 7,4%, а  по №30 школе – 23%).   Редко меняют постельное бельё по №85 школе – нет,  а  по №30 школе 4 подростка – 3%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5. Вопрос. Когда у вас гости, приходится ли вам спать (с мамой, отцом, братом, с сестрой)?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) часто – 1,        б) иногда – 2,           в) нет – 3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3"/>
        <w:gridCol w:w="1063"/>
        <w:gridCol w:w="1063"/>
      </w:tblGrid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№ </w:t>
            </w:r>
            <w:r>
              <w:rPr>
                <w:sz w:val="20"/>
                <w:szCs w:val="20"/>
                <w:lang w:eastAsia="zh-CN"/>
              </w:rPr>
              <w:t>школ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Всего 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8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0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1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8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4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ми установлено, что подросткам не приходится спать (с мамой, отцом, братом, с сестрой)  -  64,9%, (по №85 школе – 80,9%, а  по №30 школе – 48,5%), это показывает, что в сельской школе на 32,4% меньше, чем в городской. Подросткам приходится   спать (с мамой, отцом, братом, с сестрой)  - 22,4%  ( по №85 школе – 14,7%, а  по №30 школе – 30,3%), это показывает, что в сельской школе на 15,6% больше, чем в городской.  Часто приходится   спать – 12,7%  ( по №85 школе – 4,4%, а  по №30 школе – 21,2%), это показывает, что в сельской школе на 16,8% чаще, чем в городской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6. Вопрос. Участвуете ли вы в уборке квартиры?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) да  – 1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б) иногда – 2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) когда попросят – 3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) если мне за это что-то дадут (деньги, подарок) – 4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) нет - 5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ами установлено, что подростки в основном самостоятельно участвуют в уборке квартиры -  78,4%, (по №85 школе – 82,3% (из них мальчики – 71,9%, а девочки активнее – 91,7%), а  по №30 школе – 74,2%(из них мальчики – 61,2%, а девочки активнее – 85,7%)), это показывает, что в сельской школе на 9,1% меньше, чем в городской. Причем, мальчики из №85 школы 71,9% на 10,7% чаще чем мальчики из № 30 школы 61,2%, а так же девочки из городской школы №85 – 91,7% на 6,2% больше, чем девочки из сельской школы № 30 – 85,7%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8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708"/>
        <w:gridCol w:w="851"/>
        <w:gridCol w:w="567"/>
        <w:gridCol w:w="850"/>
        <w:gridCol w:w="567"/>
        <w:gridCol w:w="851"/>
        <w:gridCol w:w="567"/>
        <w:gridCol w:w="709"/>
        <w:gridCol w:w="567"/>
        <w:gridCol w:w="708"/>
        <w:gridCol w:w="851"/>
        <w:gridCol w:w="800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№ </w:t>
            </w:r>
            <w:r>
              <w:rPr>
                <w:sz w:val="20"/>
                <w:szCs w:val="20"/>
                <w:lang w:eastAsia="zh-CN"/>
              </w:rPr>
              <w:t>школ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о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сего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0"/>
                <w:szCs w:val="20"/>
                <w:lang w:eastAsia="zh-CN"/>
              </w:rPr>
              <w:t xml:space="preserve">№ </w:t>
            </w: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№ </w:t>
            </w:r>
            <w:r>
              <w:rPr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одростки иногда участвуют в уборке квартиры -  10,4%, (по №85 школе – 5,9% (  мальчики – 12,5%, а девочки - нет), а  по №30 школе – 15,2%(из них мальчики – 19,4%, а девочки   – 11,4%))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одростки  участвуют в уборке квартиры когда попросят -  7,5%, (по №85 школе – 4,4% (  мальчики – 9,4%, а девочки - нет), а  по №30 школе – 10,6%(из них мальчики – 19,4%, а девочки   – 2,9%))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дростки  участвуют в уборке квартиры если им за это что-то дадут (деньги, подарок) -  3%, (по №85 школе – 5,9% (  мальчики – 3,1%, а девочки – 8,3%), а  по №30 школе – нет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дростки  не участвуют в уборке квартиры   -  0,7%, (по №85 школе – 1,5% (  мальчики – 3,1%, а девочки – нет), а  по №30 школе – нет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7. Вопрос. Проветриваете ли вы свою комнату перед сном и после сна?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а) да  – 1,                б) нет - 5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>
          <w:cantSplit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№ </w:t>
            </w:r>
            <w:r>
              <w:rPr>
                <w:sz w:val="20"/>
                <w:szCs w:val="20"/>
                <w:lang w:eastAsia="zh-CN"/>
              </w:rPr>
              <w:t>школы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сего</w:t>
            </w:r>
          </w:p>
        </w:tc>
      </w:tr>
      <w:tr>
        <w:trPr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8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5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4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3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6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9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ами установлено, что подростки проветривают свою комнату перед сном и после сна в большей половине случаев -  59,7%, (по №85 школе – 55,9%, а  по №30 школе – 63,6%), это показывает, что в сельской школе на 7,7% больше, чем в городской. Подростки не проветривают свою комнату перед сном и после сна -  40,3%, (по №85 школе – 44,1%, а  по №30 школе – 36,4%), это показывает, что в сельской школе на 7,7% меньше, чем в городской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8. Вопрос. Моете ли вы овощи-фрукты перед употреблением?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) всегда мою  – 1,          б) редко - 5 ,            в) не мою –3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3"/>
        <w:gridCol w:w="1063"/>
        <w:gridCol w:w="1063"/>
      </w:tblGrid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№ </w:t>
            </w:r>
            <w:r>
              <w:rPr>
                <w:sz w:val="20"/>
                <w:szCs w:val="20"/>
                <w:lang w:eastAsia="zh-CN"/>
              </w:rPr>
              <w:t>школ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Всего 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аб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%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8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6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9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то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8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ми установлено, что подростки  в большей половине случаев моют  овощи-фрукты перед употреблением -  88,1%, (по №85 школе – 86,7%, а  по №30 школе – 89,4%), это показывает, что в сельской школе на 2,7% больше, чем в городской. Подростки редко моют  овощи-фрукты перед употреблением   -  11,2%, (по №85 школе – 13,3%, а  по №30 школе – 9,1%), это показывает, что в сельской школе на 7,7% меньше, чем в городской. Никогда не моют овощи-фрукты перед употреблением по №85 школе – нет, а  по №30 школе – 1 подросток.</w:t>
      </w:r>
    </w:p>
    <w:p>
      <w:pPr>
        <w:pStyle w:val="Heading1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  <w:r>
        <w:br w:type="page"/>
      </w:r>
    </w:p>
    <w:p>
      <w:pPr>
        <w:pStyle w:val="Heading1"/>
        <w:ind w:firstLine="720"/>
        <w:rPr/>
      </w:pPr>
      <w:r>
        <w:rPr/>
        <w:t>4. Заключение – резюме.</w:t>
      </w:r>
    </w:p>
    <w:p>
      <w:pPr>
        <w:pStyle w:val="Heading1"/>
        <w:ind w:firstLine="72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В городской школе №85 инженерно-санитарные коммуникации соответствуют санитарно-гигиеническим нормам, в отличие от сельской школы №30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Уровень наблюдения за привитием и поддержанием гигиенических навыков у детей в городской школе №85, также находится на должном уровне, в отличие от сельской школы №30, где фактически отсутствует эта работа, из-за отсутствия постоянной медицинской сестры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  <w:lang w:eastAsia="zh-CN"/>
        </w:rPr>
        <w:t xml:space="preserve">В городской школе № 85 не обнаружено детей с IV и V группами здоровья, то есть, среди учащихся нет детей имеющих тяжёлые хронические заболевания.  Однако  около половины учащихся (54,5%), отнесены к I группе здоровья, а именно 58,3% - мальчиков и 41,7 % - девочек. Также, если остальные девочки имели II группу здоровья (43,8%), то мальчики составляют (38,9%), то есть ко II группе здоровья отнесено меньше половины учащихся (42,4). Но необходимо отметить, что в этой школе есть дети с </w:t>
      </w:r>
      <w:r>
        <w:rPr>
          <w:sz w:val="28"/>
          <w:szCs w:val="28"/>
          <w:lang w:val="en-US" w:eastAsia="zh-CN"/>
        </w:rPr>
        <w:t>III</w:t>
      </w:r>
      <w:r>
        <w:rPr>
          <w:sz w:val="28"/>
          <w:szCs w:val="28"/>
          <w:lang w:eastAsia="zh-CN"/>
        </w:rPr>
        <w:t xml:space="preserve"> группой здоровья, то есть с хронической патологией из них, мальчики составляют (6,3%), а девочки (9,4%), а в общем они составляют (3,1%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равнительный анализ здоровья детей в исследованных школах №85 и №30 не проведён, из-за отсутствия сведений по группам здоровья в сельской школе, так как дети не наблюдаются медицинской сестрой.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исследовании участвовало 134 учащихся из двух школ от 12 до 15 лет, которые были разделены на возрастные группы 12-13 лет (36,4%) и 14-15 лет (63,6%). Среди них мальчиков было 49,3%, а девочек – 50,7%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обоих школах большую часть представляли лица возрастной группы 14-15 лет (68,7%),  и меньшую составляли дети 12-13 лет (31,3%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ми установлено, что подавляющее большинство детей (97,7%) умываются каждое утро, хотя 2,3% детей иногда не умываются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исследовании двух школ, по вопросу «Имеете ли вы индивидуальную зубную щётку?», было выяснено, что многие учащиеся имеют индивидуальную зубную щётку. Среди них 99,3% ответили, что у них - «есть зубная щётка», а 0,7%   ответили – «нет»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се опрошенные дети чистят зубы. Совсем нечистящих зубы среди опрошенных нет. Однако, чистящих 2 раза в день с соблюдением всех норм и правил оказалось лишь около половины (50,7%), а редко чистящих 2,3%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ми установлено, что учащиеся обеих школ делают утреннюю гимнастику очень редко. Хотя на один из вариантов ответа «ежедневно» в городской школе, среди опрошенных, составляют 13,2%, а сельской школе 12,1%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ыяснено, что в городской и сельской школе,  12,7% учащихся моют руки перед едой всегда, а не всегда – 63,4%, когда напоминают – 23,9%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ми установлено, что учащиеся обеих школ моют руки всегда после посещения туалета 94%, из них по школе №85 –89,7%, а по школе №30 – 98,5%. Не всегда моют – 6% учащихся подросткового возраст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целом по двум школам дети принимают пищу 3 раза в день 53% (№85 – 48,5%, а №30 – 57,6%), 4 раза в день - 32,8 %, как придётся - 12,7% , однако по №85 –17,6%, а по№ 30 – 7,6%, и 4 раза в день по 1,5%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меют индивидуальную расчёску 77,6%, (по №85 – 73,5%, а  по №30 – 81,8%, это показывает, что в сельской школе на 8,3% больше, чем в городской), не имеют 22,4%  (№85 – 26,5%, а №30 – 18,2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меют индивидуальное полотенце 71,6%, (по №85 – 69,1%, а  по №30 – 74,3), это показывает, что в сельской школе на 5,2% больше, чем в городской,  а не имеют 28,4%  (№85 – 30,9%, а №30 – 25,7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ми установлено, что подростки стригут ногти 1 раз в месяц 85%, (по №85 школе – 82,4%, а  по №30 школе – 87,9%), это показывает, что в сельской школе на 5,5% больше, чем в городской,  а стригут 1 раз в месяц 15%  (№85 – 17,6%, а №30 – 12,1%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ми установлено, что подростки купаются 2 раза в неделю 59%, (по №85 школе – 60,3%, а  по №30 школе – 57,5%), это показывает, что в сельской школе на 2,8% меньше, чем в городской, из-за коммунальной благоустроенности города. Моются  1 раз в неделю 39,6%  ( по №85 школе – 38,2%, а  по №30 школе – 41%). В две недели 1 раз по №30 школе 1 подросток – 0,7%, и ещё реже – по №85 школе 1 подросток – 0,7%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ми установлено, что подростки моют ноги ежедневно 67,9%, (по №85 школе – 69,1%, а  по №30 школе – 66,7%), это показывает, что в сельской школе на 2,4% меньше, чем в городской, из-за коммунальной благоустроенности города.  Моют   ноги 2 раза в неделю 22,4%  ( по №85 школе – 16,2%, а  по №30 школе – 28,8%). В   неделю 1 раз  по №85 школе – 10,3%, а  по №30 школе – 4,5%). Не моют ноги по №30 школе – нет,  а  по №85 школе 3 подростка – 2,2%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ми установлено, что подростки меняют нательное бельё ежедневно 46,3%, (по №85 школе – 39,7%, а  по №30 школе – 53%), это показывает, что в сельской школе на 13,3% больше, чем в городской. Меняют нательное бельё через день 39,6%  ( по №85 школе – 38,2%, а  по №30 школе – 41%). В   неделю 1 раз  13,4% (по №85 школе – 20,6%, а  по №30 школе – 6%). Редко меняют нательное бельё по №30 школе – нет,  а  по №85 школе 1 подросток – 0,7%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ми установлено, что подростки меняют постельное бельё 1 раз в неделю 82%, (по №85 школе – 92,6%, а  по №30 школе – 71%), это показывает, что в сельской школе на 21,6% меньше, чем в городской. Меняют постельное бельё в месяц 1 раз 15%  ( по №85 школе – 7,4%, а  по №30 школе – 23%).   Редко меняют постельное бельё по №85 школе – нет,  а  по №30 школе 4 подростка – 3%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ми установлено, что подросткам не приходится спать (с мамой, отцом, братом, с сестрой)  -  64,9%, (по №85 школе – 80,9%, а  по №30 школе – 48,5%), это показывает, что в сельской школе на 32,4% меньше, чем в городской. Подросткам приходится   спать (с мамой, отцом, братом, с сестрой)  - 22,4%  ( по №85 школе – 14,7%, а  по №30 школе – 30,3%), это показывает, что в сельской школе на 15,6% больше, чем в городской.  Часто приходится   спать – 12,7%  ( по №85 школе – 4,4%, а  по №30 школе – 21,2%), это показывает, что в сельской школе на 16,8% чаще, чем в городской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ами установлено, что подростки в основном самостоятельно участвуют в уборке квартиры -  78,4%, (по №85 школе – 82,3% (из них мальчики – 71,9%, а девочки активнее – 91,7%), а  по №30 школе – 74,2%(из них мальчики – 61,2%, а девочки активнее – 85,7%)), это показывает, что в сельской школе на 9,1% меньше, чем в городской. Причем, мальчики из №85 школы 71,9% на 10,7% чаще, чем мальчики из № 30 школы 61,2%, а так же девочки из городской школы №85 – 91,7% на 6,2% больше, чем девочки из сельской школы № 30 – 85,7%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одростки иногда участвуют в уборке квартиры -  10,4%, (по №85 школе – 5,9% (мальчики – 12,5%, а девочки - нет), а  по №30 школе – 15,2%(из них мальчики – 19,4%, а девочки   – 11,4%))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одростки  участвуют в уборке квартиры когда попросят -  7,5%, (по №85 школе – 4,4% (  мальчики – 9,4%, а девочки - нет), а  по №30 школе – 10,6%(из них мальчики – 19,4%, а девочки   – 2,9%))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дростки  участвуют в уборке квартиры если им за это что-то дадут (деньги, подарок) -  3%, (по №85 школе – 5,9% (  мальчики – 3,1%, а девочки – 8,3%), а  по №30 школе – нет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дростки  не участвуют в уборке квартиры   -  0,7%, (по №85 школе – 1,5% (  мальчики – 3,1%, а девочки – нет), а  по №30 школе – нет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ами установлено, что подростки проветривают свою комнату перед сном и после сна в большей половине случаев -  59,7%, (по №85 школе – 55,9%, а  по №30 школе – 63,6%), это показывает, что в сельской школе на 7,7% больше, чем в городской. Подростки не проветривают свою комнату перед сном и после сна -  40,3%, (по №85 школе – 44,1%, а  по №30 школе – 36,4%), это показывает, что в сельской школе на 7,7% меньше, чем в городской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ми установлено, что подростки  в большей половине случаев моют  овощи-фрукты перед употреблением -  88,1%, (по №85 школе – 86,7%, а  по №30 школе – 89,4%), это показывает, что в сельской школе на 2,7% больше, чем в городской. Подростки редко моют  овощи-фрукты перед употреблением   -  11,2%, (по №85 школе – 13,3%, а  по №30 школе – 9,1%), это показывает, что в сельской школе на 7,7% меньше, чем в городской. Никогда не моют овощи-фрукты перед употреблением по №85 школе – нет, а  по №30 школе – 1 подросток.</w:t>
      </w:r>
      <w:r>
        <w:br w:type="page"/>
      </w:r>
    </w:p>
    <w:p>
      <w:pPr>
        <w:pStyle w:val="Heading1"/>
        <w:ind w:firstLine="720"/>
        <w:rPr/>
      </w:pPr>
      <w:r>
        <w:rPr/>
        <w:t xml:space="preserve">5. Выводы 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последние годы наука и практика в области здравоох</w:t>
        <w:softHyphen/>
        <w:t>ранения обогатились фундаментальными исследованиями, по</w:t>
        <w:softHyphen/>
        <w:t>священными изучению состояния здоровья, закономерностей роста и развития детей и подростков, научному обоснованию учебной, трудо</w:t>
        <w:softHyphen/>
        <w:t>вой и спортивной деятельности. Разработаны новые гигиенические подходы и требования к строительству и благоустройству детских и подростковых учреж</w:t>
        <w:softHyphen/>
        <w:t>дении. Обновились соответствующие официальные материалы нормативного характер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работе проведён обзор литературы по вопросу воспитания санитарно-гигиенической культуры у детей подросткового возраста. А также обследованы городская школа №85 и сельская школа №30 по вопросам  их инженерно-санитарных коммуникаций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оведён анализ результатов обследования школ №85 и №30, изучено распределение учеников по группам здоровья, определено половозрастное распределение, проведено анкетирование этих школ по вопросам санитарно-гигиенического воспитания.</w:t>
      </w:r>
    </w:p>
    <w:p>
      <w:pPr>
        <w:pStyle w:val="TextBodyIndent"/>
        <w:spacing w:lineRule="auto" w:line="360"/>
        <w:rPr/>
      </w:pPr>
      <w:r>
        <w:rPr/>
        <w:t>В результате обследования определено, в городской школе №85 инженерно-санитарные коммуникации соответствуют санитарно-гигиеническим нормам, в отличие от сельской школы №30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Уровень наблюдения за привитием и поддержанием гигиенических навыков у детей в городской школе №85, также находится на должном уровне, в отличие от сельской школы №30, где фактически отсутствует эта работа, из-за отсутствия постоянной медицинской сестры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днако по некоторым показателям санитарно-гигиенических навыков подростки сельской школы №30 имеют лучшие показатели, (хотя у них и нет постоянной медицинской сестры и хуже инженерно-санитарные коммуникации) благодаря  санитарно-гигиеническому воспитанию школы, учителей, родителей, сельского окружения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городской школе № 85 не обнаружено детей с IV и V группами здоровья, то есть, среди учащихся нет детей имеющих тяжёлые хронические заболев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направления рефор</w:t>
        <w:softHyphen/>
        <w:t>мы общеобразовательной   школы выдвигают перед органами здравоохранения новые задачи по охране и укреплению здоровья подрастающего поколения, подготовке его к дальнейшей трудовой деятельности. В решении этих задач особая роль отводится гигиене детей и подростков, их санитарно-гигиеническому воспитанию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связи, с чем все больше возрастает роль медицинской сестры в вопросах воспитания санитарно-гигиенической культуры школьников подросткового возраста,   роль школьной медсестры-менеджера в приобщении подростков к санитарной культуре, закреплении привитых ранее санитарно-гигиенических навыков подростков на данном этапе, из-за медицинских и социальных проблем, а также существующих социальных условий и экологии.</w:t>
      </w:r>
      <w:r>
        <w:br w:type="page"/>
      </w:r>
    </w:p>
    <w:p>
      <w:pPr>
        <w:pStyle w:val="Heading1"/>
        <w:ind w:firstLine="720"/>
        <w:rPr/>
      </w:pPr>
      <w:r>
        <w:rPr/>
        <w:t>6. Список использованной литературы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онституция Республики Казахстан от 30 августа 1995 г. (с изменениями от 7 октября 1998 г.)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20"/>
        <w:rPr/>
      </w:pPr>
      <w:r>
        <w:rPr/>
        <w:t>Закон Республики Казахстан от 19 мая 1997 года N 111-1 Об охране здоровья граждан в Республике Казахстан (с изменениями и дополнениями, внесенными Законами РК от 1.07.98 г. N 259-1; от 17.12.98 г. N 325-1; от 7.04.99 г. N 374-1; от 22.11.99 г. N 484-1 (вступают в силу с 1.01.2000))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еспублики Казахстан от 28 января 1998 г. N 3834 О мерах по реализации стратегии развития Казахстана до 2030 года (внесены изменения Указами Президента РК от 7.09.99 г. N 206; от 17.02.00 г. N 344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Справочник практического врача. Под ред. Вельтищева Ю. В. Медицина. М. В 2-х томах. 1990 г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Задворская А. Б. Справочник медицинской сестры. В 2-х т. 1998 г. 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Руководство к лабораторным занятиям по  гигиене детей и подростков. Под ред. Кардашенко В. Н. М. Медицина. 1983 г. – 264 с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Lemon/лимон. Учебные материалы по сестринскому делу. Проект ВОЗ по обеспечению материалов для медсестер в странах </w:t>
        <w:tab/>
        <w:t xml:space="preserve">Центральной и Восточной Европы и в новых независимых государствах (на территории бывшего СССР). 2000 г. 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20"/>
        <w:rPr/>
      </w:pPr>
      <w:r>
        <w:rPr>
          <w:sz w:val="28"/>
          <w:szCs w:val="28"/>
          <w:lang w:eastAsia="zh-CN"/>
        </w:rPr>
        <w:t>Мухина С. А., Тарновская И. И. Теоретические основы сестринского дела: Учебное посо</w:t>
        <w:softHyphen/>
        <w:t xml:space="preserve">бие. В 2 частях. Ч. I.-M.: 1996.-184 с., ил. - (Учеб. лит. для учащихся мед. училищ). 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аучные теории в сестринской деятельности  1999 г. 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Сафонова А. Г. Учебное пособие для подготовки медицинских сестер. 3-е изд. М. Медицина. 1979 г. 655 с. 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Гигиена детей и подростков. Учебник под ред. Сердинской  Г. Н. М.:  Медицина. 1989 г. – 320 с. 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Справочник терапевта. Алма-Ата. Кайнар. – 1981 г. – 656 с.  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Справочник фельдшера. В 2-х томах. М. Медицина. 1990 г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Теоретические основы сестринского дела.-В кн.: Материалы I Всероссийской научно-практической конференции по теории сестринского дела, 1993.—с. 30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Харди И. Врач, сестра, больной.—Академия наук Венгрии, 1981.-С. 25-96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Элконин Б. Л. и др. Неотложная диагностика и терапия.—Л.: Медицина, 1987. С. 38-45.  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firstLine="68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7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7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firstLine="6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firstLine="6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firstLine="6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firstLine="720"/>
      <w:outlineLvl w:val="0"/>
    </w:pPr>
    <w:rPr>
      <w:sz w:val="28"/>
      <w:szCs w:val="28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4">
    <w:name w:val="Верхний колонтитул Знак"/>
    <w:qFormat/>
    <w:rPr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18"/>
      <w:szCs w:val="18"/>
    </w:rPr>
  </w:style>
  <w:style w:type="character" w:styleId="Style16">
    <w:name w:val="Нижний колонтитул Знак"/>
    <w:qFormat/>
    <w:rPr>
      <w:sz w:val="18"/>
      <w:szCs w:val="18"/>
    </w:rPr>
  </w:style>
  <w:style w:type="character" w:styleId="2">
    <w:name w:val="Основной текст с отступом 2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  <w:szCs w:val="20"/>
      <w:lang w:eastAsia="zh-CN"/>
    </w:rPr>
  </w:style>
  <w:style w:type="paragraph" w:styleId="FR1">
    <w:name w:val="FR1"/>
    <w:qFormat/>
    <w:pPr>
      <w:widowControl w:val="false"/>
      <w:bidi w:val="0"/>
      <w:spacing w:before="100" w:after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240"/>
      <w:ind w:firstLine="720"/>
    </w:pPr>
    <w:rPr>
      <w:color w:val="000000"/>
      <w:sz w:val="28"/>
      <w:szCs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  <w:szCs w:val="20"/>
      <w:lang w:eastAsia="zh-CN"/>
    </w:rPr>
  </w:style>
  <w:style w:type="paragraph" w:styleId="Contents2">
    <w:name w:val="TOC 2"/>
    <w:basedOn w:val="Normal"/>
    <w:next w:val="Normal"/>
    <w:pPr>
      <w:widowControl/>
      <w:spacing w:lineRule="auto" w:line="240"/>
      <w:ind w:left="200" w:hanging="0"/>
      <w:jc w:val="left"/>
    </w:pPr>
    <w:rPr>
      <w:sz w:val="20"/>
      <w:szCs w:val="20"/>
      <w:lang w:eastAsia="zh-CN"/>
    </w:rPr>
  </w:style>
  <w:style w:type="paragraph" w:styleId="Contents1">
    <w:name w:val="TOC 1"/>
    <w:basedOn w:val="Normal"/>
    <w:next w:val="Normal"/>
    <w:pPr>
      <w:widowControl/>
      <w:spacing w:lineRule="auto" w:line="240"/>
      <w:ind w:firstLine="57"/>
    </w:pPr>
    <w:rPr>
      <w:sz w:val="28"/>
      <w:szCs w:val="28"/>
      <w:lang w:eastAsia="zh-CN"/>
    </w:rPr>
  </w:style>
  <w:style w:type="paragraph" w:styleId="Contents3">
    <w:name w:val="TOC 3"/>
    <w:basedOn w:val="Normal"/>
    <w:next w:val="Normal"/>
    <w:pPr>
      <w:widowControl/>
      <w:spacing w:lineRule="auto" w:line="240"/>
      <w:ind w:left="400" w:hanging="0"/>
      <w:jc w:val="left"/>
    </w:pPr>
    <w:rPr>
      <w:sz w:val="20"/>
      <w:szCs w:val="20"/>
      <w:lang w:eastAsia="zh-CN"/>
    </w:rPr>
  </w:style>
  <w:style w:type="paragraph" w:styleId="Contents4">
    <w:name w:val="TOC 4"/>
    <w:basedOn w:val="Normal"/>
    <w:next w:val="Normal"/>
    <w:pPr>
      <w:widowControl/>
      <w:spacing w:lineRule="auto" w:line="240"/>
      <w:ind w:left="600" w:hanging="0"/>
      <w:jc w:val="left"/>
    </w:pPr>
    <w:rPr>
      <w:sz w:val="20"/>
      <w:szCs w:val="20"/>
      <w:lang w:eastAsia="zh-CN"/>
    </w:rPr>
  </w:style>
  <w:style w:type="paragraph" w:styleId="Contents5">
    <w:name w:val="TOC 5"/>
    <w:basedOn w:val="Normal"/>
    <w:next w:val="Normal"/>
    <w:pPr>
      <w:widowControl/>
      <w:spacing w:lineRule="auto" w:line="240"/>
      <w:ind w:left="800" w:hanging="0"/>
      <w:jc w:val="left"/>
    </w:pPr>
    <w:rPr>
      <w:sz w:val="20"/>
      <w:szCs w:val="20"/>
      <w:lang w:eastAsia="zh-CN"/>
    </w:rPr>
  </w:style>
  <w:style w:type="paragraph" w:styleId="Contents6">
    <w:name w:val="TOC 6"/>
    <w:basedOn w:val="Normal"/>
    <w:next w:val="Normal"/>
    <w:pPr>
      <w:widowControl/>
      <w:spacing w:lineRule="auto" w:line="240"/>
      <w:ind w:left="1000" w:hanging="0"/>
      <w:jc w:val="left"/>
    </w:pPr>
    <w:rPr>
      <w:sz w:val="20"/>
      <w:szCs w:val="20"/>
      <w:lang w:eastAsia="zh-CN"/>
    </w:rPr>
  </w:style>
  <w:style w:type="paragraph" w:styleId="Contents7">
    <w:name w:val="TOC 7"/>
    <w:basedOn w:val="Normal"/>
    <w:next w:val="Normal"/>
    <w:pPr>
      <w:widowControl/>
      <w:spacing w:lineRule="auto" w:line="240"/>
      <w:ind w:left="1200" w:hanging="0"/>
      <w:jc w:val="left"/>
    </w:pPr>
    <w:rPr>
      <w:sz w:val="20"/>
      <w:szCs w:val="20"/>
      <w:lang w:eastAsia="zh-CN"/>
    </w:rPr>
  </w:style>
  <w:style w:type="paragraph" w:styleId="Contents8">
    <w:name w:val="TOC 8"/>
    <w:basedOn w:val="Normal"/>
    <w:next w:val="Normal"/>
    <w:pPr>
      <w:widowControl/>
      <w:spacing w:lineRule="auto" w:line="240"/>
      <w:ind w:left="1400" w:hanging="0"/>
      <w:jc w:val="left"/>
    </w:pPr>
    <w:rPr>
      <w:sz w:val="20"/>
      <w:szCs w:val="20"/>
      <w:lang w:eastAsia="zh-CN"/>
    </w:rPr>
  </w:style>
  <w:style w:type="paragraph" w:styleId="Contents9">
    <w:name w:val="TOC 9"/>
    <w:basedOn w:val="Normal"/>
    <w:next w:val="Normal"/>
    <w:pPr>
      <w:widowControl/>
      <w:spacing w:lineRule="auto" w:line="240"/>
      <w:ind w:left="1600" w:hanging="0"/>
      <w:jc w:val="left"/>
    </w:pPr>
    <w:rPr>
      <w:sz w:val="20"/>
      <w:szCs w:val="20"/>
      <w:lang w:eastAsia="zh-CN"/>
    </w:rPr>
  </w:style>
  <w:style w:type="paragraph" w:styleId="21">
    <w:name w:val="Основной текст с отступом 2"/>
    <w:basedOn w:val="Normal"/>
    <w:qFormat/>
    <w:pPr>
      <w:widowControl/>
      <w:spacing w:lineRule="auto" w:line="240"/>
      <w:ind w:firstLine="720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2:00Z</dcterms:created>
  <dc:creator>вар</dc:creator>
  <dc:description/>
  <cp:keywords/>
  <dc:language>en-US</dc:language>
  <cp:lastModifiedBy>Mage</cp:lastModifiedBy>
  <cp:lastPrinted>2001-04-11T12:01:00Z</cp:lastPrinted>
  <dcterms:modified xsi:type="dcterms:W3CDTF">2011-10-04T14:12:00Z</dcterms:modified>
  <cp:revision>2</cp:revision>
  <dc:subject/>
  <dc:title>ПЛАН</dc:title>
</cp:coreProperties>
</file>