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Вирусный энтерит норок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ь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бор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Определение болезн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Вирусный энтерит норок (</w:t>
      </w:r>
      <w:r>
        <w:rPr/>
        <w:t xml:space="preserve">англ. - </w:t>
      </w:r>
      <w:r>
        <w:rPr>
          <w:lang w:val="en-US"/>
        </w:rPr>
        <w:t>Fort</w:t>
      </w:r>
      <w:r>
        <w:rPr/>
        <w:t xml:space="preserve"> </w:t>
      </w:r>
      <w:r>
        <w:rPr>
          <w:lang w:val="en-US"/>
        </w:rPr>
        <w:t>William</w:t>
      </w:r>
      <w:r>
        <w:rPr/>
        <w:t xml:space="preserve"> </w:t>
      </w:r>
      <w:r>
        <w:rPr>
          <w:lang w:val="en-US"/>
        </w:rPr>
        <w:t>disease</w:t>
      </w:r>
      <w:r>
        <w:rPr/>
        <w:t xml:space="preserve">, </w:t>
      </w:r>
      <w:r>
        <w:rPr>
          <w:lang w:val="en-US"/>
        </w:rPr>
        <w:t>Mink</w:t>
      </w:r>
      <w:r>
        <w:rPr/>
        <w:t xml:space="preserve"> </w:t>
      </w:r>
      <w:r>
        <w:rPr>
          <w:lang w:val="en-US"/>
        </w:rPr>
        <w:t>virus</w:t>
      </w:r>
      <w:r>
        <w:rPr/>
        <w:t xml:space="preserve"> </w:t>
      </w:r>
      <w:r>
        <w:rPr>
          <w:lang w:val="en-US"/>
        </w:rPr>
        <w:t>enteritis</w:t>
      </w:r>
      <w:r>
        <w:rPr/>
        <w:t>; инфекционный энтерит норок, болезнь Форта Вильям) - остро протекающая контагиозная болезнь, характеризующаяся преимущественно воспалительно-некротическими поражениями слизистой оболочки желудочно-кишечного тракта, мезентериальных лимфатических узлов, селезенки, зобной железы, костного моз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вирус энтерита норок выделил и описал Ф. Шоффидц в 1949 г. В бывшем СССР болезнь впервые зарегистрирована в 1965 г. на Сахалине. Несмотря на проведение специальной профилактики с использованием высокоэффективных биологических препаратов, случаи вирусного энтерита ежегодно отмечают в Канаде, США, Скандинавских странах. При острой эпизоотической вспышке до 75% животных погибают в течение 2...3 д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озбудитель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будитель вирусного энтерита - ДНК-содержащий вирус, относящийся к семейству </w:t>
      </w:r>
      <w:r>
        <w:rPr>
          <w:lang w:val="en-US"/>
        </w:rPr>
        <w:t>Parvoviridae</w:t>
      </w:r>
      <w:r>
        <w:rPr/>
        <w:t xml:space="preserve">, роду </w:t>
      </w:r>
      <w:r>
        <w:rPr>
          <w:lang w:val="en-US"/>
        </w:rPr>
        <w:t>Parvovirus</w:t>
      </w:r>
      <w:r>
        <w:rPr/>
        <w:t>. Размножается в первичной культуре клеток почки молодых норок и котят. Антигенные свойства вируса сходны с таковыми возбудителей панлейкопении кошек и парвовирусного энтерита собак.</w:t>
      </w:r>
    </w:p>
    <w:p>
      <w:pPr>
        <w:pStyle w:val="Normal"/>
        <w:rPr/>
      </w:pPr>
      <w:r>
        <w:rPr/>
        <w:t>При кипячении вирус разрушается мгновенно, при воздействии 0,5% -ных растворов формалина и щелочей - через сутки; устойчив к воздействию желчи, эфира, хлороформа и антибиотиков.</w:t>
      </w:r>
      <w:r>
        <w:br w:type="page"/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естественных условиях к вирусу энтерита восприимчивы норки всех возрастов. Во время первой эпизоотии среди норок болезнь может вспыхнуть в любое время года и сопровождаться высокой смертностью. В дальнейшем болеет только молодняк после отсадки от матерей по мере снижения напряженности колострального иммунитета. Источником возбудителя инфекции служат больные и переболевшие норки. Вирус выделяется из организма больного животного с калом, рвотными массами. Заражение происходит элементарным путем.</w:t>
      </w:r>
    </w:p>
    <w:p>
      <w:pPr>
        <w:pStyle w:val="Normal"/>
        <w:rPr/>
      </w:pPr>
      <w:r>
        <w:rPr/>
        <w:t>Летальность зависит также от осложнения основного заболевания вторичной бактериальной инфекцией, а также от того, в какое время года и среди какого поголовья возникла болезнь. Летом и в начале осени среди щенков энтерит протекает в типичной форме и с высокой смертностью. Поздней осенью и зимой норки болеют в атипичной форме и большинство животных выздоравливают. Во время первой вспышки вирусного энтерита среди норок падеж бывает более высоким (до 75%), чем при последующих вспышках на той же фер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рганизме больной норки вирус накапливается в печени, головном мозге, селезенке и кишечнике, а размножается в ядрах эпителиальных клеток кишечника и лимфатических уз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убационный период длится от 3 до 7 дней. Наиболее ранним клиническим симптомом болезни является повышение температуры тела до 40,5...41 °С. В это же время некоторые звери становятся малоподвижными, у них незначительно ухудшается аппетит, усиливается жажда. В последующие дни норки полностью отказываются от корма. У многих зверей, особенно у щенков 2...6-месячного возраста, отмечают рвоту с большим количеством слизи, иногда с примесью желчи. Каловые массы разжижены, имеют водянистую или слизистую консистенцию, разного оттенка - от коричневого и зеленовато-желтого до серовато-белого или кремового. В фекальных массах находят слизистые трубки, состоящие из десквамированных клеток покровного эпителия слизистой оболочки желудочно-кишечного тракта, фибрина и тягучей слизи.</w:t>
      </w:r>
    </w:p>
    <w:p>
      <w:pPr>
        <w:pStyle w:val="Normal"/>
        <w:rPr/>
      </w:pPr>
      <w:r>
        <w:rPr/>
        <w:t>Животные находятся в депрессивном состоянии. Они бегают по клетке сгорбившись, живот подтянут, брюшные стенки напряжены. При пальпации брюшной полости отмечают болезненность. Вследствие расслабления сфинктера из анального отверстия вытекают каловые массы. Шерсть в области ануса и корня хвоста испачкана фекальными массами. Больные лежат, слабо реагируют на посторонний шум. Заболевшие норки погибают на 2...4-е сутки после проявления клинических симптомов болезни. Если болезнь затягивается до 5...6 дней и более, то большинство зверей выздоравлива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сы в области ануса, корня хвоста, промежности испачканы и склеены фекальными массами. Трупное окоченение выражено хорошо. Слизистая оболочка глаз, ротовой и носовой полостей имеет розовый, а ануса - красноватый цвет. Зобная железа резко увеличена, гиперемирована, набухшая.</w:t>
      </w:r>
    </w:p>
    <w:p>
      <w:pPr>
        <w:pStyle w:val="Normal"/>
        <w:rPr/>
      </w:pPr>
      <w:r>
        <w:rPr/>
        <w:t>Характерные изменения наблюдают в желудочно-кишечном тракте, мезентериальных лимфатических узлах, селезенке, зобной железе и костном мозге. Желудок расширен и наполнен содержимым водянистой консистенции с примесью большого количества слизи. Слизистая оболочка желудка гиперемирована, изъязвлена. Стенка тонкого отдела кишечника растянута и утончена. В просвете находят содержимое водянистой консистенции от бурого до желтого цвета, с неприятным запахом. Химус с примесью большого количества слизи, тонких нитей фибрина. Мезентериальные лимфатические узлы увеличенные, гиперемированные и отечные, под капсулой точечные кровоизлияния. Селезенка увеличена в 2...3 раза, темно-вишневого цвета. На разрезе стекает венозная кровь, под капсулой видны точечные кровоизлияния. В других органах отмечают признаки застойной гиперем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варительный диагноз устанавливают на основании эпизоотологических данных, клинических признаков и патологоанатомических изменений. Для окончательного диагноза на вирусный энтерит норок проводят лабораторные - вирусологические, серологические и гистологические - исследования. Для выделения вируса чаще всего используют первично-трипсинизированную культуру клеток почки котенка. При наличии вируса в зараженных клетках находят крупные темноокрашенные включения, занимающие все ядро, и дегенеративные изменения в цитоплазме, характеризующиеся увеличением сетчатости и вакуолизацией. Из серологических методов диагностики наиболее доступны РГА, РТГА, РДП, РСК, РН и ИФА.</w:t>
      </w:r>
    </w:p>
    <w:p>
      <w:pPr>
        <w:pStyle w:val="Normal"/>
        <w:rPr/>
      </w:pPr>
      <w:r>
        <w:rPr/>
        <w:t>Диагноз на вирусный энтерит норок считается установленным при обнаружении типичных цитологических изменений в культуре клеток или при наличии антител в сыворотках крови.</w:t>
      </w:r>
    </w:p>
    <w:p>
      <w:pPr>
        <w:pStyle w:val="Normal"/>
        <w:rPr/>
      </w:pPr>
      <w:r>
        <w:rPr/>
        <w:t>Вирусный энтерит норок необходимо дифференцировать от чумы плотоядных, инфекционного гепатита и массовых кормовых отравлений.</w:t>
      </w:r>
      <w:r>
        <w:br w:type="page"/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инфекционный иммунитет не изучен. С целью специфической профилактики применяют инактивированную ассоциированную вакцину против вирусного энтерита, ботулизма и псевдомоноза норок. На базе существующих моновакцин разработана и испытана ассоциированная вакцина против чумы, энтерита, ботулизма и псевдомоноза но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</w:t>
      </w:r>
      <w:r>
        <w:rPr/>
        <w:t>целях предупреждения заболевания норок вирусным энтеритом ветеринарные специалисты хозяйств обязаны строго соблюдать ветеринарно-санитарные правила содержания, кормления и эксплуатации зверей. Запрещается вводить В звероводческие хозяйства норок, корма, клетки, подстилку, транспортные средства из неблагополучных по вирусному энтериту зверохозяйств. Запрещается также посещение неблагополучных ферм лицами, обслуживающими поголовье благополучных ферм. В благополучных хозяйствах норок ежегодно вакцинируют против вирусного энтери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ых животных изолируют и лечат до созревания меха. Специфические средства лечения норок, больных вирусным энтеритом, не разработаны. В качестве противовирусных средств используют поливалентную сыворотку против чумы, парвовирусного энтерита и гепатита плотоядных.</w:t>
      </w:r>
    </w:p>
    <w:p>
      <w:pPr>
        <w:pStyle w:val="Normal"/>
        <w:rPr/>
      </w:pPr>
      <w:r>
        <w:rPr/>
        <w:t>Для симптоматического лечения больным назначают регидратацион-ные средства - полиглюкин, гемодез, регидрон, раствор Рингера-Локка; гемостатические средства - викасол, аминокапроновую кислоту, хлорид кальция, глюканат кальция; противовоспалительные препараты - пред-низолон, дексаметазон; вяжущие и обволакивающие средства - корневища змеевика, бадана, зверобоя, плоды черники в виде отваров и настоев и др.; противорвотные препараты - церукал, сульфат атропина, 1% -ный раствор настойки йода.</w:t>
      </w:r>
    </w:p>
    <w:p>
      <w:pPr>
        <w:pStyle w:val="Normal"/>
        <w:rPr/>
      </w:pPr>
      <w:r>
        <w:rPr/>
        <w:t>Применяют и другие лекарственные средства: гепатопротекторы (сирепар, витагепат), витамины (аскорбиновая кислота, тиамин, цианкобаламин и др.), иммуномодуляторы (Т-активин, тимоптин, тимоген, левамизол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ры бор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лабораторном подтверждении диагноза хозяйство объявляют неблагополучным по вирусному энтериту норок и в установленном порядке вводят в нем ограничения.</w:t>
      </w:r>
    </w:p>
    <w:p>
      <w:pPr>
        <w:pStyle w:val="Normal"/>
        <w:rPr/>
      </w:pPr>
      <w:r>
        <w:rPr/>
        <w:t>Запрещают перемещение норок внутри хозяйства, вывоз животных из хозяйства. Закрывают доступ на территорию неблагополучного хозяйства посторонним лицам, прекращают хозяйственную связь между благополучными и неблагополучными бригадами. Клинически здоровых норок вакцинируют против вирусного энтерита.</w:t>
      </w:r>
    </w:p>
    <w:p>
      <w:pPr>
        <w:pStyle w:val="Normal"/>
        <w:rPr/>
      </w:pPr>
      <w:r>
        <w:rPr/>
        <w:t>Ежедневно проводят клинический осмотр животных, выделяют больных и подозрительных по заболеванию в изолятор и с использованием 2% -ного раствора формалина осуществляют санитарную дезинфекцию клеток, домиков, переносных ящиков, кормушек и поилок. Навоз, подстилку и остатки корма ежедневно убирают и складывают для биотермического обеззараживания. Почву под клетками заливают 2% -ным горячим раствором гидроксида натрия, 2% -ным раствором формалина или хлорной извести.</w:t>
      </w:r>
    </w:p>
    <w:p>
      <w:pPr>
        <w:pStyle w:val="Normal"/>
        <w:rPr/>
      </w:pPr>
      <w:r>
        <w:rPr/>
        <w:t>Снятие шкурок с норок, павших от вирусного энтерита, проводят в обособленном изолированном помещении. По окончании работы трупы сжигают, а помещение, оборудование и инвентарь подвергают механической очистке и дезинфекции раствором формалина или гидроксида натрия.</w:t>
      </w:r>
    </w:p>
    <w:p>
      <w:pPr>
        <w:pStyle w:val="Normal"/>
        <w:rPr/>
      </w:pPr>
      <w:r>
        <w:rPr/>
        <w:t>Корма, подстилку, оборудование, инвентарь и другие предметы ухода за животными доставляют в благополучные бригады через перевалочную площадку, оборудованную на границе неблагополучной территории.</w:t>
      </w:r>
    </w:p>
    <w:p>
      <w:pPr>
        <w:pStyle w:val="Normal"/>
        <w:rPr/>
      </w:pPr>
      <w:r>
        <w:rPr/>
        <w:t>Шкурки, полученные от павших норок, разрешается вывозить из хозяйства после обеззараживания их высушиванием в течение 2 сут при температуре 30...35 "С.</w:t>
      </w:r>
    </w:p>
    <w:p>
      <w:pPr>
        <w:pStyle w:val="Normal"/>
        <w:rPr/>
      </w:pPr>
      <w:r>
        <w:rPr/>
        <w:t>Ограничения с неблагополучного хозяйства снимают через 30 дней после последнего случая падежа или выздоровления животного и проведения заключительной дезинфекции. После снятия ограничений запрещают в течение 1 года вывоз норок за пределы хозяйства, а также вывод зверей из ранее неблагополучной бригады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Normal"/>
        <w:ind w:hanging="0"/>
        <w:rPr/>
      </w:pPr>
      <w:r>
        <w:rPr/>
        <w:t>2. Инфекционные болезни животных / Б.Ф. Бессарабов, А.А., Е.С. Воронин и др.; Под ред.А. А. Сидорчука. - М.: КолосС, 2007. - 671 с</w:t>
      </w:r>
    </w:p>
    <w:p>
      <w:pPr>
        <w:pStyle w:val="Normal"/>
        <w:ind w:hanging="0"/>
        <w:rPr>
          <w:lang w:val="uk-UA"/>
        </w:rPr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 / А.Ф.</w:t>
      </w:r>
      <w:r>
        <w:rPr/>
        <w:t xml:space="preserve"> Кузнецов. - Москва: "Лань", 2002. - 896с.</w:t>
      </w:r>
    </w:p>
    <w:p>
      <w:pPr>
        <w:pStyle w:val="Normal"/>
        <w:ind w:hanging="0"/>
        <w:rPr/>
      </w:pPr>
      <w:r>
        <w:rPr>
          <w:lang w:val="uk-UA"/>
        </w:rPr>
        <w:t>6. Справочник ветеринарного врача / П.П. Достоевский, Н.А. Судаков, В.А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Атамась и др. - К.: Урожай, 1990. - 784с.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1134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1134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1134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1134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1134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1134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1134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2:00Z</dcterms:created>
  <dc:creator>Алексей</dc:creator>
  <dc:description/>
  <cp:keywords/>
  <dc:language>en-US</dc:language>
  <cp:lastModifiedBy>Mage</cp:lastModifiedBy>
  <dcterms:modified xsi:type="dcterms:W3CDTF">2011-10-04T14:12:00Z</dcterms:modified>
  <cp:revision>2</cp:revision>
  <dc:subject/>
  <dc:title>           Министерство аграрной политики Украины</dc:title>
</cp:coreProperties>
</file>