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КРАСНОЯРСКИЙ ГОСУДАРСТВЕННЫЙ МЕДИЦИНСКИЙ УНИВЕРСИТЕТ им. проф. В.Ф. ВОЙНО-ЯСЕНЕЦКОГО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ИНЗДРАВСОЦРАЗВИТ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икробиологи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ная работа микроби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Вирусы – возбудители внутриутробных инфекций. Таксоном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 студентка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ВСО заочного отделения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яховская А.А.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 преподаватель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ьянова О. 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ояр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простого герпес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томегаловирусная инфекц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краснух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це XIX и особенно в XX столетии были достигнуты значительные успехи в борьбе с инфекционными заболеваниями: установлена этиология многих инфекций, разработаны и усовершенствованы методы диагностики, лечения и профилактики. В 50-70-е гг. в нашей стране наблюдалось значительное снижение показателей заболеваемости и летальности при большинстве инфекций. Социально-экономическая нестабильность явилась основной причиной возникновения неблагополучной эпидемической ситуации как в отношении контролируемых, так и неконтролируемых инфекций. В 90-е гг. в России отмечались эпидемия дифтерии, вспышка полиомиелита, наблюдается рост заболеваемости эпидемическим паротитом, коклюшем, вирусным гепатитом В и краснух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известно более 1200 инфекционных заболеваний человека, оказывающих существенное разностороннее влияние на соматическое, нервно-психическое, физическое, репродуктивное здоровье детей, подростков и взросл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фекционные болезни, в большинстве случаев, сохраняют характерные классические черты. Однако при многих инфекциях в современных условиях выявлены клинико-эпидемиологические изменении, обусловленные сменой серотипов микроорганизмов, возрастанием роли госпитальных штаммов, ассоциацией возбудителей (микробно-вирусных, вирусно-вирусных и д.т.). Огромное влияние на состояние неспецифической резистентности и характер иммунного ответа организма оказывают комплекс разнообразных экологических воздействий, изменения социально-экономических условий жизни населения, усиление миграционных процессов. Среди больных воздушно-капельными инфекциями в последние годы увеличивается количество подростков и взрослых, у которых заболевания протекают тяжелее и длительнее, чем у детей. Сдвиг заболеваемости на старшую возрастную группу является прогностически неблагоприятным в связи с возможностью развития тяжелых последствий (бесплодие после эпидемического паротита, поражение плода при возникновении краснухи у беременных женщин и др.). Рост наркомании и токсикомании, широкое распространение среди взрослых инфекций, передающихся половым путем, обусловливают увеличение у детей патологии, вызванной хламидиями, микоплазмами, герпетическими вирусами, а также ВИЧ – инфекции, вирусных гепатитов В и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зультат борьбы с инфекционными болезнями зависит не только от уровня научных достижений, но и грамотной реализации теоретических и практических знаний врачами различного профиля, в первую очередь педиатрами инфекционист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Вирус простого герп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рпес — одна из наиболее распространённых и плохо контролируемых вирусных инфекций челове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рус простого герпеса (ВПГ). Вызывает герпетическую инфекцию, или простой герпес, характеризующийся поражением кожи, слизистых оболочек, центральной нервной системы и внутренних органов, а также пожизненным носительством (персистенцией) и рецидивами болезни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ТАКСОНОМ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ВПГ – </w:t>
      </w:r>
      <w:r>
        <w:rPr>
          <w:i/>
          <w:iCs/>
          <w:color w:val="000000"/>
          <w:sz w:val="28"/>
          <w:szCs w:val="28"/>
          <w:lang w:val="en-US" w:eastAsia="en-US"/>
        </w:rPr>
        <w:t>Herpes simplex</w:t>
      </w:r>
      <w:r>
        <w:rPr>
          <w:iCs/>
          <w:color w:val="000000"/>
          <w:sz w:val="28"/>
          <w:szCs w:val="28"/>
          <w:lang w:val="en-US" w:eastAsia="en-US"/>
        </w:rPr>
        <w:t xml:space="preserve">, содержит ДНК, относится к семейств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Herpesviridae, </w:t>
      </w:r>
      <w:r>
        <w:rPr>
          <w:iCs/>
          <w:color w:val="000000"/>
          <w:sz w:val="28"/>
          <w:szCs w:val="28"/>
          <w:lang w:val="en-US" w:eastAsia="en-US"/>
        </w:rPr>
        <w:t xml:space="preserve">роду </w:t>
      </w:r>
      <w:r>
        <w:rPr>
          <w:i/>
          <w:iCs/>
          <w:color w:val="000000"/>
          <w:sz w:val="28"/>
          <w:szCs w:val="28"/>
          <w:lang w:val="en-US" w:eastAsia="en-US"/>
        </w:rPr>
        <w:t>Simplexvirus.</w:t>
      </w:r>
      <w:r>
        <w:rPr>
          <w:iCs/>
          <w:color w:val="000000"/>
          <w:sz w:val="28"/>
          <w:szCs w:val="28"/>
          <w:lang w:val="en-US" w:eastAsia="en-US"/>
        </w:rPr>
        <w:t xml:space="preserve"> Открыт У. Грютером в 1912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о морфологическим и химическим свойствам ВПГ не отличается от вирусов ветряной оспы и опоясывающего герпеса. Содержит антигены, представленные внутренними белками и гликопротеинами (типоспецифические антигены) суперкапсида. Различают 8 антигенных типов ВПГ, из них наиболее распространены вирусы типов 1 и 2 (вирус герпеса человека тип 1, тип 2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ПИДЕМ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ерпетическая инфекция распространена повсеместно, свыше 90% населения </w:t>
      </w:r>
      <w:r>
        <w:rPr>
          <w:bCs/>
          <w:color w:val="000000"/>
          <w:sz w:val="28"/>
          <w:szCs w:val="28"/>
          <w:lang w:val="en-US" w:eastAsia="en-US"/>
        </w:rPr>
        <w:t>мир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фицировано вирусами герпеса и у 20-35% из них развиваются полиморфные клинические проявления. Особенность герпетической инфекции — пожизненное носительство вируса в организме, рецидивирующий характер и прогредиентное течение, т.е. появление более тяжёлых клинических симптомов с увеличением длительности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вестно более 80 представителей семейства вирусов герпеса </w:t>
      </w:r>
      <w:r>
        <w:rPr>
          <w:iCs/>
          <w:color w:val="000000"/>
          <w:sz w:val="28"/>
          <w:szCs w:val="28"/>
          <w:lang w:val="en-US" w:eastAsia="en-US"/>
        </w:rPr>
        <w:t>(Herpesvindae</w:t>
      </w:r>
      <w:r>
        <w:rPr>
          <w:i/>
          <w:iCs/>
          <w:color w:val="000000"/>
          <w:sz w:val="28"/>
          <w:szCs w:val="28"/>
          <w:lang w:val="en-US" w:eastAsia="en-US"/>
        </w:rPr>
        <w:t>)</w:t>
      </w:r>
      <w:r>
        <w:rPr>
          <w:iCs/>
          <w:color w:val="000000"/>
          <w:sz w:val="28"/>
          <w:szCs w:val="28"/>
          <w:lang w:val="en-US" w:eastAsia="en-US"/>
        </w:rPr>
        <w:t>, из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ых 8 типов, патогенных для людей, убиквитарны, политропны, поражают различные ткани, вызывают разнообразные клинические формы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остраненность ГГ во всем мире и в России неуклонно растёт, что по-видимому, связано с бессимптомными, атипичными, нераспознанными формами клинического течения, устойчивостью к существующим методам лечения, неадекватной оценкой врачей ГГ как болезни в целом, отсутствием высокоэффективной профил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Г относят к ИППП, инфицированность им увеличивается с возрастом и коррелирует с числом половых партнёров. На сегодняшний день возникновение ГГ ассоциируют с выявлением AT к двум серотипам ВПГ — ВПГ-1 и ВПГ-2. В 70-80%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лучаев ГГ вызывает ВПГ-1, в 20-30% случаев — ВПГ-2, что, по-видимому связано с бытовым и орогенитальным путями заражения. Во время беременности инфицирование плода может происходить трансцервикальным (восходящим) и трансплацентарным путями. Сероэпидемиологические исследования показали различия между распространённостью серопозитивности и собственно заболеваемостью. В Европе 20-40% женщин репродуктивного возраста серопозитивны, в Англии - 10%, в России - 20-31%, в США - 40-45%, в Южной Африке – 80%, а в Азии (Сирия) — 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официальной статистики (с 1993 г. в РФ введена обязательная регистрация ГГ), в России в 2005 г. инфицировано 30 млн. человек, а заболеваемость ГГ в 1995 г. составила 8,8%, в 2001 г. - 19%, в 2004 г. - 20,2%.В Москве распространённость ГГ составляет 19,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ЛАСС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МКБ-10 выделяют следующие клинические формы этой инфекции (приведены в разделе А6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60 Аногенитальная герпетическая вирусная инфекция </w:t>
      </w:r>
      <w:r>
        <w:rPr>
          <w:i/>
          <w:iCs/>
          <w:color w:val="000000"/>
          <w:sz w:val="28"/>
          <w:szCs w:val="28"/>
          <w:lang w:val="en-US" w:eastAsia="en-US"/>
        </w:rPr>
        <w:t>(Herpes simplex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60.0 Герпетические инфекции половых органов и мочеполового тр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рпетические инфекции полового трак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женского + (N77.Q-N77.1*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мужского + (N51.-*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60.1 Герпетические инфекции перианальных кожных покровов и прямой кишк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60.9 Аногенитальная герпетическая инфекция неутонченн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линико-морфологической классификации ГГ подразделяют на 4 тип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клинический эпизод первичного ГГ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й клинический эпизод при существующем ГГ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цидивирующий ГГ: типичная и атипичная форм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ссимптомное вирусовыдел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тяжести клинического течения ГГ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гкая степень - обострение заболевания 3-4 раза в год, ремиссия не менее 4 мес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яя степень - обострение 4-6 раз в год, ремиссия не менее 2-3 мес.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яжёлая степень — ежемесячные обострения, ремиссия от нескольких дней до 6 не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ТИОЛОГИЯ И ПАТОГЕН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ичное инфицирование происходит при половом контакте с инфицированным партнёром через неповрежденные слизистые оболочки наружных половых органов, влагалища, цервикального канала и/или повреждённую кожу. В месте инокуляции вирусы начинают размножаться, появляются типичные пузырьковые высыпания. Вирусы проникают в кровяное русло и лимфатическую систему, внедряются в нервные окончания кожи и слизистых оболочек. Далее они продвигаются центростремительно по аксоплазме, достигают периферических, затем сегментарных и региональных чувствительных ганглиев ЦНС, где пожизненно сохраняются (латенция в виде безоболочечных L и PREP-частиц) в нервных клетках, становясь неуязвимыми для противовирусных атак. Полный цикл репродукции герпесвирусы проходят только в клетках эпителиального типа. Под воздействием стрессовых ситуаций, ультрафиолетового или радиоактивного облучения, в предменструальный период, при гормональных нарушениях, иммунодефицитных и прочих состояниях происходит активация вируса. Рецидивы герпетической инфекции можно встретить и на фоне высоких уровней циркулирующих AT, так как вирус герпеса распространяется внутри нервной ткани, переходя от одной клетки к другой, избегая контакта с AT. Вируснейтрализующие AT, хотя и препятствуют распространению инфекции, но не предупреждают развития рецидивов. Вирус может длительно мигрировать по периферическим нервам, вызывая раздражение нервных окончаний, приводя к продромальным ощущениям в виде кожного зуда и/или жжения, которые предшествуют везикулярным высыпаниям. По достижении поверхности кожи или слизистых оболочек может произойти бессимптомная продукция вируса или выраженный рецидив в месте первичной инокуляции,</w:t>
      </w:r>
    </w:p>
    <w:p>
      <w:pPr>
        <w:pStyle w:val="Normal"/>
        <w:tabs>
          <w:tab w:val="clear" w:pos="708"/>
          <w:tab w:val="left" w:pos="9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КРИНИНГ И ПЕРВИЧНАЯ ПРОФИЛА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течественной практике профилактически применяют герпетическую вакцину по схеме: внутрикожно 0,25 мл 1 раз в 3 дня, 5 инъекций, перерыв 2 нед, затем 0,25 мл 1 раз в 7 дней, 5 инъекций. Ревакцинацию проводят через 6 мес. по той же </w:t>
      </w:r>
      <w:r>
        <w:rPr>
          <w:iCs/>
          <w:color w:val="000000"/>
          <w:sz w:val="28"/>
          <w:szCs w:val="28"/>
          <w:lang w:val="en-US" w:eastAsia="en-US"/>
        </w:rPr>
        <w:t>схем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только в периоды стойкой ре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ЛИНИЧЕСКАЯ КАРТ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клинический эпизод первичного ГГ признают истинным проявлением первичной герпетической инфекции, так как ранее пациент никогда не отмечал у себя симптомов ГГ, и в крови отсутствуют противогерпетические AT к ВПГ. Клинически выраженный дебют обычно проявляется после 3-10-дневного инкубационного периода, отличаясь от последующих рецидивов более тяжелым и продолжительным течением (3-5 нед). Симптомы заболевания начинаются с гриппоподобного состояния, озноба, повышения температуры тела, на слизистых оболочках половых органов и/или прилежащих участках кожи на эритематозном фоне появляются зудящие, сгруппированные, болезненные везикулярные элементы (8-10 и более). В дальнейшем они превращаются в пустулы, вскрывающиеся с образованием язв, эпителизирующихся под коркой или без её образования в течение 15-20 дней. У пациенток чаще поражены вульва, половые губы, устье мочеиспускательного канала, промежность, перианальная область, бедра, ягодицы; может быть цервицит — эрозивный или геморрагический, с водянистым или некротическим отделяемым. Общее недомогание с симптомами интоксикации головная боль, болезненная паховая лимфаденопатия, дизурические расстройства, боль, зуд, парестезии чаще наблюдают у женщин, чем у мужчин. Однако в некоторых случаях первичное инфицирование половых органов может протекать бессимптомно с дальнейшим формированием латентного носительства ВПГ или рецидивирующей формы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клинический эпизод при существующей герпетической инфекции проявляется симптоматикой менее интенсивной, чем при инфицированности ВПГ-1, но более выраженной, чем при рецидивирующей форме ГГ. Его наблюдают на фоне серопозитивности к одному из типов ВПГ. Чаще встречают вариант инфицирования ВПГ-2 людей, уже имеющих AT к ВПГ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идивирующий ГГ встречают в 50-70% случаев, он проявляется хроническим течением, непредсказуемостью клинического проявления рецидива и срока ремиссии. К провоцирующим факторам относят стрессы, переутомление, переохлаждение, менструацию и др. Типичная форма рецидивирующего ГГ характеризуется выраженной симптоматикой с классическим развитием ограниченного, реже распространённого очага поражения (эритема, везикулезные высыпания и их вскрытие с образованием мокнущих эрозий, безрубцовая эпителизация) и локализацией на одном и том же участке кожи или слизистой оболочки. За 12-48 ч до начала высыпаний могут появляться местные и общие продромальные проявления: зуд и жжение в очаге, отечность, паховый лимфаденит на стороне поражения, субфебрилитет, слабость, недомог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ипичную форму ГГ наблюдают при реактивации ВПГ без развития типичной картины заболевания у пациентов с неполноценным специфическим противогерпетическим иммунитетом. Встречают в 50-70% случаев, чаще у женщин. Атипичные формы рецидивирующего ГГ характеризуются преобладанием какой-либо одной из стадий развития воспаления 6 очаге (эритема, образование пузырей) или одним из компонентов воспаления (отёк, геморрагия, некроз).или субъективной симптоматикой (зуд); которые и дают соответствующее название атипичной форме (эритематозная, буллёзная, геморрагическая, зудящая, некротическая и др.). С развитием вирусологических методов исследования диагноз «атипичная форма рецидивирующего ГГ» ставят для обозначения хронического воспаления внутренних половых органов (вульвовагинит, эндоцервицит, эндометрит и т.д.) герпетической этиологии, лабораторно подтвержденного выявлением ВПГ из цервикального канала. Среди гинекологических больных, страдающих хроническими заболеваниями половых органов, следует выделить группу риска возможным атипичным течением рецидивирующего ГГ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циентки с жалобами на стойкий зуд, жжение в области половых органов, промежности (после исключения кандидоза, трихомониаза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йкие неспецифические вагиниты, не поддающиеся традиционному леч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идивирующие фоновые заболевания шейки мат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ычное невынашивание беременности (неразвивающаяся беременность¸ внутриутробная гибель плод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онические (рецидивирующие) уретриты, кольпиты, цервициты, эндометриты, не поддающиеся антибактериальной терап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диломы вульв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зовый ганглионевр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пидемиологическом аспекте именно малосимптомные формы ГГ опасны для распространения, так как на фоне минимальных клинических проявлений происходит выделение ВПГ из очага, а пациенты ведут активную половую жизнь и инфицируют половых партнё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СЛОЖНЕН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ержка моч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ые инфекционные осложнения, вызываемые кожными патогенными микроорганизмами (ползучая флегмона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ние спаек в области половых губ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ыраженный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олевой синдро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ицирование плода при бе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абораторно-инструментальные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Дл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ирусологического исследования используют содержимое везикул, соскобы со слизистой оболочки мочеиспускательного канала, влагалища, цервикального канала, эндометрия, биологические жидкости и секреты организма (кровь, слизь, мочу, слёзную жидкость, у мужчин — сперму). Методы диагностики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ая иммунофлуоресценция - выявление Аг ВПГ при обработке исследуемoгo материала специфическими флуоресцирующими AT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лекулярно - биологические методы: ПЦР — выявление ДНК-вирус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вируса в культуре клеток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оферментный анализ обнаруживает АТ в сыворотке крови. Обнаружение специфических иммуноглобулинов IgM в отсутствие IgG или при 4-кратном увеличении титров специфических IgG в парных сыворотках крови, полученных от больного с интервалом 12-14 дней, указывает на первичное заражение герпесом. Обнаружение специфических IgM на фоне IgG при отсутствии достоверного роста IgG в парных сыворотках свидетельствует об обострении хронической герпетической инфекции. Увеличение титров IgG выше средних значений служит показанием к дополнительному обследованию пациентки для поиска вируса в средах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ифференциальная диагностик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идивирующий кандидоз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зырчат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ептококковый импетиго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ый плоский лиша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филис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Бехчет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знь Кр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казания к консультации других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тенденции к генерализации процесса и развитии осложнений консультации иммунолога и смежных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разнообразный арсенал специфических и неспецифических противогерпетических средств, герпес до сих пор остаётся плохо контролируемой инфекцией, поскольку современная медицина не располагает методами эрадикации (полного удаления) ВПГ из организма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Цели леч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вление репродукции ВПГ в период обострения для уменьш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нических проявлений инфек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адекватного иммунного ответа и его длительное сохранение с целью блокирования реактивации ВПГ в очагах персистенции, что позволяе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ждать рецидивы, а также передачу инфекции половому партнеру или новорождё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ор метода лечения определяют частота рецидивов и тяжесть клинических симптомов, состояние иммунной системы, риск передачи инфекции половому партнёру или новорождённому, психосоциальные последствия 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емедикаментозное 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ют эфферентные методы, позволяющие повысить эффективность терапии ГГ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доваскулярное лазерное облучение кров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змафоре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дикаментозное 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три основных подхода в лечении ГГ: противовирусная химиотерапия, иммунотерапия и комбинация этих мет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опатогенетическая противовирусная терапия с использованием аналогов нуклеозидов основана на способности последних ингибировать только ВПГ на стадиях синтеза вирусной ДНК и сборки вирусных частиц, торможении и их репродукции. Именно поэтому всем больным с диагнозом ГГ следует назначать эпизодическую или превентивную (супрессивную) терап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пизодическую терапию используют в момент обострения у пациентов с редкими симптоматическими высыпаниями, во время которого необходимо начать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ем внутрь одного из ниже перечисленных препарат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цикловир, внутрь 200 мг 5 раз в день в течение 5 дн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цикловир, внутрь 250 мг 3 раза в день в течение 5 дн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ацикловир, внутрь 500 мг 2 раза в день в течение 5 дне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вентивная (супрессивная) терапия направлена на подавление возможной реактивации латентного ВПГ. Её назначают в следующих случаях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циентам с тяжёлыми и частыми рецидивами ГГ (более 6 обострений в год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профилактики передачи ВПГ в парах, где один из партнёров н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ицирован ГГ (не имеет AT к нему в крови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наличии выраженных психосексуальных реакций на рецидивы герпеса. </w:t>
      </w:r>
    </w:p>
    <w:p>
      <w:pPr>
        <w:pStyle w:val="Normal"/>
        <w:tabs>
          <w:tab w:val="clear" w:pos="708"/>
          <w:tab w:val="left" w:pos="4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при значительном влиянии инфекции на качество жизни пациента.</w:t>
      </w:r>
    </w:p>
    <w:p>
      <w:pPr>
        <w:pStyle w:val="Normal"/>
        <w:tabs>
          <w:tab w:val="clear" w:pos="708"/>
          <w:tab w:val="left" w:pos="4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вирусные препараты при супрессивной терапии назначают ежедневно в непрерывном режиме, длительное время по следующим схемам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цикловир, внутрь 200 мг 4 раза в день, длительн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ацикловир, внутрь 500 мг 2 раза в день, дл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зможно использование супрессивной терапии короткими курсами для предотвращения развития клинических симптомов на определенный период (экзамены, отпуск и т.п.). Супрессивная терапия приводит к снижению частоты рецидивов, уменьшению асимптоматического выделения вируса, снижая риск его передач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Внутриутробный герпе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рпес безусловно принадлежит к числу наиболее частых внутриутробных инфекций. Диагностика его должна основываться не только на выявлении характерных кожных высыпаний в момент рождения (которые определяются весьма редко), но, прежде всего, в результатах квалифицированного вирусологического и морфологического исследований. Уместно отметить, что выявление в мазках или парафиновых срезах характерных внутриядерных включений (телец Cawdry I типа) считается международно-признанным абсолютным доказательством герпетической этиологии процесса любой локализации, достаточным для назначения специфической противовирусной терап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полноценности компенсаторных процессов в последе возможны разные варианты дальнейшего течения болезни у плода (ребенка) – от тяжелого антенатального герпеса до рождения здорового ребенка. Инфицирование может произойти и интранатально, особенно при наличии генитального герпеса у матери спонтанных абортов и преждевременных родов. Наиболее вероятным путем инфицирования с развитием тяжелых форм заболевания с поражением кожи, конъюнктивы глаза, а также слизистых оболочек половых органов является контактный при прохождении ребенком инфицированных родовых путей матери. Вместе с тем нужно отметить, что у 70% матерей, дети которых родились с диссеминированным внутриутробным герпесом, в период родов не было признаков генитального поражения, а у 52% он не отмечался даже анамнестически. Наряду с этим возможно и постнатальное инфицирование новорожденно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актически частота неонатального герпеса остается неясной, приводимые цифры существенно колеблются даже в тех странах, где проводится лабораторное обследование для поисков этого заболевания. Частота неонатального герпеса колеблется в интервале 1:5000 – 1:7500 рождений. Очень высоки показатели летальности детей в этом возрастном периоде: без лечения от 18% (локальная форма с поражением кожи и слизистых), до 90% (диссеминированная форма); при лечении ацикловиром летальность от диссеминированной формы снижается до 57%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обенно тяжелое течение с наибольшей степенью генерализации отмечается клиницистами во второй половине 1-й недели жизни. Среди клинических проявлений заболевания указывают на лихорадку или гипотермию, желтуху, сонливость, рвоту, тошноту, цианоз, быстро развивающуюся острую недостаточность кровообращения. Селезенка, печень, как правило, увеличены. В гортани может скапливаться плотная желтоватая слизь. Повышенную кровоточивость связывают с тромбоцитопенией, печеночной недостаточностью и ДВС. В финале заболевания описывают шок и полиорганную недостаточность. Заболевание протекает крайне неблагоприятно и обычно заканчивается на 2 – 3-й неделе. В это время может выявляться геморрагический синдр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нические варианты герпетических поражений могут включать панэнцефалиты с исходом в мультикистозную энцефаломаляцию; перивентрикулярные энцефалиты с формированием кистозных форм перивентрикулярной лейкомаляции, а также внутрижелудочковых и перивнтрикулярных кровоизлияний. В качестве неврологических последствий таких поражений описаны вегетативное состояние, тяжелые формы ДЦП, олигофрения, атрофия зрительных нервов, нейросенсорная тугоухость, нарушения психического развития, гидроцефал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Цитомегаловирусная инфек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рус цитомегалии вызывает инфекцию человека, характеризующуюся поражением многих органов и тканей, протекающую разнообразно – от пожизненной латентной инфекции до тяжелой острой генерализованной формы с летальным исход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НОНИ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томегалия, инклюзионная боле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СОНОМ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ирус содержит ДНК, относится к семейству </w:t>
      </w:r>
      <w:r>
        <w:rPr>
          <w:i/>
          <w:color w:val="000000"/>
          <w:sz w:val="28"/>
          <w:szCs w:val="28"/>
          <w:lang w:val="en-US" w:eastAsia="en-US"/>
        </w:rPr>
        <w:t xml:space="preserve">Herpesviridae, роду Citomegalovirus </w:t>
      </w:r>
      <w:r>
        <w:rPr>
          <w:color w:val="000000"/>
          <w:sz w:val="28"/>
          <w:szCs w:val="28"/>
          <w:lang w:val="en-US" w:eastAsia="en-US"/>
        </w:rPr>
        <w:t xml:space="preserve">(вирус герпеса человека типа 5). Впервые выделен К. Смитом в 1956г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ПИДЕМИ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МВИ — антропонозная оппортунистическая инфекция из группы β-герпесвирусов с длительной персистенцией в организме и широким спектром клинико-патогенетических вариантов. Число серопозитивных пациентов возрастает из года в год, а наличие ЦМВ выявляют у 45-85% населения разных стран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точником инфекции могут быть носители ЦМВ или больные ЦМВИ. Вирус передаётся при близком или интимном контакте через все биологические субстраты и выделения человека: кровь, ликвор, слюну, цервикальный и вагинальный секрет, сперму, мочу, фекалии, амниотическую жидкость, грудное молок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 трансплантологии потенциальным источником инфекции могут быть донорские органы и ткани, а также кровь и её продукты в трансфузиолог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ти передачи ЦМВИ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кально-оральный (через грязные руки, предметы обихода)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душно-капельный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вой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ентеральны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ртикальны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виду того, что ЦМВ проявляет особый тропизм к клеткам слюнных желез, не исключена передача вируса при поцелуях, поэтому ЦМВИ называют также «болезнью поцелуев». Для взрослых людей почти в 45-53% случаев источником ЦМВ служат инфицированные дети, которые в течение ряда лет выделяют вирус с мочой и слюной. Поэтому женщин, работающих с детьми в детских садах и других учреждениях, относят в группу повышенного риска инфицирования, и при планировании ими беременности это следует учиты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еринатальная </w:t>
      </w:r>
      <w:r>
        <w:rPr>
          <w:color w:val="000000"/>
          <w:sz w:val="28"/>
          <w:szCs w:val="28"/>
          <w:lang w:val="en-US" w:eastAsia="en-US"/>
        </w:rPr>
        <w:t xml:space="preserve">инфекция может быть обусловлена трансплацентарным (о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атери к плоду) </w:t>
      </w:r>
      <w:r>
        <w:rPr>
          <w:iCs/>
          <w:color w:val="000000"/>
          <w:sz w:val="28"/>
          <w:szCs w:val="28"/>
          <w:lang w:val="en-US" w:eastAsia="en-US"/>
        </w:rPr>
        <w:t>ил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осходящим заражением (из инфицированной шейки матки через интактные оболочки), наиболее опасным в I и II триместрах беремен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Сезонность, вспышки, эпидемии не характерны для ЦМВ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времени и пути инфицирования выделяют следующие формы ЦМВИ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ожденна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перинатальна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интранатальна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обретенна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локализова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генерализован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клинической картины, ЦМВИ подразделяют на следующие формы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тентна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клиническа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нически выраженная (острая, подострая, хроническа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локализации патологического процесса выделяют следующие формы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сцеральная (локализованное поражение одного-двух органов)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иалоаден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мононуклео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ретин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невмо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энцефал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гепат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клерозирующий холангиол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цитомегаловирусная энтеропа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язвенно-некротический энтероколи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ссеминированная – вирусный сепсис с поражением многих органов и систе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 xml:space="preserve">ЭТИОЛОГИЯ И ПАТОГЕНЕЗ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МВ – крупный ДНК-содержащий герпесвирус человека пятого типа, отно</w:t>
      </w:r>
      <w:r>
        <w:rPr>
          <w:iCs/>
          <w:color w:val="000000"/>
          <w:sz w:val="28"/>
          <w:szCs w:val="28"/>
          <w:lang w:val="en-US" w:eastAsia="en-US"/>
        </w:rPr>
        <w:t>сящийся к роду Cytomegalovirus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дсемейству </w:t>
      </w:r>
      <w:r>
        <w:rPr>
          <w:iCs/>
          <w:color w:val="000000"/>
          <w:sz w:val="28"/>
          <w:szCs w:val="28"/>
          <w:lang w:val="en-US" w:eastAsia="en-US"/>
        </w:rPr>
        <w:t xml:space="preserve">Herpesviridae. </w:t>
      </w:r>
      <w:r>
        <w:rPr>
          <w:color w:val="000000"/>
          <w:sz w:val="28"/>
          <w:szCs w:val="28"/>
          <w:lang w:val="en-US" w:eastAsia="en-US"/>
        </w:rPr>
        <w:t>Вслед за первичным инфицированием следует пожизненное носительство вируса со склонностью к персистированию и периодическим обострениям. Факторами активации ЦМВ могут быть иммуносупрессия (например, беременность), недостаточные барьерные функции плаценты из-за экстрагенитальных заболеваний матери, иммунодефицитные состояния, обусловленные иммунодепрессивными свойствами ЦМВ или приёмом препаратов, подавляющих иммун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МВ - политропен, и многие клетки, органы и ткани человека служат мишенями для него: лейкоциты периферической крови, моноциты, макрофаги, гранулоциты эпителиальные клетки, фибробласты и гладкомышечные клетки, ЦНС, сердце, печень, лёгкие, почки, надпочечники, поджелудочная железа, слюнные железы, селезёнка, лимфатические узлы, костный мозг, головной мозг, глаза, среднее ух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ходными воротами для первичной инфекции служат слизистые оболочки полости рта (часто слюнные железы), ЖКТ, половых органов. Репродукция вируса происходит в лимфоцитах и мононуклеарных фагоцитах. У иммунокомпетентных лиц вирусемия, как правило, не приводит к развитию манифестных форм болезни, и ЦМВ сохраняется в состоянии латенции в лимфоидных органах. Важная особенность в патогенезе ЦМВИ — иммуносупрессивное действие на весь организм. Механизм иммунопатогенеза при ЦМВИ сложен и до конца не ясен, но доказано, что вирус — мощный супрессор Т-клеточного иммунит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КРИНИНГ И ПЕРВИЧНАЯ ПРОФИЛАК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х способов профилактики ЦМВИ не существует, но с учётом передачи вируса через инфицированные жидкости и выделения важно соблюдать правила гигиен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бегать поцелуев в ро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 мыть ру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ать использование чужой посуды и предметов личной гигиен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ссивную иммунизацию специфическими иммуноглобулинами проводят новорождённым и детям раннего возраста с острой формой инфекции, а также больным, перенёсшим трансплантацию почек или костного моз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ЛИНИЧЕСКАЯ КАРТ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иммунокомпетентных лиц первичная инфекция малосимптомна или бессимптомна, формируется вирусоносительство. При латентной и субклинической формах наблюдают неспецифические симптомы, напоминающие лёгкое течение гриппа, субфебрилитет. Диагностика этих форм основана на данных лабораторны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бретённая инфекция у взрослых и детей протекает по типу мононуклеозоподобного синдрома, сопровождаясь лихорадкой, недомоганием, катаральными симптомами, увеличением шейных и подчелюстных лимфатических узлов, отёком и болезненностью околоушных слюнных желёз, гепатоспленомегалией с характерным длительным течением — до 4-6 нед. Вторичная ЦМВИ приобретает волнообразный характер, когда периоды ремиссии сменяются клиническими проявлениями со стороны каких-либо органов и систем. При поражении органов дыхания развивается вялотекущая интерстициальная пневмония, бронхит или бронхиолит. Поражение глаз характеризуется развитием хориоретинита, часто в сочетании с энцефалитом. Редко, но встречают цитомегаловирусный гепатит с быстрым регрессом симптомов и с латентным течением инфекции в дальнейшем. Для ЦМВИ характерно поражение лимфатических уз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женщин при поражении органов малого таза ЦМВИ может протекать субклинически, обнаруживаясь только при лабораторной диагностике и активируясь во время беременности, что может приводить к самопроизвольным выкидышам, неразвивающейся беременности, врождённым дефектам развития детей. Воспалительные заболевания органов репродукции, обусловленные цитомегалией, протекают без собственного «клинического лица» и носят хронический характер, что затрудняет своевременность диагностики и л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рождённая ЦМВИ всегда носит генерализованный характер, приобретённая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часто </w:t>
      </w:r>
      <w:r>
        <w:rPr>
          <w:color w:val="000000"/>
          <w:sz w:val="28"/>
          <w:szCs w:val="28"/>
          <w:lang w:val="en-US" w:eastAsia="en-US"/>
        </w:rPr>
        <w:t>протекает как латентная или локализованная инфекция с поражением слюнных желёз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ИАГНОС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абораторно-инструментальные </w:t>
      </w:r>
      <w:r>
        <w:rPr>
          <w:bCs/>
          <w:color w:val="000000"/>
          <w:sz w:val="28"/>
          <w:szCs w:val="28"/>
          <w:lang w:val="en-US" w:eastAsia="en-US"/>
        </w:rPr>
        <w:t xml:space="preserve">исследования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итологический метод (чувствительность около 50%): в окрашенных препаратах мочи, слюны, </w:t>
      </w:r>
      <w:r>
        <w:rPr>
          <w:bCs/>
          <w:color w:val="000000"/>
          <w:sz w:val="28"/>
          <w:szCs w:val="28"/>
          <w:lang w:val="en-US" w:eastAsia="en-US"/>
        </w:rPr>
        <w:t>ликвор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ыявляют специфически изменённые «цитомегалические гигантские клетки». Исследование проводят многократно, не менее 3 в день, в течение 3-5 дне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 степени вирусурии; выявление вирусов в клетках осадка мочи с помощью иммунофлуоресцентных AT, что свидетельствует о выраженности </w:t>
      </w:r>
      <w:r>
        <w:rPr>
          <w:bCs/>
          <w:color w:val="000000"/>
          <w:sz w:val="28"/>
          <w:szCs w:val="28"/>
          <w:lang w:val="en-US" w:eastAsia="en-US"/>
        </w:rPr>
        <w:t>вирусур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од ПЦР: выявляет в исследуемом материале как активный, так и латентно присутствующий виру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ДНК-зонда: определение вирусов в слизи цервикального канал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рологические методы: иммуноферментный анализ выявляет в сыворотке крови специфические AT к ЦМВ - иммуноглобулины классов М и G. IgM-маркёры «свежей», первичной инфекции определяют от начала заболевания до 8-12 нед после заражении. Персистенция вируса сопровождается исчезновением из сыворотки крови AT класса М и длительным сохранением IgG. Наличие IgM и высоких титров IgG следует рассматривать как признак реактивации ЦМВИ. При подозрении на ЦМВИ диагноз подтверждают выделением вируса из поражённого органа и наличием AT классов IgM </w:t>
      </w:r>
      <w:r>
        <w:rPr>
          <w:bCs/>
          <w:color w:val="000000"/>
          <w:sz w:val="28"/>
          <w:szCs w:val="28"/>
          <w:lang w:val="en-US" w:eastAsia="en-US"/>
        </w:rPr>
        <w:t>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IgG </w:t>
      </w:r>
      <w:r>
        <w:rPr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растанием их титров. Верификация вируса обязательна двумя методами: ПЦР и иммуноферментным анализо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инический анализ крови и общий анализ мочи: при приобретённой форме в крови наблюдают лейкоцитоз с увеличением как нейтрофилов, так и атипичных лимфомоноцитов при отрицательных серологических пробах на инфекционный мононуклеоз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химическое исследование крови, ферменты печен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ограмм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ьтразвуковая диагностика плода с допплерометрией и карднотокографией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ЦР на ЙППП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взрослых клиническая диагностика ЦМВИ осложнена тем, что сходные клинические проявления могут давать многие заболевания, в том числ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ные инфекции (ОРВИ, грипп, энтеровирусы и др.)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онный мононуклеоз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соплазмоз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стериоз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фил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ланировании беременности обязательному обследованию на ЦМВИ подлежат пациентки, имеющи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ягощенный акушерский анамнез (выкидыши, неразвивающаяся беременность, антенатальная гибель плода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пидемиологический анамнез (частые вялотекущие ОРВИ, гепатит В и/или С, пиелонефриты, переливание крови и её компонентов, наличие носителей ЦМВ и ВПГ в семье, лечение цитостатиками и иммуносупрессорами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некологический анамнез (вирусный цервицит, эктопия шейки матки, хронический эндометрит и сальпингоофорит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достичь полного излечения от ЦМВИ невозможно, поэтому целью терапии служит не элиминация возбудителя, а снижение частоты рецидива и тяжести заболевания в поражённых органах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Немедикаментозное ле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терфероноподобные фитосредства (кошачьего когтя коры экстракт, </w:t>
      </w:r>
      <w:r>
        <w:rPr>
          <w:bCs/>
          <w:color w:val="000000"/>
          <w:sz w:val="28"/>
          <w:szCs w:val="28"/>
          <w:lang w:val="en-US" w:eastAsia="en-US"/>
        </w:rPr>
        <w:t>эхина</w:t>
      </w:r>
      <w:r>
        <w:rPr>
          <w:color w:val="000000"/>
          <w:sz w:val="28"/>
          <w:szCs w:val="28"/>
          <w:lang w:val="en-US" w:eastAsia="en-US"/>
        </w:rPr>
        <w:t>цеи узколистной экстракт и др.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28"/>
          <w:lang w:val="en-US" w:eastAsia="en-US"/>
        </w:rPr>
      </w:pPr>
      <w:r>
        <w:rPr>
          <w:bCs/>
          <w:i/>
          <w:color w:val="000000"/>
          <w:sz w:val="28"/>
          <w:szCs w:val="28"/>
          <w:lang w:val="en-US" w:eastAsia="en-US"/>
        </w:rPr>
        <w:t>Медикаментозное 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вирусные препарат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нцикловир, 250 мг 2 раза в сутки 21 день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ацикловир, 500 мг 2 раза в сутки 10-20 дн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цикловир, 250 мг 3 раза в сутки 14-21 день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цикловир, 250 мг 2 раза в сутки 20 дней или внутривенно 5 мг/кг массы тела каждые 8 ч 10 дн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глумина акридонацетат, 12,5% раствора 250 мг внутримышечно по cxeме 1-й, 2-й, 4-й, 6-й, 8-й, 11-й, 14-й, 17-й, 20-й и 23-й дни леч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чищенный экстракт побегов растения </w:t>
      </w:r>
      <w:r>
        <w:rPr>
          <w:bCs/>
          <w:iCs/>
          <w:color w:val="000000"/>
          <w:sz w:val="28"/>
          <w:szCs w:val="28"/>
          <w:lang w:val="en-US" w:eastAsia="en-US"/>
        </w:rPr>
        <w:t>Solatium</w:t>
      </w:r>
      <w:r>
        <w:rPr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tuberosum </w:t>
      </w:r>
      <w:r>
        <w:rPr>
          <w:color w:val="000000"/>
          <w:sz w:val="28"/>
          <w:szCs w:val="28"/>
          <w:lang w:val="en-US" w:eastAsia="en-US"/>
        </w:rPr>
        <w:t>(панавир) 5мл (1 ампула) внутривенно 1 раз в 2 дня, 5 инъ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еактивации латентной ЦМВИ у беременных проводят иммуномодулирующую терапию (иммуноглобулин человека нормальный, внутривенно 2,5 г 3 </w:t>
      </w:r>
      <w:r>
        <w:rPr>
          <w:bCs/>
          <w:color w:val="000000"/>
          <w:sz w:val="28"/>
          <w:szCs w:val="28"/>
          <w:lang w:val="en-US" w:eastAsia="en-US"/>
        </w:rPr>
        <w:t>раз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ерез день трижды за беременность в I, II, III триместр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ют иммуномодуляторы курсами по 10 дней, начиная со II триместра беременност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ФН альфа-2, по 500 000 ЕД 1-2 раза в сут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ФН человеческий рекомбинантный альфа-2+комплексный иммуноглобулиновый препарат сухой (свечи), по 1 млн. ЕД 1-2 раза в сут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нутриутробная цитомега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утриутробная Цитомегаловирусная инфекция относится к числу наиболее частых и хорошо изученных. В США ежегодно рождается от 3до 4 тыс. детей с клинически выраженным заболеванием, большее число детей страдают ее поздними проявлениями, в том числе потерей слуха, слепотой и задержкой психомоторного развития. Внутриутробная Цитомегалия встречается от 0,25% до 2,4% серопозитивных матерей, как правило, это лица с недавней сероконверсией. Установлено, что наличие антител у матери, особенно класса IgG, существенно не сказывается на зародыше. У инфицированной матери чаще всего рождается здоровый ребенок. P.D. Griffits et al. провели наблюдение за беременными с острой цитомегалической инфекцией, диагностируемой по антителам класса IgM. Они отмечали у них угрозу прерывания беременности и при повторном исследовании крови в третьем триместре беременности в 1,4% выявили сероконверсию. У троих в плаценте был обнаружен возбудитель. У двоих из них была выявлена внутриутробная патология: микроцефалия и снижение слуха. По данным S. Stragno et al. проникновение ЦМВ к плоду при острой цитомегалической инфекции несравненно выше и составляет 45%, в том числе у 2-4% детей развивается тяжелая генерализованная Цитомегалия. Для внутриутробной цитомегалии характерно поражение ЦНС, в связи с чем наиболее серьезным осложнением данного заболевания является умственная отсталость. В исследовании А.П. Скоромец показано, что внутриутробная Цитомегалия может приводить как к формированию ВПР, так и разнообразным воспалительным изменениям, сходным с описанными при внутриутробном герпес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роскопические изменения при цитомегалии малохарактерны. Как по собственным, так и по литературным данным, при цитомегалии выявляются, и то непостоянно, лишь малоспецифические изменения в виде мелких кровоизлияний, уменьшение массы тела новорожденных по отношению к контрольной группе, устойчивое увеличение массы селезенки при уменьшении массы вилочковой железы и некоторые друг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детей Цитомегалия распознается преимущественно в возрасте 1-6 мес., несмотря на преобладание внутриутробного инфиц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арактерные цитомегалические изменения могут выявляться как во многих органах, что обозначается термином «генерализованная цитомегалия», так и в отдельных из них – «локализованная цитомегалия». Последнее относится к слюнным железам (цитомегалическому сиаладениту). Есть основания полагать, что Цитомегалия всегда или почти всегда развивается как генерализованная инфекция с хроническим течением. Высокая частота локализации поражения в слюнных железах явилась причиной того, что ранее цитомегаловирус называли вирусом слюнных желе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частоте поражения на первом месте после слюнных желез стоят органы дыхания. П.А. Самохин выявил их в 69,6% всех случаев генерализованной цитомегал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носительно часто цитомегалическое поражение локализуется в пищеварительном тракте. П.А. Самохин отмечает следующую последовательность частоты поражения разных его отделов: наиболее часто поражается кишка, реже – пищевод и желуд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детей первого полугодия жизни относительно часто выявляется поражение поджелудочной железы. Цитомегалические клетки локализуются в эпителии ацинусов, реже – в клетках островков и в эпителии вставочных отде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вольно часто поражаются также органы мочеполовой системы. Наиболее характерной локализацией цитомегалических клеток является эпителий проксимальных канальцев, реже сходные изменения возникают в эпителии собирательных канальцев, эндотелии капилляров почечных телец и эпителии капсу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ципиально сходные изменения могут выявляться и в других органах, в том числе в различных эндокринных железах, ЦНС, мышцах и других тканях. Следует еще раз подчеркнуть, что такие изменения возникают при наибольшей степени выраженности подавления иммунной системы. При этом лимфогистиоцитарной межуточной инфильтрации может не бы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Вирус краснух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снуха (rubella) – острая инфекционная болезнь. Болеют преимущественно дети. Болезнь характеризуется кореподобной розовой сыпью на коже, увеличением лимфатических узлов, поражением плода у беременных. Вирус выделен в 1961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СОНОМ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рус краснухи – РНК- содержащий, относится к семейству </w:t>
      </w:r>
      <w:r>
        <w:rPr>
          <w:i/>
          <w:color w:val="000000"/>
          <w:sz w:val="28"/>
          <w:szCs w:val="28"/>
          <w:lang w:val="en-US" w:eastAsia="en-US"/>
        </w:rPr>
        <w:t xml:space="preserve">Togaviridae, </w:t>
      </w:r>
      <w:r>
        <w:rPr>
          <w:color w:val="000000"/>
          <w:sz w:val="28"/>
          <w:szCs w:val="28"/>
          <w:lang w:val="en-US" w:eastAsia="en-US"/>
        </w:rPr>
        <w:t xml:space="preserve">роду </w:t>
      </w:r>
      <w:r>
        <w:rPr>
          <w:i/>
          <w:color w:val="000000"/>
          <w:sz w:val="28"/>
          <w:szCs w:val="28"/>
          <w:lang w:val="en-US" w:eastAsia="en-US"/>
        </w:rPr>
        <w:t xml:space="preserve">Rubiviru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рион имеет сферическую форму, размер 60-70 нм., суперкапсид; содержит комплекс внутренних и наружных антигенов, а также гемагглютинин и нейраминаз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ПИДЕМИОЛОГ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снуха – антропонозная инфекция. Восприимчивость людей к вирусу краснухи высокая. Наиболее часто болеют дети в возрасте 2-9 лет. Вирус выделяется с носоглоточным секретом, мочой и калом. Заражение происходит воздушно-капельным путем. Источник инфекции – больной человек, который заразен с момента появления признаков болезни и в течение 5 дней от начала высыпаний. Вирус краснухи может передаваться от матери к плоду вертикальным путем – через плацент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будитель краснухи проникает через слизистые оболочки верхних дыхательных путей и размножается в шейных лимфатических узлах, откуда попадает в кровь и поражает лимфоидную тка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НИЧЕСКАЯ КАРТИ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бационный период составляет 15-24 дня. Болезнь у детей протекает на фоне субфебрильной (иногда 38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) температуры тела и характеризуется появлением розовой мелкопятнистой, иногда папулезной сыпи на коже лица, туловища и конечностей. Через 2-3 дня сыпь исчезает. У взрослых болезнь протекает тяжелее: наблюдается интоксикация, более выраженное увеличение лимфатических узлов и подъем температуры те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болевание краснухой в первые 3 мес. Беременности приводит к трансплацентарному инфицированию плода и порокам его развития (катаракта, микроцефалия, порок сердца и др.). Нередко отмечается мертворождение, поэтому заболевание женщин в данный период является показанием к прерыванию беременности. Заболевание в последние месяцы беременности может привести к развитию клинических проявлений болезни у новорожденного (врожденная краснух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краснухе формируется пожизненный гуморальный иммунитет. При врожденной краснухе иммунитет слабый, вирус долго персистирует в организм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рус выделяют на культуре клеток и идентифицируют в РТГА при исследовании смыва из носоглотки, крови, мочи, кала больного или тканей погибшего плода. Серодиагностика направлена на выявление антител против возбудителей в РСК, РТГА, ИФА, РИ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мптоматическ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ФИЛАК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ецифическая. Применяют живые и убитые вакцины. В большинстве стран иммунизируют главным образом девочек 12-14 лет при отсутствии у них антител против возбудителей краснух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Внутриутробная краснух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яду с воздушно-капельным инфицированием возможно и трансплацентарное заражение. На важную роль краснухи как внутриутробной инфекции указывается во всех многочисленных руководствах, посвященных перинатальным инфекц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исследовании абортированных плодов в первой трети беременности вирус краснухи был выделен K. Thompson, J. Tobin у 29 из 32 (91%) женщин, больных краснухой. Однако по данным отечественных патологоанатомов эта инфекция встречается редк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нутриутробной краснухе Т. Ф. Когой наблюдала продуктивно-некротический энцефалит, продуктивный лептоменингит, некрозы с формированием кист и кальцификатами, продуктивный васкулит и мелкие очаги пролиферации глии преимущественно в белом веществе. Наряду с этим имелся продуктивно-некротический эндоофтальмит с отслойкой сетчатки, очагами некроза, продуктивный увеит, гомогенизация волокон хрусталика с образованием в нем кист, десквамацией и пролиферацией эпителия. В коже выявлялся продуктивный дерматит с периваскулярными лимфогистоцитарными инфильтратами, гиперкератозом и геморрагиями в дерме. В легких имелась интерстициальная продуктивная пневмония с гигантоклеточным метаморфозом альвеолоцитов. В некоторых органах выявлялись также очаговые лимфогистоцитарные инфильтраты, а также очаговое кроветворение. Нередко описывается пролиферация эндотелия сосу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ельное число работ посвящено тератогенному действию вируса краснухи. За время, прошедшее после выхода первых подобных работ, проведены многочисленные исследования, в которых показано, что сравнительно «невинный» вирус краснухи обладает выраженным тератогенным действием и способен вызвать у зародыша тяжелые множественный пороки развития. Если заболевание краснухой наступает в I триместре беременности, то пороки выявляются в 12%, мертворождение – в 7,2%; во II триместре – соответственно в 3,8-3,9% и 4,6-5,6%, в III триместре - 0% и 1,7%. Особенно большая частота ВПР (83,2%) наблюдается при заболевании на 1-м месяце беременности. Среди пороков развития наиболее типична триада Грегга: поражение глазных яблок (врожденная катаракта, микрофтальмия и т.д.), органа слуха и сердца. Это может сочетаться с поражением зубных зачатков, головного мозга (микроцефалия). Возможна дисплазия ряда внутренних орга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утриутробные инфекции являются в настоящее время ведущей патологией детского возраста. Они не только приводят к высокому проценту летальности, особенно в перинатальном периоде, но и являются в ряде случаев причиной глубокой инвалидности, обусловленной врожденными пороками развития и хроническими заболева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 важной роли внутриутробных инфекций свидетельствуют многочисленные исследования, однако работ посвященных их морфологической диагностике и частоте на аутопсийном материале, практически н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ание частоты инфицирования беременной женщины в современных условиях делают эту проблему актуальной. Характер иммунной перестройки ее организма придает своеобразие течению инфекционного процесса в период беременности. Вполне вероятно, что в результате этого создаются предпосылки для более выраженной чем обычно, генерализации инфекции и попадания возбудителей в после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ключение необходимо отметить, что инфекционные поражения последа в современных условиях являются частой формой патологии, имеющей характерные морфологические проявления, которые существенно влияют на течение беременности, родов, внутриутробное развитие плода и постнатальные заболевания ребенка. Морфологическое исследование плацент должно быть включено в комплекс диагностики внутриутробных инфекций с целью ретроспективной оценки инфицирования беременной и определения прогноза для ребен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инзерлинг В.А., Мельникова В.Ф. Перинатальные инфекции. (Вопросы патогенеза, морфологической диагностики и клинико-морфологических сопоставлений). Практическое руководство. СПб.: Элби СПб, 2002. – 352с. ил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фекционные болезни у детей.: Учебник для педиатрических факультетов медицинских вузов/ Под ред. проф. В.Н. Тимченко и проф. Л.В. Быстряковой. – СПб.: СпецЛит, 2001. – 560.: и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икробиология и иммунология: Учебник/ Под ред. А.А. Воробьева. – М.: Медицина, 1999. – 464с.: ил. – (Учеб. лит. Для студентов высш. сестр. образов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инекология: Национальное руководство/ под ред. В.И. Кулагова, И.Б. Манухина, Г.М. Соловьевой. – М.: ГОЭТАР-медиа, 2009. – 108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79"/>
        </w:tabs>
        <w:ind w:left="97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2:00Z</dcterms:created>
  <dc:creator>User</dc:creator>
  <dc:description/>
  <cp:keywords/>
  <dc:language>en-US</dc:language>
  <cp:lastModifiedBy>Mage</cp:lastModifiedBy>
  <dcterms:modified xsi:type="dcterms:W3CDTF">2011-10-04T14:12:00Z</dcterms:modified>
  <cp:revision>2</cp:revision>
  <dc:subject/>
  <dc:title>Генитальный герпес</dc:title>
</cp:coreProperties>
</file>