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щё в древности люди знали о влиянии разных видов еды на человеческий организм для предотвращения определённых заболеваний. К примеру: от куриной слепоты помогает печень, это знали ещё в древнем Египте. Труд «Важные принципы пищи и напитков» в далёком 1330 году издал (в Пекине) монгол Ху Сыхуэй. В своём труде он систематизировал знания о роли питания и важность разнообразия еды для здоровь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жеймс Линд (James Lind), шотландский врач, обнаружил свойство цитрусовых предотвращать цингу в 1747 году. Трактат «Лечение цинги» он издал в 1753 году, но его взгляды признание получили несколько позже. На практике роль цитрусовых и растительной пиши показал Джеймс Кук. Он на своих кораблях добавил в рацион кислую капусту. В итоге о цинги ни умер ни один матрос. Для того времени это был невероятным успехам. В британском флоте 1795 году цитрусовых вели добавкой к рациону моря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колай Лунин (русский биолог из Тартуского университета) в 1880 году вел эксперименты над мышами. Одну группу он кормил по отдельности всеми известными элементами, из которых состоит коровье молоко: жиры, соли, сахар, белки, углеводы. Другую кормил молоком. Первая группа грызунов погибла, вторая группа нормально развивалась. Лунин в своей работе сделал вывод, что есть некие вещества в малых количествах, необходимые для жизни. Но выводи учёного не были приняты. Повторить результаты Лунина другие учёные не смог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стиан Эйкман (голландский врач) в 1889 году обратил внимание, что, пытаясь варёным белым рисом, куры заболевают болезнью бери-бери. Но если к еде добавить рисовых отрубей – излечиваю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ильям Флетчер в 1905 году обозначил роль неочищенного риса во избежание бери-бери у люд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дерик Хопкинс в 1906 году сделал вывод, что в пище кроме жиров, углеводов, белков и т. д. ещё имеется какие-то вещества, которые имеют огромное значение для человеческого организма. Хопкинс их назвал «accessory factors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имир Функ (польский учёный) в 1911 году в Лондоне, выделил некий кристаллический препарат. Маленькое количество препарата излечивало бери-бери. Препарат назвали «Витамайн» (Vitamine). Vita (латынь) – жизнь и amine (английский) – амин соединение содержащее азот. Казимир Функ предположил, то что и иные заболевания (рахит, цинга, пеллагра) могут быть вызваны недостатком каких-то веще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ткрытия витамина C, Джек Сесиль Драммонд предложил переименовать название «vitamine», убрав из слова букву «e». Поскольку витамин C не содержал аминовые компоненты. Витамайны стали витамин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пкинса и Эйкмана в 1929 году представили к Нобелевской премий, за открытие витамин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итамины были открыты в 1910-е, 1920-е и 1930 г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структура витаминов была расшифрована в 1940 год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</w:rPr>
        <w:t>Нужно ли вам принимать добавки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Учитывая то, что витамины присутствуют во всех продуктах органического происхождения, некоторые из которых содержат одного витамина больше, чем другого и в большем или меньшем количестве, вы могли бы сказать, что, если вы едите «правильные» продукты питания при хорошо сбалансированной диете, вы получаете все необходимые витамины. И, вероятно, были бы правы. Проблема в том, что лишь немногие из нас в состоянии обеспечить себе эту мифическую диету. Согласно доктору Даниэлю Т. Квигли, автору книги «Неправильное питание нации»: «Каждый, кто когда-либо в прошлом употреблял сахар, белую муку или консервированные продукты, страдает каким-либо заболеванием, вызванным недостатками витаминов, при этом степень заболевания зависит от процента в диете продуктов, имеющих недостаток питательных веществ». Большинство продуктов, которые мы едим, прошли обработку и утратили питательные вещества. Возьмите, к примеру, злаковые и хлеб. Практически все, что можно увидеть в супермаркетах, не содержит ничего в больших количествах, кроме углеводов. «Но они же обогащены» — скажите вы. Так сказано на этикетке: «Обогащены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Обогащены? Стандартом обогащения для белой муки является замена двадцати двух природных питательных веществ, которые удалены, тремя витаминами группы В, витамином D, кальцием и солями железа. Для поддержания жизни это очень непрочный посох. Я думаю, что ответ на вопрос о добавках ясен. Это включает в себя больше, чем витамины, хотя люди часто считают, что это одно и тоже. Углеводы, белки, жиры, минеральные вещества, витамины и вода — вот шесть важных усвояемых компонентов пищи, необходимых для крепкого здоровья. Пищевые вещества необходимы для поддержания уровня энергии, работы органов, усвоения продуктов питания и роста клеток.</w:t>
      </w:r>
      <w:bookmarkStart w:id="0" w:name="_ftn2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lang w:val="uk-UA"/>
        </w:rPr>
      </w:pPr>
      <w:r>
        <w:rPr>
          <w:rStyle w:val="StrongEmphasis"/>
          <w:b w:val="false"/>
          <w:sz w:val="28"/>
        </w:rPr>
        <w:t>Что такое питательные вещества?</w:t>
      </w:r>
      <w:bookmarkEnd w:id="0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Это включает в себя больше, чем витамины, хотя люди часто считают, что это одно и тоже.Углеводы, белки, жиры, минеральные вещества, витамины и вода – вот шесть важных усвояемых компонентов пищи, необходимых для крепкого здоровья. Пищевые вещества необходимы для поддержания уровня энергии, работы органов, усвоения продуктов питания и роста клет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Разница между питательными микро- и макровеществ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Питательные микровещества, такие как витамины и минеральные вещества, сами не создают энергию. Питательные макровещества — белки, жиры и углеводы делают это, но только при наличии питательных микровеществ, чтобы высвободить их. В отношении питательных веществ меньше часто тоже самое, что и больше. Количество питательных микро— и макровеществ, необходимых вам для хорошего самочувствия, может иметь огромную разницу по количеству, но каждый элемент важе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ак питательные вещества начинают работа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Организм расщепляет питательные элементы для того, чтобы использовать их. Питательные вещества действуют, главным образом, через пищеварение. Пищеварение — это продолжительный процесс химического расщепления продуктов, которые попадают в организм через рот. Под воздействием ферментов эти продукты расщепляются на меньшие и более простые химические фрагменты, которые затем могут всасываться через стенки пищеварительного тракта — мышечную трубку с открытыми концами, более десяти метров длинной, которая проходит через все тело, — и, в конце концов, попадают в кровоток.</w:t>
      </w:r>
      <w:bookmarkStart w:id="1" w:name="_ftn3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bookmarkEnd w:id="1"/>
      <w:r>
        <w:rPr>
          <w:sz w:val="28"/>
        </w:rPr>
        <w:t>Знание о работе вашей пищеварительной системы с самого начала, прояснит наиболее часто возникающие случаи непонимания того, когда, где и как действуют питательные вещества</w:t>
      </w:r>
    </w:p>
    <w:p>
      <w:pPr>
        <w:pStyle w:val="Heading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 xml:space="preserve">Витамин </w:t>
      </w:r>
      <w:r>
        <w:rPr>
          <w:b w:val="false"/>
          <w:color w:val="000000"/>
          <w:sz w:val="28"/>
          <w:szCs w:val="28"/>
        </w:rPr>
        <w:t>B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12</w:t>
      </w:r>
      <w:r>
        <w:rPr>
          <w:b w:val="false"/>
          <w:color w:val="000000"/>
          <w:sz w:val="28"/>
          <w:szCs w:val="28"/>
          <w:lang w:val="uk-UA"/>
        </w:rPr>
        <w:t xml:space="preserve"> (цианокобаламин)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Со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uk-UA"/>
        </w:rPr>
        <w:t>-[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uk-UA"/>
        </w:rPr>
        <w:t>-(5,6-Диметилбензимидазолил)]-Со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lang w:val="uk-UA"/>
        </w:rPr>
        <w:t xml:space="preserve">-кобамидцианид, или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uk-UA"/>
        </w:rPr>
        <w:t>-(5,6 диметилбензимидазолил)-кобамидцианид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bookmarkStart w:id="2" w:name="Content"/>
      <w:bookmarkEnd w:id="2"/>
      <w:r>
        <w:rPr>
          <w:sz w:val="28"/>
          <w:szCs w:val="28"/>
        </w:rPr>
        <w:t xml:space="preserve">Описание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точники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ействие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точная потребность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имптомы гиповитаминоза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каза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зировки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знаки гипервитаминоза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заимодействие </w:t>
      </w:r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bookmarkStart w:id="3" w:name="Description"/>
      <w:bookmarkEnd w:id="3"/>
      <w:r>
        <w:rPr>
          <w:b w:val="false"/>
          <w:color w:val="000000"/>
          <w:sz w:val="28"/>
          <w:szCs w:val="28"/>
        </w:rPr>
        <w:t>Описание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итамин B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- единственный водорастворимый витамин, способный аккумулироваться в организме, - он откладывается в печени, почках, легких и селезенке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анокобаламин - это кристаллический порошок темно-красного цвета без запаха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анокобаламин относительно стабилен на свету и при высоких температурах.</w:t>
      </w:r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  <w:bookmarkStart w:id="4" w:name="Sources"/>
      <w:bookmarkStart w:id="5" w:name="Sources"/>
      <w:bookmarkEnd w:id="5"/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</w:rPr>
        <w:t>Источники</w:t>
      </w:r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229"/>
              <w:gridCol w:w="4672"/>
              <w:gridCol w:w="1453"/>
            </w:tblGrid>
            <w:tr>
              <w:trPr/>
              <w:tc>
                <w:tcPr>
                  <w:tcW w:w="32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Cs/>
                      <w:color w:val="000000"/>
                      <w:sz w:val="20"/>
                      <w:szCs w:val="20"/>
                    </w:rPr>
                    <w:t>Растительные</w:t>
                  </w:r>
                </w:p>
              </w:tc>
              <w:tc>
                <w:tcPr>
                  <w:tcW w:w="46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Cs/>
                      <w:color w:val="000000"/>
                      <w:sz w:val="20"/>
                      <w:szCs w:val="20"/>
                    </w:rPr>
                    <w:t>Животные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Cs/>
                      <w:color w:val="000000"/>
                      <w:sz w:val="20"/>
                      <w:szCs w:val="20"/>
                    </w:rPr>
                    <w:t>Синтез в организме</w:t>
                  </w:r>
                </w:p>
              </w:tc>
            </w:tr>
            <w:tr>
              <w:trPr/>
              <w:tc>
                <w:tcPr>
                  <w:tcW w:w="32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рская капуста, соя и соевые продукты, дрожжи, хмель</w:t>
                  </w:r>
                </w:p>
              </w:tc>
              <w:tc>
                <w:tcPr>
                  <w:tcW w:w="46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чень, почки, говядина, домашняя птица, рыба, яйца, молоко, сыр, устрицы, сельдь, макрель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  <w:bookmarkStart w:id="6" w:name="Effect"/>
      <w:bookmarkStart w:id="7" w:name="Effect"/>
      <w:bookmarkEnd w:id="7"/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йствие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ктивной формой витамина B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является аденозилкобаламин , или кобамамин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анокобаламин обладает выраженным липотропным действием, он предупреждает жировую инфильтрацию печени, повышает потребление кислорода клетками при острой и хронической гипоксии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итамин B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участвует в процессах трансметилирования, переноса водорода, активирует синтез метионина. Усиливая синтез и способность к накоплению протеина в организме, уианоокбаламин оказывает также анаболическое воздействие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я фагоцитарную активность лейкоцитов и активизируя деятельность ретикулоэндотелиальной системы, цианоокбаламин усиливает иммунитет. Низкий уровень цианокобаламина вдвое ускоряет развитие заболевания у людей, больных СПИДом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же витамин B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играет важную роль в регуляции функции кроветворных органов: он принимает участие в синтезе пуриновых и пиримидиновых оснований, нуклеиновых кислот, необходимых для процесса эритропоэза, активно влияет на накопление в эритроцитах соединений, содержащих сульфгидрильные группы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обеспеченности цианокобаламином зависит широкий спектр эмоциональных и познавательных способностей. Поддержание оптимального уровня этого витамина способствует предотвращению депрессии, старческого слабоумия и спутанности мышления, помогает сдерживать распад умственной деятельности в результате СПИДа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итамин B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помогает преодолевать бессонницу, а также помогает приспособиться к изменению режима сна и бодрствования, что объясняется участием цианокобаламина в синтезе мелатонина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анокобаламин помогает нормализовать пониженное кровяное давления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итамин B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является одним из веществ, необходимых для здоровья репродуктивных органов мужчин и женщин, так, он способен корректировать снижение содержания сперматозоидов в семенной жидкости.</w:t>
      </w:r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  <w:bookmarkStart w:id="8" w:name="DailyNecessity"/>
      <w:bookmarkStart w:id="9" w:name="DailyNecessity"/>
      <w:bookmarkEnd w:id="9"/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уточная потребность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блица. Рекомендуемая суточная потребность в витамине B</w:t>
      </w:r>
      <w:r>
        <w:rPr>
          <w:color w:val="000000"/>
          <w:sz w:val="28"/>
          <w:szCs w:val="28"/>
          <w:vertAlign w:val="subscript"/>
        </w:rPr>
        <w:t>12</w:t>
      </w:r>
      <w:r>
        <w:rPr/>
        <w:t xml:space="preserve"> в зависимости от возраста в России, Великобритании и США (мкг)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0"/>
              <w:gridCol w:w="559"/>
              <w:gridCol w:w="573"/>
              <w:gridCol w:w="307"/>
              <w:gridCol w:w="307"/>
              <w:gridCol w:w="385"/>
              <w:gridCol w:w="467"/>
              <w:gridCol w:w="467"/>
              <w:gridCol w:w="467"/>
              <w:gridCol w:w="467"/>
              <w:gridCol w:w="382"/>
              <w:gridCol w:w="467"/>
              <w:gridCol w:w="467"/>
              <w:gridCol w:w="467"/>
              <w:gridCol w:w="467"/>
              <w:gridCol w:w="382"/>
              <w:gridCol w:w="1076"/>
              <w:gridCol w:w="917"/>
            </w:tblGrid>
            <w:tr>
              <w:trPr/>
              <w:tc>
                <w:tcPr>
                  <w:tcW w:w="7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удные дети</w:t>
                  </w:r>
                </w:p>
              </w:tc>
              <w:tc>
                <w:tcPr>
                  <w:tcW w:w="999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ти</w:t>
                  </w:r>
                </w:p>
              </w:tc>
              <w:tc>
                <w:tcPr>
                  <w:tcW w:w="225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жчины</w:t>
                  </w:r>
                </w:p>
              </w:tc>
              <w:tc>
                <w:tcPr>
                  <w:tcW w:w="4243" w:type="dxa"/>
                  <w:gridSpan w:val="7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нщины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раст</w:t>
                  </w:r>
                </w:p>
              </w:tc>
              <w:tc>
                <w:tcPr>
                  <w:tcW w:w="5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1/2</w:t>
                  </w:r>
                </w:p>
              </w:tc>
              <w:tc>
                <w:tcPr>
                  <w:tcW w:w="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/2-1</w:t>
                  </w:r>
                </w:p>
              </w:tc>
              <w:tc>
                <w:tcPr>
                  <w:tcW w:w="3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3</w:t>
                  </w:r>
                </w:p>
              </w:tc>
              <w:tc>
                <w:tcPr>
                  <w:tcW w:w="3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6</w:t>
                  </w:r>
                </w:p>
              </w:tc>
              <w:tc>
                <w:tcPr>
                  <w:tcW w:w="3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-10</w:t>
                  </w:r>
                </w:p>
              </w:tc>
              <w:tc>
                <w:tcPr>
                  <w:tcW w:w="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-14</w:t>
                  </w:r>
                </w:p>
              </w:tc>
              <w:tc>
                <w:tcPr>
                  <w:tcW w:w="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-18</w:t>
                  </w:r>
                </w:p>
              </w:tc>
              <w:tc>
                <w:tcPr>
                  <w:tcW w:w="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-59</w:t>
                  </w:r>
                </w:p>
              </w:tc>
              <w:tc>
                <w:tcPr>
                  <w:tcW w:w="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-74</w:t>
                  </w:r>
                </w:p>
              </w:tc>
              <w:tc>
                <w:tcPr>
                  <w:tcW w:w="3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 75</w:t>
                  </w:r>
                </w:p>
              </w:tc>
              <w:tc>
                <w:tcPr>
                  <w:tcW w:w="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-14</w:t>
                  </w:r>
                </w:p>
              </w:tc>
              <w:tc>
                <w:tcPr>
                  <w:tcW w:w="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-18</w:t>
                  </w:r>
                </w:p>
              </w:tc>
              <w:tc>
                <w:tcPr>
                  <w:tcW w:w="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-59</w:t>
                  </w:r>
                </w:p>
              </w:tc>
              <w:tc>
                <w:tcPr>
                  <w:tcW w:w="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-74</w:t>
                  </w:r>
                </w:p>
              </w:tc>
              <w:tc>
                <w:tcPr>
                  <w:tcW w:w="3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 75</w:t>
                  </w:r>
                </w:p>
              </w:tc>
              <w:tc>
                <w:tcPr>
                  <w:tcW w:w="10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беременные</w:t>
                  </w:r>
                </w:p>
              </w:tc>
              <w:tc>
                <w:tcPr>
                  <w:tcW w:w="91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кормящие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5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5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3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3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3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3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3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10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91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46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4"/>
              <w:gridCol w:w="549"/>
              <w:gridCol w:w="568"/>
              <w:gridCol w:w="306"/>
              <w:gridCol w:w="306"/>
              <w:gridCol w:w="381"/>
              <w:gridCol w:w="460"/>
              <w:gridCol w:w="461"/>
              <w:gridCol w:w="460"/>
              <w:gridCol w:w="460"/>
              <w:gridCol w:w="379"/>
              <w:gridCol w:w="455"/>
              <w:gridCol w:w="455"/>
              <w:gridCol w:w="455"/>
              <w:gridCol w:w="455"/>
              <w:gridCol w:w="373"/>
              <w:gridCol w:w="695"/>
              <w:gridCol w:w="667"/>
            </w:tblGrid>
            <w:tr>
              <w:trPr/>
              <w:tc>
                <w:tcPr>
                  <w:tcW w:w="8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удные дети</w:t>
                  </w:r>
                </w:p>
              </w:tc>
              <w:tc>
                <w:tcPr>
                  <w:tcW w:w="993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ти</w:t>
                  </w:r>
                </w:p>
              </w:tc>
              <w:tc>
                <w:tcPr>
                  <w:tcW w:w="222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жчины</w:t>
                  </w:r>
                </w:p>
              </w:tc>
              <w:tc>
                <w:tcPr>
                  <w:tcW w:w="3555" w:type="dxa"/>
                  <w:gridSpan w:val="7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нщины</w:t>
                  </w:r>
                </w:p>
              </w:tc>
            </w:tr>
            <w:tr>
              <w:trPr/>
              <w:tc>
                <w:tcPr>
                  <w:tcW w:w="8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раст</w:t>
                  </w:r>
                </w:p>
              </w:tc>
              <w:tc>
                <w:tcPr>
                  <w:tcW w:w="5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1/2</w:t>
                  </w:r>
                </w:p>
              </w:tc>
              <w:tc>
                <w:tcPr>
                  <w:tcW w:w="5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/2-1</w:t>
                  </w:r>
                </w:p>
              </w:tc>
              <w:tc>
                <w:tcPr>
                  <w:tcW w:w="3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3</w:t>
                  </w:r>
                </w:p>
              </w:tc>
              <w:tc>
                <w:tcPr>
                  <w:tcW w:w="3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6</w:t>
                  </w:r>
                </w:p>
              </w:tc>
              <w:tc>
                <w:tcPr>
                  <w:tcW w:w="3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-10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-14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-18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-24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-50</w:t>
                  </w:r>
                </w:p>
              </w:tc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 51</w:t>
                  </w:r>
                </w:p>
              </w:tc>
              <w:tc>
                <w:tcPr>
                  <w:tcW w:w="4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-14</w:t>
                  </w:r>
                </w:p>
              </w:tc>
              <w:tc>
                <w:tcPr>
                  <w:tcW w:w="4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-18</w:t>
                  </w:r>
                </w:p>
              </w:tc>
              <w:tc>
                <w:tcPr>
                  <w:tcW w:w="4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-24</w:t>
                  </w:r>
                </w:p>
              </w:tc>
              <w:tc>
                <w:tcPr>
                  <w:tcW w:w="4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-50</w:t>
                  </w:r>
                </w:p>
              </w:tc>
              <w:tc>
                <w:tcPr>
                  <w:tcW w:w="3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 51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беременные</w:t>
                  </w:r>
                </w:p>
              </w:tc>
              <w:tc>
                <w:tcPr>
                  <w:tcW w:w="6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кормящие</w:t>
                  </w:r>
                </w:p>
              </w:tc>
            </w:tr>
            <w:tr>
              <w:trPr/>
              <w:tc>
                <w:tcPr>
                  <w:tcW w:w="8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Велико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британия</w:t>
                  </w:r>
                </w:p>
              </w:tc>
              <w:tc>
                <w:tcPr>
                  <w:tcW w:w="5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5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3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3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3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4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4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4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4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3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6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/>
              <w:tc>
                <w:tcPr>
                  <w:tcW w:w="8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ША</w:t>
                  </w:r>
                </w:p>
              </w:tc>
              <w:tc>
                <w:tcPr>
                  <w:tcW w:w="5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5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3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3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3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4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4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4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4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4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3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</w:t>
                  </w:r>
                </w:p>
              </w:tc>
              <w:tc>
                <w:tcPr>
                  <w:tcW w:w="6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цианокобаламине увеличивается при употреблении алкоголя и курении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дополнительный прием цианокобаламина необходим вегетарианцам, т.к. этот витамин содержится, в основном, в продуктах животного происхождения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вышена потребность в витамине B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у беременных, пожилых людей, больных СПИДом, а также пациентов с хронической диареей.</w:t>
      </w:r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  <w:bookmarkStart w:id="10" w:name="HypovitaminosisSymptom"/>
      <w:bookmarkStart w:id="11" w:name="HypovitaminosisSymptom"/>
      <w:bookmarkEnd w:id="11"/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имптомы гиповитаминоза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хая усвояемость пищи, запор, расширение печени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ая усталость, раздражительность, депрессия, головокружение, звон в ушах, сонливость, головные боли, затрудненное дыхание, расстройства зрения, галлюцинации, потеря памяти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нициозная анемия, неврологические расстройства, иммунодефициты, гастродуодениты, язвенная болезнь желудка и двенадцатиперстной кишки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небольшое снижение содержания цианокобаламина в крови по сравнению с нормой может нанести значительный вред мозгу и нервной системе.</w:t>
      </w:r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  <w:bookmarkStart w:id="12" w:name="Symptoms"/>
      <w:bookmarkStart w:id="13" w:name="Symptoms"/>
      <w:bookmarkEnd w:id="13"/>
      <w:r>
        <w:br w:type="page"/>
      </w:r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казания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цианокобаламина показано больным пернициозной анемией, агастрической гиперхромной анемией, при анемиях у беременных, а также при заболеваниях печени и хроническом панкреатите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есообразен прием витамина B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при лучевой болезни, заболеваниях нервной системы (рассеянный склероз, энцефаломиелит, радикулит, полиомиелит ДЦП и др.), аллергических заболеваниях (астма, крапивница)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менение витамина B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показано у недоношенных и новорожденных детей после перенесенных инфекций.</w:t>
      </w:r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  <w:bookmarkStart w:id="14" w:name="Dosage"/>
      <w:bookmarkStart w:id="15" w:name="Dosage"/>
      <w:bookmarkEnd w:id="15"/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озировки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ечения цианокобаламин назначают внутримышечно, подкожно или внутривенно по 0,1-0,2 мг 1 раз в 2 дня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еме внутрь цианокобаламин плохо всасывается, всасывание можно несколько улучшить при одновременном приеме фолиевой кислоты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цианокобаламина противопоказан при острой тромбоэмболии, эритремии, эритроцитозе. С осторожностью следует применять цианоокбаламин у больных со стенокардией.</w:t>
      </w:r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  <w:bookmarkStart w:id="16" w:name="HypervitaminosisSymptom"/>
      <w:bookmarkStart w:id="17" w:name="HypervitaminosisSymptom"/>
      <w:bookmarkEnd w:id="17"/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знаки гипервитаминоза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очные явления при передозировке цианоокбаламина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к легких;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ойная сердечная недостаточность;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мбоз периферических сосудов;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пивница;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ко - анафилактический шок. </w:t>
      </w:r>
      <w:r>
        <w:br w:type="page"/>
      </w:r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bookmarkStart w:id="18" w:name="Interaction"/>
      <w:bookmarkEnd w:id="18"/>
      <w:r>
        <w:rPr>
          <w:b w:val="false"/>
          <w:color w:val="000000"/>
          <w:sz w:val="28"/>
          <w:szCs w:val="28"/>
        </w:rPr>
        <w:t>Взаимодействие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асыванию цианокобаламина может препятствовать калий. Поскольку цианокобаламин накапливается в организме, при приеме калия короткими курсами опасности не возникает, но длительное применение калия (например, у пациентов, принимающих диуретические препараты) может привести к истощению запасов цианокобаламина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приеме антигиперлипидемических средств нарушается всасывание витамина B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тикостероидные гормоны, а также нейролептики способствуют вымыванию цианокобаламина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цианокобаламина может возникать при приеме противотуберкулезных препаратов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итамин С в больших количествах может повлиять на способность адсорбировать витамин B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из пищ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146CBA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146CBA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E49B2"/>
      <w:u w:val="single"/>
    </w:rPr>
  </w:style>
  <w:style w:type="character" w:styleId="Blueheader1">
    <w:name w:val="blueheader1"/>
    <w:qFormat/>
    <w:rPr>
      <w:rFonts w:cs="Times New Roman"/>
      <w:color w:val="146CB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339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1:00Z</dcterms:created>
  <dc:creator>mari</dc:creator>
  <dc:description/>
  <cp:keywords/>
  <dc:language>en-US</dc:language>
  <cp:lastModifiedBy>Mage</cp:lastModifiedBy>
  <dcterms:modified xsi:type="dcterms:W3CDTF">2011-10-04T14:11:00Z</dcterms:modified>
  <cp:revision>2</cp:revision>
  <dc:subject/>
  <dc:title>Ещё в древности люди знали о влиянии разных видов еды на человеческий организм для предотвращения определённых заболеваний</dc:title>
</cp:coreProperties>
</file>