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 D (кальциферолы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Content"/>
      <w:bookmarkEnd w:id="0"/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пис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диницы измер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йств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уточная потребно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имптомы гиповитаминоз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каз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зиров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езопасно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знаки гипервитаминоз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1" w:name="Description"/>
      <w:bookmarkEnd w:id="1"/>
      <w:r>
        <w:rPr>
          <w:b/>
          <w:sz w:val="28"/>
          <w:szCs w:val="28"/>
        </w:rPr>
        <w:t>1. О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группы D образуются под действием ультрафиолета в тканях животных и растений из стер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итаминам группы D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эргокальциферол; выделен из дрожжей, его провитамином является эргостер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холекальциферол; выделен из тканей животных, его провитамин - 7-дегидрохолестер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22, 23-дигидро-эргокальциферо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24-этилхолекальциферол (ситокальциферол); выделен из масел пшениц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22-дигидроэтилкальциферол (стигма-кальциферо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итамином D называют два витамина -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эргокальциферол и холекальциферол - это кристаллы без цвета и запаха, устойчивые в воздействию высоких температур. Эти витамины являются жирорастворимыми, т.е. растворяются в жирах и органических соединениях и нерастворимы в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препаратов витамина D выражается в международных единицах (ME): 1 ME содержит 0,000025 мг (0,025 мгк) химически чистого витамина D. 1 мкг = 40 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2" w:name="Units"/>
      <w:bookmarkEnd w:id="2"/>
      <w:r>
        <w:rPr>
          <w:b/>
          <w:sz w:val="28"/>
          <w:szCs w:val="28"/>
        </w:rPr>
        <w:t>2. Единицы изме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итамина D измеряется в международных единицах (М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481"/>
      </w:tblGrid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 мкг холекальциферола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 холекальциферол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ources"/>
      <w:bookmarkStart w:id="4" w:name="Sources"/>
      <w:bookmarkEnd w:id="4"/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195"/>
        <w:gridCol w:w="4264"/>
      </w:tblGrid>
      <w:tr>
        <w:trPr>
          <w:trHeight w:val="2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Blueheader1"/>
                <w:b/>
                <w:bCs/>
                <w:color w:val="000000"/>
                <w:sz w:val="20"/>
                <w:szCs w:val="20"/>
              </w:rPr>
              <w:t>раститель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Blueheader1"/>
                <w:b/>
                <w:bCs/>
                <w:color w:val="000000"/>
                <w:sz w:val="20"/>
                <w:szCs w:val="20"/>
              </w:rPr>
              <w:t>животные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Blueheader1"/>
                <w:b/>
                <w:bCs/>
                <w:color w:val="000000"/>
                <w:sz w:val="20"/>
                <w:szCs w:val="20"/>
              </w:rPr>
              <w:t>синтез в организм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церна, хвощ, крапива, петруш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чный желток, сливочное масло, сыр, рыбий жир, икра, молочные продукты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калъциферол образуется в коже под воздействием ультрафиолетовых лучей солнечного све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 образуется в коже под действием солнечных лучей из провитаминов. Провитамины, в свою очередь, частично поступают в организме в готовом виде из растений (эргостерин, стигмастерин и ситостерин), а частично образуются в тканях их холестерина (7-дегидрохолестерин (провитамин витамина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организм получает достаточное количество ультрафиолетового излучения, потребность в витамине D компенсируется полностью. Однако количество витамина D, синтезируемого под действием солнечного света зависит от таких факторов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олны света (наиболее эффективен средний спектр волн, который мы получаем утром и на закат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ая пигментация кожи и (темнее кожа, тем меньше витамина D вырабатывается под действием солнечного свет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(стареющая кожа теряет свою способность синтезировать витамин D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загрязненности атмосферы (промышленные выбросы и пыль не пропускают спектр ультрафиолетовых лучей, потенцирующих синтез витамина D, этим объясняется, в частности, высокая распространенность рахита у детей, проживающих в Африке и Азии в промышленных города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пищевыми источниками витамина D являются молочные продукты, рыбий жир, яичный желток. Однако на практике молоко и молочные продукты далеко не всегда содержат витамин D или содержит лишь следовые (незначительные) количества (например, 100 г коровьего молока содержит всего 0,05 мг витамина D), поэтому их потребление, к сожалению, не может гарантировать покрытие нашей потребности в этом витамине. Кроме того, в молоке содержится большое количество фосфора, который препятствует усвоению витамина 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Effect"/>
      <w:bookmarkStart w:id="6" w:name="Effect"/>
      <w:bookmarkEnd w:id="6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витамина D - обеспечение нормального роста и развития костей, предупреждение рахита и остеопороза. Он регулирует минеральный обмен и способствует отложению кальция в костной ткани и дентине, таким образом, препятствуя остеомаляции (размягчению) 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я в организм, витамин D всасывается в проксимальном отделе тонкого кишечника, причем обязательно в присутствии желчи. Часть его абсорбируется в средних отделах тонкой кишки, незначительная часть - в подвздошной. После всасывания кальциферол обнаруживается в составе хиломикронов в свободном виде и лишь частично в форме эфира. Биодоступность составляет 60-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D влияет на общий обмен веществ при метаболизме Ca2+ и фосфата (НРО2-4). Прежде всего, он стимулирует всасывание из кишечника кальция, фосфатов и магния. Важным эффектом витамина при этом процессе является повышение проницаемости эпителия кишечника для Ca2+ и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D является уникальным - это единственный витамин, действующий и как витамин, и как гормон. Как витамин он поддерживает уровень неорганического Р и Са в плазме крови выше порогового значения и повышает всасывание Са в тонкой киш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ормона действует активный метаболит витамина D - 1,25-диоксихолекациферол, образующийся в почках. Он оказывает влияние на клетки кишечника, почек и мышц: в кишечнике стимулирует выработку белка-носителя, необходимого для транспорта кальция, а в почках и мышцах усиливает реабсорбцию Ca++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лияет на ядра клеток-мишеней и стимулирует транскрипцию ДНК и РНК, что сопровождается усилением синтеза специфических проте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оль витамина D не ограничивается защитой костей, от него зависит восприимчивость организма к кожным заболеваниям, болезням сердца и раку. В географических областях, где пища бедна витамином D, повышена заболеваемость атеросклерозом, артритами, диабетом, особенно юнош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едупреждает слабость мускулов, повышает иммунитет (уровень витамина D в крови служит одним из критериев оценки ожидаемой продолжительной жизни больных СПИДом), необходим для функционирования щитовидной железы и нормальной свертываемости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ри наружном применении витамина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меньшается характерная для псориаза чешуйчатость ко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данные, что, улучшая усвоение кальция и магния, витамин D помогает организму восстанавливать защитные оболочки, окружающие нервы, поэтому он включается в комплексную терапию рассеянного склер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частвует в регуляции артериального давления (в частности, при гипертонии у беременных) и сердцеби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D препятствует росту раковых и клеток, что делает его эффективным в профилактике и лечении рака груди, яичников, предстательной железы, головного мозга, а также лейк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DailyNecessity"/>
      <w:bookmarkStart w:id="8" w:name="DailyNecessity"/>
      <w:bookmarkEnd w:id="8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Суточная потребность</w:t>
      </w:r>
    </w:p>
    <w:p>
      <w:pPr>
        <w:pStyle w:val="Normal"/>
        <w:spacing w:lineRule="auto" w:line="360"/>
        <w:ind w:firstLine="709"/>
        <w:jc w:val="both"/>
        <w:rPr>
          <w:rStyle w:val="Blueheader1"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Blueheader1"/>
          <w:i/>
          <w:iCs/>
          <w:color w:val="000000"/>
          <w:sz w:val="28"/>
          <w:szCs w:val="28"/>
        </w:rPr>
        <w:t>Рекомендуемая суточная потребность в витамине D в зависимости от возраста в России, Великобритании и США (мкг)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92"/>
        <w:gridCol w:w="959"/>
        <w:gridCol w:w="316"/>
        <w:gridCol w:w="356"/>
        <w:gridCol w:w="1"/>
        <w:gridCol w:w="376"/>
        <w:gridCol w:w="410"/>
        <w:gridCol w:w="410"/>
        <w:gridCol w:w="410"/>
        <w:gridCol w:w="1"/>
        <w:gridCol w:w="410"/>
        <w:gridCol w:w="376"/>
        <w:gridCol w:w="410"/>
        <w:gridCol w:w="410"/>
        <w:gridCol w:w="410"/>
        <w:gridCol w:w="410"/>
        <w:gridCol w:w="376"/>
        <w:gridCol w:w="1135"/>
        <w:gridCol w:w="969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ные дети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7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ящ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-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5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ящ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-британ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(от 6 мес.)7 (от 7 мес.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а потребность в витамине D выше у людей, испытывающих недостаток ультрафиолетового обл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х в высоких широтах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ей регионов с повышенной загрязненностью атмосфер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в ночную смену или просто ведущих ночной образ жизн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чим больных, не бывающим на открытом воздух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юдей с темной кожей (негроидная раса, загорелые люди) синтез витамина D в коже снижается. То же можно сказать о пожилых людях (у них способность преобразовывать провитамины в витамин D снижается вдвое) и тех, кто придерживается вегетарианской диеты или употребляет в пищу недостаточное количество 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 влияют на усвоение витамина D расстройства кишечника и печени, дисфункция желчного пузы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еременных и кормящих женщин потребность в витамине D повышается, т.к. необходимо дополнительное количество его для предупреждения рахита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HypovitaminosisSymptom"/>
      <w:bookmarkEnd w:id="9"/>
      <w:r>
        <w:rPr>
          <w:sz w:val="28"/>
          <w:szCs w:val="28"/>
        </w:rPr>
        <w:t xml:space="preserve">Дефицит этого витамина приводит к развитию рахита. Начальными признаками рахита являются изменения со стороны нервной системы. Ребенок становится раздражительным, часто плачет, потеет. У него долго не зарастают роднички, наблюдается размягчение костей черепа, ребер, грудина выступает вперед. На местах соединения ребер с реберными хрящами появляются рахитические четки. В результате грудная клетка деформ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ледствий деформации грудной клетки отмечаются застойные явления в печени и воротной вене, которые приводят к ухудшению всасывания в кишечнике, развитию метеоризма, энтероколита. Увеличиваются размеры живота. Вследствие дефицита витамина D нарушается всасывание через стенку кишечника кальция. Снижение уровня кальция в крови стимулирует функцию паращитовидных желез и усиление секреции гормона этой железы, который способствует разрушению белковой основы костной ткани и выведению из костей солей кальция, магния, фосфора, натрия и других элементов. Костная ткань становится ломкой, и наряду с рахитом у детей и у взрослых возникает остеопороз (рассасывание кост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витамина D сосредоточено в печени морских рыб, в сливочном масле, молоке, яичном желтке, икре рыб. Богаты витамином D дрожжи. В качестве источника витамина D используется витаминизированный рыбий ж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делена эндогенная (образующаяся в коже и почках) форма витамина D. Активность эндогенного витамина D повышается под влиянием ультрафиолетового об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 в витамине D для ребенка составляет 500 - 1000 МЕ (международных единиц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Симптомы гиповитами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знаком недостаточности витамина D является рахит и размягчение костей (остеомаля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легкие формы дефицита витамина D проявляются такими симптомами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 аппетита, снижение вес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щущение жжения во рту и в горл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онниц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ение з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ymptoms"/>
      <w:bookmarkStart w:id="11" w:name="Symptoms"/>
      <w:bookmarkEnd w:id="11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По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ми к приему витамина D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- и авитаминоз D (рахит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кост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еопороз, сенильный и на фоне приема кортикостероид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кальциемия, гипофосфатем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еомиелит (воспаление костного мозг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еомаля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дленное образование костной мозо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еодистрофия почечного генез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паратиреоз и гиперпаратиреоз с остеомаляци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ая волчанка с преимущественным поражением кож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астрит с ахлоргидри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энтерит с синдромом мальабсорбции (в т.ч. глютеновая энтеропатия, болезнь Уиппла, болезнь Крона, радиационный энтерит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тероколит, протекающий с остеопороз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панкреатит с секреторной недостаточност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е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целесообразно применение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ритах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ррагическом диатез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линозах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ориаз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ании, вызванной нарушением функции паращитовидных желез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- и постменопауз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иммунных свойств организм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12" w:name="Dosage"/>
      <w:bookmarkEnd w:id="12"/>
      <w:r>
        <w:rPr>
          <w:b/>
          <w:sz w:val="28"/>
          <w:szCs w:val="28"/>
        </w:rPr>
        <w:t>8. Доз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эргокальциферол) назначают беременным женщинам для предупреждения рахита у детей на 30-32-й неделях беременности дробными дозами в течение 10 дней, всего на курс 400000-600000 ME; кормящим матерям - по 500 ME ежедневно с первых дней кормления до начала применения препарата у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рахита детям начинают давать эргокальциферол с трехнедельного возраста, общая доза на курс - 300000 M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рахита назначают 2000-5000 ME ежедневно в течение 30-4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большими дозами препаратов витамина D рекомендуется одновременно назначать витамин А, а также аскорбиновую кислоту и витамины группы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офилактики обычно назначают витамин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холекальциферол) обычно в дозе 300-500 ME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afety"/>
      <w:bookmarkStart w:id="14" w:name="Safety"/>
      <w:bookmarkEnd w:id="14"/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Безопас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D является жирорастворимым и, следовательно, накапливается в организме, поэтому при его передозировке могут возникнуть серьез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итамин D повышает содержание кальция в крови, его избыточное потребление может привести к избыточной концентрации кальция. При этом кальций может проникать в стенки сосудов и провоцировать образование атеросклеротических бляшек. Этот процесс может ускоряться при дефиците в организме маг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витамина D противопоказаны при таких заболевания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кальцием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ез легких (активные формы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венная болезнь желудка и двенадцатиперстной кишк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е и хронические заболевания печени и поче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поражения серд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принимать витамин D без каль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HypervitaminosisSymptom"/>
      <w:bookmarkStart w:id="16" w:name="HypervitaminosisSymptom"/>
      <w:bookmarkEnd w:id="16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Признаки гипервитами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неадекватных доз витамина D и продолжительном лечении развивается острое или хроническое отравление (D-гипервитаминоз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озировке витамина D наблюд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ость, потеря аппетита, тошнота, рвота, запоры, диаре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ие боли в суставах, головные и мышечные бо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хорадка, повышение артериального давления, судороги, замедление пульса, затруднение дых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применение витамина D в повышенных дозах или использование его в сверхвысоких дозах может выз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асывание стромы костей, развитие остеопороза, деминерализацию кост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интеза мукополисахаридов в мягких тканях (сосуды, клапаны сердца и т.д.) с последующей их кальцификаци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жение солей Ca++ в почках, сосудах, в сердце, в легких, кишечнике, приводящее к значительным нарушениям функции этих органов (астенизация, головная боль, головокружение, тошнота, рвота, нарушение сна, жажда, полиурия, оссалгии и артралг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Interaction"/>
      <w:bookmarkStart w:id="18" w:name="Interaction"/>
      <w:bookmarkEnd w:id="18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1. Взаимо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препаратов, понижающих уровень холестерина, нужно принимать во внимание, что они могут нарушать всасывание жиров и жирорастворимых витаминов, поэтому прием витамина D должен осуществляться в разное время с гиперлипидемическими сред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минеральных слабительных средств препятствует всасыванию витамина D, а синтетические слабительные могут нарушать обмен витамина D и каль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тикостероидные гормоны способствуют выведению витамина D из организма, а также нарушают всасывание и обмен каль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битураты и дифенин также нарушают нормальный обмен витамина D, вследствие чего может развиться рахит и остеомаляция у взросл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противотуберкулезные препараты (парааминосалицилат) могут изменять обмен витамина D и нарушать баланс кальция и фосф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D может снижать эффективность сердечных гликоз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ациды и стероидные гормоны (кортизон) также влияют на всасывание витамина D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витамина D в значительных дозах может приводить к дефициту железа. Это объясняется тем, что витамина D стимулирует поглощение кальция в кишечнике, кальций конкурирует за всасываемость с желе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D стимулирует всасывание в кишечнике магния, а также не позволяет терять с мочой фосф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й метаболизм витамина D в печени (где активируются предшествующие формы) невозможен при недостатке витамина 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Blueheader1">
    <w:name w:val="blueheader1"/>
    <w:qFormat/>
    <w:rPr>
      <w:rFonts w:cs="Times New Roman"/>
      <w:color w:val="146C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1:00Z</dcterms:created>
  <dc:creator>mari</dc:creator>
  <dc:description/>
  <cp:keywords/>
  <dc:language>en-US</dc:language>
  <cp:lastModifiedBy>Mage</cp:lastModifiedBy>
  <dcterms:modified xsi:type="dcterms:W3CDTF">2011-10-04T14:11:00Z</dcterms:modified>
  <cp:revision>2</cp:revision>
  <dc:subject/>
  <dc:title>Витамин D (кальциферолы)</dc:title>
</cp:coreProperties>
</file>