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hanging="0"/>
        <w:jc w:val="center"/>
        <w:rPr/>
      </w:pPr>
      <w:r>
        <w:rPr>
          <w:sz w:val="28"/>
          <w:szCs w:val="28"/>
          <w:lang w:val="en-US" w:eastAsia="en-US"/>
        </w:rPr>
        <w:t>Федеральное агентство по здравоохранению и социальному развитию</w:t>
      </w:r>
    </w:p>
    <w:p>
      <w:pPr>
        <w:pStyle w:val="Style15"/>
        <w:spacing w:lineRule="auto" w:line="360" w:before="0" w:after="0"/>
        <w:ind w:hanging="0"/>
        <w:jc w:val="center"/>
        <w:rPr/>
      </w:pPr>
      <w:r>
        <w:rPr>
          <w:sz w:val="28"/>
          <w:szCs w:val="28"/>
          <w:lang w:val="en-US" w:eastAsia="en-US"/>
        </w:rPr>
        <w:t>Саратовский медицинский колледж Росздрава</w:t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t>Контрольная работа</w:t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ебная дисциплина Фармацевтическая химия</w:t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09 год</w:t>
      </w:r>
      <w:r>
        <w:br w:type="page"/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Теоретическая часть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Методы количественного анализа производных пиразола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1) Йодометрическое определение, обратный метод в присутствии ацетата натрия, спирта или хлороформа (антипирин).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2) Йодометрическое определение, прямое титрование (анальгин)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3) Кислотно-основное титрование в неводной среде (амидопирин, бутадион)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Методы установления подлинности никотинамида, никодина, изониазида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Общие реакции на замещенный цикл пиридин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bCs/>
          <w:sz w:val="28"/>
          <w:szCs w:val="26"/>
          <w:lang w:val="en-US" w:eastAsia="en-US"/>
        </w:rPr>
        <w:t>Пиролиз. При нагревании кристаллических веществ, производных пиридина с карбонатом натрия, образуется пиридин, обнаруживаемый по характерному запаху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Цветная реакция с лимонной кислотой и уксусным ангидридом. При нагревании препарата с кристаллической лимонной кислотой и уксусным ангидридом возникает вишневое окрашивание.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Никотинамид. 1) Щелочной гидролиз при нагревании. Образуется аммиак.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>2) Нагревание безводного препарата с безводным натрия карбонатом. Образуется пиридин, обнаруживаемый по характерному запаху.</w:t>
      </w:r>
      <w:r>
        <w:br w:type="page"/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380230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bCs/>
          <w:sz w:val="28"/>
          <w:szCs w:val="26"/>
          <w:lang w:val="en-US" w:eastAsia="en-US"/>
        </w:rPr>
        <w:t>Изониазид. 1) Реакция окисления изониазида аммиачным раствором серебра нитрата и меди сульфата. Если реакцию проводить в нейтральной среде, сначала образуется комплексная соль, а затем (при нагревании) процесс переходит в окислительно-восстановительный с выделением металлического серебра.</w:t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56362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Cs/>
          <w:sz w:val="28"/>
          <w:szCs w:val="26"/>
          <w:lang w:val="en-US" w:eastAsia="en-US"/>
        </w:rPr>
      </w:pPr>
      <w:r>
        <w:rPr>
          <w:bCs/>
          <w:sz w:val="28"/>
          <w:szCs w:val="26"/>
          <w:lang w:val="en-US" w:eastAsia="en-US"/>
        </w:rPr>
        <w:t xml:space="preserve">2) Реакция с меди сульфатом происходит в 2 этапа. За счет кислотных свойств изониазида сначала образуется комплексная соль голубого цвета. При последующем нагревании происходит окисление препарата с получением желто-зеленого, а затем грязно-желтого окрашивания с одновременным выделением пузырьков газа. 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Производные хинолина. Его формула, источники по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 w:eastAsia="en-US"/>
        </w:rPr>
      </w:pPr>
      <w:r>
        <w:rPr>
          <w:b/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нолин (бензопиридин) — конденсированная система, образованная ароматическим бензольным ядром и пиридиновым цикл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153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Хинолин представляет собой основание </w:t>
      </w:r>
      <w:r>
        <w:rPr>
          <w:iCs/>
          <w:color w:val="000000"/>
          <w:sz w:val="28"/>
          <w:lang w:val="en-US" w:eastAsia="en-US"/>
        </w:rPr>
        <w:t>(рК</w:t>
      </w:r>
      <w:r>
        <w:rPr>
          <w:iCs/>
          <w:color w:val="000000"/>
          <w:sz w:val="28"/>
          <w:vertAlign w:val="subscript"/>
          <w:lang w:val="en-US" w:eastAsia="en-US"/>
        </w:rPr>
        <w:t>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4,9), более сильное, чем анилин </w:t>
      </w:r>
      <w:r>
        <w:rPr>
          <w:iCs/>
          <w:color w:val="000000"/>
          <w:sz w:val="28"/>
          <w:lang w:val="en-US" w:eastAsia="en-US"/>
        </w:rPr>
        <w:t>(рК</w:t>
      </w:r>
      <w:r>
        <w:rPr>
          <w:iCs/>
          <w:color w:val="000000"/>
          <w:sz w:val="28"/>
          <w:vertAlign w:val="subscript"/>
          <w:lang w:val="en-US" w:eastAsia="en-US"/>
        </w:rPr>
        <w:t>а</w:t>
      </w:r>
      <w:r>
        <w:rPr>
          <w:iCs/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t xml:space="preserve">4,6), и более слабое, чем пиридин </w:t>
      </w:r>
      <w:r>
        <w:rPr>
          <w:iCs/>
          <w:color w:val="000000"/>
          <w:sz w:val="28"/>
          <w:lang w:val="en-US" w:eastAsia="en-US"/>
        </w:rPr>
        <w:t>(рК</w:t>
      </w:r>
      <w:r>
        <w:rPr>
          <w:iCs/>
          <w:color w:val="000000"/>
          <w:sz w:val="28"/>
          <w:vertAlign w:val="subscript"/>
          <w:lang w:val="en-US" w:eastAsia="en-US"/>
        </w:rPr>
        <w:t>а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5,2). Как основание хинолин протонируется по атому азота, образуя с минеральными кислотами ограниченно растворимые и устойчивые 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инолин обладает бактерицидным, антисептическим и жаропонижающим действием, но в медицине не применяется из-за высокой токсичности (низкого значения терапевтического индекса). В настоящее время синтезированы многочисленные производные хинолина с различной фармакологической активностью и среди них хинин, являющийся противомалярийным сре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числу природных соединений, производных хинолина, относится большая группа алкалоидов, содержащихся в растениях семейства рутовых, мареновых (в основном в двух родах этого семейства: парнолистниковых, сложноцветных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инное дерево произрастает в Южной Америке (дикорастущее) и </w:t>
      </w:r>
      <w:r>
        <w:rPr>
          <w:color w:val="000000"/>
          <w:sz w:val="28"/>
          <w:szCs w:val="23"/>
          <w:lang w:val="en-US" w:eastAsia="en-US"/>
        </w:rPr>
        <w:t>культивируется в Индии. В коре этих растений (в «хинной корке») насчитывается более 20 алкалоидов (их содержание колеблется от 2 до 15%). Хинная корка известна как противомалярийное средство с начала XVII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Наибольшее значение имеют 4 алкалоида, выделенные из хинной корки, - хинин, хинидин, цинхонин и цинхонидин. Их структурной основой служат две гетероциклические системы: хинолин и хинуклидин (конденсированная система, состоящая из двух пиперидиновых циклов). Эти циклы связаны между собой вторичной спиртовой групп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Источник получения хинина и его солей — хинная корка «аптечная» и «фабричная». Первую получают главным образом из Cinchona Succiruba, где содержится около 2 % хинина. «Фабричные корки» получают в основном из Cinchona Ledgeriana и Cinchona Calisaya, от 7 до 15 %. Поскольку в растительном сырье алкалоиды находятся в виде солей хинной кислоты, измельченную хинную корку обрабатывают смесью известкового молока со щелочью. Образовавшиеся основания извлекают бензолом: хинин отделяют в виде малорастворимого сульфата, который очищают дальнейшей перекристалл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Хинина сульфат вновь переводят в основание. Из основания получают хинина дигидрохлорид и гидрохлорид.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color w:val="000000"/>
          <w:sz w:val="28"/>
          <w:szCs w:val="26"/>
          <w:lang w:val="en-US" w:eastAsia="en-US"/>
        </w:rPr>
      </w:pPr>
      <w:r>
        <w:rPr>
          <w:b/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Напишите формулу дротаверина гидрохлорида, укажите свойства, применение, условия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19"/>
          <w:lang w:val="en-US" w:eastAsia="en-US"/>
        </w:rPr>
        <w:t>Дротаверина гидрохлорид (Но-шпа) – Drotaverini hydrochloridum (No-spa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1-[(3,4 – диэтоксифенил)метилен]-6,7-диэтокси-1,2,3,4-тетрагидроизлхинолина гидрохлор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71625" cy="138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Зеленовато-желтый кристаллический порошок со слабым запахом. Раствори в оде и спи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Действие: Вазодилататор (сосудорасширяющее средство). Миотропный спазмолитик. Применяется при спазмах желудка и кишечника, спазматических запорах, приступах желчно-каменной болезни, язвенной болезни желудка и двенадцатиперстной ки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Лекарственные формы: таблетки, раствор для инъе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Хранение. Список 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Отличия рибофлавина от рибофлавина мононуклеоти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98875" cy="125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Витамин </w:t>
      </w:r>
      <w:r>
        <w:rPr>
          <w:b/>
          <w:bCs/>
          <w:color w:val="000000"/>
          <w:sz w:val="28"/>
          <w:szCs w:val="23"/>
          <w:lang w:val="en-US" w:eastAsia="en-US"/>
        </w:rPr>
        <w:t>В</w:t>
      </w:r>
      <w:r>
        <w:rPr>
          <w:b/>
          <w:bCs/>
          <w:color w:val="000000"/>
          <w:sz w:val="28"/>
          <w:szCs w:val="23"/>
          <w:vertAlign w:val="subscript"/>
          <w:lang w:val="en-US" w:eastAsia="en-US"/>
        </w:rPr>
        <w:t>2</w:t>
      </w:r>
      <w:r>
        <w:rPr>
          <w:b/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color w:val="000000"/>
          <w:sz w:val="28"/>
          <w:szCs w:val="23"/>
          <w:lang w:val="en-US" w:eastAsia="en-US"/>
        </w:rPr>
        <w:t>(рибофлавин) представляет собой 6,7-диметил-9-(В-1' -рибитил) -изоаллоксазин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рибофлавина, в медицинской практике применяют его коферментную форму - рибофлавина мононуклеотид: 7,8-диметил-10-(1-О-рибитил)-изоаллоксазин-5'-фосфат натрия, или рибофлан – 5 – монофосфат натр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3"/>
          <w:lang w:val="en-US" w:eastAsia="en-US"/>
        </w:rPr>
      </w:pPr>
      <w:r>
        <w:rPr>
          <w:b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17240" cy="1311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Рибофлавин и рибофлавина мононуклеотид - желто-оранжевые кристаллические порошки со слабым специфическим запахом. Мало </w:t>
      </w:r>
      <w:r>
        <w:rPr>
          <w:color w:val="000000"/>
          <w:sz w:val="28"/>
          <w:szCs w:val="22"/>
          <w:lang w:val="en-US" w:eastAsia="en-US"/>
        </w:rPr>
        <w:t>растворимы в воде, практически нерастворимы в спирте, эфире, хлороформе, растворимы в растворах щелочей. Водные растворы препаратов имеют желтовато-оранжевый цвет с интенсивной флюоресценцией в УФ-св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Являются лабильными химическими веществами, легко разлагаются на св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бофлавин и его производные обладают характерными спектрами поглощения в УФ-области и оптической активностью в щелочной или слабо щелочной среде (в кислой и нейтральной средах оптически неактивен). При определении оптической активности рибофлавина в присутствии 0,1 М спиртового раствора калия гидроксида величина удельного вращения регламентируется в пределах от -110° до -130°. В среде 0,1 М раствора натрия гидроксида величина удельного вращения составляет -170°. Если к щелочному раствору препарата добавить раствор кислоты борной в количестве, необходимом для нейтрализации щелочи, поменяется направление оптической активности, а величина удельного вращения возрастет до +37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бофлавин и его производные как полифункциональные вещества обладают определенными кислотно-основными и восстановительными свойствами, а также способностью к гидролитическому расщеп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бофлавин и его производные — амфотерные соединения. Кислотные свойства связаны главным образом с наличием имидной группы. Очень слабыми кислотными свойствами обладают и спиртовые гидроксильные группы рибитильного остатка. За счет амид-ного фрагмента молекулы рибофлавина образуют комплексные нерастворимые соединения с солями А§</w:t>
      </w:r>
      <w:r>
        <w:rPr>
          <w:color w:val="000000"/>
          <w:sz w:val="28"/>
          <w:szCs w:val="22"/>
          <w:vertAlign w:val="superscript"/>
          <w:lang w:val="en-US" w:eastAsia="en-US"/>
        </w:rPr>
        <w:t>+</w:t>
      </w:r>
      <w:r>
        <w:rPr>
          <w:color w:val="000000"/>
          <w:sz w:val="28"/>
          <w:szCs w:val="22"/>
          <w:lang w:val="en-US" w:eastAsia="en-US"/>
        </w:rPr>
        <w:t>, Со</w:t>
      </w:r>
      <w:r>
        <w:rPr>
          <w:color w:val="000000"/>
          <w:sz w:val="28"/>
          <w:szCs w:val="22"/>
          <w:vertAlign w:val="superscript"/>
          <w:lang w:val="en-US" w:eastAsia="en-US"/>
        </w:rPr>
        <w:t>2+</w:t>
      </w:r>
      <w:r>
        <w:rPr>
          <w:color w:val="000000"/>
          <w:sz w:val="28"/>
          <w:szCs w:val="22"/>
          <w:lang w:val="en-US" w:eastAsia="en-US"/>
        </w:rPr>
        <w:t>, Нg</w:t>
      </w:r>
      <w:r>
        <w:rPr>
          <w:color w:val="000000"/>
          <w:sz w:val="28"/>
          <w:szCs w:val="22"/>
          <w:vertAlign w:val="superscript"/>
          <w:lang w:val="en-US" w:eastAsia="en-US"/>
        </w:rPr>
        <w:t>2+</w:t>
      </w:r>
      <w:r>
        <w:rPr>
          <w:color w:val="000000"/>
          <w:sz w:val="28"/>
          <w:szCs w:val="22"/>
          <w:lang w:val="en-US" w:eastAsia="en-US"/>
        </w:rPr>
        <w:t xml:space="preserve"> и с солями других тяжелых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ак основание рибофлавин растворяется в ледяной уксусной кислоте и минеральных кислотах, образует осадки с общеалкалоидными осадительными реакт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Окислительно-восстановительные свойства рибофлавина и его производных связаны с наличием сопряженной изоаллоксазиновой системы. Восстановление рибофлавина приводит к образованию бесцветного лейкорибофлавина, который может окисляться до характерно окрашенного рибофлав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Химичеcкое строение рибофлавина обусловливает различные типы окисления в зависимости от условий проведения процесса. Рибофлавин окисляется при действии различных окислителей (калия перманганат, калия дихрома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окислении препарата концентрированной 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SО</w:t>
      </w:r>
      <w:r>
        <w:rPr>
          <w:color w:val="000000"/>
          <w:sz w:val="28"/>
          <w:szCs w:val="22"/>
          <w:vertAlign w:val="subscript"/>
          <w:lang w:val="en-US" w:eastAsia="en-US"/>
        </w:rPr>
        <w:t>4</w:t>
      </w:r>
      <w:r>
        <w:rPr>
          <w:color w:val="000000"/>
          <w:sz w:val="28"/>
          <w:szCs w:val="22"/>
          <w:lang w:val="en-US" w:eastAsia="en-US"/>
        </w:rPr>
        <w:t xml:space="preserve"> образуется продукт красн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действии на препарат раствора периодата натрия окисляется рибитильный фрагмент молекулы (реакция Малапрада). Данная реакция лежит в основе одной из методик количественного определения лекарственного ве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ыделившуюся в результате реакции кислоту муравьиную оттитровывают (потенциометрически или в присутствии индикатора) стандартным раствором натрия гидрокс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 другой методике после действия периодатом к раствору прибавляют натрия йодид и кислоту серную. Выделившийся в результате реакции иод оттитровывают стандартным раствором натрия тиосульф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бавленный раствор рибофлавина в воде имеет яркую зеленую флюоресценцию при подсвечивании в УФ-свете, исчезающую при добавлении как раствора кислоты, так и раствора щело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обавление гидросульфита натрия приводит к исчезновению и флюоресценции, и окр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действии кислоты и УФ-света образуется люмихром (производное изоаллоксазина), а при действии щелочи — люмифлавин (производное изоаллоксазин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  <w:t>Количественное опре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Химическая структура рибофлавина позволяет применять для его количественного определения различные методики химического и физико-химического анали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УФ-спектрофотометрию (Д.</w:t>
      </w:r>
      <w:r>
        <w:rPr>
          <w:color w:val="000000"/>
          <w:sz w:val="28"/>
          <w:szCs w:val="22"/>
          <w:vertAlign w:val="subscript"/>
          <w:lang w:val="en-US" w:eastAsia="en-US"/>
        </w:rPr>
        <w:t>тах</w:t>
      </w:r>
      <w:r>
        <w:rPr>
          <w:color w:val="000000"/>
          <w:sz w:val="28"/>
          <w:szCs w:val="22"/>
          <w:lang w:val="en-US" w:eastAsia="en-US"/>
        </w:rPr>
        <w:t xml:space="preserve"> = 267 нм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спектрофотометрию в видимой области (А,</w:t>
      </w:r>
      <w:r>
        <w:rPr>
          <w:color w:val="000000"/>
          <w:sz w:val="28"/>
          <w:szCs w:val="22"/>
          <w:vertAlign w:val="subscript"/>
          <w:lang w:val="en-US" w:eastAsia="en-US"/>
        </w:rPr>
        <w:t>тах</w:t>
      </w:r>
      <w:r>
        <w:rPr>
          <w:color w:val="000000"/>
          <w:sz w:val="28"/>
          <w:szCs w:val="22"/>
          <w:lang w:val="en-US" w:eastAsia="en-US"/>
        </w:rPr>
        <w:t xml:space="preserve"> = 444 нм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луориметрические метод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иодатное окисление (реакция Малапрад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етод ацетил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2. Ответ на тестовые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8 –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17 –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24 – Б,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33 –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44 –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56 –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67 –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74 –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85 - А 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color w:val="000000"/>
          <w:sz w:val="28"/>
          <w:szCs w:val="26"/>
          <w:lang w:val="en-US" w:eastAsia="en-US"/>
        </w:rPr>
      </w:pPr>
      <w:r>
        <w:rPr>
          <w:b/>
          <w:bCs/>
          <w:color w:val="000000"/>
          <w:sz w:val="28"/>
          <w:szCs w:val="26"/>
          <w:lang w:val="en-US" w:eastAsia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  <w:t>3. Витамины пиримидинового ряда (тиамин)</w:t>
      </w:r>
    </w:p>
    <w:p>
      <w:pPr>
        <w:pStyle w:val="Style15"/>
        <w:spacing w:lineRule="auto" w:line="360" w:before="0" w:after="0"/>
        <w:ind w:firstLine="709"/>
        <w:rPr>
          <w:b/>
          <w:b/>
          <w:bCs/>
          <w:sz w:val="28"/>
          <w:szCs w:val="26"/>
          <w:lang w:val="en-US" w:eastAsia="en-US"/>
        </w:rPr>
      </w:pPr>
      <w:r>
        <w:rPr>
          <w:b/>
          <w:bCs/>
          <w:sz w:val="28"/>
          <w:szCs w:val="26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Термин </w:t>
      </w:r>
      <w:r>
        <w:rPr>
          <w:iCs/>
          <w:color w:val="000000"/>
          <w:sz w:val="28"/>
          <w:szCs w:val="23"/>
          <w:lang w:val="en-US" w:eastAsia="en-US"/>
        </w:rPr>
        <w:t xml:space="preserve">«витамин» </w:t>
      </w:r>
      <w:r>
        <w:rPr>
          <w:color w:val="000000"/>
          <w:sz w:val="28"/>
          <w:szCs w:val="23"/>
          <w:lang w:val="en-US" w:eastAsia="en-US"/>
        </w:rPr>
        <w:t>(буквально «амин жизни») предложен Функом, выделившим фракцию из водного экстракта рисовых отрубей, обладающую выраженными основными свойствами (1911—1912). В 1934 г. Вильяме из 1 т рисовых отрубей выделил несколько граммов витамина В</w:t>
      </w:r>
      <w:r>
        <w:rPr>
          <w:color w:val="000000"/>
          <w:sz w:val="28"/>
          <w:szCs w:val="23"/>
          <w:vertAlign w:val="subscript"/>
          <w:lang w:val="en-US" w:eastAsia="en-US"/>
        </w:rPr>
        <w:t>12</w:t>
      </w:r>
      <w:r>
        <w:rPr>
          <w:color w:val="000000"/>
          <w:sz w:val="28"/>
          <w:szCs w:val="23"/>
          <w:lang w:val="en-US" w:eastAsia="en-US"/>
        </w:rPr>
        <w:t xml:space="preserve"> а в 1936 г. доказал его стро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Организм животных и человека нуждается в поступлении витамина </w:t>
      </w:r>
      <w:r>
        <w:rPr>
          <w:bCs/>
          <w:color w:val="000000"/>
          <w:sz w:val="28"/>
          <w:szCs w:val="23"/>
          <w:lang w:val="en-US" w:eastAsia="en-US"/>
        </w:rPr>
        <w:t>В</w:t>
      </w:r>
      <w:r>
        <w:rPr>
          <w:bCs/>
          <w:color w:val="000000"/>
          <w:sz w:val="28"/>
          <w:szCs w:val="23"/>
          <w:vertAlign w:val="subscript"/>
          <w:lang w:val="en-US" w:eastAsia="en-US"/>
        </w:rPr>
        <w:t>1</w:t>
      </w:r>
      <w:r>
        <w:rPr>
          <w:bCs/>
          <w:color w:val="000000"/>
          <w:sz w:val="28"/>
          <w:szCs w:val="23"/>
          <w:lang w:val="en-US" w:eastAsia="en-US"/>
        </w:rPr>
        <w:t xml:space="preserve"> </w:t>
      </w:r>
      <w:r>
        <w:rPr>
          <w:color w:val="000000"/>
          <w:sz w:val="28"/>
          <w:szCs w:val="23"/>
          <w:lang w:val="en-US" w:eastAsia="en-US"/>
        </w:rPr>
        <w:t>(тиамина) извне с продуктами питания. Тиамин содержится в отрубях хлебных злаков (особенно в рисовых отрубях), дрож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  <w:lang w:val="en-US" w:eastAsia="en-US"/>
        </w:rPr>
        <w:t>Тиамин, всасываясь из кишечника, фосфорилируется и превращается в тиамин-пирофосфат (дифосфат). В этой форме он является коферментом декарбоксилаз, участвующих в окислительном декарбоксилировании кетокислот (пировиноградной, α-кето-глугаторов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иамин является двукислотным основанием и поэтому образует 2 рода солей — хлориды и гидрохлориды (бромиды и гидробромиды). Фосфотиамин и кокарбоксилаза - сложные эфиры тиамина и фосфорной кислоты, т.е. кофер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Эти препараты — белые порошки с характерным запахом, хорошо растворимы в воде, имеют кислую реакцию среды (как соли слабых органических оснований с сильными минеральными кислот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енфотиамин — синтетический лекарственный препарат, близкий по строению к тиамину и его коферментным формам. В отличие от препаратов-предшественников практически нерастворим в вод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6"/>
          <w:lang w:val="en-US" w:eastAsia="en-US"/>
        </w:rPr>
        <w:t>1. Стабильность. Реакции подли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3"/>
          <w:lang w:val="en-US" w:eastAsia="en-US"/>
        </w:rPr>
      </w:pPr>
      <w:r>
        <w:rPr>
          <w:rFonts w:cs="Times New Roman"/>
          <w:i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Тиамин и его производные принадлежат к очень неустойчивым соединениям витаминов. Так, тиамин под действием кислорода воздуха превращается в тиохром и тиаминдисульф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Разрушение тиамина вызывают также восстановители, сильно кислая или щелочная среда, свет (особенно УФ-лучи), повышение температуры. В растворах тиамина значение рН не должно превышать 4. За пределами оптимальной области рН повышение температуры больше способствует разложению препарата, чем присутствие кислор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szCs w:val="21"/>
          <w:lang w:val="en-US" w:eastAsia="en-US"/>
        </w:rPr>
        <w:t>Реакции подли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Специфическая общегрупповая реакция подлинности тиамина и его препаратов — образование тиохрома. Сущность испытания заключается в постепенном окислении тиамина в щелочной среде (всего затрачивается 3 эквивалента щелочи) с образованием трицикличе-ского производного тиамина (тиохрома), способного давать синюю флюоресценцию в среде бутанола или изоамилового спирта при УФ-обл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  <w:lang w:val="en-US" w:eastAsia="en-US"/>
        </w:rPr>
        <w:t>Реакция идет в несколько стадий. На 1-й стадии происходит частичная нейтрализация препарата как соли галогеноводородной кислоты (1-й эквивалент щелоч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97200" cy="130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  <w:lang w:val="en-US" w:eastAsia="en-US"/>
        </w:rPr>
        <w:t>На 2-й стадии образовавшийся тиамина хлорид нейтрализуется (2-м эквивалентом щелочи) как соль четвертичного аммониевого основания до тиамина гидрокси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1325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Образовавшийся тиамина гидроксид изомеризуется в псевдооснование тиам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44620" cy="86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При действии 3-го эквивалента щелочи происходит раскрытие тиазолового кольца с образованием тиольной формы тиамина, которая при дегидратации превращается в циклическую форму тиаминтиола. Окисление последнего приводит к образованию тиохро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48990" cy="2303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7645" cy="2056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иохром образуют также фосфотиамин и кокарбоксилаза, но не бенфотиа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ак соли азотистых оснований препараты тиамина взаимодействуют с общеалкалоидными осадительными реактивами (реактивы Вагнера, Драгендорфа, Майера, гетерополикислотами — кремневоль-фрамовой, пикриновой, танином и др.) с образованием характерно окрашенных осад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6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6"/>
          <w:lang w:val="en-US" w:eastAsia="en-US"/>
        </w:rPr>
        <w:t>2. Методы количественного о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2"/>
          <w:lang w:val="en-US" w:eastAsia="en-US"/>
        </w:rPr>
      </w:pPr>
      <w:r>
        <w:rPr>
          <w:rFonts w:cs="Times New Roman"/>
          <w:i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Химическая структура лекарственных веществ, производных витамина В</w:t>
      </w:r>
      <w:r>
        <w:rPr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color w:val="000000"/>
          <w:sz w:val="28"/>
          <w:szCs w:val="22"/>
          <w:lang w:val="en-US" w:eastAsia="en-US"/>
        </w:rPr>
        <w:t>, позволяет применить различные методы их химического и физико-химического количественного определ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ислотно-основное титрование (в водной и неводной среда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садительное титрование (аргентометр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физико-химические методики (спектрофотометрические, ФЭК, нефелометрическ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равиме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иамина бромид количественно определяют гравиметрически в виде комплекса препарата с кремневольфрамовой кисл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количественного определения тиамина бромида применяют также аргентометрическую методику. Определение проводят в 4 стадии. На 1-й стадии осуществляют нейтрализацию тиамина бромида как NН- кислоты 0,1 М раствором натрия гидрокс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алее (2-я стадия) готовят индикатор — железа (III) тиоцианат. Для этого к определенному объему 0,1М раствора аммония тиоцианата добавляют раствор железоаммониевых квасц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 3-й стадии сумму бромидов оттитровывают 0,1М раствором серебра нит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 заключительной, 4-й стадии оттитровывают полученный на 2-й стадии железа (III) тиоцианат 0,1 М раствором серебра нит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Объем 0,1 М раствора серебра нитрата, пошедшего на титрование непосредственно тиамина бромида, рассчитывают по разнице между общим объемом титранта и объемами растворов натрия гидроксида и аммония тиоциан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Количественное определение тиамина хлорида проводят методом кислотно-основного титрования в среде ледяной уксусной кислоты (как соли двукислотного основания). Для связывания галогенид-иона добавляют ртути (II) аце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достаток тиамина ведет к нарушению углеводного обмена, а затем и к другим нарушениям метаболизма (в мышечных тканях накапливаются пировиноградная и молочная кислота), функции нервной системы (проявляются полиневритом и мышечной слабостью), к заболеванию бери-бери, парезам, параличам, кожной пат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именяют препараты тиамина при невритах, невралгиях, радикулите, кожных заболеваниях, а также для профилактики и лечения авитаминоза </w:t>
      </w:r>
      <w:r>
        <w:rPr>
          <w:bCs/>
          <w:color w:val="000000"/>
          <w:sz w:val="28"/>
          <w:szCs w:val="22"/>
          <w:lang w:val="en-US" w:eastAsia="en-US"/>
        </w:rPr>
        <w:t>В</w:t>
      </w:r>
      <w:r>
        <w:rPr>
          <w:bCs/>
          <w:color w:val="000000"/>
          <w:sz w:val="28"/>
          <w:szCs w:val="22"/>
          <w:vertAlign w:val="subscript"/>
          <w:lang w:val="en-US" w:eastAsia="en-US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требность человека в тиамине составляет примерно 1 мг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епараты витамина </w:t>
      </w:r>
      <w:r>
        <w:rPr>
          <w:bCs/>
          <w:color w:val="000000"/>
          <w:sz w:val="28"/>
          <w:szCs w:val="22"/>
          <w:lang w:val="en-US" w:eastAsia="en-US"/>
        </w:rPr>
        <w:t>В</w:t>
      </w:r>
      <w:r>
        <w:rPr>
          <w:bCs/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bCs/>
          <w:color w:val="000000"/>
          <w:sz w:val="28"/>
          <w:szCs w:val="22"/>
          <w:lang w:val="en-US" w:eastAsia="en-US"/>
        </w:rPr>
        <w:t xml:space="preserve">: </w:t>
      </w:r>
      <w:r>
        <w:rPr>
          <w:color w:val="000000"/>
          <w:sz w:val="28"/>
          <w:szCs w:val="22"/>
          <w:lang w:val="en-US" w:eastAsia="en-US"/>
        </w:rPr>
        <w:t>тиамина бромид (хлорид) и его коферментные формы — кокарбоксилазы гидрохлорид, фосфотиамин и бенфотиа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настоящее время препараты тиамина получают синтетически.</w:t>
      </w:r>
    </w:p>
    <w:p>
      <w:pPr>
        <w:pStyle w:val="Heading1"/>
        <w:spacing w:lineRule="auto" w:line="360" w:before="0" w:after="0"/>
        <w:ind w:firstLine="709"/>
        <w:jc w:val="both"/>
        <w:rPr>
          <w:rStyle w:val="Text11"/>
          <w:rFonts w:ascii="Times New Roman" w:hAnsi="Times New Roman" w:cs="Times New Roman"/>
          <w:bCs/>
          <w:iCs/>
          <w:sz w:val="28"/>
          <w:szCs w:val="26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Text11"/>
          <w:rFonts w:cs="Times New Roman" w:ascii="Times New Roman" w:hAnsi="Times New Roman"/>
          <w:bCs/>
          <w:iCs/>
          <w:sz w:val="28"/>
          <w:szCs w:val="26"/>
          <w:lang w:val="en-US" w:eastAsia="en-US"/>
        </w:rPr>
        <w:t>Список литературы</w:t>
      </w:r>
    </w:p>
    <w:p>
      <w:pPr>
        <w:pStyle w:val="Normal"/>
        <w:rPr>
          <w:rStyle w:val="Text11"/>
          <w:rFonts w:ascii="Times New Roman" w:hAnsi="Times New Roman" w:cs="Times New Roman"/>
          <w:bCs/>
          <w:iCs/>
          <w:sz w:val="28"/>
          <w:szCs w:val="26"/>
          <w:lang w:val="en-U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www.medkurs.r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ww.xumuk.r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Фармацевтическая химия: учебное пособие / под ред. А.П. Арзамасцева. – 3 –е изд., испр. – М.: ГЭОТАР – Медиа, 2006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Глущенко Н.Н., Плетнева Т.В., Попков В.А, Фармацевтическая химия – М.: Академия, 2004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борник приказов для фармацевта – 2002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11">
    <w:name w:val="text11"/>
    <w:qFormat/>
    <w:rPr>
      <w:rFonts w:ascii="Arial" w:hAnsi="Arial" w:cs="Arial"/>
      <w:color w:val="000000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0:00Z</dcterms:created>
  <dc:creator>Admin</dc:creator>
  <dc:description/>
  <cp:keywords/>
  <dc:language>en-US</dc:language>
  <cp:lastModifiedBy>Mage</cp:lastModifiedBy>
  <dcterms:modified xsi:type="dcterms:W3CDTF">2011-10-04T14:10:00Z</dcterms:modified>
  <cp:revision>2</cp:revision>
  <dc:subject/>
  <dc:title>Федеральное агентство по здравоохранению и социальному</dc:title>
</cp:coreProperties>
</file>