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Вікові зміни в системі травленн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чення травленн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Методи дослідження діяльності тр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залоз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uk-UA"/>
        </w:rPr>
        <w:t>органів травленн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Особливості травлення в ротовій порожнині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Особливості травлення у шлунку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Травлення в кишечнику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чення трав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їжею організм отримує такі складні органічні речовини, як білки, жири та вуглеводи. Ці речовини використовуються організмом в якості будівельного матеріалу при процесах росту і побудові нових клітин замість відмираючих.Поживні речовини є джерелами енергії в організмі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 менше значення мають вітаміни, які надходять, мінеральні солі і вода.Вони необхідні для створення умов, в яких протікають різноманітні хімічні реакції, у багатьох реакціях вони самі беруть безпосередню участ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а, мінеральні солі і вітаміни засвоюються організмом в незмінному вигляді.Що ж стосується білків, жирів і вуглеводів, які знаходяться в їжі, то вони просто не можуть бути засвоєні організмом. </w:t>
      </w:r>
      <w:r>
        <w:rPr>
          <w:sz w:val="28"/>
          <w:szCs w:val="28"/>
        </w:rPr>
        <w:t>Перш за все ці речовини утворені великими молекулами, які не можуть пройти через стінку травного тракту.</w:t>
      </w:r>
      <w:r>
        <w:rPr>
          <w:sz w:val="28"/>
          <w:szCs w:val="28"/>
          <w:lang w:val="uk-UA"/>
        </w:rPr>
        <w:t xml:space="preserve"> Головне полягає в тому, що вони для організму чужорідні і, як на різні чужорідні тіла, в організмі проти них виробляються захисні речовини (антитіла). Тепер стає зрозумілим, чому основні поживні речовини, перш ніж потрапити у внутрішнє середовище організму, піддаються переварюванн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ленням</w:t>
      </w:r>
      <w:r>
        <w:rPr>
          <w:sz w:val="28"/>
          <w:szCs w:val="28"/>
          <w:lang w:val="uk-UA"/>
        </w:rPr>
        <w:t xml:space="preserve"> називають процес фізичної і хімічної обробки їжі і перетворення її в більш прості і розчинні сполуки, які можуть всмоктуватися, переноситися кров'ю, засвоюватися організмо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ізмі людини під впливом тр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соків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равному тракті білки розщеплюються до амінокислот, жири - до гліцерину і жирних кислот, а складні вуглеводи - до простих </w:t>
      </w:r>
      <w:r>
        <w:rPr>
          <w:sz w:val="28"/>
          <w:szCs w:val="28"/>
          <w:lang w:val="uk-UA"/>
        </w:rPr>
        <w:t>цукрів</w:t>
      </w:r>
      <w:r>
        <w:rPr>
          <w:sz w:val="28"/>
          <w:szCs w:val="28"/>
        </w:rPr>
        <w:t xml:space="preserve"> (глюкоза та ін.) Основна роль в такій хімічній обробці їжі належить </w:t>
      </w:r>
      <w:r>
        <w:rPr>
          <w:sz w:val="28"/>
          <w:szCs w:val="28"/>
          <w:lang w:val="uk-UA"/>
        </w:rPr>
        <w:t xml:space="preserve">ферментам, які </w:t>
      </w:r>
      <w:r>
        <w:rPr>
          <w:sz w:val="28"/>
          <w:szCs w:val="28"/>
        </w:rPr>
        <w:t>містяться в трав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сока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ерменти</w:t>
      </w:r>
      <w:r>
        <w:rPr>
          <w:sz w:val="28"/>
          <w:szCs w:val="28"/>
          <w:lang w:val="uk-UA"/>
        </w:rPr>
        <w:t xml:space="preserve"> - це біологічні каталізатори білкової природи, що виробляються самим організмом. Характерна властивість ферментів - їх специфічність: кожен фермент діє на речовина або групу речовин тільки певного фізичного складу і будову, на певний тип хімічного зв'язку в молекулі. Під впливом ферментів, нерозчинні і нездатні до всмоктування складні речовини, перетворюються в розчинні і легкозасвоювані більш прості речови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дослідження діяльності травних зал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тих пір, як було встановлено, що травні залози виробляють травні соки, вчені намагалися отримати їх для аналізу. </w:t>
      </w:r>
      <w:r>
        <w:rPr>
          <w:sz w:val="28"/>
          <w:szCs w:val="28"/>
        </w:rPr>
        <w:t>Так, ще в XVII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ландському вченому Граф вдалося зібрати невелику кількість тр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соків за допомогою трубок, введених в просвіт вивідних проток сли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і підшлункової залоз.</w:t>
      </w:r>
      <w:r>
        <w:rPr>
          <w:sz w:val="28"/>
          <w:szCs w:val="28"/>
          <w:lang w:val="uk-UA"/>
        </w:rPr>
        <w:t xml:space="preserve"> Вчені пробували отримати шлунковий сік за допомогою гумової губки, яка ковталась, вбирала вміст шлунка, а потім витягали з шлунка за прив'язану до неї нитку. Шотландський лікар Стівене виявив перетравлюючу дію шлункового соку людини, скориставшись послугами фокусника, який володів рідкісною здатністю - зригувати різні предмети, які потрапили в шлуно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кусник ковтав, а через кілька годин блювотними рухами виганяли з шлунка спеціально приготовані, наповнені їжею, свинцеві «пиріжки» з отворами, через які - в їжу проникав шлунковий сік. Природно, за допомогою таких методів було важко встановити склад і властивості травних сокі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ізніше у тварин під наркозом розкривали черевну порожнину і з проток тр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залоз отримували травні со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е робити які-небудь висновки про закономірності роботи травної зало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уло майже неможливо: тварина бу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операційному стол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 наркозом. Умови явно відрізнялися від нормальних. Значно більше відомостей про роботу травни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 xml:space="preserve">залоз можна отримати за допомогою </w:t>
      </w:r>
      <w:r>
        <w:rPr>
          <w:b/>
          <w:sz w:val="28"/>
          <w:szCs w:val="28"/>
        </w:rPr>
        <w:t>фістульного методу</w:t>
      </w:r>
      <w:r>
        <w:rPr>
          <w:sz w:val="28"/>
          <w:szCs w:val="28"/>
        </w:rPr>
        <w:t xml:space="preserve"> дослідж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стула</w:t>
      </w:r>
      <w:r>
        <w:rPr>
          <w:sz w:val="28"/>
          <w:szCs w:val="28"/>
          <w:lang w:val="uk-UA"/>
        </w:rPr>
        <w:t xml:space="preserve"> - це штучне з'єднання протоки травної залози або порожнини травного тракту з зовнішнім середовищем організму. Привід для такого методу дослідження дали цікаві, хоча і випадкові, спостереження за людьми, у яких в результаті поранення або захворювання утворився свищ шлунку або кишечнику. В 1842 р. московський хірург Басов запропонував вивчати шлункову секрецію у собак за допомогою фістули шлунка. Але в цьому випадку не можна було отримати для дослідження чистий шлунковий сік, він був змішаний з залишками їжі, слиною, слизом, які завжди є в шлун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истема </w:t>
      </w:r>
      <w:r>
        <w:rPr>
          <w:b/>
          <w:sz w:val="28"/>
          <w:szCs w:val="28"/>
          <w:lang w:val="uk-UA"/>
        </w:rPr>
        <w:t>органів трав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тя про систему органів трав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органів</w:t>
      </w:r>
      <w:r>
        <w:rPr>
          <w:sz w:val="28"/>
          <w:szCs w:val="28"/>
          <w:lang w:val="uk-UA"/>
        </w:rPr>
        <w:t xml:space="preserve"> - травлення складається з ротової порожнини з трьома парами великих слинних залоз, глотки, стравоходу, шлу нка, тонкої кишки (до складу якої входить дванадцятипала кишка - в неї відкриваються протоки печінки та підшлункової залози, тонка і клубова кишки) і товстої кишки,що складається з сліпої,ободової, і прямої кишок. У ободової 'кишці розрізняють висхідну і спадну сигменти киш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авні залози починають функціонувати ще у внутрішньоутробному періоді за рахунок надходження поживних речовин з материнського організму і речовин з навколоплідних вод. </w:t>
      </w:r>
      <w:r>
        <w:rPr>
          <w:sz w:val="28"/>
          <w:szCs w:val="28"/>
        </w:rPr>
        <w:t>Однак до народження дитини тра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функція у нього вира</w:t>
      </w:r>
      <w:r>
        <w:rPr>
          <w:sz w:val="28"/>
          <w:szCs w:val="28"/>
          <w:lang w:val="uk-UA"/>
        </w:rPr>
        <w:t>жена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уже</w:t>
      </w:r>
      <w:r>
        <w:rPr>
          <w:sz w:val="28"/>
          <w:szCs w:val="28"/>
        </w:rPr>
        <w:t xml:space="preserve"> слабко. Після народження харчування спочатку молозива, а зараховані зрілим молоком та змішане вигодовування значною мірою підсилюють функцію травного апарату у ді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обливості травлення в ротовій порожни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травлювання їжі починається в ротовій порожнині. Механічне роздроблення і подрібнення їжі при її пережовування складають специфічну функцію органів ротової порожнини, тільки вона одна з усіх органів травлення має кісткову основу. У ротовій порожнині містяться мова та зуби.Мова - рухомий м'язовий орган, вкритий слизовою оболонкою, богато постачений посудинами і нервами. Мова пересуває їжу в процесі жування, є органом смаку й мов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уби подрібнюють їж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ім того, вони беруть участь у формуванні звуків мови.</w:t>
      </w:r>
      <w:r>
        <w:rPr>
          <w:sz w:val="28"/>
          <w:szCs w:val="28"/>
          <w:lang w:val="uk-UA"/>
        </w:rPr>
        <w:t xml:space="preserve"> По функції та формою розрізняють різці, ікла, малі і великі корінні зуби. Загальне число зубів у дорослих 32. У кожній половині верхньої та нижньої щелеп розвиваються 2 різця, 1 ікла, 2 малих корінних і з великих корінних зуба.Це може бути виражена зубної формулою, в якій прийнято позначати зуби одного боку обох щеле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ен зуб має виступаю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ясна коронки, яка переходить у шийку (під яснами) і корено, занурений у зубну лунку щелепи і щільно зростаються з нею за допомогою надкостніци. Великі корінні зуби на нижній щелепі. Мають по два, а на верхній - по 3 кореня. Інші зуби однокоренни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ередині кореня проходить канал, що розширюється в порожнину зуба; він заповнений зубної м'якоттю - пухкої сполучною тканиною, посудом і нерв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нка, шийка, і корінь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ладаються з твердих тканин.У порожнині зуба поміщаються м'які тканини зуба, або пульп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сн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ульпи побудована із сполучної тканини, багаті елементами. У пульпи через кореневий канал входять судини і нерви.Тут відбувається інтенсивний обмін речовин зуба, і з пульпи пов'язані відновлювальні процеси у разі будь-яких ушкоджень дентин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ну масу всіх частин зуба складає дентин, покритий на коронці емаллю, а на шийці і корені - цемент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Емаль</w:t>
      </w:r>
      <w:r>
        <w:rPr>
          <w:sz w:val="28"/>
          <w:szCs w:val="28"/>
        </w:rPr>
        <w:t xml:space="preserve">, що покриває коронки, - сама тверда тканина в організмі: по твердості вона наближається до кварцу. Але й вона все-таки може стиратися і давати тріщини. Органічна речовина в емалі </w:t>
      </w:r>
      <w:r>
        <w:rPr>
          <w:sz w:val="28"/>
          <w:szCs w:val="28"/>
          <w:lang w:val="uk-UA"/>
        </w:rPr>
        <w:t xml:space="preserve">складає </w:t>
      </w:r>
      <w:r>
        <w:rPr>
          <w:sz w:val="28"/>
          <w:szCs w:val="28"/>
        </w:rPr>
        <w:t>тільки 2-4% все інше - мінеральні речов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тин і цемент</w:t>
      </w:r>
      <w:r>
        <w:rPr>
          <w:sz w:val="28"/>
          <w:szCs w:val="28"/>
          <w:lang w:val="uk-UA"/>
        </w:rPr>
        <w:t xml:space="preserve"> являють собою видозмінені кісткову тканину, у порівнянні з якою містять значно більше, фосфорнокислий кальці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и закладаються і розвиваються в товщі щелепи. Ще в утробном періоді розвитку закладаються зачатки постійних зубів, які потім змінюють молочн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итини на 6-8-му місяці життя спочатку починають </w:t>
      </w:r>
      <w:r>
        <w:rPr>
          <w:sz w:val="28"/>
          <w:szCs w:val="28"/>
          <w:lang w:val="uk-UA"/>
        </w:rPr>
        <w:t xml:space="preserve">прорізатись </w:t>
      </w:r>
      <w:r>
        <w:rPr>
          <w:sz w:val="28"/>
          <w:szCs w:val="28"/>
        </w:rPr>
        <w:t>тимчасові, або молочні, зуби. Зуби можуть з'являтися раніше чи пізніше в залежності від індивідуальних особливо-стей розвитку, якості; харчування.</w:t>
      </w:r>
      <w:r>
        <w:rPr>
          <w:sz w:val="28"/>
          <w:szCs w:val="28"/>
          <w:lang w:val="uk-UA"/>
        </w:rPr>
        <w:t xml:space="preserve"> Найчастіше першими прорізаються середні різці нижньої щелепи, потім з'являються верхні середні і верхні бічні, в кінці першого, року прорезиваются зазвичай 8 молочних зубів. </w:t>
      </w:r>
      <w:r>
        <w:rPr>
          <w:sz w:val="28"/>
          <w:szCs w:val="28"/>
        </w:rPr>
        <w:t xml:space="preserve">Протягом другого року життя, а іноді і початку третього року закінчується </w:t>
      </w:r>
      <w:r>
        <w:rPr>
          <w:sz w:val="28"/>
          <w:szCs w:val="28"/>
          <w:lang w:val="uk-UA"/>
        </w:rPr>
        <w:t xml:space="preserve">прорізання </w:t>
      </w:r>
      <w:r>
        <w:rPr>
          <w:sz w:val="28"/>
          <w:szCs w:val="28"/>
        </w:rPr>
        <w:t>всіх 20 молочних зубі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убна формула в цьому випадку має наступний вигляд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10 2 верхня щелепа (одна сторона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10 2 нижня щелепа (одна сторона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і зуби ніжні й крихкі, це слід враховувати при організації харчування діт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6-7 років у дітей починають випадати молочні зуби, і на зміну їм поступово зростають постійні зуби. Перед зміною коріння молочних зубів розсмоктується, після чого вон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падають. Малі корінні і треті великі корінні, або зуби мудрості, виростають без молочних попередників.</w:t>
      </w:r>
      <w:r>
        <w:rPr>
          <w:sz w:val="28"/>
          <w:szCs w:val="28"/>
          <w:lang w:val="uk-UA"/>
        </w:rPr>
        <w:t xml:space="preserve"> Прорізання постійної зміни зубів закінчується до 14-15 років, Виняток становлять зуби мудрості, «поява яких часом затримуються до 25-30 років, у 15% випадків вони відсутні на верхній щелепі взагалі.Ці зуби були добре розвинені у древніх людей (сінантропов, неандертальців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тим, що постійні зуби протягом декількох »років перебувають під молочними зубами, варто особливо звернути увагу на стан порожнини рота і зубів у дітей шкільного, так і дошкільної, ві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даними Всесвітньої організації охорони здоров'я (ВООЗ), 7-9 чоловік з 10 обстежених мають потребу в лікуванні зубів. Ів першу чергу це пов'язано з карієсом. Суть його полягає в наступном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и хімічному впливі на емаль відбувається демінералізація, розчинення мінеральних солей емалі кислотами, які утворюються в основному в результаті розпаду залишків їжі. Демінералізація йде і в тканини зуба, розташованої під емалл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дентин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 згубно діє на емаль молочна кислота - основний продукт бродіння вуглеводів. В подальшому відбувається вже безпосередній вплив мікробів на демінераліз</w:t>
      </w:r>
      <w:r>
        <w:rPr>
          <w:sz w:val="28"/>
          <w:szCs w:val="28"/>
          <w:lang w:val="uk-UA"/>
        </w:rPr>
        <w:t>овану</w:t>
      </w:r>
      <w:r>
        <w:rPr>
          <w:sz w:val="28"/>
          <w:szCs w:val="28"/>
        </w:rPr>
        <w:t xml:space="preserve"> емаль і дентин. У результаті відбувається розпад органічних речовин зуб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каріозний процес, впливають і зовнішні (екзогенні) фактори. В їх числі нестача вітамінів (особливо групи В і Р), солей кальцію, фосфору, фтору в їжі і питної в «де, відсутність або нестача ультрафіолетових променів. Все це призводить до порушення мінерального та білкового обміну в організмі, що впливає на харчування емалі і дентину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шорядне значення в механізмі карієсу зубів грають мікроорганізми порожнини рота, головним чином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рептоко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ід дією кислоти в емалі відбувається розчинення мінеральних речовин. В ураже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ділянці емалі створюються все більш сприятливі умови для життєдіяльності мікроорганізмів. Виник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бляшки зубного нальоту з 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лото</w:t>
      </w:r>
      <w:r>
        <w:rPr>
          <w:sz w:val="28"/>
          <w:szCs w:val="28"/>
          <w:lang w:val="uk-UA"/>
        </w:rPr>
        <w:t>утворюючі</w:t>
      </w:r>
      <w:r>
        <w:rPr>
          <w:sz w:val="28"/>
          <w:szCs w:val="28"/>
        </w:rPr>
        <w:t xml:space="preserve"> мікроорганіз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Ту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іше за все і починається процес розвитку карієсу, з'являється видиме оком бі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ля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 Мінераль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речовин в ділянці поразки стає все менше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результаті утворюється кар</w:t>
      </w:r>
      <w:r>
        <w:rPr>
          <w:sz w:val="28"/>
          <w:szCs w:val="28"/>
          <w:lang w:val="uk-UA"/>
        </w:rPr>
        <w:t>іозна</w:t>
      </w:r>
      <w:r>
        <w:rPr>
          <w:sz w:val="28"/>
          <w:szCs w:val="28"/>
        </w:rPr>
        <w:t xml:space="preserve"> порожн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б запобігти осві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рожнини, треба збалансувати раціон</w:t>
      </w:r>
      <w:r>
        <w:rPr>
          <w:sz w:val="28"/>
          <w:szCs w:val="28"/>
          <w:lang w:val="uk-UA"/>
        </w:rPr>
        <w:t>альне</w:t>
      </w:r>
      <w:r>
        <w:rPr>
          <w:sz w:val="28"/>
          <w:szCs w:val="28"/>
        </w:rPr>
        <w:t xml:space="preserve"> харчування, забезпечивши достатнє надходження з </w:t>
      </w:r>
      <w:r>
        <w:rPr>
          <w:sz w:val="28"/>
          <w:szCs w:val="28"/>
          <w:lang w:val="uk-UA"/>
        </w:rPr>
        <w:t xml:space="preserve">їжею </w:t>
      </w:r>
      <w:r>
        <w:rPr>
          <w:sz w:val="28"/>
          <w:szCs w:val="28"/>
        </w:rPr>
        <w:t xml:space="preserve">кальцію, фосфору і фтор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даний час широко застосовують фторопрофілактику карієсу. Це і фторування питної води, і місцеве зрошення розчином фтористого натрію, спеціальні зубні щіт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ляд за зубами насамперед повинен виражатися в обов'язковому прополощуванні рота кип'яченою, злегка теплуватою водою після кожного прийому їжі, щоб по можливості видалити всі застрялі між зубами частинки їжі. Потрібно щоденно ввечері перед сном чистити зуби щіткою з зубним порошком, щоб більш грунтовно видалити всі залишки їж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 можна давати дітям занадто гарячу аб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уже холод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їжу, а також дозволяти їм </w:t>
      </w:r>
      <w:r>
        <w:rPr>
          <w:sz w:val="28"/>
          <w:szCs w:val="28"/>
          <w:lang w:val="uk-UA"/>
        </w:rPr>
        <w:t>розкушувати</w:t>
      </w:r>
      <w:r>
        <w:rPr>
          <w:sz w:val="28"/>
          <w:szCs w:val="28"/>
        </w:rPr>
        <w:t xml:space="preserve"> зубами горіхи або інші тверді речовини, так як це може</w:t>
      </w:r>
      <w:r>
        <w:rPr>
          <w:sz w:val="28"/>
          <w:szCs w:val="28"/>
          <w:lang w:val="uk-UA"/>
        </w:rPr>
        <w:t xml:space="preserve"> викликати</w:t>
      </w:r>
      <w:r>
        <w:rPr>
          <w:sz w:val="28"/>
          <w:szCs w:val="28"/>
        </w:rPr>
        <w:t xml:space="preserve"> пошкодження емал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икання верхніх різці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жніми називають прикус. При правильному прику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ерхні - різці займають положення попереду від нижніх, що посилює їх ріжу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дрібнена механічно їжа в порожнині рота змішується </w:t>
      </w:r>
      <w:r>
        <w:rPr>
          <w:sz w:val="28"/>
          <w:szCs w:val="28"/>
          <w:lang w:val="uk-UA"/>
        </w:rPr>
        <w:t>зі слюною</w:t>
      </w:r>
      <w:r>
        <w:rPr>
          <w:sz w:val="28"/>
          <w:szCs w:val="28"/>
        </w:rPr>
        <w:t xml:space="preserve">. У ротову порожнину відкриваються протоки трьох пар великих слинних залоз: привушних, </w:t>
      </w:r>
      <w:r>
        <w:rPr>
          <w:sz w:val="28"/>
          <w:szCs w:val="28"/>
          <w:lang w:val="uk-UA"/>
        </w:rPr>
        <w:t>піднижньощелепних</w:t>
      </w:r>
      <w:r>
        <w:rPr>
          <w:sz w:val="28"/>
          <w:szCs w:val="28"/>
        </w:rPr>
        <w:t xml:space="preserve"> і під'язи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Крім великих, є дрібні слизові слинні </w:t>
      </w:r>
      <w:r>
        <w:rPr>
          <w:sz w:val="28"/>
          <w:szCs w:val="28"/>
          <w:lang w:val="uk-UA"/>
        </w:rPr>
        <w:t>залоз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они розкидані майже по всій слизовій оболонці ротової порожни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линні залози функціонують з моменту, народження дитини, але в перші місяці слини виділяється мало. З появою молочних зубів слиновиділення посилюється настільки,що діти часто не встигають її проковтують і вона випливає з ро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лині міститься фермент птіалін, що розщеплюють складні вуглеводи до мальтози, і мальтоза, розщеплюються дисахариди до глюкози. Білок слини муцін робить слину клейкою. Завдяки муціну пропитана слюной їжа легше ковтається. У складі слини є ще речовина білкової природи - лізоцим, що володіє знезаражуючою дією. </w:t>
      </w:r>
      <w:r>
        <w:rPr>
          <w:sz w:val="28"/>
          <w:szCs w:val="28"/>
        </w:rPr>
        <w:t xml:space="preserve">Цим, мабуть, можна пояснити, що рани і подряпини слизової оболонки ротової порожнини гояться швидше, ніж на поверхні ті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іком кількість виділяємої слини збільшується; найбільш помітні зрушення в слиновиділенні відзначаються у дітей від 9 до 12 місяців, де всього за добу у дітей відділяється до 800 см3 сли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гуляція слиновиді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паданні їжі в рот через кілька секунд починається слиновиділення. Та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шви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повідь слинних залоз на роздратування ротової порожнини говорить про те, що слиновиділення здійснюється рефлекторно, за участю нервової систе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Їжа, що надійшла в порожнину рота, дратує закінчення смакових нервів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 xml:space="preserve">виникає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них збудження, яке по центру стрімким нервам передається в довгастий моз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центр слиновиділення Тут відбувається передача збудження з доцентр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нервів на відцентрові симпатичної / і пар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п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йдуть до слинних залоз.</w:t>
      </w:r>
      <w:r>
        <w:rPr>
          <w:sz w:val="28"/>
          <w:szCs w:val="28"/>
          <w:lang w:val="uk-UA"/>
        </w:rPr>
        <w:t xml:space="preserve"> Збудження охоплює секреторних клітини слинних залоз, і відбувається відділення слини певної якості та кількості. Так здійснюється безумовний слюновидільний рефлекс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люна може видділятися не тільки при попаданні їжі в рот, але й при вигляді, запаху їжі, розмові про їжу. Це теж рефлекс, але рефлекс особливий, який І. П. Павловим названий умовним рефлексом. Умовно рефлекторно відділення слини відбувається лише в тому випадку, якщо вигляд, запах їжі, або розмови про смачну їжу збігалися з першим прийомом їжі.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Їжа, подрібнена в ротовій порожнині і просочена слиною, сформована в харчові ком</w:t>
      </w:r>
      <w:r>
        <w:rPr>
          <w:sz w:val="28"/>
          <w:szCs w:val="28"/>
          <w:lang w:val="uk-UA"/>
        </w:rPr>
        <w:t>очки</w:t>
      </w:r>
      <w:r>
        <w:rPr>
          <w:sz w:val="28"/>
          <w:szCs w:val="28"/>
        </w:rPr>
        <w:t xml:space="preserve">, через зев надходить в глотку, а з неї в стравохі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травохід</w:t>
      </w:r>
      <w:r>
        <w:rPr>
          <w:sz w:val="28"/>
          <w:szCs w:val="28"/>
        </w:rPr>
        <w:t xml:space="preserve"> - м'язова трубка довжиною у дорослої людини близько 25 с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утрішня оболонка стравоходу - слизова - вкрита багатошаровим плоским епітелієм з ознаками </w:t>
      </w:r>
      <w:r>
        <w:rPr>
          <w:sz w:val="28"/>
          <w:szCs w:val="28"/>
          <w:lang w:val="uk-UA"/>
        </w:rPr>
        <w:t>ороговіння</w:t>
      </w:r>
      <w:r>
        <w:rPr>
          <w:sz w:val="28"/>
          <w:szCs w:val="28"/>
        </w:rPr>
        <w:t xml:space="preserve"> у верхніх шарах. Епітелій захищає стравохід при русі по ньому грубого харчового ком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изова оболонка утворює глибокі поздовжні складки, що припускає значне розширення стравоходу при проходженні по ньому харчового комк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ітей слизова оболонка стравоходу ніжна, </w:t>
      </w:r>
      <w:r>
        <w:rPr>
          <w:sz w:val="28"/>
          <w:szCs w:val="28"/>
          <w:lang w:val="uk-UA"/>
        </w:rPr>
        <w:t>яка легко може поранитись</w:t>
      </w:r>
      <w:r>
        <w:rPr>
          <w:sz w:val="28"/>
          <w:szCs w:val="28"/>
        </w:rPr>
        <w:t xml:space="preserve"> грубою їжею, багата кровонос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судинах. Довжина у новонароджених близько 10 см, у віці 5 років-16 см, в 15 років-19 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обливості травлення у шлун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Шлунок</w:t>
      </w:r>
      <w:r>
        <w:rPr>
          <w:sz w:val="28"/>
          <w:szCs w:val="28"/>
        </w:rPr>
        <w:t xml:space="preserve"> - найбільш розширена частина травної трубки. Він має вигляд вигнутого мішка, вміщає до 2 л їж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ташований шлунок в черевній порожнині асиметричн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більша частина його знаходиться ліворуч, а менша - </w:t>
      </w:r>
      <w:r>
        <w:rPr>
          <w:sz w:val="28"/>
          <w:szCs w:val="28"/>
          <w:lang w:val="uk-UA"/>
        </w:rPr>
        <w:t>праворуч</w:t>
      </w:r>
      <w:r>
        <w:rPr>
          <w:sz w:val="28"/>
          <w:szCs w:val="28"/>
        </w:rPr>
        <w:t xml:space="preserve"> від серединної площини, тіла. Опуклий нижній край шлунка - велика кривизна, корот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 xml:space="preserve"> увігну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- мала кривизна. У шлунку розрізняють вхід (карді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стина), дно (або фун-Наступні частини) і вихід (пі</w:t>
      </w:r>
      <w:r>
        <w:rPr>
          <w:sz w:val="28"/>
          <w:szCs w:val="28"/>
          <w:lang w:val="uk-UA"/>
        </w:rPr>
        <w:t xml:space="preserve">лорична </w:t>
      </w:r>
      <w:r>
        <w:rPr>
          <w:sz w:val="28"/>
          <w:szCs w:val="28"/>
        </w:rPr>
        <w:t>части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верні відкривається в дванадцятипалу киш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середини шлунок вистлан слизовою оболонкою, утворю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 багато складок. У товщі слизової оболонки знаходяться залози, трубчасті за формою. Залози виробляють шлунковий сік.</w:t>
      </w:r>
      <w:r>
        <w:rPr>
          <w:sz w:val="28"/>
          <w:szCs w:val="28"/>
          <w:lang w:val="uk-UA"/>
        </w:rPr>
        <w:t xml:space="preserve"> Розрізняють три типи клітин шлункових залоз: головні виробляють ферменти шлункового соку, окладові - соляну кислоту, додаткові слиз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унковий сік людини</w:t>
      </w:r>
      <w:r>
        <w:rPr>
          <w:sz w:val="28"/>
          <w:szCs w:val="28"/>
          <w:lang w:val="uk-UA"/>
        </w:rPr>
        <w:t xml:space="preserve"> - безбарвна рідина кислої реакції, з великим вмістом соляної кислоти (0,5%) і слизу.Слиз, що виробляється клітинами слизової оболонки шлунка, оберігає її від механічних і хімічних ушкоджень. </w:t>
      </w:r>
      <w:r>
        <w:rPr>
          <w:sz w:val="28"/>
          <w:szCs w:val="28"/>
        </w:rPr>
        <w:t xml:space="preserve">Соляна кислота має здатність згубно діяти на бактерії, що попадають в шлунок, виконуючи тим самим </w:t>
      </w:r>
      <w:r>
        <w:rPr>
          <w:sz w:val="28"/>
          <w:szCs w:val="28"/>
          <w:lang w:val="uk-UA"/>
        </w:rPr>
        <w:t>захисну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ю, пом’якшуючи волокнисту їжу, викликає набухання білків, сприяє активації травного ферменту пепсин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добу у дорослої людини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діляється 1,2-2. л со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лунковому соку є два білкових ферменти - пепсин і хімозин. Пепсин виробляється шлунковими залозами у неактивній формі і активізується соляною кислот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епсин</w:t>
      </w:r>
      <w:r>
        <w:rPr>
          <w:sz w:val="28"/>
          <w:szCs w:val="28"/>
          <w:lang w:val="uk-UA"/>
        </w:rPr>
        <w:t xml:space="preserve"> розщеплює білки до альбумоз та пептоні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Хімозин</w:t>
      </w:r>
      <w:r>
        <w:rPr>
          <w:sz w:val="28"/>
          <w:szCs w:val="28"/>
          <w:lang w:val="uk-UA"/>
        </w:rPr>
        <w:t xml:space="preserve">, або сичужний фермент, викликає створажування молока у шлун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являється хімо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 в шлунков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соку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дітей, особливо в період молочного вигодовування. У старших дітей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ажіваніе </w:t>
      </w:r>
      <w:r>
        <w:rPr>
          <w:sz w:val="28"/>
          <w:szCs w:val="28"/>
          <w:lang w:val="uk-UA"/>
        </w:rPr>
        <w:t>відбувається</w:t>
      </w:r>
      <w:r>
        <w:rPr>
          <w:sz w:val="28"/>
          <w:szCs w:val="28"/>
        </w:rPr>
        <w:t xml:space="preserve"> під впливом пепсину і соляної кислоти шлункового соку. Міститься в шлунков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соку ферм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паза розщеплює жири до гліцерину і жирних кисло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лункова 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>паза діє на жири, що знаходяться в стані емульсії (жири моло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шлунку їжа затримується від 4 до 11 год і піддається в основному хімічно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обробці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опомогою шлункового соку. Крім того, у шлунку їжа піддається і механі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броб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товщі стінок шлунка знаходиться потужний м'язовий Е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, що складається з гладеньких м'язів, які йдуть в поздовжньому, кос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 круговому напрямках. Скорочення м'язів шлунка сприяють кращому перемішув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їжі з травним соком, а також пересування їжі з шлунка в кишечни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лунок немовлят має швидше горизонтальне положення, розташ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майже весь в лівому п</w:t>
      </w:r>
      <w:r>
        <w:rPr>
          <w:sz w:val="28"/>
          <w:szCs w:val="28"/>
          <w:lang w:val="uk-UA"/>
        </w:rPr>
        <w:t>ідребер’</w:t>
      </w:r>
      <w:r>
        <w:rPr>
          <w:sz w:val="28"/>
          <w:szCs w:val="28"/>
        </w:rPr>
        <w:t>ї і лише тоді, коли дитина починає стояти й ходити, шлунок займає більш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ртикальне положе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віком змінюється і форма шлунка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тей до 1,5 року вона округла, до 2-3 років грушоподібної</w:t>
      </w:r>
      <w:r>
        <w:rPr>
          <w:sz w:val="28"/>
          <w:szCs w:val="28"/>
          <w:lang w:val="uk-UA"/>
        </w:rPr>
        <w:t xml:space="preserve"> форми</w:t>
      </w:r>
      <w:r>
        <w:rPr>
          <w:sz w:val="28"/>
          <w:szCs w:val="28"/>
        </w:rPr>
        <w:t xml:space="preserve">, до семи років шлунок має форму доросли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кість шлунку збільшується з віком. </w:t>
      </w:r>
      <w:r>
        <w:rPr>
          <w:sz w:val="28"/>
          <w:szCs w:val="28"/>
        </w:rPr>
        <w:t>Якщо у новонародженого вона становить 30-35 мл, то до кінця першого року життя вона збільшується в 10 разів.</w:t>
      </w:r>
      <w:r>
        <w:rPr>
          <w:sz w:val="28"/>
          <w:szCs w:val="28"/>
          <w:lang w:val="uk-UA"/>
        </w:rPr>
        <w:t xml:space="preserve"> В 10-12 років місткість шлунка досягає 1,5 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'язовий шар шлунка у 'дітей раннього віку розвинений слабко, особливо в основній області шлунка - в області дна. Недорозвиненням м'язового шару дна шлунка, відносно широкий вхід до нього часто у дітей грудного віку є причиною зригування і блюво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новонароджених дітей залозистий епітелій шлунка слабодиференційований, головні клітини ще недостатньо готов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 кліти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диференціювання залоз шлунка у дітей завершується в основному до семи років, але повного розвитку вони досягають лише до періоду статевої зрілост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дітей після народження загальна кислотність шлункового соку пов'язана з наявністю молочної кисл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ункція синтезу </w:t>
      </w:r>
      <w:r>
        <w:rPr>
          <w:sz w:val="28"/>
          <w:szCs w:val="28"/>
          <w:lang w:val="uk-UA"/>
        </w:rPr>
        <w:t>ліпазної</w:t>
      </w:r>
      <w:r>
        <w:rPr>
          <w:sz w:val="28"/>
          <w:szCs w:val="28"/>
        </w:rPr>
        <w:t xml:space="preserve"> кислоти розвивається в період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,5 д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 xml:space="preserve">4років. У віці від 4 до 7 років загальна кислотність шлункового соку в середньом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кладає 35,4 одиниці; у дітей від-7 до 12 років вона дорівнює 63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носно низький вміст соляної кислоти в; шлунковому соку дітей дошкільного віку веде до зниження його бактерицидних властивостей і значною мірою проявляється в схильності дітей до шлунково-кишкових захворюван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кладі шлункового соку новонародженої дитини є ферменти пепсин, хімозін, ліпаза, молочна кислота і зв'язана соляна кислота. У зв'язку з низькою кислотністю шлункового соку пепсин у новонароджених дітей здатний розщеплю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лише білки, що входять до складу моло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ивність ферменту хімо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створаж</w:t>
      </w:r>
      <w:r>
        <w:rPr>
          <w:sz w:val="28"/>
          <w:szCs w:val="28"/>
          <w:lang w:val="uk-UA"/>
        </w:rPr>
        <w:t>уючого</w:t>
      </w:r>
      <w:r>
        <w:rPr>
          <w:sz w:val="28"/>
          <w:szCs w:val="28"/>
        </w:rPr>
        <w:t xml:space="preserve"> моло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різко підвищується до кінця першого року життя до 256-512 одиниць (у порівнянні з 16 - 32 одиницями в перший місяць життя дитини). Що перебуває в. складі шлункового соку грудних дітей фермент ліпаза розщеплює до 25% жиру моло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ак слід зауважити, що жир материнського молока розщеплюється не тільки шлунко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ліпаз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>, але і ліпаз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материнського молока. Тому розщеплення жиру в шлунку дітей, годувати штучно, завжди повільніше, ніж при грудному вигодовуванні. В коров'ячому молоці ліпази замал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віком дитини активність ліпази наростає від 10-12 до 35-40 одиниц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шлункового соку, його кислотність і перетравлюються сила залежать від роду їжі (так само як і у дорослого). При живленні жіночим молоком виділяється шлунковий сок з низькою.кислотністю і перетравлюються силою. З віком, по мірі становлення шлункової секреції найбільш кислий сік відокремлюється на м'ясо, а потім на хліб і найменшою кислотністю відрізняється сік на молок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ідділення шлункового соку зовсім не обов'язково, щоб їжа потрапила в шл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ить того, що вона надійде в ротову порожнину. Переконатися в цьому можна у досвіді з уявні годуванням собаки. Для цього тварині оперативним шляхом вводять всередину шлунка фістульну труб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ругий кінець трубки зміцнюють на поверхні живота та поза досвіду закривають пробко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шиї таким чином підготовленого тваринного перерізає стравохід, краї переріза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стравоходу вш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шкірну в рану на шиї. Через кілька днів після операції тварина їсть їжу, однак в шлунок вона не потрапляє. Разом з тим із фістули шлунка випливає чистий шлунковий сік. Це удаване год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унковий сік при уявної годі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діляється рефлекторно у відповідь на подразнення смакових рецепторів ротової порожни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ор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нер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для шлункових залоз є блукаюч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нер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вичай акт їжі завжди починається з дії виду та запах; їжі - умовних подразників для шлункових залоз.Пі ща, що надійшла слідом за цим у ротову порожнину, діє до безумовний подразник, порушено смакові рецептори їли зістой оболонки рота. Це сложнорефлекторная фаза желудоч ної секреції: під час цієї фази шлунковий 'сік відокремлюється "за рахунок комплексу безумовних і умовних рефлекс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 їжа потрапляє в шлунок, на неї продовжує відділятися Шлунковий сік рефлекторно, за рахунок механічного подразнення слизової оболонки шлунку. Важлива роль тут також належить хімічних речовин, що циркулюють в крові при травленню і гуморальні шляхом шлункову секрецію збудлив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активні в цьому відношенні речовини, що містяться в м'ясному бульйоні, капустя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ідвар, відварах риби, гриб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під впливом соляної кислоти або продуктів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рювання в слизовій оболонці шлунка утворюється особливи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 - гастрин, який всмоктується в кров і підсилює с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цію шлункових залоз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ення шлункового соку під впливом різних впливів може гальмуватися. Вид несвежей убогі, неприємний запах її, неряшлівая. Обстановка, читання під час їжі Приводя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гальмування шлункової секреції, за це;знижується їжі варітельное дію соків і їжа засвоюється гірш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немовляти при правильному грудному вигодовуванні шлунок звільняється від їжі через 2,5-3 год, при живленні коров'ячим молоком - через 3-4 год</w:t>
      </w:r>
      <w:r>
        <w:rPr>
          <w:sz w:val="28"/>
          <w:szCs w:val="28"/>
          <w:lang w:val="uk-UA"/>
        </w:rPr>
        <w:t xml:space="preserve"> ї</w:t>
      </w:r>
      <w:r>
        <w:rPr>
          <w:sz w:val="28"/>
          <w:szCs w:val="28"/>
        </w:rPr>
        <w:t>жа, що містить значи них кількості білків і жирів, затримується в шлунку 4,5-6,5</w:t>
      </w:r>
      <w:r>
        <w:rPr>
          <w:sz w:val="28"/>
          <w:szCs w:val="28"/>
          <w:lang w:val="uk-UA"/>
        </w:rPr>
        <w:t>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лення в кишечн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міст шлунка у вигляді харчової кашки, просочену кислим шлункових соком, частково переваривши, рухами мускулатури шлунка переміщається, до вихідної його частини - пілоричному відділу - і порціями проходить з шлунка в початковий відділ тонкого кишечника - дванадцятипалу кишку. В середину дванадцятипалої кишки відкривається загальна жовчна протока печінки і протока підшлункової залоз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ванадцятипалій кишкі відбувається найбільш інтенсивне переварення харчової кашиці під дією соку підшлункової залози, жовчі і кишечного соку. Під впливом цих соків білки, жири та вуглеводи перетравлюються так, що можуть всмоктуються і засвоюватися організм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тий підшлункової сік</w:t>
      </w:r>
      <w:r>
        <w:rPr>
          <w:sz w:val="28"/>
          <w:szCs w:val="28"/>
          <w:lang w:val="uk-UA"/>
        </w:rPr>
        <w:t xml:space="preserve"> - безбарвна, прозора рідина лужної реакції. У соку є фермент трипсин, що розщеплюють білкові речовини до амінокислот, трипсин виробляється клітинами залози в неактивній формі і активується ферментом кишкового соку, який міститься соку фермент ліпаза активується жовчю і, діючи на жири, перетворює їх у гліцерин та жирні кислоти. ферменти амілаза і мальтаза перетворюють складні вуглеводи в моносахариди типу глюкози. Відділення підшлункового соку триває 6-14 год і залежить від складу і властивостей прийнятої їжі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дванадцятипалу кишку надходить і жовч, що виробляється клітинами печін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хоча у складі жовчі немає ферментів, які розщеплюють харчові речовини, роль жовчі в травлення величезна. По-перше, вона переводить в активний стан ліпази, які виникають клітинами підшлункової залоз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-друге, жовч емульгуюч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ри, перетворюючи їх у дріб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рапел</w:t>
      </w:r>
      <w:r>
        <w:rPr>
          <w:sz w:val="28"/>
          <w:szCs w:val="28"/>
          <w:lang w:val="uk-UA"/>
        </w:rPr>
        <w:t>ьки</w:t>
      </w:r>
      <w:r>
        <w:rPr>
          <w:sz w:val="28"/>
          <w:szCs w:val="28"/>
        </w:rPr>
        <w:t xml:space="preserve"> (емульсов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ри легше перетравлюються) по-третє, жовч активно впливає на процеси всмоктування в тонкій кишц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-четверте, жовч сприяє посиленню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дділення соку підшлункової залоз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ванадцятипалої кишки продовжується в то</w:t>
      </w:r>
      <w:r>
        <w:rPr>
          <w:sz w:val="28"/>
          <w:szCs w:val="28"/>
          <w:lang w:val="uk-UA"/>
        </w:rPr>
        <w:t>нки</w:t>
      </w:r>
      <w:r>
        <w:rPr>
          <w:sz w:val="28"/>
          <w:szCs w:val="28"/>
        </w:rPr>
        <w:t>й відділ тонкого кишечника, а остан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клуб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ишку. Довжина тонкої кишки у дорослої людини 5-6 м. Внутрішня оболонка тонкої кишки - слизова - має безліч ворсинок (близько 4 млн, у дорослої людини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рсинки різко збільшують поверхню тонкого кишечника, що має важливе значення для процес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моктування живильних речовин. У складі кишкового соку виявлено понад 20 ферментів, здатних каталізувати розщеплення харчових речовин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стінках тонкого кишечника є поздовжні і кільцеві м'язи, скорочення яких викликають маятн</w:t>
      </w:r>
      <w:r>
        <w:rPr>
          <w:sz w:val="28"/>
          <w:szCs w:val="28"/>
          <w:lang w:val="uk-UA"/>
        </w:rPr>
        <w:t>икоподібні</w:t>
      </w:r>
      <w:r>
        <w:rPr>
          <w:sz w:val="28"/>
          <w:szCs w:val="28"/>
        </w:rPr>
        <w:t>, що покращ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контакт харчової каш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трав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оками і сприяє переміщенню вмісту тонкої кишки в товсту кишку. Довжина товстої кишки 1,5-2</w:t>
      </w: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>Це найширший відділ кишечнику. У товстій кишці розрізняють сліпу кишку з ч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подібним</w:t>
      </w:r>
      <w:r>
        <w:rPr>
          <w:sz w:val="28"/>
          <w:szCs w:val="28"/>
        </w:rPr>
        <w:t>ним відрос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(апендикс), ободо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 xml:space="preserve"> і прям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ати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робка їжі в товстій кишці вельми не значна. Інтенсивно всмоктується вода, в результаті чого в кінцевих її відділах формується кал, який вивод</w:t>
      </w:r>
      <w:r>
        <w:rPr>
          <w:sz w:val="28"/>
          <w:szCs w:val="28"/>
          <w:lang w:val="uk-UA"/>
        </w:rPr>
        <w:t>иться</w:t>
      </w:r>
      <w:r>
        <w:rPr>
          <w:sz w:val="28"/>
          <w:szCs w:val="28"/>
        </w:rPr>
        <w:t xml:space="preserve"> організм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. У товстій кишці живуть </w:t>
      </w:r>
      <w:r>
        <w:rPr>
          <w:sz w:val="28"/>
          <w:szCs w:val="28"/>
          <w:lang w:val="uk-UA"/>
        </w:rPr>
        <w:t xml:space="preserve">багато численні </w:t>
      </w:r>
      <w:r>
        <w:rPr>
          <w:sz w:val="28"/>
          <w:szCs w:val="28"/>
        </w:rPr>
        <w:t>бактері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дітей кишечник довш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, ніж у дорослих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 дорослої людини довжина кишечника перевищує довжину його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а в 4-5 разів, а у немовляти - в 6 разів. Особливо інтенсивно кишечник росте у довжину від 1 до 3 років у зв'язку з переходом від молочної їжі до змішано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 від 10 до 15 рок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'язовий шар кишечнику і його еластичні волокна розвинені у дітей менше, ніж у дорослих. У зв'язку з цим перистальтики у дітей слабше. Цим частково поя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ильність до зап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у ді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ні соки кишечника уже в перші дні життя дитини містять всі основні ферменти, які забезпечують пропроцес травле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ст і розвиток підшлункової залози триває до 11 років, найбільш інтенсивно вона росте у віці від б місяців до двох рок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інка у дітей відносно більше, ніж у дорослого, її маса подвоюється до 8-10 місяц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особливо інтенсивно росте печінка у 14-15 років, досягаючи маси 1300-1400 р. </w:t>
      </w:r>
      <w:r>
        <w:rPr>
          <w:sz w:val="28"/>
          <w:szCs w:val="28"/>
          <w:lang w:val="uk-UA"/>
        </w:rPr>
        <w:t xml:space="preserve">Жовчевиведіння </w:t>
      </w:r>
      <w:r>
        <w:rPr>
          <w:sz w:val="28"/>
          <w:szCs w:val="28"/>
        </w:rPr>
        <w:t>відзначається вже у 3-місячного плода. З віком посилюється</w:t>
      </w:r>
      <w:r>
        <w:rPr>
          <w:sz w:val="28"/>
          <w:szCs w:val="28"/>
          <w:lang w:val="uk-UA"/>
        </w:rPr>
        <w:t xml:space="preserve"> жовчевиведіння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моктування в травному тракті. Всмоктування відбувається майже у всіх відділах травного тракт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, якщо під язиком довго тримати шматочок цукру, то він розчиниться і вс</w:t>
      </w:r>
      <w:r>
        <w:rPr>
          <w:sz w:val="28"/>
          <w:szCs w:val="28"/>
          <w:lang w:val="uk-UA"/>
        </w:rPr>
        <w:t>моктнеться</w:t>
      </w:r>
      <w:r>
        <w:rPr>
          <w:sz w:val="28"/>
          <w:szCs w:val="28"/>
        </w:rPr>
        <w:t>. Отже, всмоктування можливо і в ротовій порожнині. Однак їжа майже ніколи не знаходиться там протягом часу, необхідного для всмоктування. У шлунку добре "всмоктується алкоголь, частково глюкоз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 товстій кишці - вода, деякі солі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і процеси всмоктування харчових речовин проходять у тонкій кишці. Її будова дуже добре пристосов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о всмоктуючих функції. Внутрішня поверхня кишки людини досягає 0,65-0,70 м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на збільшується за рахунок ворсинок - на площі 1 см2 розташовується 2000-3000 ворсинок. Завдяки наявності ворсинок площа внутрішньої поверхні кишеч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більшується до 4-5 м2, тобто в два-три рази перевищує поверхню тіла люди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ктронний мікроскоп пока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, що поверхня клітин, звернених всередину порожнини кишки, не</w:t>
      </w:r>
      <w:r>
        <w:rPr>
          <w:sz w:val="28"/>
          <w:szCs w:val="28"/>
          <w:lang w:val="uk-UA"/>
        </w:rPr>
        <w:t xml:space="preserve"> гладенька</w:t>
      </w:r>
      <w:r>
        <w:rPr>
          <w:sz w:val="28"/>
          <w:szCs w:val="28"/>
        </w:rPr>
        <w:t>, вона, в свою чергу покрита пальце</w:t>
      </w:r>
      <w:r>
        <w:rPr>
          <w:sz w:val="28"/>
          <w:szCs w:val="28"/>
          <w:lang w:val="uk-UA"/>
        </w:rPr>
        <w:t>подібним</w:t>
      </w:r>
      <w:r>
        <w:rPr>
          <w:sz w:val="28"/>
          <w:szCs w:val="28"/>
        </w:rPr>
        <w:t xml:space="preserve"> виріс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- мікрово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личина їх така, що їх не видно навіть при самому великому збільшенні світлового мікроскопа. Проте значення їх дуже вели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. По-перше, мікрово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ще більш збільшують всмоктую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верхню тонкої кишки.По-друге, між мікроворсінкамі знаходиться велика кількість ферментів, які утримуються тут і лише в незначних кількість вах потрапляють в, просвіт; кишки. А оскільки концентрація фер ментів між мікроворсінкамі велика основний процес їжі вар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бувається не в порожнині кишки;а в просторі між мікрово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у стінки клітин кишкового епітелію, </w:t>
      </w:r>
      <w:r>
        <w:rPr>
          <w:sz w:val="28"/>
          <w:szCs w:val="28"/>
          <w:lang w:val="uk-UA"/>
        </w:rPr>
        <w:t>Ось</w:t>
      </w:r>
      <w:r>
        <w:rPr>
          <w:sz w:val="28"/>
          <w:szCs w:val="28"/>
        </w:rPr>
        <w:t xml:space="preserve"> чому такий. вигляд травлення був названий </w:t>
      </w:r>
      <w:r>
        <w:rPr>
          <w:b/>
          <w:sz w:val="28"/>
          <w:szCs w:val="28"/>
        </w:rPr>
        <w:t>пристінкови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інко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розщеплення харчових речовин дуже ефективно для організму, особливо для перебігу процесів всмоктува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а в тому, що в кишечнику постійно знаходиться значна кількість мікробів. Якщо б основні процеси розщеплення відбувалися в просвіті кишки, значна частина продуктів розщеплення </w:t>
      </w:r>
      <w:r>
        <w:rPr>
          <w:sz w:val="28"/>
          <w:szCs w:val="28"/>
          <w:lang w:val="uk-UA"/>
        </w:rPr>
        <w:t>використовувалась</w:t>
      </w:r>
      <w:r>
        <w:rPr>
          <w:sz w:val="28"/>
          <w:szCs w:val="28"/>
        </w:rPr>
        <w:t xml:space="preserve"> б мікроорганізмами, -.в кров всмокту</w:t>
      </w:r>
      <w:r>
        <w:rPr>
          <w:sz w:val="28"/>
          <w:szCs w:val="28"/>
          <w:lang w:val="uk-UA"/>
        </w:rPr>
        <w:t>валось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начно менш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ількість поживних речовин. Цього не відбувається тому, що мікрово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 допускають мікробів до місця дії ферментів, так як мікроби занадто велики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щоб проникнути в простір між мікрово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харчові речовини, перебуваючи у стін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кишкової клітини, легко всмоктують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моктування</w:t>
      </w:r>
      <w:r>
        <w:rPr>
          <w:sz w:val="28"/>
          <w:szCs w:val="28"/>
        </w:rPr>
        <w:t xml:space="preserve"> - складний фізіологічний процес, що відбувається головним чином за рахунок активної роботи клітин 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шеч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го епітелі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ілки всмоктуються у кров у вигляді водних розчинів амінокислот.</w:t>
      </w:r>
      <w:r>
        <w:rPr>
          <w:sz w:val="28"/>
          <w:szCs w:val="28"/>
          <w:lang w:val="uk-UA"/>
        </w:rPr>
        <w:t xml:space="preserve"> У зв'язку з тим, що для дітей характерна підвищена проникність кишкової "стінки, у невеликій кількості у них з кишечника всмоктуються натуральні білки молока, яєчний білок. Однак надмірне надходження в організм дитини не розщеплення білків призводить до різного роду шкірні висипання, зуду та інших несприятливих явищ. У зв'язку з підвищеною проникністю кишкової стінки у дітей чужорідні речовини та кишкові отрути, що утворюються в процесі гниття їжі, продукти неповного переварювання можуть потрапляти з кишечника в кров, викликаючи різного роду токсикоз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углеводи всмоктуються в кров головним чином у вигляді глюкоз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більш інтенсивно цей процес йде у верхньому відділі кишечнику. У товстій кишці вуглеводи всмоктуються повільно. Однак можливість їх всмоктування в</w:t>
      </w:r>
      <w:r>
        <w:rPr>
          <w:sz w:val="28"/>
          <w:szCs w:val="28"/>
          <w:lang w:val="uk-UA"/>
        </w:rPr>
        <w:t xml:space="preserve"> товстому </w:t>
      </w:r>
      <w:r>
        <w:rPr>
          <w:sz w:val="28"/>
          <w:szCs w:val="28"/>
        </w:rPr>
        <w:t xml:space="preserve">кишечнику знаходить застосування в лікувальній практиці при штучному харчуванні хворого (так звані поживні клізм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и всмоктуються переважно в лімфи у вигляді гліцерину і жирних кисло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моктування води починається в шлунку. Найбільш інтенсивно вода всмоктується у кишечнику (1 л за 25 хв). Мінеральні солі всмоктуються у кров у розчиненим вигляд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видкість всмоктування солей визначається </w:t>
      </w:r>
      <w:r>
        <w:rPr>
          <w:sz w:val="28"/>
          <w:szCs w:val="28"/>
          <w:lang w:val="uk-UA"/>
        </w:rPr>
        <w:t xml:space="preserve">концентрацією їх </w:t>
      </w:r>
      <w:r>
        <w:rPr>
          <w:sz w:val="28"/>
          <w:szCs w:val="28"/>
        </w:rPr>
        <w:t xml:space="preserve">в розчин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6:00Z</dcterms:created>
  <dc:creator>Admin</dc:creator>
  <dc:description/>
  <cp:keywords/>
  <dc:language>en-US</dc:language>
  <cp:lastModifiedBy>Mage</cp:lastModifiedBy>
  <cp:lastPrinted>2009-05-20T20:13:00Z</cp:lastPrinted>
  <dcterms:modified xsi:type="dcterms:W3CDTF">2011-10-04T14:06:00Z</dcterms:modified>
  <cp:revision>2</cp:revision>
  <dc:subject/>
  <dc:title>                                                ЗНАЧЕННЯ ТРАВЛЕННЯ</dc:title>
</cp:coreProperties>
</file>