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те ответы на следующие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анализа хозяйственной деятельности предприятий, его характерные черты. Системный подход в анализе хозяйственной деятель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 Сущность и задачи функционально-стоимостного анализа (ФСА). Последовательность его провед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5" w:type="dxa"/>
        <w:tblLayout w:type="fixed"/>
        <w:tblCellMar>
          <w:top w:w="0" w:type="dxa"/>
          <w:left w:w="108" w:type="dxa"/>
          <w:bottom w:w="0" w:type="dxa"/>
          <w:right w:w="108" w:type="dxa"/>
        </w:tblCellMar>
      </w:tblPr>
      <w:tblGrid>
        <w:gridCol w:w="674"/>
        <w:gridCol w:w="4867"/>
        <w:gridCol w:w="875"/>
        <w:gridCol w:w="1305"/>
        <w:gridCol w:w="892"/>
        <w:gridCol w:w="958"/>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клонение от плана (+,-)</w:t>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товарной продукции, тыс.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6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0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77</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фондов, тыс.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18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108,5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Стоимость активной части основных фонд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7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18</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основных фондов,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97</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активной части основных фондов,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7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активной части в общей стоимости основных фонд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2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9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2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8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факторов на рост (снижение) фондоотдачи: а) изменение доли активной части в общей стоимости фондов</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расчет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изменение фондоотдачи активной части фондов</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 оп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3,84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 оф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3,57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 оа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4,69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 оа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4,49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0,820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0,79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В = 47040 – 46680 = 360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В = 13182 – 12144 = 103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В = 10476 – 9960 = 516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В = 4,49 – 4,69 = -0,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В = 0,7947 – 0,8202 = -0,025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ι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8" r="-344" b="-108"/>
                    <a:stretch>
                      <a:fillRect/>
                    </a:stretch>
                  </pic:blipFill>
                  <pic:spPr bwMode="auto">
                    <a:xfrm>
                      <a:off x="0" y="0"/>
                      <a:ext cx="1047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00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08" r="-90" b="-108"/>
                    <a:stretch>
                      <a:fillRect/>
                    </a:stretch>
                  </pic:blipFill>
                  <pic:spPr bwMode="auto">
                    <a:xfrm>
                      <a:off x="0" y="0"/>
                      <a:ext cx="4000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100 = 100,7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100 = 108,5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100 = 105,18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100 = 92,9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905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2" t="-102" r="-92" b="-102"/>
                    <a:stretch>
                      <a:fillRect/>
                    </a:stretch>
                  </pic:blipFill>
                  <pic:spPr bwMode="auto">
                    <a:xfrm>
                      <a:off x="0" y="0"/>
                      <a:ext cx="3905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100 = 96,8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 оа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eastAsia="Wingdings" w:cs="Wingdings" w:ascii="Wingdings" w:hAnsi="Wingdings"/>
          <w:sz w:val="28"/>
          <w:szCs w:val="28"/>
          <w:lang w:val="en-US"/>
        </w:rPr>
        <w:t></w:t>
      </w:r>
      <w:r>
        <w:rPr>
          <w:rFonts w:cs="Times New Roman" w:ascii="Times New Roman" w:hAnsi="Times New Roman"/>
          <w:sz w:val="28"/>
          <w:szCs w:val="28"/>
        </w:rPr>
        <w:t xml:space="preserve"> В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46" r="-172" b="-146"/>
                    <a:stretch>
                      <a:fillRect/>
                    </a:stretch>
                  </pic:blipFill>
                  <pic:spPr bwMode="auto">
                    <a:xfrm>
                      <a:off x="0" y="0"/>
                      <a:ext cx="209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Ф 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00" r="-236" b="-100"/>
                    <a:stretch>
                      <a:fillRect/>
                    </a:stretch>
                  </pic:blipFill>
                  <pic:spPr bwMode="auto">
                    <a:xfrm>
                      <a:off x="0" y="0"/>
                      <a:ext cx="152400"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eastAsia="Wingdings" w:cs="Wingdings" w:ascii="Wingdings" w:hAnsi="Wingdings"/>
          <w:sz w:val="28"/>
          <w:szCs w:val="28"/>
          <w:lang w:val="en-US"/>
        </w:rPr>
        <w:t></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2" t="-146" r="-292" b="-146"/>
                    <a:stretch>
                      <a:fillRect/>
                    </a:stretch>
                  </pic:blipFill>
                  <pic:spPr bwMode="auto">
                    <a:xfrm>
                      <a:off x="0" y="0"/>
                      <a:ext cx="1238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95" r="-236" b="-95"/>
                    <a:stretch>
                      <a:fillRect/>
                    </a:stretch>
                  </pic:blipFill>
                  <pic:spPr bwMode="auto">
                    <a:xfrm>
                      <a:off x="0" y="0"/>
                      <a:ext cx="152400" cy="381000"/>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05" r="-56" b="-105"/>
                    <a:stretch>
                      <a:fillRect/>
                    </a:stretch>
                  </pic:blipFill>
                  <pic:spPr bwMode="auto">
                    <a:xfrm>
                      <a:off x="0" y="0"/>
                      <a:ext cx="6381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Да * Ф 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 абсолютных разниц</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влияния первого факторного показателя, мы плановое значение фактора заменяем на абсолютное отклонение, при расчете влияния второго фактор, мы берем фактическое значение первого факторного показателя, умножаем на абсолютное значение второго факторного показ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 = Да*Ф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Фо(Да) = ΔДаф*Фоа = -0,0255 * 4,69 = -0,119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Фо (Фоа) = Даф * ΔФоа = 0,7947 * (-0,2) = -0,1584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 Фо = ∑ (ΔФДа* Да) = -0,1196 + 0,1589 = -0,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ондоотдача в расчетный период снизилась на 0,27 копеек, в основном за счет снижения фондоотдачи в активной части -0,1589 рубля, а так же за счет снижения доли, в активной части основных фондов составляет -0,1196 руб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589 – 0,0085 = 0,1504)</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78" w:type="dxa"/>
        <w:jc w:val="left"/>
        <w:tblInd w:w="-20" w:type="dxa"/>
        <w:tblLayout w:type="fixed"/>
        <w:tblCellMar>
          <w:top w:w="0" w:type="dxa"/>
          <w:left w:w="108" w:type="dxa"/>
          <w:bottom w:w="0" w:type="dxa"/>
          <w:right w:w="108" w:type="dxa"/>
        </w:tblCellMar>
      </w:tblPr>
      <w:tblGrid>
        <w:gridCol w:w="724"/>
        <w:gridCol w:w="4688"/>
        <w:gridCol w:w="1266"/>
        <w:gridCol w:w="1190"/>
        <w:gridCol w:w="1610"/>
      </w:tblGrid>
      <w:tr>
        <w:trPr>
          <w:trHeight w:val="34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начало года</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конец года</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0"/>
              </w:rPr>
              <w:t>Изменение за год (+,-)</w:t>
            </w:r>
          </w:p>
        </w:tc>
      </w:tr>
      <w:tr>
        <w:trPr>
          <w:trHeight w:val="34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688"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w:t>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80</w:t>
            </w:r>
          </w:p>
        </w:tc>
        <w:tc>
          <w:tcPr>
            <w:tcW w:w="119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544</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4</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88"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и краткосрочные финансовые вложения</w:t>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6</w:t>
            </w:r>
          </w:p>
        </w:tc>
        <w:tc>
          <w:tcPr>
            <w:tcW w:w="119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77</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9</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88"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76</w:t>
            </w:r>
          </w:p>
        </w:tc>
        <w:tc>
          <w:tcPr>
            <w:tcW w:w="119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16</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0</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88"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кредиты и займы</w:t>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36</w:t>
            </w:r>
          </w:p>
        </w:tc>
        <w:tc>
          <w:tcPr>
            <w:tcW w:w="119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48</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2</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88"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32</w:t>
            </w:r>
          </w:p>
        </w:tc>
        <w:tc>
          <w:tcPr>
            <w:tcW w:w="119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16</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4</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88" w:type="dxa"/>
            <w:tcBorders>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эффициент абсолютной (срочной) ликвидности (норматив 0,2 - 0,3)</w:t>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004</w:t>
            </w:r>
          </w:p>
        </w:tc>
        <w:tc>
          <w:tcPr>
            <w:tcW w:w="119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723</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281</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688"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очненный (критический) коэффициент ликвидности (норматив 0,6 -0,8 )</w:t>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838</w:t>
            </w:r>
          </w:p>
        </w:tc>
        <w:tc>
          <w:tcPr>
            <w:tcW w:w="119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431</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407</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88"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окрытия (норматив : &gt; 2)</w:t>
            </w:r>
          </w:p>
        </w:tc>
        <w:tc>
          <w:tcPr>
            <w:tcW w:w="126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725</w:t>
            </w:r>
          </w:p>
        </w:tc>
        <w:tc>
          <w:tcPr>
            <w:tcW w:w="1190"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329</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39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Оборотные активы: стр.2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за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544 – 22080 = 1464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Денежные средства и краткосрочные финансовые вложения: стр. 250 + 2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о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4 + 1112 = 1616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нец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 1211 = 1277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за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77 – 1616 = -339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биторская задолженность: стр. 2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за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16 – 7776 = 540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ткосрочные кредиты и займы: стр. 6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за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48 – 5636 = 1012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едиторская задолженность: стр. 6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за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16 – 10432 = 564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эффициент абсолютной (срочной ) ликвид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начало го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08" r="-48" b="-108"/>
                    <a:stretch>
                      <a:fillRect/>
                    </a:stretch>
                  </pic:blipFill>
                  <pic:spPr bwMode="auto">
                    <a:xfrm>
                      <a:off x="0" y="0"/>
                      <a:ext cx="752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0,100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конец го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08" r="-48" b="-108"/>
                    <a:stretch>
                      <a:fillRect/>
                    </a:stretch>
                  </pic:blipFill>
                  <pic:spPr bwMode="auto">
                    <a:xfrm>
                      <a:off x="0" y="0"/>
                      <a:ext cx="752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0,07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точненный (критический) коэффициент ликвид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начало го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76275"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108" r="-53" b="-108"/>
                    <a:stretch>
                      <a:fillRect/>
                    </a:stretch>
                  </pic:blipFill>
                  <pic:spPr bwMode="auto">
                    <a:xfrm>
                      <a:off x="0" y="0"/>
                      <a:ext cx="676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0,583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конец го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76275"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108" r="-53" b="-108"/>
                    <a:stretch>
                      <a:fillRect/>
                    </a:stretch>
                  </pic:blipFill>
                  <pic:spPr bwMode="auto">
                    <a:xfrm>
                      <a:off x="0" y="0"/>
                      <a:ext cx="676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0,54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эффициент покры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начало го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1,372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конец го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1,3329</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срочной ликвидности не соответствует нормативу значений, следовательно, для покрытия обязательств он не достаточен, уточненный коэффициент ликвидности приближается к нормативному значению, и коэффициент покрытия не соответствует нормати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тенденция снижения значения коэффициентов при росте оборотных активов на предприятии (1464 тыс. руб.), тогда как денежные средства и краткосрочные накопительные вложения снижены на 339 тыс. руб., что говорит о низкой платежеспособности предприятия и в перспективе не наблюдается изменения состоянии предпри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6:00Z</dcterms:created>
  <dc:creator>LAN_OS</dc:creator>
  <dc:description/>
  <cp:keywords/>
  <dc:language>en-US</dc:language>
  <cp:lastModifiedBy>Mage</cp:lastModifiedBy>
  <dcterms:modified xsi:type="dcterms:W3CDTF">2011-10-04T13:56:00Z</dcterms:modified>
  <cp:revision>2</cp:revision>
  <dc:subject/>
  <dc:title/>
</cp:coreProperties>
</file>