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ом хозяйственной деятельности называется научно разработанная система методов и приемов, посредством которых изучается экономика предприятия, выявляются резервы производства на основе учетных и отчетных данных, разрабатываются пути их наиболее эффектив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финансового состояния имеет свои источники, свою цель и свою</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анализа финансового состояния - дать руководству предприяти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артину его действительного состояния, а лицам, непосредственно н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аботающим на данном предприятие, но заинтересованных в его финансовом состоянии, - сведения, необходимые для беспристрастного суждения, например, о рациональности использования вложенных в предприятия дополнительных инвестиций и тому подоб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финансового положения предприятия - это совокупность методов, позволяющих определить состояние дел предприятия в результате анализа его деятельности на конечном интервале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В конечном результате анализ финансового положения предприятия должен дать руководству предприятия картину его действительного состояния, а лицам, непосредственно не работающим на данном предприятии, но заинтересованным в его финансовом состоянии - сведения, необходимые для беспристрастного суждения, например, о рациональности использования вложенных в предприятие дополнительных инвестициях и т. п.</w:t>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Цели и задачи анализа хозяйственной деятель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Анализ</w:t>
      </w:r>
      <w:r>
        <w:rPr>
          <w:rFonts w:cs="Times New Roman" w:ascii="Times New Roman" w:hAnsi="Times New Roman"/>
          <w:sz w:val="28"/>
          <w:szCs w:val="28"/>
        </w:rPr>
        <w:t xml:space="preserve"> (от греческого слова </w:t>
      </w:r>
      <w:r>
        <w:rPr>
          <w:rFonts w:cs="Times New Roman" w:ascii="Times New Roman" w:hAnsi="Times New Roman"/>
          <w:sz w:val="28"/>
          <w:szCs w:val="28"/>
          <w:lang w:val="en-US"/>
        </w:rPr>
        <w:t>analyzis</w:t>
      </w:r>
      <w:r>
        <w:rPr>
          <w:rFonts w:cs="Times New Roman" w:ascii="Times New Roman" w:hAnsi="Times New Roman"/>
          <w:sz w:val="28"/>
          <w:szCs w:val="28"/>
        </w:rPr>
        <w:t>) буквально означает расчленение, разделение изучаемого объекта на составляющие части (элементы, факторы), внутренне присущие этому объекту и изучение каждого их них необходимой части цел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ее широком, научном понимании, анализ хозяйственной деятельности представляет собой процесс исследования, связанного со всесторонним изучением хозяйственных процессов в их взаимосвязи и взаимозависимости под воздействием экономических законов в конкретных условиях хозяйствования; с научным обоснованием формирования и выполнения бизнес-планов прогнозов; оценкой результативности деятельности, выявлением и измерением влияния действия факторов на достигнутые и прогнозные результаты; тенденция развития субъекта; выявлением и мобилизацией резервов дальнейшего повышения эффективности деятельности; обоснованием оптимальных управленческих решений относительно как текущего состояния объекта, так и перспектив его развития .В ходе анализа исследуемый объект разделяют на составные части более доступные для исследования. По итогам анализа формируются выводы и определяются способы решения пробл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четается с синтезом, который представляет собой соединённое ранее расчленение элементов изучаемого объекта. Рыночная экономика делает необходимым развитие анализа на уровне отдельных организаций. Экономический анализ организации является основой для принятия решений на микроуровне. С его помощью наиболее важные стороны деятельности организации и строятся прогнозы по составлению в будущем. Анализ выступает в различных формах, часто является синонимом исследований в общественных и естественных науках. Экономический анализ как наука представляет собой специальные знания, связанные с:</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исследованием экономических процессов во взаимосвязи, складывающихся под воздействием объективных законов и субъективных факторов.</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чно обоснованные оценкой выполнения бизнес-планов.</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м объёма количественных измерений положительных и отрицательных факторов.</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пропорций хозяйственного развития и выявления неиспользованных резервов.</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бщением опыта и принятием управленческих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анализ – один из важнейших инструментов получения информации, необходимой для принятия оптимальных управленческих решений. От качества экономического анализа во многом зависит рациональность управленческих решений, и следовательно, эффективность деятельности предприятия. В условиях рыночной экономики только на основе анализа можно установить оптимальный вариант решения поставленных задач не только за отчётный, но и за ряд периодов, т.е определить тенденции его развития. Это позволяет наиболее полно изучить и выявить резервы для текущей работы и дальнейшего развития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метом анализа</w:t>
      </w:r>
      <w:r>
        <w:rPr>
          <w:rFonts w:cs="Times New Roman" w:ascii="Times New Roman" w:hAnsi="Times New Roman"/>
          <w:sz w:val="28"/>
          <w:szCs w:val="28"/>
        </w:rPr>
        <w:t xml:space="preserve"> являются причинно-следственные связи экономических явлений и процессов, под воздействием которых формируются результаты деятельности, соответствующие экономические показатели. Раскрыв причинно-следственные связи различных сторон хозяйственной деятельности субъекта, можно определить, как изменились результаты этого субъекта за счет конкретного фактора в текущем периоде или на перспективу. Например, как изменилась сумма прибыли организации под воздействием любой хозяйственной ситуации. В обобщённом виде под предметом анализа понимаются все стороны финансово-хозяйственной деятельности организации, отражающая в системе показателей планирования учёта, отчётности и иных источников информации [4, стр.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олжен всегда отвечать на три вопро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Что произош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очему произош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Что и когда надо делать в дальнейш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на первые два вопроса даёт только констатация фактов. В ответе на самый главный третий вопрос заключается смысл анализа деятельности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организации отражается в бухгалтерском и оперативном учёте и отчётности, но сами по себе учёт и отчётность не раскрывают в достаточной мере взаимосвязь и взаимозависимость хозяйственных процессов, осуществляемых в ходе деятельности организации, например, в отчётности имеется показатель производительности труда, но ни в учёте ни в отчётности не раскрывается влияние производительности труда на изменение выпуска продукции, снижение её себестоимости, снижение потребности в рабочей силе и т.д. Поэтому те стороны деятельности организации, которые не могут быть отражены в учёте и отчётности изучают путём их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анализ хозяйственной деятельности является продолжением учёта и отчётности и выступает как форма контроля за напряжённостью плановых заданий и ходом выполнения плана, выявление недостатков в рабочих предприятиях, осуществляющих намеченные мероприятия по увеличению эффективности производства и качества работы [4,стр.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Цели анализа</w:t>
      </w:r>
      <w:r>
        <w:rPr>
          <w:rFonts w:cs="Times New Roman" w:ascii="Times New Roman" w:hAnsi="Times New Roman"/>
          <w:sz w:val="28"/>
          <w:szCs w:val="28"/>
        </w:rPr>
        <w:t xml:space="preserve"> могут быть самыми различными, но все они аккумулируются в главном – повышении эффективности деятельности субъекта на основе системного исследования всех видов деятельности и обобщения их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анализа хозяйственной деятельности предприятия:</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обоснованности показателей внутрихозяйственного планирования, их напряжённости и реальности выполнения;</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ивный контроль за ходом выполнения договорных обязательств, внутрихозяйственных планов, проведение итогов и оценка деятельности организации по их выполнению;</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причин положительно и отрицательно повлиявших на выполнение договорных обязательств и внутрихозяйственных планов;</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ыскание резервов производства, применение прогрессивной техники и технологии, передового опыта в целях увеличения объёмов производства и реализации продукции, улучшение её качества, снижение себестоимости и издержек обращения, увеличение производительности труда, рентабельности, укрепление финансового состояния;</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конкретных мероприятий по устранению недостатков, использование выявленных резерв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Метод анализа хозяйствования, его характерные черт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я науки представляет собой систему принципов, правил, методов и средств, направленных на нее предмета. От теории познания, исследующей процесс познавательной деятельности в целом, методология отличается тем, что она акцентирует внимание на методах познания. Если теория науки представляет собой результат процесса познания, то методология является способом достижения этого знания и направляющим началом в исследовательск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оставляющие методологии науки – это выработка общих принципов подхода к изучению предмета и разработка конкретных методик его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для различных наук способы подхода к изучению своего предмета (в том числе и АХД) базируется на всеобщем диалектическом методе по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ектический метод познания исходит из того, что все явления и процессы необходимо рассматривать в постоянном движении, изменении, развитии. Ничто не стоит на месте, всё течёт, всё изменяется. Каждый день, каждый час, каждую минуту происходят изменения в экономике предприятия, которые познаются в процессе познания. Необходимость постоянных сравнений – одна из характерных черт метода АХД. Сравнения очень широко применяются в АХД: фактические результаты деятельности сравниваются с результатами прошлых лет, достижениями других предприятий, целевыми и прогнозными параметрами, нормативными данными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нципами диалектического метода каждый процесс, каждое явление необходимо рассматривать как единство и борьбу противоположностей. Этот принцип предполагает необходимость изучения внутренних противоречий, положительных и отрицательных сторон каждого явления, каждого процесса. Это также одна из характерных черт АХД. Например, научно-технический прогресс (НТП) оказывает положительный результат на рост производительности труда, повышение уровня рентабельности и другие показатели, но при этом надо учитывать и его отрицательные последствия: загрязнение окружающей среды, развитие гиподинамии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диалектического метода в анализе означает, что изучение хозяйственной деятельности предприятий должно проводиться с учётом всех взаимосвязей. Ни одно явление не может быть правильно понято, если оно рассматривается изолированно, без связи с другими. Например, изучается явление внедрения новой техники на уровень себестоимости продукции, надо учитывать не только непосредственную, но и опосредованную связь. Известно, что с внедрением новой техники увеличиваются издержки производства, а значит, и себестоимость продукции. Но при этом растёт производительность труда, что, в свою очередь способствует экономии заработной платы и снижению себестоимости продукции. Отсюда следует, если темпы роста производительности труда превысят темпы роста издержек на содержание и эксплуатацию новой техники, себестоимость продукции будет снижаться, и наоборот. Следовательно, чтобы понять и правильно оценить то или другое экономическое явление, необходимо изучить все взаимосвязи и взаимозависимости с другими явлениями. Это так же одна из методологических черт АХ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методологической чертой анализа является то, что он призван не только устанавливать причинно-следственные связи, но и давать им количественную характеристику, т.е. обеспечивать измерение влияния факторов на результаты деятельности, что повышает уровень аналитических исслед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 измерение причинных связей в анализе можно осуществить методом индукции и дедукции. Способ изучения причинных связей с помощью логической индукции заключается в том, что исследование ведётся от частного к общему, от частных фактов к обобщениям, от причин к результатам. Дедукция – такой способ, когда исследование осуществляется от общих факторов к частным, от результатов к причинам. В АХД используется и тот и другой подход. Метод индукции применяется для комплексной оценки чувствительности всех показателей к изменению отдельных факторов. С помощью дедукции исследуется весь комплекс факторов, формирующих исследуемый результативный показа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иалектическому методу познания каждый процесс, каждое экономическое явление надо рассматривать как систему, как совокупность многих взаимосвязанных элементов, каждый из которых вносит свой вклад в её развитие. Любое воздействие внутреннего или внешнего характера на один из элементов системы отражается и на других её элементах. Из этого следует необходимость системного подхода к изучению объектов анализа, что является ещё одним из направлений методологии исследования. Системный подход позволяет глубже изучить объект анализа, получить более полное и целостное представление о нём, выявить причинно-следственные связи между отдельными частями этого объ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особенности системного подхода – динамизм, взаимодействие и взаимосвязь элементов системы, комплексность, целостность, соподчинённость, выделение ведущего зв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подход предусматривает максимальную детализацию изучаемых явлений и процессов на элементы (собственно анализ) и их систематизацию. Детализация (выделение составных частей) тех или других явлений проводится в той степени, которая необходима для выяснения наиболее существенного и главного в изучаемом объекте. Она зависит от объекта и цели анализа. Это сложная задача в АХД, которая требует от аналитика конкретных знаний сущности экономических явлений, а также факторов и причин, определяющих их разви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зация элементов системы производится на основе изучения их взаимосвязи и взаимодействия. Это позволяет определить главные компоненты, функции, соподчинённость элементов системы, построить приблизительную структурно-логическую модель анализа изучаемого объекта (системы). Графически она обычно представляется в виде рисунка, где каждому элементу соответствует определённый блок. Отдельные блоки связаны между собой стрелками, которые показываю наличие и направление внутренних и внешних связей системы. На основе структурно-логической схемы определяются математические формы зависимости, строятся математические модели, описывающие взаимосвязь между элементами системы, определяются их параметры. Систематизация является очень ответственным моментом в анализе. В процессе её необходимо отделить типичные факторы от случайных, из множества изучаемых факторов выделить главные, от которых зависят результаты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методологической чертой АХД, которая непосредственно обусловлена предыдущей, обусловлена предыдущей, являются разработка и использование системы показателей, необходимой для комплексного, системного исследования причинно-следственных связей экономических явлений и процессов в хозяйственной деятельности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системным существуют ситуационный подход, согласно которому основу управления составляет ситуация, которой надо управлять с целью предупреждения кризисных явлений. Чтобы принять правильное решение, необходимо оценить сложившуюся ситуацию и спрогнозировать её развитие в перспективе. Специфика ситуационного подхода состоит в том, что он, развивая основные идеи системного анализа, выделяет самые значимые системные параметры, наиболее актуальные факторы, воздействуя на которые можно достичь поставленных целей более эффективными способами. Ситуационный подход в настоящее время является одним из перспективных направлений развития методологии и методики экономического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метод анализа хозяйственной деятельности представляет системное, комплексное изучение, измерение и обобщение влияния факторов на результаты деятельности предприятия путём обработки специальными приёмами системы показателей плана, учёта, отчётности и других источников информации с целью повышения эффективности функционирования организац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 Методика и принципы комплексного АХ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методикой понимается совокупность способов и правил наиболее целесообразного выполнения аналитического исследования. Различают общую и частные методики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методика используется при изучении различных объектов экономического анализа в различных отраслях экономики. Частные методики конкретизируют общую применительно к определённым отраслям экономики, типам производства, объектам исследования, видам анализа [1.С.3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методика анализа представляет собой указания или методологические исследования, а именно:</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ты по последовательности и периодичности проведения аналитического исследования;</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способов и приёмов исследования изучаемых объектов;</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я по организации анализа, его методическому, техническому и информационному обеспечению;</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омендации по оформлению результатов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дробно остановимся на двух элементах методики АХД:</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я анализа – последовательность выполнения аналитической работы;</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ы исследования изучаемых объектов – методический инструментарий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комплексного АХД выделяют несколько технологических этапов:</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чняются объекты, цель и задачи анализа, составляется план аналитической работы, так как без чёткого представления цели процесс анализа теряет смысл;</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ся система синтетических и аналитических показателей, с помощью которых характеризуется объект анализа;</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ирается и подготавливается к анализу необходимая информация (проверяется её точность, достоверность, приводится в сопоставимый вид, систематизируется и т.д.), от качества которой зависят результаты анализа;</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ся сравнение фактических результатов хозяйствования с показателями плана отчётного периода, принятыми нормами и стандартами, фактическими данными прошлых лет, достижениями ведущих предприятий, средними по отрасли и т.д.;</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ются факторы и их влияние на результаты деятельности предприятия в прошлом и в перспективе, выявляются неиспользованные возможности достижения целей предприятия и на основании этого производится оценка достигнутых результатов;</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ются возможные сценарии развития предприятия в сложившейся ситуации, оцениваются имеющиеся резервы повышения эффективности работы предприятия на основе изучения новаций в области науки и практики;</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авливаются рекомендации по принятию стратегических и тактических управленческих решений, направленных на достижение поставленных целей; оцениваются возможные последствия принимаемых решений, степень производственных и финансовых рисков; уточняются оперативные, текущие и перспективные планы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последовательность выполнения аналитических исследований считается наиболее целесообразной с точки зрения теории и практики АХ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элементом методики АХД являются технические приёмы и способы анализа (инструментарий анализа), которые используются на различных этапах аналитического исследования (рис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их можно выделить традиционные логические способы, которые широко применяются и в других дисциплинах для обработки и изучения информации (сравнение, графический, балансовый, средних и относительных величин, аналитических группировок, инструментарный финансовых вычислений и др.). В настоящее время очень трудно обосновать приёмы и способы, присущие исключительно какой-либо науке, поскольку наблюдается взаимопроникновение научных инструментариев в различных сферах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влияния факторов на результаты хозяйствования и подсчёта резервов в анализе применяются способы детерминированного и стохастического факторного анализа, методы оптимизационного решения экономических задач (Рис. 1). Применение тех или иных способов зависит от цели и глубины анализа, объекта исследования, технических возможностей выполнения аналитических расчётов и т.д. [1.С.4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ое исследование, его результаты и их использование в управлении производством должны соответствовать определённым методологическим принципам, которые накладывают свой отпечаток на само аналитическое исследование и должны обязательно выполняться при организации, проведении и практическом использовании результатов анализа. Кратко остановимся на важнейших из 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Анализ должен базироваться на государственном подходе при оценке экономических явлений, процессов, результатов хозяйств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Анализ должен носить научный характер, т.е. основываться на положениях диалектической теории познания, учитывать требования экономических законов развития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Анализ должен быть комплексным. Комплексность исследования требует охвата всех звеньев и всех сторон деятельности и всестороннего изучения причинных зависимостей в экономике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дним из требований к анализу является обеспечение системного подхода, когда каждый изучаемый объект рассматривается как сложная динамическая система, состоящая из ряда элементов, определённым способом связанных между собой и внешней сред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Анализ хозяйственной деятельности должен быть объективным, конкретным, точным. Он должен основываться на достоверной, проверенной информации, реально отражающей объективную действительность, а выводы его должны основываться точными аналитическими расчё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Анализ призван быть действенным, активно воздействовать на ход производства и его результаты, своевременно выявляя недостатки, просчёты, упущения в работе и информируя об этом руководство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Анализ должен проводиться по плану, систематически, а не от случая к случаю. Из этого требования вытекает необходимость планирования аналитической работы на предприятиях, распределения обязанностей по её выполнению между исполнителями и контроля за её провед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Анализ должен быть оперативным. Оперативность означает умение быстро и чётко проводить анализ, принимать управленческие решения и претворять их в жиз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Один из принципов анализа – его демократизм, предполагающий участие в проведении анализа широкого круга работников предприятия, что обеспечивает более полное выявление передового опыта и использование имеющихся внутрихозяйственных резер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Анализ должен быть эффективным, т.е. затраты на его проведение должны давать многократный эффе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ми принципами анализа являются научность, комплексность, системность, объективность, точность, достоверность, действенность, оперативность, демократизм, эффективность и др. Ими следует руководствоваться, проводя анализ хозяйственной деятельности на любом уров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инструментария экономического анализа имеет очень большое значение и является основой успеха и эффективности аналитической работы. Чем глубже человек проникает в сущность изучаемых явлений, тем более точные методы исследования ему требуются. Это характерно для всех наук. За последние годы методики исследования во всех отраслях науки стали более совершенными. Важным приобретением экономической науки является использование математических методов исследования, которые позволяют исследовать более обширный комплекс факторов, определяющих результаты деятельности предприятия, повышают точность вычислений. Благодаря им появилась возможность решать многомерные и оптимизационные задачи, создающие основу для принятия научно обоснованных управленческих решен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 Метод факторного анализа хозяйственной деятель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iCs/>
          <w:sz w:val="28"/>
          <w:szCs w:val="28"/>
        </w:rPr>
        <w:t>факторным анализом</w:t>
      </w:r>
      <w:r>
        <w:rPr>
          <w:rFonts w:cs="Times New Roman" w:ascii="Times New Roman" w:hAnsi="Times New Roman"/>
          <w:sz w:val="28"/>
          <w:szCs w:val="28"/>
        </w:rPr>
        <w:t xml:space="preserve"> понимается методика комплексного и системного изучения и измерения воздействия факторов на величину результативных показателей.</w:t>
      </w:r>
    </w:p>
    <w:p>
      <w:pPr>
        <w:pStyle w:val="Style19"/>
        <w:suppressAutoHyphens w:val="true"/>
        <w:spacing w:lineRule="auto" w:line="360" w:before="0" w:after="0"/>
        <w:ind w:firstLine="709"/>
        <w:jc w:val="both"/>
        <w:rPr/>
      </w:pPr>
      <w:r>
        <w:rPr>
          <w:sz w:val="28"/>
          <w:szCs w:val="28"/>
        </w:rPr>
        <w:t>В общем случае можно выделить следующие</w:t>
      </w:r>
      <w:r>
        <w:rPr>
          <w:i/>
          <w:iCs/>
          <w:sz w:val="28"/>
          <w:szCs w:val="28"/>
        </w:rPr>
        <w:t xml:space="preserve"> </w:t>
      </w:r>
      <w:r>
        <w:rPr>
          <w:iCs/>
          <w:sz w:val="28"/>
          <w:szCs w:val="28"/>
        </w:rPr>
        <w:t>основные этапы факторного анализа</w:t>
      </w:r>
      <w:r>
        <w:rPr>
          <w:sz w:val="28"/>
          <w:szCs w:val="28"/>
        </w:rPr>
        <w:t>:</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ка цели анализ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бор факторов, определяющих исследуемые результативные показател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ификация и систематизация факторов с целью обеспечения комплексного и системного подхода к исследованию их влияния на результаты хозяйственной деятельност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формы зависимости между факторами и результативным показателем.</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елирование взаимосвязей между результативным и факторными показателям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влияния факторов и оценка роли каждого из них в изменении величины результативного показателя.</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с факторной моделью (практическое ее использование для управления экономическими процесс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Отбор факторов для анализа</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того или иного показателя осуществляется на основе теоретических и практических знаний в конкретной отрасли. При этом обычно исходят из принципа: чем больший комплекс факторов исследуется, тем точнее будут результаты анализа. Вместе с тем необходимо иметь в виду, что если этот комплекс факторов рассматривается как механическая сумма, без учета их взаимодействия, без выделения главных, определяющих, то выводы могут быть ошибочными. В анализе хозяйственной деятельности (АХД) взаимосвязанное исследование влияния факторов на величину результативных показателей достигается с помощью их систематизации, что является одним из основных методологических вопросов этой нау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ым методологическим вопросом в факторном анализе является </w:t>
      </w:r>
      <w:r>
        <w:rPr>
          <w:rFonts w:cs="Times New Roman" w:ascii="Times New Roman" w:hAnsi="Times New Roman"/>
          <w:iCs/>
          <w:sz w:val="28"/>
          <w:szCs w:val="28"/>
          <w:lang w:eastAsia="ru-RU"/>
        </w:rPr>
        <w:t>определение</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формы зависимости</w:t>
      </w:r>
      <w:r>
        <w:rPr>
          <w:rFonts w:cs="Times New Roman" w:ascii="Times New Roman" w:hAnsi="Times New Roman"/>
          <w:sz w:val="28"/>
          <w:szCs w:val="28"/>
          <w:lang w:eastAsia="ru-RU"/>
        </w:rPr>
        <w:t xml:space="preserve"> между факторами и результативными показателями: функциональная она или стохастическая, прямая или обратная, прямолинейная или криволинейная. Здесь используется теоретический и практический опыт, а также способы сравнения параллельных и динамичных рядов, аналитических группировок исходной информации, графический и др. </w:t>
      </w:r>
      <w:r>
        <w:rPr>
          <w:rFonts w:cs="Times New Roman" w:ascii="Times New Roman" w:hAnsi="Times New Roman"/>
          <w:iCs/>
          <w:sz w:val="28"/>
          <w:szCs w:val="28"/>
          <w:lang w:eastAsia="ru-RU"/>
        </w:rPr>
        <w:t>Моделирование экономических показателей</w:t>
      </w:r>
      <w:r>
        <w:rPr>
          <w:rFonts w:cs="Times New Roman" w:ascii="Times New Roman" w:hAnsi="Times New Roman"/>
          <w:sz w:val="28"/>
          <w:szCs w:val="28"/>
          <w:lang w:eastAsia="ru-RU"/>
        </w:rPr>
        <w:t xml:space="preserve"> также представляет собой сложную проблему в факторном анализе, решение которой требует специальных знаний и навыков. </w:t>
      </w:r>
      <w:r>
        <w:rPr>
          <w:rFonts w:cs="Times New Roman" w:ascii="Times New Roman" w:hAnsi="Times New Roman"/>
          <w:iCs/>
          <w:sz w:val="28"/>
          <w:szCs w:val="28"/>
          <w:lang w:eastAsia="ru-RU"/>
        </w:rPr>
        <w:t>Расчет влияния факторов</w:t>
      </w:r>
      <w:r>
        <w:rPr>
          <w:rFonts w:cs="Times New Roman" w:ascii="Times New Roman" w:hAnsi="Times New Roman"/>
          <w:sz w:val="28"/>
          <w:szCs w:val="28"/>
          <w:lang w:eastAsia="ru-RU"/>
        </w:rPr>
        <w:t xml:space="preserve"> - главный методологический аспект в АХД. Для определения влияния факторов на конечные показатели используется множество способов, которые будут подробнее рассмотрены ниже. Последний этап факторного анализа - </w:t>
      </w:r>
      <w:r>
        <w:rPr>
          <w:rFonts w:cs="Times New Roman" w:ascii="Times New Roman" w:hAnsi="Times New Roman"/>
          <w:iCs/>
          <w:sz w:val="28"/>
          <w:szCs w:val="28"/>
          <w:lang w:eastAsia="ru-RU"/>
        </w:rPr>
        <w:t>практическое использование факторной модели</w:t>
      </w:r>
      <w:r>
        <w:rPr>
          <w:rFonts w:cs="Times New Roman" w:ascii="Times New Roman" w:hAnsi="Times New Roman"/>
          <w:sz w:val="28"/>
          <w:szCs w:val="28"/>
          <w:lang w:eastAsia="ru-RU"/>
        </w:rPr>
        <w:t xml:space="preserve"> для подсчета резервов прироста результативного показателя, для планирования и прогнозирования его величины при изменении ситуации.</w:t>
      </w:r>
    </w:p>
    <w:p>
      <w:pPr>
        <w:pStyle w:val="Style19"/>
        <w:suppressAutoHyphens w:val="true"/>
        <w:spacing w:lineRule="auto" w:line="360" w:before="0" w:after="0"/>
        <w:ind w:firstLine="709"/>
        <w:jc w:val="both"/>
        <w:rPr>
          <w:sz w:val="28"/>
          <w:szCs w:val="28"/>
        </w:rPr>
      </w:pPr>
      <w:r>
        <w:rPr>
          <w:sz w:val="28"/>
          <w:szCs w:val="28"/>
        </w:rPr>
        <w:t>В зависимости от типа факторной модели различают два основных вида факторного анализа - детерминированный и стохастический.</w:t>
      </w:r>
    </w:p>
    <w:p>
      <w:pPr>
        <w:pStyle w:val="Style19"/>
        <w:suppressAutoHyphens w:val="true"/>
        <w:spacing w:lineRule="auto" w:line="360" w:before="0" w:after="0"/>
        <w:ind w:firstLine="709"/>
        <w:jc w:val="both"/>
        <w:rPr>
          <w:sz w:val="28"/>
          <w:szCs w:val="28"/>
        </w:rPr>
      </w:pPr>
      <w:r>
        <w:rPr>
          <w:iCs/>
          <w:sz w:val="28"/>
          <w:szCs w:val="28"/>
        </w:rPr>
        <w:t>Детерминированный факторный анализ</w:t>
      </w:r>
      <w:r>
        <w:rPr>
          <w:i/>
          <w:iCs/>
          <w:sz w:val="28"/>
          <w:szCs w:val="28"/>
        </w:rPr>
        <w:t xml:space="preserve"> </w:t>
      </w:r>
      <w:r>
        <w:rPr>
          <w:sz w:val="28"/>
          <w:szCs w:val="28"/>
        </w:rPr>
        <w:t xml:space="preserve">представляет собой методику исследования влияния факторов, связь которых с результативным показателем носит функциональный характер, т. е. когда результативный показатель факторной модели представлен в виде произведения, частного или алгебраической суммы факторов. Данный вид факторного анализа наиболее распространен, поскольку, будучи достаточно простым в применении (по сравнению со стохастическим анализом), позволяет осознать логику действия основных факторов развития предприятия, количественно оценить их влияние, понять, какие факторы и в какой пропорции возможно и целесообразно изменить для повышения эффективности производства. Подробно детерминированный факторный анализ мы рассмотрим в отдельной главе. </w:t>
      </w:r>
      <w:r>
        <w:rPr>
          <w:iCs/>
          <w:sz w:val="28"/>
          <w:szCs w:val="28"/>
        </w:rPr>
        <w:t>Стохастический анализ</w:t>
      </w:r>
      <w:r>
        <w:rPr>
          <w:sz w:val="28"/>
          <w:szCs w:val="28"/>
        </w:rPr>
        <w:t xml:space="preserve"> представляет собой методику исследования факторов, связь которых с результативным показателем в отличие от функциональной является неполной, вероятностной (корреляционной). Если при функциональной (полной) зависимости с изменением аргумента всегда происходит соответствующее изменение функции, то при корреляционной связи изменение аргумента может дать несколько значений прироста функции в зависимости от сочетания других факторов, определяющих данный показатель. Например, производительность труда при одном и том же уровне фондовооруженности может быть неодинаковой на разных предприятиях. Это зависит от оптимальности сочетания других факторов, воздействующих на этот показатель.</w:t>
      </w:r>
    </w:p>
    <w:p>
      <w:pPr>
        <w:pStyle w:val="Style19"/>
        <w:suppressAutoHyphens w:val="true"/>
        <w:spacing w:lineRule="auto" w:line="360" w:before="0" w:after="0"/>
        <w:ind w:firstLine="709"/>
        <w:jc w:val="both"/>
        <w:rPr>
          <w:sz w:val="28"/>
          <w:szCs w:val="28"/>
        </w:rPr>
      </w:pPr>
      <w:r>
        <w:rPr>
          <w:sz w:val="28"/>
          <w:szCs w:val="28"/>
        </w:rPr>
        <w:t>Стохастическое моделирование является в определенной степени дополнением и углублением детерминированного факторного анализа. В факторном анализе эти модели используются по трем основным причинам:</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изучить влияние факторов, по которым нельзя построить жестко детерминированную факторную модель (например, уровень финансового леверидж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изучить влияние сложных факторов, которые не поддаются объединению в одной и той же жестко детерминированной модел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изучить влияние сложных факторов, которые не могут быть выражены одним количественным показателем (например, уровень научно-технического прогресс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личие от жестко детерминированного стохастический подход для реализации требует ряда предпосылок:</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совокупности;</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аточный объем наблюдений;</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учайность и независимость наблюдений;</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родность;</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распределения признаков, близкого к нормальному;</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специального математического аппара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ие стохастической модели проводится в несколько этапов:</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енный анализ (постановка цели анализа, определение совокупности, определение результативных и факторных признаков, выбор периода, за который проводится анализ, выбор метода анализа);</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ый анализ моделируемой совокупности (проверка однородности совокупности, исключение аномальных наблюдений, уточнение необходимого объема выборки, установление законов распределения изучаемых показателей);</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ие стохастической (регрессионной) модели (уточнение перечня факторов, расчет оценок параметров уравнения регрессии, перебор конкурирующих вариантов моделей);</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адекватности модели (проверка статистической существенности уравнения в целом и его отдельных параметров, проверка соответствия формальных свойств оценок задачам исследования);</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ая интерпретация и практическое использование модели (определение пространственно-временной устойчивости построенной зависимости, оценка практических свойств модел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деления на детерминированный и стохастический, различают следующие типы факторного анализа:</w:t>
      </w:r>
    </w:p>
    <w:p>
      <w:pPr>
        <w:pStyle w:val="Normal"/>
        <w:numPr>
          <w:ilvl w:val="1"/>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ямой и обратный;</w:t>
      </w:r>
    </w:p>
    <w:p>
      <w:pPr>
        <w:pStyle w:val="Normal"/>
        <w:numPr>
          <w:ilvl w:val="1"/>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ступенчатый и многоступенчатый;</w:t>
      </w:r>
    </w:p>
    <w:p>
      <w:pPr>
        <w:pStyle w:val="Normal"/>
        <w:numPr>
          <w:ilvl w:val="1"/>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ический и динамичный;</w:t>
      </w:r>
    </w:p>
    <w:p>
      <w:pPr>
        <w:pStyle w:val="Normal"/>
        <w:numPr>
          <w:ilvl w:val="1"/>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троспективный и перспективный (прогнозны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w:t>
      </w:r>
      <w:r>
        <w:rPr>
          <w:rFonts w:cs="Times New Roman" w:ascii="Times New Roman" w:hAnsi="Times New Roman"/>
          <w:iCs/>
          <w:sz w:val="28"/>
          <w:szCs w:val="28"/>
          <w:lang w:eastAsia="ru-RU"/>
        </w:rPr>
        <w:t>прямом факторном анализе</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исследование ведется дедуктивным способом - от общего к частному. </w:t>
      </w:r>
      <w:r>
        <w:rPr>
          <w:rFonts w:cs="Times New Roman" w:ascii="Times New Roman" w:hAnsi="Times New Roman"/>
          <w:iCs/>
          <w:sz w:val="28"/>
          <w:szCs w:val="28"/>
          <w:lang w:eastAsia="ru-RU"/>
        </w:rPr>
        <w:t>Обратный факторный анализ</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осуществляет исследование причинно-следственных связей способом логичной индукции - от частных, отдельных факторов к обобщающи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акторный анализ может быть </w:t>
      </w:r>
      <w:r>
        <w:rPr>
          <w:rFonts w:cs="Times New Roman" w:ascii="Times New Roman" w:hAnsi="Times New Roman"/>
          <w:iCs/>
          <w:sz w:val="28"/>
          <w:szCs w:val="28"/>
          <w:lang w:eastAsia="ru-RU"/>
        </w:rPr>
        <w:t>одноступенчатым</w:t>
      </w:r>
      <w:r>
        <w:rPr>
          <w:rFonts w:cs="Times New Roman" w:ascii="Times New Roman" w:hAnsi="Times New Roman"/>
          <w:sz w:val="28"/>
          <w:szCs w:val="28"/>
          <w:lang w:eastAsia="ru-RU"/>
        </w:rPr>
        <w:t xml:space="preserve"> и </w:t>
      </w:r>
      <w:r>
        <w:rPr>
          <w:rFonts w:cs="Times New Roman" w:ascii="Times New Roman" w:hAnsi="Times New Roman"/>
          <w:iCs/>
          <w:sz w:val="28"/>
          <w:szCs w:val="28"/>
          <w:lang w:eastAsia="ru-RU"/>
        </w:rPr>
        <w:t>многоступенчатым</w:t>
      </w:r>
      <w:r>
        <w:rPr>
          <w:rFonts w:cs="Times New Roman" w:ascii="Times New Roman" w:hAnsi="Times New Roman"/>
          <w:sz w:val="28"/>
          <w:szCs w:val="28"/>
          <w:lang w:eastAsia="ru-RU"/>
        </w:rPr>
        <w:t xml:space="preserve">. Первый тип используется для исследования факторов только одного уровня (одной ступени) подчинения без их детализации на составные части. Например, </w:t>
      </w:r>
      <w:r>
        <w:rPr>
          <w:rFonts w:cs="Times New Roman" w:ascii="Times New Roman" w:hAnsi="Times New Roman"/>
          <w:sz w:val="28"/>
          <w:szCs w:val="28"/>
          <w:lang w:val="en-US" w:eastAsia="en-US"/>
        </w:rPr>
        <w:drawing>
          <wp:inline distT="0" distB="0" distL="0" distR="0">
            <wp:extent cx="552450" cy="200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180" r="-65" b="-180"/>
                    <a:stretch>
                      <a:fillRect/>
                    </a:stretch>
                  </pic:blipFill>
                  <pic:spPr bwMode="auto">
                    <a:xfrm>
                      <a:off x="0" y="0"/>
                      <a:ext cx="552450" cy="200025"/>
                    </a:xfrm>
                    <a:prstGeom prst="rect">
                      <a:avLst/>
                    </a:prstGeom>
                  </pic:spPr>
                </pic:pic>
              </a:graphicData>
            </a:graphic>
          </wp:inline>
        </w:drawing>
      </w:r>
      <w:r>
        <w:rPr>
          <w:rFonts w:cs="Times New Roman" w:ascii="Times New Roman" w:hAnsi="Times New Roman"/>
          <w:sz w:val="28"/>
          <w:szCs w:val="28"/>
          <w:lang w:eastAsia="ru-RU"/>
        </w:rPr>
        <w:t xml:space="preserve">. При многоступенчатом факторном анализе проводится детализация факторов </w:t>
      </w:r>
      <w:r>
        <w:rPr>
          <w:rFonts w:cs="Times New Roman" w:ascii="Times New Roman" w:hAnsi="Times New Roman"/>
          <w:i/>
          <w:iCs/>
          <w:sz w:val="28"/>
          <w:szCs w:val="28"/>
          <w:lang w:eastAsia="ru-RU"/>
        </w:rPr>
        <w:t xml:space="preserve">a </w:t>
      </w:r>
      <w:r>
        <w:rPr>
          <w:rFonts w:cs="Times New Roman" w:ascii="Times New Roman" w:hAnsi="Times New Roman"/>
          <w:sz w:val="28"/>
          <w:szCs w:val="28"/>
          <w:lang w:eastAsia="ru-RU"/>
        </w:rPr>
        <w:t xml:space="preserve">и </w:t>
      </w:r>
      <w:r>
        <w:rPr>
          <w:rFonts w:cs="Times New Roman" w:ascii="Times New Roman" w:hAnsi="Times New Roman"/>
          <w:i/>
          <w:iCs/>
          <w:sz w:val="28"/>
          <w:szCs w:val="28"/>
          <w:lang w:eastAsia="ru-RU"/>
        </w:rPr>
        <w:t>b</w:t>
      </w:r>
      <w:r>
        <w:rPr>
          <w:rFonts w:cs="Times New Roman" w:ascii="Times New Roman" w:hAnsi="Times New Roman"/>
          <w:sz w:val="28"/>
          <w:szCs w:val="28"/>
          <w:lang w:eastAsia="ru-RU"/>
        </w:rPr>
        <w:t xml:space="preserve"> на составные элементы с целью изучения их поведения. Детализация факторов может быть продолжена и дальше. В этом случае изучается влияние факторов различных уровней соподчинен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 также различать </w:t>
      </w:r>
      <w:r>
        <w:rPr>
          <w:rFonts w:cs="Times New Roman" w:ascii="Times New Roman" w:hAnsi="Times New Roman"/>
          <w:iCs/>
          <w:sz w:val="28"/>
          <w:szCs w:val="28"/>
          <w:lang w:eastAsia="ru-RU"/>
        </w:rPr>
        <w:t xml:space="preserve">статический </w:t>
      </w:r>
      <w:r>
        <w:rPr>
          <w:rFonts w:cs="Times New Roman" w:ascii="Times New Roman" w:hAnsi="Times New Roman"/>
          <w:sz w:val="28"/>
          <w:szCs w:val="28"/>
          <w:lang w:eastAsia="ru-RU"/>
        </w:rPr>
        <w:t>и</w:t>
      </w:r>
      <w:r>
        <w:rPr>
          <w:rFonts w:cs="Times New Roman" w:ascii="Times New Roman" w:hAnsi="Times New Roman"/>
          <w:iCs/>
          <w:sz w:val="28"/>
          <w:szCs w:val="28"/>
          <w:lang w:eastAsia="ru-RU"/>
        </w:rPr>
        <w:t xml:space="preserve"> динамический</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факторный анализ. Первый вид применяется при изучении влияния факторов на результативные показатели на соответствующую дату. Другой вид представляет собой методику исследования причинно-следственных связей в динамик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И, наконец, факторный анализ может быть </w:t>
      </w:r>
      <w:r>
        <w:rPr>
          <w:rFonts w:cs="Times New Roman" w:ascii="Times New Roman" w:hAnsi="Times New Roman"/>
          <w:iCs/>
          <w:sz w:val="28"/>
          <w:szCs w:val="28"/>
          <w:lang w:eastAsia="ru-RU"/>
        </w:rPr>
        <w:t>ретроспективным</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который изучает причины прироста результативных показателей за прошлые периоды, и </w:t>
      </w:r>
      <w:r>
        <w:rPr>
          <w:rFonts w:cs="Times New Roman" w:ascii="Times New Roman" w:hAnsi="Times New Roman"/>
          <w:iCs/>
          <w:sz w:val="28"/>
          <w:szCs w:val="28"/>
          <w:lang w:eastAsia="ru-RU"/>
        </w:rPr>
        <w:t>перспективным</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который исследует поведение факторов и результативных показателей в перспектив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bCs/>
          <w:kern w:val="2"/>
          <w:sz w:val="28"/>
          <w:szCs w:val="28"/>
          <w:lang w:eastAsia="ru-RU"/>
        </w:rPr>
        <w:t>5.</w:t>
      </w:r>
      <w:r>
        <w:rPr>
          <w:rFonts w:cs="Times New Roman" w:ascii="Times New Roman" w:hAnsi="Times New Roman"/>
          <w:bCs/>
          <w:kern w:val="2"/>
          <w:sz w:val="28"/>
          <w:szCs w:val="28"/>
          <w:lang w:val="en-US" w:eastAsia="ru-RU"/>
        </w:rPr>
        <w:t xml:space="preserve"> </w:t>
      </w:r>
      <w:r>
        <w:rPr>
          <w:rFonts w:cs="Times New Roman" w:ascii="Times New Roman" w:hAnsi="Times New Roman"/>
          <w:bCs/>
          <w:kern w:val="2"/>
          <w:sz w:val="28"/>
          <w:szCs w:val="28"/>
          <w:lang w:eastAsia="ru-RU"/>
        </w:rPr>
        <w:t>Разработка системы взаимосвязанных аналитических показателей</w:t>
      </w:r>
    </w:p>
    <w:p>
      <w:pPr>
        <w:pStyle w:val="Normal"/>
        <w:suppressAutoHyphens w:val="true"/>
        <w:spacing w:lineRule="auto" w:line="360" w:before="0" w:after="0"/>
        <w:ind w:firstLine="709"/>
        <w:jc w:val="both"/>
        <w:rPr>
          <w:rFonts w:ascii="Times New Roman" w:hAnsi="Times New Roman" w:cs="Times New Roman"/>
          <w:bCs/>
          <w:kern w:val="2"/>
          <w:sz w:val="28"/>
          <w:szCs w:val="28"/>
          <w:lang w:val="en-US" w:eastAsia="ru-RU"/>
        </w:rPr>
      </w:pPr>
      <w:r>
        <w:rPr>
          <w:rFonts w:cs="Times New Roman" w:ascii="Times New Roman" w:hAnsi="Times New Roman"/>
          <w:bCs/>
          <w:kern w:val="2"/>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бъекты АХД находят свое отображение в системе показателей плана, учета, отчетности и других источниках ин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экономическое явление, каждый процесс чаще определяется не одним, обособленным, а целым комплексом взаимосвязанных показателей. Например, эффективность использования основных средств производства характеризуют уровень фондоотдачи, фондоемкости, рентабельности, производительности труда и т.д. В связи с этим выбор и обоснование системы показателей для отражения экономических явлений и процессов (объектов исследования) является важным методологическим вопросом в АХД. От того, насколько показатели полно и точно отражают сущность изучаемых явлений, зависят результаты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 анализе используется большое количество разнокачественных показателей, необходима их группировка и систематиз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содержанию показатели делятся на количественные и качественные. К количественным показателям относятся, например, объем изготовленной продукции, количество работников, площадь посевов, поголовье скота и т.д. Качественные показатели показывают существенные особенности и свойства изучаемых объектов. Примером качественных показателей являются производительность труда, себестоимость, рентабельность, урожайность культур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количественных показателей обязательно приводит к изменению качественных, и наоборот. Так, например, рост объема производства продукции ведет к снижению себестоимости. Рост производительности труда обеспечивает увеличение объема производства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показатели используются при анализе деятельности всех отраслей национальной экономики, другие - только в отдельных отраслях. По этому признаку они делятся на общие и специфические. К общим относятся показатели валовой продукции, производительности труда, прибыли, себестоимости и др. Примером специфических показателей для отдельных отраслей и предприятий могут быть калорийность каменного угля, влажность торфа, жирность молока, урожайность культур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используемые в АХД, по степени синтеза делятся также на обобщающие, частные и вспомогательные (косвенные). Первые из них применяются для обобщенной характеристики сложных экономических явлений. Частные показатели отражают отдельные стороны, элементы изучаемых явлений и процессов. Например, обобщающими показателями производительности труда являются среднегодовая, среднедневная, часовая выработка продукции одним работником. К частным показателям производительности труда относятся затраты рабочего времени на производство единицы продукции определенного вида или количество произведенной продукции за единицу рабочего времени. Вспомогательные (косвенные) показатели используются для более полной характеристики того или иного объекта анализа. Например, количество рабочего времени, затраченного на единицу выполненных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е показатели делятся на абсолютные и относительные. Абсолютные показатели выражаются в денежных, натуральных измерителях или через трудоемкость. Относительные показатели показывают соотношения каких-либо двух абсолютных показателей. Они определяются в процентах, коэффициентах или индекс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ые показатели в свою очередь подразделяются на натуральные, условно-натуральные и стоимостные. Натуральные показатели выражают величину явления в физических единицах измерения (масса, длина, объем и т.д.). Условно-натуральные показатели, применяются для обобщенной характеристики объемов производства и реализации продукции разнообразного ассортимента (например, условные пары обуви в обувной промышленности, тысячи условных банок на консервных предприятиях, условные кормовые единицы в сельском хозяйстве). Стоимостные показатели показывают величину сложных по составу явлений в денежном измерении. В условиях товарного производства, действия закона стоимости они имеют большое зна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причинно-следственных связей показатели делятся на факторные и результативные. Если тот или другой показатель рассматривается как результат воздействия одной или нескольких причин и выступает в качестве объекта исследования, то при изучении взаимосвязей он называется результативным. Показатели, которые определяют поведение результативного показателя и выступают в качестве причин изменения его величины, называются фактор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у формирования различают показатели нормативные (нормы расхода сырья, материалов, топлива, энергии, нормы амортизации, цены и др.); плановые (данные планов экономического и социального развития предприятия, плановые задания внутрихозяйственным подразделениям); учетные (данные бухгалтерского, статистического, оперативного учета); отчетные (данные бухгалтерской, статистической и оперативной отчетности); аналитические (оценочные), которые исчисляются в ходе самого анализа для оценки результатов и эффективности работы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казатели, которые используются в анализе, взаимосвязаны и взаимообусловлены. Это вытекает из реально существующих связей между экономическими явлениями, которые они описывают. Комплексное изучение экономики предприятий предусматривает систематизацию показателей, потому что совокупность показателей, какой бы исчерпывающей она не была, без учета их взаимосвязи, соподчиненности, не может дать настоящего представления об эффективности хозяйственной деятельности. Необходимо, чтобы конкретные данные о разных видах деятельности были органически увязаны между собой в единой комплексной системе. Все показатели в зависимости от объекта анализа группируются в следующие подсистемы (Рис. 2). Показатели, которые образуют подсистемы, можно разбить на входящие и выходящие, общие и частные. С помощью входящих и выходящих показателей осуществляется взаимосвязь подсистем. Выходящий показатель одной подсистемы является входящим для других подсист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исходных условий деятельности предприятия характеризу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аличие необходимых материальных и финансовых ресурсов для нормального функционирования предприятия и выполнения его производственной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рганизационно-технический уровень предприятия, т.е. производственную структуру предприятия, структуру управления, уровень концентрации и специализации производства, продолжительность производственного цикла, техническую и энергетическую вооруженность труда, степень механизации и автоматизации, прогрессивность технологических процессов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уровень маркетинговой деятельности по изучению спроса на продукцию, ее конкурентоспособности, рынков сбыта, организации торговли, рекламы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приведенной подсистемы оказывают влияние на все остальные показатели хозяйствования и в первую очередь на объем производства и реализацию продукции, ее качество, на степень использования производственных ресурсов (производительность труда, фондоотдачу, материалоотдачу), а также на другие показатели экономической эффективности: себестоимость, прибыль, рентабельность и т.д. Поэтому анализ хозяйственной деятельности надо начинать с изучения этой под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подсистемы 2 являются фондорентабельность, фондоотдача, фондоемкость, среднегодовая стоимость основных средств производства, амортизация. Наряду с этими показателями большое значение имеют и другие, например, выработка продукции за один машино-час, коэффициент использования наличного оборудования и т.д. От них зависит уровень фондоотдачи и фондорентаб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системе 3 основными показателями являются материалоемкость, материалоотдача, стоимость использованных предметов труда за анализируемый отрезок времени. Они тесно связаны с показателями подсистем 5, 6, 7, 8. От экономного использования материалов зависят выход продукции, себестоимость, а значит, и сумма прибыли, уровень рентабельности, финансовое состояние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истема 4 включает в себя показатели обеспеченности предприятия трудовыми ресурсами, полноту использования фонда рабочего времени, фонда заработной платы, показатели производительности труда, прибыли на одного работника и на рубль заработной платы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ятый блок входят показатели производства и реализации продукции: объем валовой, товарной и реализованной продукции в стоимостном, натуральном и условно-натуральном измерении, структура продукции, ее качество, ритмичность производства, объем отгрузки и реализации продукции, остатки готовой продукции на складах. Они очень тесно связаны с показателями всех последующих бло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шестого блока — это общая сумма затрат на производство и реализацию продукции, в том числе по элементам, статьям затрат, видам продукции, центрам ответственности, а также затраты на рубль товарной продукции, себестоимость отдельных изделий и др. От уровня себестоимости продукции непосредственно зависят показатели седьмого блока: прибыль предприятия, уровень рентаб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следней подсистеме относятся показатели, которые характеризуют наличие и структуру капитала предприятия по составу его источников и формам размещения, эффективность и интенсивность использования собственных и заемных средств. К этой подсистеме относятся также показатели, которые характеризуют использование прибыли, фондов накопления и потребления, кредитов банков, платежеспособность, кредитоспособность и инвестиционную привлекательность, банкротства, зону безубыточности, финансовую устойчивость предприятия и др. Они зависят от показателей всех предыдущих подсистем и в свою очередь оказывают большое влияние на показатели организационно-технического уровня предприятия, объем производства продукции, эффективность использования материальных и трудовых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показатели хозяйственной деятельности предприятия находятся в тесной связи и зависимости, которую необходимо учитывать в комплексном анализе. Взаимосвязь основных показателей определяет последовательность выполнения анализа - от изучения первичных показателей до обобщающих. Такая последовательность соответствует объективной основе формирования экономических показ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ой последовательности формируются показатели при составлении плана социального и экономического развития предприятия, в такой же последовательности должен проводиться и анализ хозяйственной деятельности. Но это не исключает и обратную последовательность анализа - от обобщающих показателей к частным. Главное, чтобы при этом была обеспечена системность, учитывалась взаимосвязь отдельных блоков анализа между собой и достигалось единство результатов анализа по каждому разделу.</w:t>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suppressAutoHyphens w:val="true"/>
        <w:spacing w:lineRule="auto" w:line="360"/>
        <w:ind w:firstLine="709"/>
        <w:jc w:val="both"/>
        <w:rPr>
          <w:color w:val="000000"/>
          <w:sz w:val="28"/>
          <w:szCs w:val="28"/>
          <w:lang w:val="en-US"/>
        </w:rPr>
      </w:pPr>
      <w:r>
        <w:rPr>
          <w:color w:val="000000"/>
          <w:sz w:val="28"/>
          <w:szCs w:val="28"/>
        </w:rPr>
        <w:t>Заключение</w:t>
      </w:r>
    </w:p>
    <w:p>
      <w:pPr>
        <w:pStyle w:val="Default"/>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современной жизни все больше требует от субъектов хозяйственной деятельности эффективных форм хозяйствования управления, активизации предпринимательства и инициативы, проведения глубокого анализа протекающих на рынке процессов, дабы обеспечить эффективное использование редких наличных ресурсов, получение при этом прибыли и качественное удовлетворение спроса конкретных потребителей.</w:t>
      </w:r>
    </w:p>
    <w:p>
      <w:pPr>
        <w:pStyle w:val="Default"/>
        <w:suppressAutoHyphens w:val="true"/>
        <w:spacing w:lineRule="auto" w:line="360"/>
        <w:ind w:firstLine="709"/>
        <w:jc w:val="both"/>
        <w:rPr>
          <w:color w:val="000000"/>
          <w:sz w:val="28"/>
          <w:szCs w:val="28"/>
        </w:rPr>
      </w:pPr>
      <w:r>
        <w:rPr>
          <w:color w:val="000000"/>
          <w:sz w:val="28"/>
          <w:szCs w:val="28"/>
        </w:rPr>
        <w:t>Важная роль в выполнении этих задач отводится экономическому анализу, современное состояние которого можно охарактеризовать как достаточно основательно разработанную в теоретическом плане науку.</w:t>
      </w:r>
    </w:p>
    <w:p>
      <w:pPr>
        <w:pStyle w:val="Default"/>
        <w:suppressAutoHyphens w:val="true"/>
        <w:spacing w:lineRule="auto" w:line="360"/>
        <w:ind w:firstLine="709"/>
        <w:jc w:val="both"/>
        <w:rPr>
          <w:color w:val="000000"/>
          <w:sz w:val="28"/>
          <w:szCs w:val="28"/>
        </w:rPr>
      </w:pPr>
      <w:r>
        <w:rPr>
          <w:color w:val="000000"/>
          <w:sz w:val="28"/>
          <w:szCs w:val="28"/>
        </w:rPr>
        <w:t>Несмотря на необоснованное занижение и отрицание в последние годы в нашей стране и приписыванию исключительно бухгалтерскому учету не свойственных ему функций, без глубокого экономического анализа результатов деятельности предприятия за прошлые годы, без обоснованных прогнозов на перспективу, без учения закономерностей развития экономики, без выявления имевших место недостатков и ошибок, нельзя разработать научно обоснованный план и выбрать оптимальный вариант управленческого решения.</w:t>
      </w:r>
    </w:p>
    <w:p>
      <w:pPr>
        <w:pStyle w:val="Default"/>
        <w:suppressAutoHyphens w:val="true"/>
        <w:spacing w:lineRule="auto" w:line="360"/>
        <w:ind w:firstLine="709"/>
        <w:jc w:val="both"/>
        <w:rPr>
          <w:color w:val="000000"/>
          <w:sz w:val="28"/>
          <w:szCs w:val="28"/>
        </w:rPr>
      </w:pPr>
      <w:r>
        <w:rPr>
          <w:color w:val="000000"/>
          <w:sz w:val="28"/>
          <w:szCs w:val="28"/>
        </w:rPr>
        <w:t>Экономический анализ – это один из важнейших инструментов получения информации, необходимой для принятия управленческих решений и представляет собой системное изучение и обобщение системы показателей работы предприятия, влияния факторов на результаты данной деятельности, используя различные приемы и методы.</w:t>
      </w:r>
    </w:p>
    <w:p>
      <w:pPr>
        <w:pStyle w:val="Default"/>
        <w:suppressAutoHyphens w:val="true"/>
        <w:spacing w:lineRule="auto" w:line="360"/>
        <w:ind w:firstLine="709"/>
        <w:jc w:val="both"/>
        <w:rPr>
          <w:color w:val="000000"/>
          <w:sz w:val="28"/>
          <w:szCs w:val="28"/>
        </w:rPr>
      </w:pPr>
      <w:r>
        <w:rPr>
          <w:color w:val="000000"/>
          <w:sz w:val="28"/>
          <w:szCs w:val="28"/>
        </w:rPr>
        <w:t>Следовательно, экономический анализ представляет собой систему специальных знаний, используемых для решения основных задач по:</w:t>
      </w:r>
    </w:p>
    <w:p>
      <w:pPr>
        <w:pStyle w:val="Default"/>
        <w:numPr>
          <w:ilvl w:val="0"/>
          <w:numId w:val="6"/>
        </w:numPr>
        <w:suppressAutoHyphens w:val="true"/>
        <w:spacing w:lineRule="auto" w:line="360"/>
        <w:ind w:left="0" w:firstLine="709"/>
        <w:jc w:val="both"/>
        <w:rPr>
          <w:color w:val="000000"/>
          <w:sz w:val="28"/>
          <w:szCs w:val="28"/>
        </w:rPr>
      </w:pPr>
      <w:r>
        <w:rPr>
          <w:color w:val="000000"/>
          <w:sz w:val="28"/>
          <w:szCs w:val="28"/>
        </w:rPr>
        <w:t>исследованию тенденций хозяйственного развития;</w:t>
      </w:r>
    </w:p>
    <w:p>
      <w:pPr>
        <w:pStyle w:val="Default"/>
        <w:numPr>
          <w:ilvl w:val="0"/>
          <w:numId w:val="6"/>
        </w:numPr>
        <w:suppressAutoHyphens w:val="true"/>
        <w:spacing w:lineRule="auto" w:line="360"/>
        <w:ind w:left="0" w:firstLine="709"/>
        <w:jc w:val="both"/>
        <w:rPr>
          <w:color w:val="000000"/>
          <w:sz w:val="28"/>
          <w:szCs w:val="28"/>
        </w:rPr>
      </w:pPr>
      <w:r>
        <w:rPr>
          <w:color w:val="000000"/>
          <w:sz w:val="28"/>
          <w:szCs w:val="28"/>
        </w:rPr>
        <w:t>обоснованию бизнес-планов, управленческих решений;</w:t>
      </w:r>
    </w:p>
    <w:p>
      <w:pPr>
        <w:pStyle w:val="Default"/>
        <w:numPr>
          <w:ilvl w:val="0"/>
          <w:numId w:val="6"/>
        </w:numPr>
        <w:suppressAutoHyphens w:val="true"/>
        <w:spacing w:lineRule="auto" w:line="360"/>
        <w:ind w:left="0" w:firstLine="709"/>
        <w:jc w:val="both"/>
        <w:rPr>
          <w:color w:val="000000"/>
          <w:sz w:val="28"/>
          <w:szCs w:val="28"/>
        </w:rPr>
      </w:pPr>
      <w:r>
        <w:rPr>
          <w:color w:val="000000"/>
          <w:sz w:val="28"/>
          <w:szCs w:val="28"/>
        </w:rPr>
        <w:t>контролю за их выполнением;</w:t>
      </w:r>
    </w:p>
    <w:p>
      <w:pPr>
        <w:pStyle w:val="Default"/>
        <w:numPr>
          <w:ilvl w:val="0"/>
          <w:numId w:val="6"/>
        </w:numPr>
        <w:suppressAutoHyphens w:val="true"/>
        <w:spacing w:lineRule="auto" w:line="360"/>
        <w:ind w:left="0" w:firstLine="709"/>
        <w:jc w:val="both"/>
        <w:rPr>
          <w:color w:val="000000"/>
          <w:sz w:val="28"/>
          <w:szCs w:val="28"/>
        </w:rPr>
      </w:pPr>
      <w:r>
        <w:rPr>
          <w:color w:val="000000"/>
          <w:sz w:val="28"/>
          <w:szCs w:val="28"/>
        </w:rPr>
        <w:t>оценке достигнутых результатов;</w:t>
      </w:r>
    </w:p>
    <w:p>
      <w:pPr>
        <w:pStyle w:val="Default"/>
        <w:numPr>
          <w:ilvl w:val="0"/>
          <w:numId w:val="6"/>
        </w:numPr>
        <w:suppressAutoHyphens w:val="true"/>
        <w:spacing w:lineRule="auto" w:line="360"/>
        <w:ind w:left="0" w:firstLine="709"/>
        <w:jc w:val="both"/>
        <w:rPr>
          <w:color w:val="000000"/>
          <w:sz w:val="28"/>
          <w:szCs w:val="28"/>
        </w:rPr>
      </w:pPr>
      <w:r>
        <w:rPr>
          <w:color w:val="000000"/>
          <w:sz w:val="28"/>
          <w:szCs w:val="28"/>
        </w:rPr>
        <w:t>поиску резервов повышения эффективности производством;</w:t>
      </w:r>
    </w:p>
    <w:p>
      <w:pPr>
        <w:pStyle w:val="Default"/>
        <w:numPr>
          <w:ilvl w:val="0"/>
          <w:numId w:val="6"/>
        </w:numPr>
        <w:suppressAutoHyphens w:val="true"/>
        <w:spacing w:lineRule="auto" w:line="360"/>
        <w:ind w:left="0" w:firstLine="709"/>
        <w:jc w:val="both"/>
        <w:rPr>
          <w:color w:val="000000"/>
          <w:sz w:val="28"/>
          <w:szCs w:val="28"/>
        </w:rPr>
      </w:pPr>
      <w:r>
        <w:rPr>
          <w:color w:val="000000"/>
          <w:sz w:val="28"/>
          <w:szCs w:val="28"/>
        </w:rPr>
        <w:t>разработке мероприятий по их использованию.</w:t>
      </w:r>
    </w:p>
    <w:p>
      <w:pPr>
        <w:pStyle w:val="Default"/>
        <w:suppressAutoHyphens w:val="true"/>
        <w:spacing w:lineRule="auto" w:line="360"/>
        <w:ind w:firstLine="709"/>
        <w:jc w:val="both"/>
        <w:rPr>
          <w:color w:val="000000"/>
          <w:sz w:val="28"/>
          <w:szCs w:val="28"/>
        </w:rPr>
      </w:pPr>
      <w:r>
        <w:rPr>
          <w:color w:val="000000"/>
          <w:sz w:val="28"/>
          <w:szCs w:val="28"/>
        </w:rPr>
        <w:t>Современный квалифицированный бухгалтер, экономист, финансист должны хорошо знать и владеть современными знаниями экономических исследований, овладение которыми позволит сформировать аналитическое мышление и приобрести умение и навыки в решении задач по управлению и улучшению финансово-хозяйственной деятельности предприятия и экономике в цел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pPr>
      <w:r>
        <w:rPr>
          <w:rFonts w:cs="Times New Roman" w:ascii="Times New Roman" w:hAnsi="Times New Roman"/>
          <w:sz w:val="28"/>
          <w:szCs w:val="28"/>
        </w:rPr>
        <w:t>1.Баканов М. И., Шеремет А. Д. Теория экономического анализа. М.: Финансы и статистика,2009. 416с.  2. Ковалев В. В., Волкова О. Н. Анализ хозяйственной деятельности предприятия. М.: ПБОЮЛ Гриженко Е. М., 2009. 424с.  3. Савицкая Г. В. Анализ хозяйственной деятельности предприятия. Мн.: ООО Новое знание, 2009. 688с.</w:t>
      </w:r>
    </w:p>
    <w:p>
      <w:pPr>
        <w:pStyle w:val="Normal"/>
        <w:suppressAutoHyphens w:val="true"/>
        <w:spacing w:lineRule="auto" w:line="360" w:before="0" w:after="0"/>
        <w:rPr/>
      </w:pPr>
      <w:r>
        <w:rPr>
          <w:rFonts w:cs="Times New Roman" w:ascii="Times New Roman" w:hAnsi="Times New Roman"/>
          <w:sz w:val="28"/>
          <w:szCs w:val="28"/>
        </w:rPr>
        <w:t>4.</w:t>
      </w:r>
      <w:r>
        <w:rPr>
          <w:rFonts w:cs="Times New Roman" w:ascii="Times New Roman" w:hAnsi="Times New Roman"/>
          <w:bCs/>
          <w:sz w:val="28"/>
          <w:szCs w:val="28"/>
        </w:rPr>
        <w:t xml:space="preserve"> Л.М.Барсегян, В.И. Герасимова, Т.Г. Струк. Анализ хозяйственной деятельности</w:t>
      </w:r>
      <w:r>
        <w:rPr>
          <w:rFonts w:cs="Times New Roman" w:ascii="Times New Roman" w:hAnsi="Times New Roman"/>
          <w:sz w:val="28"/>
          <w:szCs w:val="28"/>
        </w:rPr>
        <w:t xml:space="preserve">: Курс лекций. Часть </w:t>
      </w:r>
      <w:r>
        <w:rPr>
          <w:rFonts w:cs="Times New Roman" w:ascii="Times New Roman" w:hAnsi="Times New Roman"/>
          <w:sz w:val="28"/>
          <w:szCs w:val="28"/>
          <w:lang w:val="en-US"/>
        </w:rPr>
        <w:t>I</w:t>
      </w:r>
      <w:r>
        <w:rPr>
          <w:rFonts w:cs="Times New Roman" w:ascii="Times New Roman" w:hAnsi="Times New Roman"/>
          <w:sz w:val="28"/>
          <w:szCs w:val="28"/>
        </w:rPr>
        <w:t>. – Мн.: Академия управления при Президенте Республики Беларусь, 2009. – 232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Баканов М.И., Чернов В.А. Анализ коммерческого риска // Бухгалтерский учет .-2009.-№15.</w:t>
      </w:r>
    </w:p>
    <w:p>
      <w:pPr>
        <w:pStyle w:val="Normal"/>
        <w:suppressAutoHyphens w:val="true"/>
        <w:spacing w:lineRule="auto" w:line="360" w:before="0" w:after="0"/>
        <w:rPr/>
      </w:pPr>
      <w:r>
        <w:rPr>
          <w:rFonts w:cs="Times New Roman" w:ascii="Times New Roman" w:hAnsi="Times New Roman"/>
          <w:sz w:val="28"/>
          <w:szCs w:val="28"/>
        </w:rPr>
        <w:t>6. Барнгольц С.Б., М.В.Мельник Методология экономического анализа деятельности хозяйствующего субъекта. – М.: Финансы и статистика, 2008.</w:t>
      </w:r>
    </w:p>
    <w:p>
      <w:pPr>
        <w:pStyle w:val="Default"/>
        <w:suppressAutoHyphens w:val="true"/>
        <w:spacing w:lineRule="auto" w:line="360"/>
        <w:rPr>
          <w:color w:val="000000"/>
          <w:sz w:val="28"/>
          <w:szCs w:val="28"/>
        </w:rPr>
      </w:pPr>
      <w:r>
        <w:rPr>
          <w:color w:val="000000"/>
          <w:sz w:val="28"/>
          <w:szCs w:val="28"/>
        </w:rPr>
        <w:t>7. Ришар Жак. Аудит и анализ хозяйственной деятельности. - М: Аудит, ЮНИТИ, 2009.</w:t>
      </w:r>
    </w:p>
    <w:p>
      <w:pPr>
        <w:pStyle w:val="Default"/>
        <w:suppressAutoHyphens w:val="true"/>
        <w:spacing w:lineRule="auto" w:line="360"/>
        <w:rPr>
          <w:color w:val="000000"/>
          <w:sz w:val="28"/>
          <w:szCs w:val="28"/>
        </w:rPr>
      </w:pPr>
      <w:r>
        <w:rPr>
          <w:color w:val="000000"/>
          <w:sz w:val="28"/>
          <w:szCs w:val="28"/>
        </w:rPr>
        <w:t>8.</w:t>
      </w:r>
      <w:r>
        <w:rPr>
          <w:color w:val="000000"/>
          <w:sz w:val="28"/>
        </w:rPr>
        <w:t xml:space="preserve"> </w:t>
      </w:r>
      <w:r>
        <w:rPr>
          <w:color w:val="000000"/>
          <w:sz w:val="28"/>
          <w:szCs w:val="28"/>
        </w:rPr>
        <w:t>Шеремет А. Д., Негашев Е. В. Методика финансового анализа. – М.: ИНФРА-М, 1999. – 208с.</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szCs w:val="28"/>
        </w:rPr>
        <w:t>9.</w:t>
      </w:r>
      <w:r>
        <w:rPr>
          <w:rFonts w:cs="Times New Roman" w:ascii="Times New Roman" w:hAnsi="Times New Roman"/>
          <w:sz w:val="28"/>
        </w:rPr>
        <w:t xml:space="preserve"> </w:t>
      </w:r>
      <w:r>
        <w:rPr>
          <w:rFonts w:cs="Times New Roman" w:ascii="Times New Roman" w:hAnsi="Times New Roman"/>
          <w:sz w:val="28"/>
          <w:szCs w:val="28"/>
        </w:rPr>
        <w:t>Анализ финансовой отчетности: Учебное пособие / Под ред. О.В. Ефимовой, М.В. Мельник. − М: Омега-Л, 2008</w:t>
      </w:r>
      <w:r>
        <w:rPr>
          <w:rFonts w:cs="Times New Roman" w:ascii="Times New Roman" w:hAnsi="Times New Roman"/>
          <w:sz w:val="28"/>
        </w:rPr>
        <w:t>.</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 Анализ хозяйственной деятельности предприятия: Учебное пособие / Под ред. Л.Л. Ермолович. − Мн.: Интерпрессервис, 2009.</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Басовский Л.Е., Басовская Е.Н. Комплексный экономический анализ: Учебное пособие. − М.: ИНФРА-М,200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Ендовицкий Д.А., Коменденко С.Н. Организация анализа и контроля инновационной деятельности хозяйствующего субъекта. − М.: Финансы и статистика, 2009.</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Селезнева Н.Н., Ионова А.Ф. Финансовый анализ: Учебное пособие. − М.:ЮНИТИ-ДАНА, 200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Тюленева Н.А. Экономический анализ: теория, методология, методика: Учебное пособие. − Томск: НТЛ, 2009.</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Гинзбург А.И. Экономический анализ: Учебное пособие. − СПб: Питер, 2009.</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 Погубец И. Финансовый или статистический анализ // Аудит и налогообложение. − 2009. − №8. −С.36-42.</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220" w:leader="none"/>
          <w:tab w:val="right" w:pos="935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1</w:t>
      </w:r>
    </w:p>
    <w:p>
      <w:pPr>
        <w:pStyle w:val="Normal"/>
        <w:tabs>
          <w:tab w:val="clear" w:pos="708"/>
          <w:tab w:val="left" w:pos="2220" w:leader="none"/>
          <w:tab w:val="right" w:pos="935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837305" cy="3675380"/>
            <wp:effectExtent l="0" t="0" r="0" b="0"/>
            <wp:docPr id="2"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1" descr=""/>
                    <pic:cNvPicPr>
                      <a:picLocks noChangeAspect="1" noChangeArrowheads="1"/>
                    </pic:cNvPicPr>
                  </pic:nvPicPr>
                  <pic:blipFill>
                    <a:blip r:embed="rId3"/>
                    <a:srcRect l="-7" t="-8" r="-7" b="-8"/>
                    <a:stretch>
                      <a:fillRect/>
                    </a:stretch>
                  </pic:blipFill>
                  <pic:spPr bwMode="auto">
                    <a:xfrm>
                      <a:off x="0" y="0"/>
                      <a:ext cx="3837305" cy="36753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ис. 1 Способы анализа хозяйственной деятельности предприят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744720" cy="3780155"/>
            <wp:effectExtent l="0" t="0" r="0" b="0"/>
            <wp:docPr id="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3" descr=""/>
                    <pic:cNvPicPr>
                      <a:picLocks noChangeAspect="1" noChangeArrowheads="1"/>
                    </pic:cNvPicPr>
                  </pic:nvPicPr>
                  <pic:blipFill>
                    <a:blip r:embed="rId4"/>
                    <a:srcRect l="-6" t="-7" r="-6" b="-7"/>
                    <a:stretch>
                      <a:fillRect/>
                    </a:stretch>
                  </pic:blipFill>
                  <pic:spPr bwMode="auto">
                    <a:xfrm>
                      <a:off x="0" y="0"/>
                      <a:ext cx="4744720" cy="37801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 Система показателей комплексного АХД</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99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55:00Z</dcterms:created>
  <dc:creator>Евгения</dc:creator>
  <dc:description/>
  <cp:keywords/>
  <dc:language>en-US</dc:language>
  <cp:lastModifiedBy>Mage</cp:lastModifiedBy>
  <dcterms:modified xsi:type="dcterms:W3CDTF">2011-10-04T13:55:00Z</dcterms:modified>
  <cp:revision>2</cp:revision>
  <dc:subject/>
  <dc:title/>
</cp:coreProperties>
</file>