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9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личества и степени загрузки оборудования по исходным данным</w:t>
      </w:r>
    </w:p>
    <w:p>
      <w:pPr>
        <w:pStyle w:val="Normal"/>
        <w:widowControl w:val="false"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Таблица 1 – Исходные данные</w:t>
      </w:r>
    </w:p>
    <w:tbl>
      <w:tblPr>
        <w:tblW w:w="8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2326"/>
        <w:gridCol w:w="2593"/>
        <w:gridCol w:w="1573"/>
      </w:tblGrid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продукци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грамма выпуска, шт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рудоемкость, нормо-час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Средний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разряд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B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C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D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0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5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5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5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2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8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III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IV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V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количество оборудования определяется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35990" cy="54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5" r="-3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1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ограмма выпус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наименования изделий, шт.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трудоемкость изготов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наименования, нормо-часов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ействительный фонд времени единицы производственного оборудования в плановом периоде, час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, учитывающий потери времени на переналадку оборудования,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5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ый фонд времени работы единицы оборудования определяется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число рабочих дней в плановом году, дн.,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49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установленная продолжительность смены, час,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8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число смен по графику в сутки, см.,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, учитывающий время простоя оборудования в плановом ремонте,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06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06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ое количество оборудования определяется ближайшим целым большим числом от расчетного значени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(3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954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грузки оборудования определяется отношением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4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требности в материалах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Таблица 2 – Нормы расхода материалов на единицу продукции</w:t>
      </w:r>
    </w:p>
    <w:tbl>
      <w:tblPr>
        <w:tblW w:w="473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717"/>
        <w:gridCol w:w="1576"/>
      </w:tblGrid>
      <w:tr>
        <w:trPr/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продукции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рма расхода, кг</w:t>
            </w:r>
          </w:p>
        </w:tc>
      </w:tr>
      <w:tr>
        <w:trPr/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а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ветной прокат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14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величина затрат на материалы определяется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847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5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рма расходов материалов на единицу продукции, кг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цена за 1 кг материалов, руб., 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22,2, </w:t>
      </w: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89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использования материалов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тали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5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цветного проката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6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цена за 1 кг отходов, руб., </w:t>
      </w:r>
      <w:r>
        <w:rPr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3, </w:t>
      </w: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дукции Б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дукции В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дукции Г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416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Таблица 3 – Затраты сырья и основных материалов на единицу продукции</w:t>
      </w:r>
    </w:p>
    <w:tbl>
      <w:tblPr>
        <w:tblW w:w="651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814"/>
        <w:gridCol w:w="814"/>
        <w:gridCol w:w="814"/>
      </w:tblGrid>
      <w:tr>
        <w:trPr/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и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продукции</w:t>
            </w:r>
          </w:p>
        </w:tc>
      </w:tr>
      <w:tr>
        <w:trPr/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1. Расход материала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рные металлы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кг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руб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ветные металлы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кг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руб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 Возвратные отходы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рные металл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1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к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1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" w:leader="none"/>
                <w:tab w:val="left" w:pos="121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ветные металл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1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к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1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" w:leader="none"/>
                <w:tab w:val="left" w:pos="121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 Сырье и основные материалы – всего, руб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08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1246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85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4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80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7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3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35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5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045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ение затрат на оплату труда производственных рабочих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основную заработную плату производственных рабочих определяется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6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трудоемкость изготовления единиц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родукции, нормо- часов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часовая тарифная ставка, соответствующая среднему разряду работ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наименованию продукции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, учитывающий доплаты за отклонения от нормальных условий труда, 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3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, учитывающий выплаты в соответствии с действующим на предприятии положением,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4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районный коэффициент,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15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>Расчеты часовых тарифных ставок производятся в соответствии с предложенной тарифной сеткой:</w:t>
      </w:r>
    </w:p>
    <w:tbl>
      <w:tblPr>
        <w:tblW w:w="390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466"/>
        <w:gridCol w:w="566"/>
        <w:gridCol w:w="566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ряд рабо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II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IV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V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арифный коэффициен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1</w:t>
            </w:r>
            <w:r>
              <w:rPr>
                <w:sz w:val="20"/>
                <w:szCs w:val="28"/>
              </w:rPr>
              <w:t>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ля продукции Б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зряд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30 × 1,41 × 1,04 × 1,1 = 6984,50 (руб.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дукции В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разряд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30 × 1,41 × 1,04 × 1,1 × 1,17 = 8171,80 (руб.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одукции Г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азряд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330 × 1,41 × 1,04 × 1,1 × 1,17 × 1,25 = 10214, 80 (руб.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на основную заработную плату производственных рабочих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дукции Б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дукции В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464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дукции Г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337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ополнительная заработная плата производственных рабочих определяется по формуле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7)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, учитывающий оплату неотработанного времени в соответствии с КЗоТом, рекомендуется принять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17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дукции Б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479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дукции В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74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руб.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дукции Г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руб.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ые нужды определяются по формуле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8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, учитывающий величину отчислений на социальные нужды (ЕСН).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6%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дукции Б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23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дукции В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702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дукции Г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258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затрат на заработную плату представлены в таблице 4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>Таблица 4 – Расчет затрат на оплату труда на единицу продукции</w:t>
      </w:r>
    </w:p>
    <w:tbl>
      <w:tblPr>
        <w:tblW w:w="864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1207"/>
        <w:gridCol w:w="1207"/>
        <w:gridCol w:w="1207"/>
      </w:tblGrid>
      <w:tr>
        <w:trPr/>
        <w:tc>
          <w:tcPr>
            <w:tcW w:w="5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и</w:t>
            </w:r>
          </w:p>
        </w:tc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продукции</w:t>
            </w:r>
          </w:p>
        </w:tc>
      </w:tr>
      <w:tr>
        <w:trPr/>
        <w:tc>
          <w:tcPr>
            <w:tcW w:w="5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</w:t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рудоемкость единицы продукции, нормо-часов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ий разряд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яя тарифная ставка, руб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эффициент доплат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эффициент преми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йонный коэффициент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сновная заработная плата рабочих, руб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эффициент дополнительной заработной плат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полнительная заработная плата, руб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эффициент отчислений на социальные нужд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числения на социальные нужды, руб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II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6984,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  <w:lang w:val="en-US"/>
              </w:rPr>
              <w:t>1</w:t>
            </w:r>
            <w:r>
              <w:rPr>
                <w:sz w:val="20"/>
                <w:szCs w:val="28"/>
              </w:rPr>
              <w:t>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92783,8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372773,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7044,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IV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71,8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52429,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89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434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V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214,8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10366,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0762,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0293,40</w:t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: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39586,3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33863,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3163,5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очих переменных затрат на единицу продукци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эксплуатацию оборудования определяются по формуле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9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трудоемкость изготовления единиц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го наименования продукции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метная ставка стоимости часа работы оборудования базового оборудования,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20 руб.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реднее значение машино-коэффициента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го наименования продукции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16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3676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продукции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еличина машино-коэффициента,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266700" cy="2286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продукции Б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764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руб.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продукции В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542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продукции Г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руб.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расходов на содержание и эксплуатацию оборудования, включаемых в себестоимость производства продукции каждого вида, представлены в таблице 5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>Таблица 5 – Расчет затрат на содержание и эксплуатацию оборудования, включаемых в себестоимость единицы продукции</w:t>
      </w:r>
    </w:p>
    <w:tbl>
      <w:tblPr>
        <w:tblW w:w="851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7"/>
        <w:gridCol w:w="637"/>
        <w:gridCol w:w="946"/>
        <w:gridCol w:w="947"/>
      </w:tblGrid>
      <w:tr>
        <w:trPr/>
        <w:tc>
          <w:tcPr>
            <w:tcW w:w="5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и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продукции</w:t>
            </w:r>
          </w:p>
        </w:tc>
      </w:tr>
      <w:tr>
        <w:trPr/>
        <w:tc>
          <w:tcPr>
            <w:tcW w:w="5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</w:t>
            </w:r>
          </w:p>
        </w:tc>
      </w:tr>
      <w:tr>
        <w:trPr/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рудоемкость единицы продукции, нормо-часов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шино-коэффициен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true"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ходы на содержание и эксплуатацию оборудования, руб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9,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3,2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 переменным относятся затраты, которые изменяются теоретически пропорционально объему производств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по переменным расходам представлены в виде таблицы 6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>Таблица 6 – Переменные затраты на единицу продукции</w:t>
      </w:r>
    </w:p>
    <w:tbl>
      <w:tblPr>
        <w:tblW w:w="786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1211"/>
        <w:gridCol w:w="1211"/>
        <w:gridCol w:w="1211"/>
      </w:tblGrid>
      <w:tr>
        <w:trPr/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и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продукции</w:t>
            </w:r>
          </w:p>
        </w:tc>
      </w:tr>
      <w:tr>
        <w:trPr/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5" w:leader="none"/>
                <w:tab w:val="left" w:pos="1080" w:leader="none"/>
              </w:tabs>
              <w:suppressAutoHyphens w:val="true"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сновные материалы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5" w:leader="none"/>
                <w:tab w:val="left" w:pos="1080" w:leader="none"/>
              </w:tabs>
              <w:suppressAutoHyphens w:val="true"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сновная заработная плата рабочих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5" w:leader="none"/>
                <w:tab w:val="left" w:pos="1080" w:leader="none"/>
              </w:tabs>
              <w:suppressAutoHyphens w:val="true"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полнительная заработная плат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5" w:leader="none"/>
                <w:tab w:val="left" w:pos="1080" w:leader="none"/>
              </w:tabs>
              <w:suppressAutoHyphens w:val="true"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числения на социальные нужды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5" w:leader="none"/>
                <w:tab w:val="left" w:pos="1080" w:leader="none"/>
              </w:tabs>
              <w:suppressAutoHyphens w:val="true"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траты на эксплуатацию оборудова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0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92783,8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2773,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7044,8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4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52429,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89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434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9,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8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10366,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0762,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0293,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3,20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47825,8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47390,5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37664,9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ределение постоянных расходов планового год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 постоянным затратам относятся такие, которые можно для принятых условий планирования считать не зависящими от объема производства (амортизационные отчисления, арендная плата, административные расходы и проч.). Амортизационные отчисления определяются по формуле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393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0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балансовая стоимость единицы оборудования, руб,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98 тыс. руб.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годовая норма амортизационных отчислений,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5%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едприятиях, выпускающих однородную продукцию, амортизация распределяется на себестоимость единицы по видам продукции пропорционально расходам на оплату труда рабочих, согласно формуле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469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11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дукции Б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91965" cy="419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дукции В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91965" cy="419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дукции Г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9900" cy="419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амортизационных отчислений, включаемых в себестоимость единицы продукции каждого вида, представлены в таблице 7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>Таблица 7 – Расчет амортизационных отчислений на единицу продукции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197"/>
        <w:gridCol w:w="1197"/>
        <w:gridCol w:w="1197"/>
      </w:tblGrid>
      <w:tr>
        <w:trPr/>
        <w:tc>
          <w:tcPr>
            <w:tcW w:w="5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и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продукции</w:t>
            </w:r>
          </w:p>
        </w:tc>
      </w:tr>
      <w:tr>
        <w:trPr/>
        <w:tc>
          <w:tcPr>
            <w:tcW w:w="5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</w:t>
            </w:r>
          </w:p>
        </w:tc>
      </w:tr>
      <w:tr>
        <w:trPr/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1080" w:leader="none"/>
              </w:tabs>
              <w:suppressAutoHyphens w:val="true"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грамма выпуска, шт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1080" w:leader="none"/>
              </w:tabs>
              <w:suppressAutoHyphens w:val="true"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сновная заработная плата производственных рабочи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единицу продукции,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программу выпуска,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 Амортизационные отчисления на единицу продукции, 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92783,8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77113,5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52429,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8350,25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10366,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7591,5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Общепроизводственные расходы согласно смете приняли в размере 30% к основной заработной плате производственных рабочих; общехозяйственные и коммерческие расходы – 50 и 40% соответственно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 расчета себестоимости предприятия представлены в таблице 8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8 – Калькуляция себестоимости на </w:t>
      </w:r>
      <w:r>
        <w:rPr>
          <w:sz w:val="28"/>
          <w:szCs w:val="28"/>
          <w:lang w:val="en-US"/>
        </w:rPr>
        <w:t>I</w:t>
      </w:r>
      <w:r>
        <w:rPr/>
        <w:t xml:space="preserve"> квартал планового года</w:t>
      </w:r>
    </w:p>
    <w:tbl>
      <w:tblPr>
        <w:tblW w:w="670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1266"/>
        <w:gridCol w:w="1266"/>
        <w:gridCol w:w="1166"/>
      </w:tblGrid>
      <w:tr>
        <w:trPr/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продукции</w:t>
            </w:r>
          </w:p>
        </w:tc>
      </w:tr>
      <w:tr>
        <w:trPr/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менные затра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стоянные затраты, в т.ч.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мортиз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щепроизводственные расхо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щехозяйственные расхо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ммерческие рас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47825,8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506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89175,7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69897,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47390,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6815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7864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734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37664,9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2347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6554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94512,50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457518,7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667594,3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21202,1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ритического объема продаж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ые цены (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продукции принять исходя из их рентабельности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0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416"/>
        <w:gridCol w:w="416"/>
        <w:gridCol w:w="332"/>
      </w:tblGrid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продукци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нтабельность, %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20165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2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олная себестоимость i-го вида продукции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ровень рентабельности продукци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дукции Б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908300" cy="393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дукции В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95220" cy="34671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продукции Г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2710" cy="36131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ритическим называется объем производства в единицах товара, при реализации которого окупятся постоянные и переменные затраты, после чего каждая последующая проданная единица товара будет приносить прибыль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ий объем продаж определяется по формуле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5840" cy="40259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3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стоянные затраты в расчете на весь выпус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наименования продукции, руб.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еременные затраты в расчете на единиц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наименования продукции, руб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дукции Б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97125" cy="38925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ед.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дукции В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7570" cy="37211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ед.)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дукции Г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0" cy="4191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ед.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порогом рентабельности понимается такая выручка от реализации, при которой предприятие имеет нулевую прибыль. Порог рентабельности определяется по формуле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14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дукции Б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416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дукции В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87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дукции Г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76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гнутая выручка от реализации определяется по формуле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15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423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дукции Б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78100" cy="203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дукции В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74265" cy="1771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" t="-203" r="-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дукции Г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9200" cy="203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 финансовой прочности определяется по формуле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16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дукции Б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766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дукции В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дукции Г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>Таблица 9 – Расчет цен и критического объема продаж продукции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1366"/>
        <w:gridCol w:w="1266"/>
        <w:gridCol w:w="1466"/>
      </w:tblGrid>
      <w:tr>
        <w:trPr/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атьи затрат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продукции</w:t>
            </w:r>
          </w:p>
        </w:tc>
      </w:tr>
      <w:tr>
        <w:trPr/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Переменные затраты на единицу продукции,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 Постоянные затрат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единицу продукции,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на программу выпуска, тыс. руб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1080" w:leader="none"/>
              </w:tabs>
              <w:suppressAutoHyphens w:val="true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ная себестоимость единицы продукции, руб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1080" w:leader="none"/>
              </w:tabs>
              <w:suppressAutoHyphens w:val="true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ровень рентабельности, %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1080" w:leader="none"/>
              </w:tabs>
              <w:suppressAutoHyphens w:val="true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на за единицу продукции, руб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1080" w:leader="none"/>
              </w:tabs>
              <w:suppressAutoHyphens w:val="true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итический объем продаж, шт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1080" w:leader="none"/>
              </w:tabs>
              <w:suppressAutoHyphens w:val="true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рог рентабельности, тыс. руб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1080" w:leader="none"/>
              </w:tabs>
              <w:suppressAutoHyphens w:val="true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пас финансовой прочности, тыс. руб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1080" w:leader="none"/>
              </w:tabs>
              <w:suppressAutoHyphens w:val="true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ручка, тыс. руб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47825,8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209692,9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83877,16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457518,7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482433,8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82177,44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6435,4882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3491,2296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47390,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20203,8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1707,135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667594,3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67926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87741,7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8774,17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96515,87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37664,9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83537,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95884,3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21202,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26062,7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31515,67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1575,7837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53091458,7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финансовых результатов вариантов плановых показателей реализации продукци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, 11 (объединенные) – Распределение вариантов реализации плана и выполнение плана производства и реализации продукции</w:t>
      </w:r>
    </w:p>
    <w:tbl>
      <w:tblPr>
        <w:tblW w:w="540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480"/>
        <w:gridCol w:w="1480"/>
      </w:tblGrid>
      <w:tr>
        <w:trPr/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продукции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рианты выполнения плана, %</w:t>
            </w:r>
          </w:p>
        </w:tc>
      </w:tr>
      <w:tr>
        <w:trPr/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-й вариан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-й вариант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(убыток) от реализации определяется по формуле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17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вариант выполнения плана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дукции Б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8700" cy="203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 – убыток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дукции В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52700" cy="2032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дукции Г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3600" cy="2032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 – прибыль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й вариант выполнения плана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дукции Б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8700" cy="203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 – убыток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дукции В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94100" cy="2032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 –убыток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дукции Г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52800" cy="203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 – убыток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2.1. – Расчет финансовых результатов выполнения плана производства и реализации продукции по первому варианту выполнения плана</w:t>
      </w:r>
    </w:p>
    <w:tbl>
      <w:tblPr>
        <w:tblW w:w="852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1466"/>
        <w:gridCol w:w="1266"/>
        <w:gridCol w:w="1466"/>
      </w:tblGrid>
      <w:tr>
        <w:trPr/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продукции</w:t>
            </w:r>
          </w:p>
        </w:tc>
      </w:tr>
      <w:tr>
        <w:trPr/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  <w:tab w:val="left" w:pos="1080" w:leader="none"/>
              </w:tabs>
              <w:suppressAutoHyphens w:val="true"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ъем продаж, шт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5" w:leader="none"/>
                <w:tab w:val="left" w:pos="1080" w:leader="none"/>
              </w:tabs>
              <w:suppressAutoHyphens w:val="true"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на за единицу, руб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5" w:leader="none"/>
                <w:tab w:val="left" w:pos="1080" w:leader="none"/>
              </w:tabs>
              <w:suppressAutoHyphens w:val="true"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ручка от реализации продукции, тыс. руб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5" w:leader="none"/>
                <w:tab w:val="left" w:pos="1080" w:leader="none"/>
              </w:tabs>
              <w:suppressAutoHyphens w:val="true"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менные затрат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left" w:pos="10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единицу продукции,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left" w:pos="10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объем продаж,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left" w:pos="10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left" w:pos="10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сновная заработная плата рабочи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left" w:pos="10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единицу продук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left" w:pos="10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объем продаж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5" w:leader="none"/>
                <w:tab w:val="left" w:pos="1080" w:leader="none"/>
              </w:tabs>
              <w:suppressAutoHyphens w:val="true"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стоянные затрат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left" w:pos="10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единицу продукции,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left" w:pos="10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объем продаж,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left" w:pos="108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6. Прибыль (убыток) от реализации, тыс. руб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482433,8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34912,9296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47825,8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85973,8436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92783,8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0653679,6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209692,9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28728,7466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759908,6419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67926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96515,87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47390,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66586,67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52429,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835025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20203,8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17071,35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26062,7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53091,4587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37664,9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7857,847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10366,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0350677,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83537,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75472,7327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3151,567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>Таблица 12.2. – Расчет финансовых результатов выполнения плана производства и реализации продукции по второму варианту выполнения плана</w:t>
      </w:r>
    </w:p>
    <w:tbl>
      <w:tblPr>
        <w:tblW w:w="862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1466"/>
        <w:gridCol w:w="1366"/>
        <w:gridCol w:w="1466"/>
      </w:tblGrid>
      <w:tr>
        <w:trPr/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и</w:t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продукции</w:t>
            </w:r>
          </w:p>
        </w:tc>
      </w:tr>
      <w:tr>
        <w:trPr/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1080" w:leader="none"/>
              </w:tabs>
              <w:suppressAutoHyphens w:val="true"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ъем продаж, шт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5" w:leader="none"/>
                <w:tab w:val="left" w:pos="1080" w:leader="none"/>
              </w:tabs>
              <w:suppressAutoHyphens w:val="true"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на за единицу, руб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5" w:leader="none"/>
                <w:tab w:val="left" w:pos="1080" w:leader="none"/>
              </w:tabs>
              <w:suppressAutoHyphens w:val="true"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ручка от реализации продукции, тыс. руб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5" w:leader="none"/>
                <w:tab w:val="left" w:pos="1080" w:leader="none"/>
              </w:tabs>
              <w:suppressAutoHyphens w:val="true"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менные затрат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left" w:pos="10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единицу продукции,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left" w:pos="10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объем продаж,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left" w:pos="10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left" w:pos="10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сновная заработная плата рабочи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left" w:pos="10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единицу продук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left" w:pos="10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объем продаж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5" w:leader="none"/>
                <w:tab w:val="left" w:pos="1080" w:leader="none"/>
              </w:tabs>
              <w:suppressAutoHyphens w:val="true"/>
              <w:spacing w:lineRule="auto" w:line="36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стоянные затрат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left" w:pos="10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единицу продукции,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left" w:pos="10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объем продаж,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left" w:pos="108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6. Прибыль (убыток) от реализации, тыс. руб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482433,8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34912,9296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47825,8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85973,8436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92783,8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0653679,6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209692,9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28728,7466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759908,6419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67926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96515,87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47390,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9928,007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52429,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6515229,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20203,8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15364,215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408365802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26062,7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53091,4587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37664,9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7532,98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10366,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20732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83537,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36707,44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486303135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3:55:00Z</dcterms:created>
  <dc:creator>comp</dc:creator>
  <dc:description/>
  <cp:keywords/>
  <dc:language>en-US</dc:language>
  <cp:lastModifiedBy>Mage</cp:lastModifiedBy>
  <dcterms:modified xsi:type="dcterms:W3CDTF">2011-10-04T13:55:00Z</dcterms:modified>
  <cp:revision>2</cp:revision>
  <dc:subject/>
  <dc:title>Таблица 1 – Исходные данные</dc:title>
</cp:coreProperties>
</file>