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предприят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аименование, местонахождение предприятия, форма  собственност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едмет и цель деятельности предприят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оизводственная мощность предприят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Структура договорных отношений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Основные и оборотные средства предприят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Состояние трудовых ресурс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основных показателей деятельности предприятия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объема выполнения производственной программы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Характеристика выручки и прибыли от предоставления услуг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Характеристики эффективности и рентабельности деятельности предприят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критических объемов производства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остав и структура себестоимости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пределение точки безубыточности предприятия по видам предоставляемых услуг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Учетная политика предприятия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20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нимательство существует везде, где люди по собственной воле производят товары и оказывают услуги. Но им свойственно ошибаться. Чаще всего истоки неудач закладываются на стадии организации предпринимательства. Такие ошибки наиболее трудно исправимы. Предпринимательской является самостоятельная, осуществляемая на свой страх и риск деятельность, направленная на получение прибыли от пользования имуществом, продажи товаров, выполнения работ или оказания услуг лицами, зарегистрированными в этом каче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нимательскую деятельность нельзя отождествлять с традиционным трудом по управлению. Управление и, следовательно, труд по управлению есть в любой сфере национального хозяйства. Он может быть трудом по управлению производственными комплексами либо трудом по управлению людьми, трудовыми коллектив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 рыночная система с ее жесточайшей конкуренцией, необходимостью постоянного принятия нестандартных, неожиданных для конкурента и эффективных для себя решений требует умения не только идти на риск, но и рассчитывать его, сводить до минимума подчас совершенно нестандартными мерами. Всем этим в достаточно полной мере обладают предприниматели, что позволяет утверждать: предпринимательство - самостоятельная, высшая ступень управленческой деятельности. Предприниматели составляют особую социальную группу в современном обществе. Таким образом, мы имеем дело с новым этапом в общественном разделении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Наименование, местонахождение предприятия, форма собствен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иятие как юридическое лицо подлежит государственной регистрации юстиции и включается в единый государственный реестр юридических л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дическое лицо должно иметь наименование, содержащее указание на его организационно-правовую фор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дический адрес предприятия указывается при его государственной регист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й курсовой работе рассматривается предприятие Общество с Ограниченной Ответственностью "Спецстройград". Форма организации - хозяйственные общества. Участники общества не отвечают по его обязательствам и несут риск убытков, связанных с деятельностью общества, в пределах стоимости внесенных ими вкладов. Форма собственности данного индивидуального предприятия - част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находится по адресу, который является юридическим: 600562, г. Собинка, ул. Мира, д.1, тел/факс (09242) 4-45-58. ИНН 335605463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на рынке предоставления строительных и ЖКХ услуг сравнительно недавно. Официально начало деятельности считается с октября 2004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редмет и цель деяте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организационная структура носит подчиненный характер по отношению к целям организации, ниже представлена система целей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и орган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госрочные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 стабильного роста орган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ие сети филиал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ение доли рын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версификация деятельности (новый товар на новый рынок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 социальных зада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есрочные ц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стижение конкурентных преимуществ и стабильное получение достаточной прибы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ышение квалификации работ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ая устойчивость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ижение издержек на 1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держание имидж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ышение качества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ижение транспортных затра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дение маркетинговых исследований рын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аткосрочные це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ение объема работ на 15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финансовыми ресурса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ение скорости обслуживания клиен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оевременное обеспечение необходимыми видами ресурс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лучшение использования ресурс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ышение производительности тру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сортимент работ по отделочным услуга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тукатурные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елка фаса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лярные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ройство пол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лицовочные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ройство оконных и дверных блок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коративные отделочные работы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сортимент по предоставлению ЖКХ услуг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з ЖБ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з ТБ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обеспечение жилых фон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борка около жилых фондов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исок потребители и поставщики представлены в приложении 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Производственная мощность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я мощность предприятия за два периода 1января - 31декабря 2005 года и 1января - 30сентября 2006 года приведена в приложении 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Структура договорных отнош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потребители и поставщики данного предприятия представлены в приложении 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Основные и оборотные средств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по основным и оборотным средствам предприятия представлены в табличном виде в приложении 4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6 Состояние трудовых ресурс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данном предприятии все работники относятся к непроизводственному персоналу. Обеспечение рабочей силой происходит путем подачи запроса на биржу труда, а те в свою очередь предоставляют некоторое количество персонала для проведения собеседования и последующего принятия на работу с испытательным сроком. Уровень квалификации персонала и зарплаты представлены в приложении 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68575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учесть кадров наблюдается только в персонале рабочих специальностей. Постоянно работающих практически нет. Состав МОП и ИТР работников остается постоянным. Пример и действие трудового договора приведены в приложении 6. На предприятии существует система материального стимулирования в виде премий, поощрений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Характеристика основных показателей деяте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Характеристика объема выполнения производствен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предприятия ООО "Спецстройград" за январь - сентябрь 2006 года. </w:t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889"/>
        <w:gridCol w:w="941"/>
        <w:gridCol w:w="995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отрасл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ходы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</w:t>
            </w:r>
          </w:p>
          <w:p>
            <w:pPr>
              <w:pStyle w:val="Style22"/>
              <w:rPr/>
            </w:pPr>
            <w:r>
              <w:rPr/>
              <w:t xml:space="preserve">(убыток) 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снабж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доснабж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доотвед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н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7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4,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486,5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чечны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нитарная отчист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5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иниц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личная убор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леное хозяй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79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агоустрой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плоснабж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и ремонт жилищного фон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8,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23,4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итуальные услу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, 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т. ч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3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: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98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47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149,0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так как предприятие недавно находится на рынке предоставления услуг, то тенденцию изменения показателя проследить нельзя. Проанализировав данный период можно сделать вывод, что организация работала себе в убыток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2 Характеристика выручки и прибыли от предоставления услу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представлены за период 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 2006 года.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698"/>
        <w:gridCol w:w="504"/>
        <w:gridCol w:w="504"/>
        <w:gridCol w:w="1107"/>
      </w:tblGrid>
      <w:tr>
        <w:trPr>
          <w:trHeight w:val="322" w:hRule="atLeast"/>
        </w:trPr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  <w:p>
            <w:pPr>
              <w:pStyle w:val="Style22"/>
              <w:rPr/>
            </w:pPr>
            <w:r>
              <w:rPr/>
              <w:t xml:space="preserve">т. руб. </w:t>
            </w:r>
          </w:p>
        </w:tc>
      </w:tr>
      <w:tr>
        <w:trPr>
          <w:trHeight w:val="322" w:hRule="atLeast"/>
        </w:trPr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редприят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ОО "Спецстройград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и расходы по обычным</w:t>
            </w:r>
          </w:p>
          <w:p>
            <w:pPr>
              <w:pStyle w:val="Style22"/>
              <w:rPr/>
            </w:pPr>
            <w:r>
              <w:rPr/>
              <w:t>видам деятельности</w:t>
            </w:r>
          </w:p>
          <w:p>
            <w:pPr>
              <w:pStyle w:val="Style22"/>
              <w:rPr/>
            </w:pPr>
            <w:r>
              <w:rPr/>
              <w:t>Выручка (нетто) от продажи товаров,</w:t>
            </w:r>
          </w:p>
          <w:p>
            <w:pPr>
              <w:pStyle w:val="Style22"/>
              <w:rPr/>
            </w:pPr>
            <w:r>
              <w:rPr/>
              <w:t>продукции, работ, услу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9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978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проданных товаров, </w:t>
            </w:r>
          </w:p>
          <w:p>
            <w:pPr>
              <w:pStyle w:val="Style22"/>
              <w:rPr/>
            </w:pPr>
            <w:r>
              <w:rPr/>
              <w:t xml:space="preserve">продукции, работ, услуг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7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78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аловая прибы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мерческие расх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енческие расх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 (убыток) от продаж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8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доходы и расх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В данном периоде организация работала без убытк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Характеристики эффективности и рентабельности деяте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сть деятельности предприятия определяется его способностью зарабатывать прибыль. Так как предприятие только развивается, то об эффективности деятельности предприятия за такой малый срок говорить ра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ценки уровня рентабельности используется система показателей эффективности функционирования предприятия. Расчет рентабельности проводится за два квартала 2005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Прибыль предприятия 198 т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лизованной = - --------------------------------100% =------------------100%=7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укции Выручка от реализации 2978 т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Определение критических объемов произ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Состав и структура себестоим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продукции - стоимостная оценка используемых в процессе предоставления услу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троительных организациях группировка себестоимости выполняется в соответствии с СНи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состав и структуру затрат. Себестоимость содержания и ремонта жилищного фонда на конец 2006 года приведена в табл.1. Отчетная калькуляция на 9 месяцев 2006 года представлена в табл.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Таблица 1. Отчетная калькуляция себестоимости содержания и ремонта жилищного фонда на конец 2006 года.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2800"/>
      </w:tblGrid>
      <w:tr>
        <w:trPr>
          <w:trHeight w:val="546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казател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отчету на конец 2006 года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Натуральные показатели (тыс. м. кв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еднеэксплуатируемая приведенная общая площадь жилых помещен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3,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эксплуатируемая площадь нежилых помещ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Полная себестоимость содержания и ремонта жилищного фонда, тыс. руб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монт конструктивных элементов жилых зданий - 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5,05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т. ч. оплата труда рабочих, выполнявших ремонт конструктивных элементов жилых здан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  <w:p>
            <w:pPr>
              <w:pStyle w:val="Style22"/>
              <w:rPr/>
            </w:pPr>
            <w:r>
              <w:rPr/>
              <w:t>12,99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4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58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чие прямые расходы по ремонту конструктивных элементов жилых зданий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232</w:t>
            </w:r>
          </w:p>
        </w:tc>
      </w:tr>
      <w:tr>
        <w:trPr>
          <w:trHeight w:val="34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монт и обслуживание внутридомового инженерного оборудования - 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т. ч. оплата труда рабочих, выполнявших ремонт внутридомового инженерного оборудова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,35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2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32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прямые расходы по ремонту конструктивных элементов жилых зда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лагоустройство и обеспечение санитарного состояния жилых зданий и придомовых территорий - всег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,28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. ч. оплата труда рабочих, занятых благоустройством и обслужива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 19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5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2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энерг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луги сторонних организац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чие расходы по обеспечению санитарного состояния жилых зданий и придомовой тер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23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чие прямые затраты (цеховые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2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. ч. оплата работ службы "Заказчика"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числения на страхование имущест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расхо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2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5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расходов по эксплуат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,51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эксплуатационные расхо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расходов по полной себесто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,51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. ч. расходы по эксплуатации нежилой площад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эксплуатации общей площади</w:t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 содержания и ремонта 1 м. кв. общей площади жиль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7,51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 рентабельностью 4,3%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,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Всего доходов с НДС 18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,05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т. ч. от населе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правочно: экономически обоснованный тариф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риф для на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Таблица 2. Отчетная калькуляция себестоимости ремонта и содержания жилищного фонда за 9 месяцев 2006 года.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809"/>
      </w:tblGrid>
      <w:tr>
        <w:trPr>
          <w:trHeight w:val="54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казатели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отчету за 9 месячцев 2006 года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Натуральные показатели (тыс. м. кв)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еднеэксплуатируемая приведенная общая площадь жилых помещений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эксплуатируемая площадь нежилых помещен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8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Полная себестоимость содержания и ремонта жилищного фонда, тыс. руб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монт конструктивных элементов жилых зданий - все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т. ч. оплата труда рабочих, выполнявших ремонт конструктивных элементов жилых зданий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  <w:p>
            <w:pPr>
              <w:pStyle w:val="Style22"/>
              <w:rPr/>
            </w:pPr>
            <w:r>
              <w:rPr/>
              <w:t>26,7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,9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чие прямые расходы по ремонту конструктивных элементов жилых зданий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монт и обслуживание внутридомового инженерного оборудования - всего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15,95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т. ч. оплата труда рабочих, выполнявших ремонт внутридомового инженерного оборудования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6,4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05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,5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прямые расходы по ремонту конструктивных элементов жилых здан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лагоустройство и обеспечение санитарного состояния жилых зданий и придомовых территорий - всего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,11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. ч. оплата труда рабочих, занятых благоустройством и обслуживание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8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энерг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луги сторонних организац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чие расходы по обеспечению санитарного состояния жилых зданий и придомовой территории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чие прямые затраты (цеховые)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9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. ч. оплата работ службы "Заказчика"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числения на страхование имущества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расх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9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,8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расходов по эксплуат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8,4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эксплуатационные расх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расходов по полной себестоимос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8,46</w:t>
            </w:r>
          </w:p>
        </w:tc>
      </w:tr>
      <w:tr>
        <w:trPr>
          <w:trHeight w:val="52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90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т. ч. расходы по эксплуатации нежилой площад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эксплуатации общей площад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 содержания и ремонта 1 м. кв. общей площади жиль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0,0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содержания и ремонта 1 м. кв. нежилой площади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95,0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 доходов с НДС 18%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6,1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т. ч. от населения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правочно: экономически обоснованный тариф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риф для насел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д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сего расходов по полной себестоимости на конец 2006 года и за 9 месяцев 2006 года составляет соответственно 67,512 руб. и 418,46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личина прибыли соответственно составила 83,056 руб. и 466,1 руб. Затраты предприятия выросли на 34%, а доходы - на 45% в связи с ростом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159885" cy="153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 Изменение прибыли и затрат за отчетные период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сновная доля затрат приходится на затраты по эксплуатации оборудования, ремонт зданий и на материал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Соотношение долей затрат по рассматриваемым периода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монт конструктивных элементов жилых зданий от 25,056 руб. до 77,7 руб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монт и обслуживание внутридомового инженерного оборудования от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9 руб. до 115,95 руб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агоустройство и обеспечение санитарного состояния жилых зданий и придомовых территорий от 9,28 руб. до 10,11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В составе себестоимости, рассчитанной на весь объем предоставленных услуг, выделяются следующие элемен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ьные затра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раты на оплату тру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исления в социальные внебюджетные фон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ортизационные отчис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чи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Определение точки безубыточности предприятия по видам предоставляемых услу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целью любого предприятия на рынке предоставления услуг является максимальное получение прибыли. На каждом предприятии рассчитывается тот объем предоставленных услуг и полученной за них прибыли, при которых оно уже не несет убыт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точку безубыточности за период на конец 2006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максимальный объем работ в месяц равен 23200 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я из того, что себестоимость 1 м2 = 3,58 руб. /м2., в том числе постоянные издержки - 24% · 3,58 = 0,86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ь рентабельности в отчетном периоде 4,3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23,2 тыс. м2 равна 3,58 · 23200 = 83056 руб., в т. ч. постоянные издержки - 0,86 · 23200 = 19952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выручка, соответствующая данному объему работ,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(23200 м2) = 83056 · 1,043 = 86627,4 руб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08070" cy="210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2 Определение точки безубыточности за 2006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роенный график свидетельствует о том, что за период на конец 2006 года для получения прибыли необходимо было выполнить обслуживание не менее 19408 м. кв. в меся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точку безубыточности за период 9 мес. 2006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максимальный объем работ в месяц равен 34800 м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1 м2 = 52 руб. /м2., в том числе постоянные издержки - 34% · 52 = 17,68 руб. Показатель рентабельности в отчетном периоде 18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34,8 тыс. м2 равна 52 · 34800 = 1809600 руб., в т. ч. постоянные издержки - 17,68 · 34800 = 615264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выручка, соответствующая данному объему работ,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(34800 м2) = 1809600 · 1,18 = 2135328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65930" cy="194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3 Определение точки безубыточности за 2006 год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роенный график свидетельствует о том, что для получения прибыли за период 9 месяцев 2005 года необходимо было выполнить обслуживание не менее 21874 м. кв. в месяц, в противном случае себестоимость работ будет превышать выручку и предприятие понесет убы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вод: Таким образом, за период на конец 2006 года организации необходимо было производить услуги объемом не менее 19408 м2 для достижения безубыточной работы, при этом выручка с предоставленных услуг составляла 75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ериод 9 мес. 2006 года организации необходимо было производить услуги объемом не менее 21874 м2 для достижения безубыточной работы, при этом выручка с предоставленных услуг составляла 1,354 млн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Учетная политик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тная политика предприятия представлена в приложении 10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ую часть себестоимости продукции составили материальные затраты и затраты на оплату труда. Для возможного снижения себестоимости продукции необходимо проанализировать экономическую целесообразность всех материальных затрат: оптимальность условий закупки и транспортировки материалов, эффективность их использования, возможность минимизации отх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ижение затрат на оплату труда можно добиться путем внедрения автоматизации производства, что повлечет дополнительные капитальные затр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в себестоимости продукции велика доля коммерческих расходов. Необходимо проверить возможность снижения затрат, связанных с реализацией продукции: оправданность затрат на рекламу, оптимальность условий продажи и транспортировки продукции. Недостатком данного предприятия является низкий уровень оплаты труда производственных рабочи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Балабонов И.Т. Анализ и планирование финансов действующего субъекта. - М.: Финансы и статистика, 1999.309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Завгородний В.П., Савченко В.Я. Бухгалтерский учет, контроль и аудит в условиях рынка - К.: Издательство "Блиц-Информ", 2003. - 83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Ковбасюк М.Р. Анализ финансовой деятельности предприятия с использованием ПЭВМ. - М.: Финансы и статистика, 1998.33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Любшин Н.П., Лещева В.Б., Дьякова В.Г. Анализ финансово-хозяйственной деятельности предприятия - ЮНИТИ М: 1999.25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Фридланд А.Я., Ханамирова Л.С. Учетная политика предприятия. - М.: ПРИОР, 1999. - 9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Бухгалтерская документация фирмы ООО "Спецстройград";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20" w:leader="none"/>
        <w:tab w:val="center" w:pos="4819" w:leader="none"/>
        <w:tab w:val="right" w:pos="9639" w:leader="none"/>
      </w:tabs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/>
      <w:iCs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2:00Z</dcterms:created>
  <dc:creator>сос</dc:creator>
  <dc:description/>
  <cp:keywords/>
  <dc:language>en-US</dc:language>
  <cp:lastModifiedBy>Mage</cp:lastModifiedBy>
  <cp:lastPrinted>2006-12-22T15:06:00Z</cp:lastPrinted>
  <dcterms:modified xsi:type="dcterms:W3CDTF">2011-10-04T13:52:00Z</dcterms:modified>
  <cp:revision>2</cp:revision>
  <dc:subject/>
  <dc:title>СОДЕРЖАНИЕ</dc:title>
</cp:coreProperties>
</file>