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rPr>
      </w:pPr>
      <w:r>
        <w:rPr>
          <w:sz w:val="28"/>
          <w:szCs w:val="20"/>
        </w:rPr>
        <w:t>Министерство образования РФ</w:t>
      </w:r>
    </w:p>
    <w:p>
      <w:pPr>
        <w:pStyle w:val="Normal"/>
        <w:spacing w:lineRule="auto" w:line="360"/>
        <w:ind w:firstLine="709"/>
        <w:jc w:val="center"/>
        <w:rPr>
          <w:sz w:val="28"/>
          <w:szCs w:val="20"/>
        </w:rPr>
      </w:pPr>
      <w:r>
        <w:rPr>
          <w:sz w:val="28"/>
          <w:szCs w:val="20"/>
        </w:rPr>
        <w:t>Байкальский государственный университет экономики и права</w:t>
      </w:r>
    </w:p>
    <w:p>
      <w:pPr>
        <w:pStyle w:val="Normal"/>
        <w:spacing w:lineRule="auto" w:line="360"/>
        <w:ind w:firstLine="709"/>
        <w:jc w:val="center"/>
        <w:rPr>
          <w:sz w:val="28"/>
          <w:szCs w:val="20"/>
        </w:rPr>
      </w:pPr>
      <w:r>
        <w:rPr>
          <w:sz w:val="28"/>
          <w:szCs w:val="20"/>
        </w:rPr>
        <w:t>Кафедра экономики предприятия и предпринимательск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mallCaps/>
          <w:sz w:val="28"/>
          <w:szCs w:val="28"/>
          <w:lang w:val="en-US"/>
        </w:rPr>
      </w:pPr>
      <w:r>
        <w:rPr>
          <w:smallCaps/>
          <w:sz w:val="28"/>
          <w:szCs w:val="28"/>
          <w:lang w:val="en-US"/>
        </w:rPr>
      </w:r>
    </w:p>
    <w:p>
      <w:pPr>
        <w:pStyle w:val="Normal"/>
        <w:spacing w:lineRule="auto" w:line="360"/>
        <w:ind w:firstLine="709"/>
        <w:jc w:val="center"/>
        <w:rPr>
          <w:smallCaps/>
          <w:sz w:val="28"/>
          <w:szCs w:val="28"/>
          <w:lang w:val="en-US"/>
        </w:rPr>
      </w:pPr>
      <w:r>
        <w:rPr>
          <w:smallCaps/>
          <w:sz w:val="28"/>
          <w:szCs w:val="28"/>
          <w:lang w:val="en-US"/>
        </w:rPr>
      </w:r>
    </w:p>
    <w:p>
      <w:pPr>
        <w:pStyle w:val="Heading3"/>
        <w:spacing w:lineRule="auto" w:line="360" w:before="0" w:after="0"/>
        <w:ind w:firstLine="709"/>
        <w:jc w:val="center"/>
        <w:rPr>
          <w:rFonts w:ascii="Times New Roman" w:hAnsi="Times New Roman" w:cs="Times New Roman"/>
          <w:b w:val="false"/>
          <w:b w:val="false"/>
          <w:smallCaps/>
          <w:sz w:val="28"/>
          <w:szCs w:val="32"/>
          <w:lang w:val="en-US"/>
        </w:rPr>
      </w:pPr>
      <w:r>
        <w:rPr>
          <w:rFonts w:cs="Times New Roman" w:ascii="Times New Roman" w:hAnsi="Times New Roman"/>
          <w:b w:val="false"/>
          <w:smallCaps/>
          <w:sz w:val="28"/>
          <w:szCs w:val="32"/>
          <w:lang w:val="en-US"/>
        </w:rPr>
      </w:r>
    </w:p>
    <w:p>
      <w:pPr>
        <w:pStyle w:val="Normal"/>
        <w:spacing w:lineRule="auto" w:line="360"/>
        <w:ind w:firstLine="709"/>
        <w:jc w:val="center"/>
        <w:rPr>
          <w:rFonts w:ascii="Times New Roman" w:hAnsi="Times New Roman" w:cs="Times New Roman"/>
          <w:b/>
          <w:b/>
          <w:smallCaps/>
          <w:sz w:val="28"/>
          <w:szCs w:val="32"/>
          <w:lang w:val="en-US" w:eastAsia="en-US"/>
        </w:rPr>
      </w:pPr>
      <w:r>
        <w:rPr>
          <w:rFonts w:cs="Times New Roman"/>
          <w:b/>
          <w:smallCaps/>
          <w:sz w:val="28"/>
          <w:szCs w:val="32"/>
          <w:lang w:val="en-US" w:eastAsia="en-US"/>
        </w:rPr>
      </w:r>
    </w:p>
    <w:p>
      <w:pPr>
        <w:pStyle w:val="Normal"/>
        <w:spacing w:lineRule="auto" w:line="360"/>
        <w:ind w:firstLine="709"/>
        <w:jc w:val="center"/>
        <w:rPr>
          <w:sz w:val="28"/>
          <w:lang w:val="en-US" w:eastAsia="en-US"/>
        </w:rPr>
      </w:pPr>
      <w:r>
        <w:rPr>
          <w:sz w:val="28"/>
          <w:lang w:val="en-US" w:eastAsia="en-US"/>
        </w:rPr>
      </w:r>
    </w:p>
    <w:p>
      <w:pPr>
        <w:pStyle w:val="ConsPlusTitle"/>
        <w:widowControl/>
        <w:spacing w:lineRule="auto" w:line="360"/>
        <w:ind w:firstLine="709"/>
        <w:jc w:val="center"/>
        <w:rPr>
          <w:rFonts w:ascii="Times New Roman" w:hAnsi="Times New Roman" w:cs="Times New Roman"/>
          <w:b w:val="false"/>
          <w:b w:val="false"/>
          <w:sz w:val="28"/>
          <w:szCs w:val="32"/>
          <w:lang w:val="en-US" w:eastAsia="en-US"/>
        </w:rPr>
      </w:pPr>
      <w:r>
        <w:rPr>
          <w:rFonts w:cs="Times New Roman" w:ascii="Times New Roman" w:hAnsi="Times New Roman"/>
          <w:b w:val="false"/>
          <w:sz w:val="28"/>
          <w:szCs w:val="32"/>
          <w:lang w:val="en-US" w:eastAsia="en-US"/>
        </w:rPr>
      </w:r>
    </w:p>
    <w:p>
      <w:pPr>
        <w:pStyle w:val="ConsPlusTitle"/>
        <w:widowControl/>
        <w:spacing w:lineRule="auto" w:line="360"/>
        <w:ind w:firstLine="709"/>
        <w:jc w:val="center"/>
        <w:rPr>
          <w:rFonts w:ascii="Times New Roman" w:hAnsi="Times New Roman" w:cs="Times New Roman"/>
          <w:b w:val="false"/>
          <w:b w:val="false"/>
          <w:smallCaps/>
          <w:sz w:val="28"/>
          <w:szCs w:val="32"/>
        </w:rPr>
      </w:pPr>
      <w:r>
        <w:rPr>
          <w:rFonts w:cs="Times New Roman" w:ascii="Times New Roman" w:hAnsi="Times New Roman"/>
          <w:b w:val="false"/>
          <w:sz w:val="28"/>
          <w:szCs w:val="32"/>
        </w:rPr>
        <w:t>АНАЛИЗА И ОЦЕНКИ СОСТОЯНИЯ КОНКУРЕНТНОЙ СРЕДЫ НА ТОВАРНОМ РЫНКЕ</w:t>
      </w:r>
    </w:p>
    <w:p>
      <w:pPr>
        <w:pStyle w:val="Normal"/>
        <w:spacing w:lineRule="auto" w:line="360"/>
        <w:ind w:firstLine="709"/>
        <w:jc w:val="center"/>
        <w:rPr>
          <w:smallCaps/>
          <w:sz w:val="28"/>
          <w:szCs w:val="28"/>
        </w:rPr>
      </w:pPr>
      <w:r>
        <w:rPr>
          <w:sz w:val="28"/>
        </w:rPr>
        <w:t xml:space="preserve">по дисциплине "Экономика отраслевых рынков" </w:t>
      </w:r>
      <w:r>
        <w:rPr>
          <w:sz w:val="28"/>
          <w:szCs w:val="32"/>
        </w:rPr>
        <w:t>на примере зернового рынка на территории России</w:t>
      </w:r>
    </w:p>
    <w:p>
      <w:pPr>
        <w:pStyle w:val="Normal"/>
        <w:spacing w:lineRule="auto" w:line="360"/>
        <w:ind w:firstLine="709"/>
        <w:jc w:val="center"/>
        <w:rPr>
          <w:smallCaps/>
          <w:sz w:val="28"/>
          <w:szCs w:val="28"/>
        </w:rPr>
      </w:pPr>
      <w:r>
        <w:rPr>
          <w:smallCaps/>
          <w:sz w:val="28"/>
          <w:szCs w:val="28"/>
        </w:rPr>
      </w:r>
    </w:p>
    <w:p>
      <w:pPr>
        <w:pStyle w:val="Normal"/>
        <w:spacing w:lineRule="auto" w:line="360"/>
        <w:ind w:firstLine="709"/>
        <w:jc w:val="center"/>
        <w:rPr>
          <w:smallCaps/>
          <w:sz w:val="28"/>
          <w:szCs w:val="28"/>
        </w:rPr>
      </w:pPr>
      <w:r>
        <w:rPr>
          <w:smallCaps/>
          <w:sz w:val="28"/>
          <w:szCs w:val="28"/>
        </w:rPr>
      </w:r>
    </w:p>
    <w:p>
      <w:pPr>
        <w:pStyle w:val="Normal"/>
        <w:spacing w:lineRule="auto" w:line="360"/>
        <w:ind w:firstLine="709"/>
        <w:jc w:val="center"/>
        <w:rPr>
          <w:smallCaps/>
          <w:sz w:val="28"/>
          <w:szCs w:val="28"/>
        </w:rPr>
      </w:pPr>
      <w:r>
        <w:rPr>
          <w:smallCaps/>
          <w:sz w:val="28"/>
          <w:szCs w:val="28"/>
        </w:rPr>
      </w:r>
    </w:p>
    <w:p>
      <w:pPr>
        <w:pStyle w:val="Normal"/>
        <w:spacing w:lineRule="auto" w:line="360"/>
        <w:ind w:firstLine="709"/>
        <w:jc w:val="center"/>
        <w:rPr>
          <w:smallCaps/>
          <w:sz w:val="28"/>
          <w:szCs w:val="28"/>
        </w:rPr>
      </w:pPr>
      <w:r>
        <w:rPr>
          <w:smallCaps/>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en-US"/>
        </w:rPr>
      </w:pPr>
      <w:r>
        <w:rPr>
          <w:sz w:val="28"/>
        </w:rPr>
        <w:t>Иркутск, 2010 г.</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rPr>
          <w:sz w:val="28"/>
          <w:szCs w:val="28"/>
        </w:rPr>
      </w:pPr>
      <w:r>
        <w:rPr>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Определение временного интервала исследования товарного рынка</w:t>
      </w:r>
    </w:p>
    <w:p>
      <w:pPr>
        <w:pStyle w:val="Normal"/>
        <w:spacing w:lineRule="auto" w:line="360"/>
        <w:rPr>
          <w:sz w:val="28"/>
          <w:szCs w:val="28"/>
        </w:rPr>
      </w:pPr>
      <w:r>
        <w:rPr>
          <w:sz w:val="28"/>
          <w:szCs w:val="28"/>
        </w:rPr>
        <w:t>2. Определение продуктовых границ товарного рынка .</w:t>
      </w:r>
    </w:p>
    <w:p>
      <w:pPr>
        <w:pStyle w:val="Normal"/>
        <w:spacing w:lineRule="auto" w:line="360"/>
        <w:rPr>
          <w:sz w:val="28"/>
          <w:szCs w:val="28"/>
        </w:rPr>
      </w:pPr>
      <w:r>
        <w:rPr>
          <w:sz w:val="28"/>
          <w:szCs w:val="28"/>
        </w:rPr>
        <w:t>3. Определение географических границ товарного рынк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4. Определение состава хозяйствующих субъектов, действующих на товарном рынке</w:t>
      </w:r>
    </w:p>
    <w:p>
      <w:pPr>
        <w:pStyle w:val="Normal"/>
        <w:spacing w:lineRule="auto" w:line="360"/>
        <w:rPr>
          <w:sz w:val="28"/>
          <w:szCs w:val="28"/>
        </w:rPr>
      </w:pPr>
      <w:r>
        <w:rPr>
          <w:sz w:val="28"/>
          <w:szCs w:val="28"/>
        </w:rPr>
        <w:t>5. Определение уровня концентрации товарного рынка</w:t>
      </w:r>
    </w:p>
    <w:p>
      <w:pPr>
        <w:pStyle w:val="Normal"/>
        <w:spacing w:lineRule="auto" w:line="360"/>
        <w:rPr>
          <w:sz w:val="28"/>
          <w:szCs w:val="28"/>
        </w:rPr>
      </w:pPr>
      <w:r>
        <w:rPr>
          <w:sz w:val="28"/>
          <w:szCs w:val="28"/>
        </w:rPr>
        <w:t>6. Определение барьеров входа на товарный рынок</w:t>
      </w:r>
    </w:p>
    <w:p>
      <w:pPr>
        <w:pStyle w:val="Normal"/>
        <w:spacing w:lineRule="auto" w:line="360"/>
        <w:rPr>
          <w:sz w:val="28"/>
          <w:szCs w:val="28"/>
        </w:rPr>
      </w:pPr>
      <w:r>
        <w:rPr>
          <w:sz w:val="28"/>
          <w:szCs w:val="28"/>
        </w:rPr>
        <w:t>7. Оценка состояния конкурентной среды на товарном рынке</w:t>
      </w:r>
    </w:p>
    <w:p>
      <w:pPr>
        <w:pStyle w:val="Normal"/>
        <w:spacing w:lineRule="auto" w:line="360"/>
        <w:rPr>
          <w:sz w:val="28"/>
          <w:szCs w:val="28"/>
        </w:rPr>
      </w:pPr>
      <w:r>
        <w:rPr>
          <w:sz w:val="28"/>
          <w:szCs w:val="28"/>
        </w:rPr>
      </w:r>
      <w:r>
        <w:br w:type="page"/>
      </w:r>
    </w:p>
    <w:p>
      <w:pPr>
        <w:pStyle w:val="Normal"/>
        <w:numPr>
          <w:ilvl w:val="0"/>
          <w:numId w:val="2"/>
        </w:numPr>
        <w:spacing w:lineRule="auto" w:line="360"/>
        <w:ind w:left="0" w:firstLine="709"/>
        <w:jc w:val="both"/>
        <w:rPr>
          <w:sz w:val="28"/>
          <w:szCs w:val="32"/>
        </w:rPr>
      </w:pPr>
      <w:r>
        <w:rPr>
          <w:sz w:val="28"/>
          <w:szCs w:val="32"/>
        </w:rPr>
        <w:t>Определение временного интервала исследования товарного рын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Хранение зерна является важным технологическим процессом, от которого зависит сохранность потребительских свойств товара на достаточно длительном промежутке времени.</w:t>
      </w:r>
    </w:p>
    <w:p>
      <w:pPr>
        <w:pStyle w:val="Normal"/>
        <w:spacing w:lineRule="auto" w:line="360"/>
        <w:ind w:firstLine="709"/>
        <w:jc w:val="both"/>
        <w:rPr>
          <w:sz w:val="28"/>
          <w:szCs w:val="28"/>
        </w:rPr>
      </w:pPr>
      <w:r>
        <w:rPr>
          <w:sz w:val="28"/>
          <w:szCs w:val="28"/>
        </w:rPr>
        <w:t>Сложность организации хранения больших масс зерна связана с созданием необходимых условий для обеспечения сохранности физиологических и физико-химических свойств зерна. Необходимыми условиями потребления услуги по хранению зерна является наличие места хранения (хранилищ) и создание условий для сохранности количества и качества размещенного в них зерна (обеспеченность услугами обработки). В качестве таких хранилищ для зерна в сельском хозяйстве используются элеваторы.</w:t>
      </w:r>
    </w:p>
    <w:p>
      <w:pPr>
        <w:pStyle w:val="Normal"/>
        <w:spacing w:lineRule="auto" w:line="360"/>
        <w:ind w:firstLine="709"/>
        <w:jc w:val="both"/>
        <w:rPr>
          <w:sz w:val="28"/>
          <w:szCs w:val="28"/>
        </w:rPr>
      </w:pPr>
      <w:r>
        <w:rPr>
          <w:sz w:val="28"/>
          <w:szCs w:val="28"/>
        </w:rPr>
        <w:t>Элеватор зерновой - это сооружение для хранения больших партий зерна и доведения его до кондиционного состояния без потери его потребительских свойств; высокомеханизированное зернохранилище силосного типа. На элеваторах поддерживается определенная температура и влажность воздуха, необходимые для сохранения качества собранного зерна. Общая емкость элеватора должна обеспечивать качественное хранение зерна одного года. Количество емкостей для хранения зерна в среднем от 3 до 6 штук. На современных элеваторах управление машинами и механизмами автоматизировано. На крупных элеваторах применяют телевидение.</w:t>
      </w:r>
    </w:p>
    <w:p>
      <w:pPr>
        <w:pStyle w:val="Normal"/>
        <w:spacing w:lineRule="auto" w:line="360"/>
        <w:ind w:firstLine="709"/>
        <w:jc w:val="both"/>
        <w:rPr>
          <w:sz w:val="28"/>
          <w:szCs w:val="28"/>
        </w:rPr>
      </w:pPr>
      <w:r>
        <w:rPr>
          <w:sz w:val="28"/>
          <w:szCs w:val="28"/>
        </w:rPr>
        <w:t>Хранение в элеваторе обыкновенно соединяется с обезличением зерна: зерно разных потребителей смешивается, и распределяется на немногие установленные сорта.</w:t>
      </w:r>
    </w:p>
    <w:p>
      <w:pPr>
        <w:pStyle w:val="Normal"/>
        <w:spacing w:lineRule="auto" w:line="360"/>
        <w:ind w:firstLine="709"/>
        <w:jc w:val="both"/>
        <w:rPr>
          <w:sz w:val="28"/>
          <w:szCs w:val="28"/>
        </w:rPr>
      </w:pPr>
      <w:r>
        <w:rPr>
          <w:sz w:val="28"/>
          <w:szCs w:val="28"/>
        </w:rPr>
        <w:t>Мы рассмотрим и проанализируем ситуацию на российском зерновом рынке на протяжении 2007-2008 гг.</w:t>
      </w:r>
    </w:p>
    <w:p>
      <w:pPr>
        <w:pStyle w:val="Normal"/>
        <w:spacing w:lineRule="auto" w:line="360"/>
        <w:ind w:firstLine="709"/>
        <w:jc w:val="both"/>
        <w:rPr>
          <w:sz w:val="28"/>
          <w:szCs w:val="32"/>
        </w:rPr>
      </w:pPr>
      <w:r>
        <w:rPr>
          <w:sz w:val="28"/>
          <w:szCs w:val="32"/>
        </w:rPr>
      </w:r>
      <w:r>
        <w:br w:type="page"/>
      </w:r>
    </w:p>
    <w:p>
      <w:pPr>
        <w:pStyle w:val="Normal"/>
        <w:numPr>
          <w:ilvl w:val="0"/>
          <w:numId w:val="2"/>
        </w:numPr>
        <w:spacing w:lineRule="auto" w:line="360"/>
        <w:ind w:left="0" w:firstLine="709"/>
        <w:jc w:val="both"/>
        <w:rPr>
          <w:sz w:val="28"/>
          <w:szCs w:val="32"/>
        </w:rPr>
      </w:pPr>
      <w:r>
        <w:rPr>
          <w:sz w:val="28"/>
          <w:szCs w:val="32"/>
        </w:rPr>
        <w:t>Определение продуктовых границ товарного рын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едеральным законом от 05.12.1998 № 183-ФЗ "О государственном контроле за качеством и рациональным использованием зерна и продуктов его переработки" определены следующие понятия:</w:t>
      </w:r>
    </w:p>
    <w:p>
      <w:pPr>
        <w:pStyle w:val="Normal"/>
        <w:spacing w:lineRule="auto" w:line="360"/>
        <w:ind w:firstLine="709"/>
        <w:jc w:val="both"/>
        <w:rPr>
          <w:sz w:val="28"/>
          <w:szCs w:val="28"/>
        </w:rPr>
      </w:pPr>
      <w:r>
        <w:rPr>
          <w:sz w:val="28"/>
          <w:szCs w:val="28"/>
        </w:rPr>
        <w:t>- зерно – семена хлебных злаков, зерновых бобовых и масленичных культур, используемые для пищевых, комбикормовых и технических целей;</w:t>
      </w:r>
    </w:p>
    <w:p>
      <w:pPr>
        <w:pStyle w:val="Normal"/>
        <w:spacing w:lineRule="auto" w:line="360"/>
        <w:ind w:firstLine="709"/>
        <w:jc w:val="both"/>
        <w:rPr>
          <w:sz w:val="28"/>
          <w:szCs w:val="28"/>
        </w:rPr>
      </w:pPr>
      <w:r>
        <w:rPr>
          <w:sz w:val="28"/>
          <w:szCs w:val="28"/>
        </w:rPr>
        <w:t>-продукты переработки зерна – мука, крупа, хлебобулочные и макаронные изделия, комбикорма, побочные продукты переработки зерна;</w:t>
      </w:r>
    </w:p>
    <w:p>
      <w:pPr>
        <w:pStyle w:val="Normal"/>
        <w:spacing w:lineRule="auto" w:line="360"/>
        <w:ind w:firstLine="709"/>
        <w:jc w:val="both"/>
        <w:rPr>
          <w:sz w:val="28"/>
          <w:szCs w:val="28"/>
        </w:rPr>
      </w:pPr>
      <w:r>
        <w:rPr>
          <w:sz w:val="28"/>
          <w:szCs w:val="28"/>
        </w:rPr>
        <w:t>-хранение зерна и продуктов его переработки – содержание зерна и продуктов его переработки в условиях, обеспечивающих их сохранность.</w:t>
      </w:r>
    </w:p>
    <w:p>
      <w:pPr>
        <w:pStyle w:val="Normal"/>
        <w:spacing w:lineRule="auto" w:line="360"/>
        <w:ind w:firstLine="709"/>
        <w:jc w:val="both"/>
        <w:rPr>
          <w:sz w:val="28"/>
          <w:szCs w:val="28"/>
        </w:rPr>
      </w:pPr>
      <w:r>
        <w:rPr>
          <w:sz w:val="28"/>
          <w:szCs w:val="28"/>
        </w:rPr>
        <w:t>Поскольку элеваторы по своему функциональному назначению используются непосредственно для хранения зерна в течение длительно периода времени, а не продуктов его переработки, в дальнейшем, в соответствии с поставленной задачей, будут рассматриваться услуга по хранению зерна на элеваторах.</w:t>
      </w:r>
    </w:p>
    <w:p>
      <w:pPr>
        <w:pStyle w:val="Normal"/>
        <w:spacing w:lineRule="auto" w:line="360"/>
        <w:ind w:firstLine="709"/>
        <w:jc w:val="both"/>
        <w:rPr>
          <w:sz w:val="28"/>
          <w:szCs w:val="28"/>
        </w:rPr>
      </w:pPr>
      <w:r>
        <w:rPr>
          <w:sz w:val="28"/>
          <w:szCs w:val="28"/>
        </w:rPr>
        <w:t>В соответствии с Общероссийским классификатором видов экономической деятельности, введенным в действие с 01.01.2003 г. взамен Общероссийского классификатора отраслей народного хозяйства (ОКОНХ), частей 1 и 4 (применительно к экономической деятельности) Общероссийского классификатора видов экономической деятельности, продукции и услуг (ОКДП), комплекс услуг по хранению зерна классифицируется следующим образом:</w:t>
      </w:r>
    </w:p>
    <w:p>
      <w:pPr>
        <w:pStyle w:val="Normal"/>
        <w:spacing w:lineRule="auto" w:line="360"/>
        <w:ind w:firstLine="709"/>
        <w:jc w:val="both"/>
        <w:rPr>
          <w:sz w:val="28"/>
          <w:szCs w:val="28"/>
        </w:rPr>
      </w:pPr>
      <w:r>
        <w:rPr>
          <w:sz w:val="28"/>
          <w:szCs w:val="28"/>
        </w:rPr>
        <w:t>- 63.1. Транспортная обработка грузов и хранение;</w:t>
      </w:r>
    </w:p>
    <w:p>
      <w:pPr>
        <w:pStyle w:val="Normal"/>
        <w:spacing w:lineRule="auto" w:line="360"/>
        <w:ind w:firstLine="709"/>
        <w:jc w:val="both"/>
        <w:rPr>
          <w:sz w:val="28"/>
          <w:szCs w:val="28"/>
        </w:rPr>
      </w:pPr>
      <w:r>
        <w:rPr>
          <w:sz w:val="28"/>
          <w:szCs w:val="28"/>
        </w:rPr>
        <w:t>- 63.12. Хранение и складирование;</w:t>
      </w:r>
    </w:p>
    <w:p>
      <w:pPr>
        <w:pStyle w:val="Normal"/>
        <w:spacing w:lineRule="auto" w:line="360"/>
        <w:ind w:firstLine="709"/>
        <w:jc w:val="both"/>
        <w:rPr>
          <w:sz w:val="28"/>
          <w:szCs w:val="28"/>
        </w:rPr>
      </w:pPr>
      <w:r>
        <w:rPr>
          <w:sz w:val="28"/>
          <w:szCs w:val="28"/>
        </w:rPr>
        <w:t>- 63.12.3. Хранение и складирование зерна.</w:t>
      </w:r>
    </w:p>
    <w:p>
      <w:pPr>
        <w:pStyle w:val="Normal"/>
        <w:spacing w:lineRule="auto" w:line="360"/>
        <w:ind w:firstLine="709"/>
        <w:jc w:val="both"/>
        <w:rPr>
          <w:sz w:val="28"/>
          <w:szCs w:val="28"/>
        </w:rPr>
      </w:pPr>
      <w:r>
        <w:rPr>
          <w:sz w:val="28"/>
          <w:szCs w:val="28"/>
        </w:rPr>
        <w:t>Таким образом, рассматриваемый вид услуг в соответствии с Общероссийским классификатором представляет самостоятельную группировку, которая включает услуги по приемке, хранению, подработке, сушке и отгрузке зерна. Данный вид услуг является однородным по своему функциональному назначению и не имеет заменителей по цели потребления.</w:t>
      </w:r>
    </w:p>
    <w:p>
      <w:pPr>
        <w:pStyle w:val="Normal"/>
        <w:spacing w:lineRule="auto" w:line="360"/>
        <w:ind w:firstLine="709"/>
        <w:jc w:val="both"/>
        <w:rPr>
          <w:sz w:val="28"/>
          <w:szCs w:val="28"/>
        </w:rPr>
      </w:pPr>
      <w:r>
        <w:rPr>
          <w:sz w:val="28"/>
          <w:szCs w:val="28"/>
        </w:rPr>
        <w:t>Исходя из поставленной задачи анализа, продуктовые границы определяются как услуги по хранению зерна и продуктов его переработки на элеваторных комплексах.</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t>3. Определение географических границ товарного рын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еографические границы исследуемого товарного рынка обусловлены сложившимися хозяйственными связями, минимальными транспортными затратами, легкостью доступа покупателя к продавцу, сопоставимостью уровней цен на анализируемый вид услуг отдельных хозяйствующих субъектов внутри границ этого рынка.</w:t>
      </w:r>
    </w:p>
    <w:p>
      <w:pPr>
        <w:pStyle w:val="Normal"/>
        <w:spacing w:lineRule="auto" w:line="360"/>
        <w:ind w:firstLine="709"/>
        <w:jc w:val="both"/>
        <w:rPr>
          <w:sz w:val="28"/>
          <w:szCs w:val="28"/>
        </w:rPr>
      </w:pPr>
      <w:r>
        <w:rPr>
          <w:sz w:val="28"/>
          <w:szCs w:val="28"/>
        </w:rPr>
        <w:t>Структура сельскохозяйственного производства зерна предопределила сложившуюся в регионах сеть элеваторных комплексов по принципам административно-территориального деления региона, минимизации транспортных расходов, ориентации сети дорог на районные или областные центры. Предприятия, осуществляющие хранение зерна, размещены на территории регионов достаточно равномерно. Расстояния между элеваторными комплексами относительно невелики. До перехода к рыночной экономике за каждым действующим элеваторным комплексом были закреплены определенные районы по сдаче зерна с указанием объемов хлебозаготовок. В условиях рыночной экономики официальное закрепление районов за элеваторными комплексами отсутствует, но, поскольку, при их строительстве предусматривалось наиболее выгодное их месторасположение по отношению к определенному кругу хозяйств, старая схема закладки зерна, в основном, сохранилась.</w:t>
      </w:r>
    </w:p>
    <w:p>
      <w:pPr>
        <w:pStyle w:val="Normal"/>
        <w:spacing w:lineRule="auto" w:line="360"/>
        <w:ind w:firstLine="709"/>
        <w:jc w:val="both"/>
        <w:rPr>
          <w:sz w:val="28"/>
          <w:szCs w:val="28"/>
        </w:rPr>
      </w:pPr>
      <w:r>
        <w:rPr>
          <w:sz w:val="28"/>
          <w:szCs w:val="28"/>
        </w:rPr>
        <w:t>Сельхозпроизводители, с целью экономии затрат на транспортировку предназначенного для хранения зерна, отгружают продукцию на близлежащие элеваторные комплексы. При этом большинство крупных товаропроизводителей (как правило бывшие совхозы и колхозы), предпочитают сдавать зерно на хранение по ранее установившимся деловым связям, не делая при этом предварительных экономических расчетов.</w:t>
      </w:r>
    </w:p>
    <w:p>
      <w:pPr>
        <w:pStyle w:val="Normal"/>
        <w:spacing w:lineRule="auto" w:line="360"/>
        <w:ind w:firstLine="709"/>
        <w:jc w:val="both"/>
        <w:rPr>
          <w:sz w:val="28"/>
          <w:szCs w:val="28"/>
        </w:rPr>
      </w:pPr>
      <w:r>
        <w:rPr>
          <w:sz w:val="28"/>
          <w:szCs w:val="28"/>
        </w:rPr>
        <w:t>Фермерские хозяйства оценивают разницу цен на близлежащих элеваторных комплексах, выбирая наиболее выгодные экономические условия для хранения. И хотя зерно не является скоропортящимся продуктом и пригодно без начальной переработки для перевозки на значительные расстояния, рост цен на ГСМ, рост железнодорожных тарифов, а так же низкие закупочные цены на зерно, делают транспортные расходы наиболее существенным фактором при выборе элеваторного комплекса, даже в сравнении с ценами на его услуги. Это обусловило для сельскохозяйственных предприятий ограничение выбора элеваторного комплекса для хранения зерна с сохранением транспортных расходов на уровне менее 5% от стоимости зерна.</w:t>
      </w:r>
    </w:p>
    <w:p>
      <w:pPr>
        <w:pStyle w:val="Normal"/>
        <w:spacing w:lineRule="auto" w:line="360"/>
        <w:ind w:firstLine="709"/>
        <w:jc w:val="both"/>
        <w:rPr>
          <w:sz w:val="28"/>
          <w:szCs w:val="28"/>
        </w:rPr>
      </w:pPr>
      <w:r>
        <w:rPr>
          <w:sz w:val="28"/>
          <w:szCs w:val="28"/>
        </w:rPr>
        <w:t>Фактически сложившиеся географические границы рынков услуг по хранению зерна являются локальными. В этих границах, как правило, расположены два и более элеваторных комплекса, при этом некоторые локальные рынки включают в себя производителей услуг, находящихся на территории сопредельных областей.</w:t>
      </w:r>
    </w:p>
    <w:p>
      <w:pPr>
        <w:pStyle w:val="Normal"/>
        <w:spacing w:lineRule="auto" w:line="360"/>
        <w:ind w:firstLine="709"/>
        <w:jc w:val="both"/>
        <w:rPr>
          <w:sz w:val="28"/>
          <w:szCs w:val="28"/>
        </w:rPr>
      </w:pPr>
      <w:r>
        <w:rPr>
          <w:sz w:val="28"/>
          <w:szCs w:val="28"/>
        </w:rPr>
        <w:t>Мотивирующие факторы выбора элеваторного комплекса торгово-посредническими организациями более комплексные. Выбор посреднической организацией места хранения зерна зависит от цели дальнейшего его использования: если целью дальнейшего использования зерна является переработка, то зерно закладывается на элеваторные комплексы, имеющие перерабатывающие мощности, или на те, которые расположены близко к перерабатывающим предприятиям, с целью дальнейшей реализации закладка зерна осуществляется на элеваторные комплексы, расположенные вблизи железнодорожных или водных путей. Это способствует расширению границ территории, в пределах которой данной категорией потребителей услуг хранения зерна будут осуществляться выбор элеваторного комплекса. Более значительные финансовые возможности и более крупные партии зерна, закладываемого на хранение, увеличивают потенциальную географию рынка для данной категории потребителей. Тем не менее, многие посреднические организации являются потребителями услуг нескольких элеваторных комплексов, расположенных в разных концах области, или даже разных областях. Это объясняется тем, что, посредники закупают зерно у сельхозпроизводителей, расположенных ближе к элеваторному комплексу, наиболее подходящему в каждом конкретном случае для целей дальнейшего использования зерна. Можно заключить, что торгово-посреднические организации, стремящиеся минимизировать расстояния от пункта отгрузки зерна (сельхозпроизводителя) до элеваторного комплекса, выступают в качестве субъектов различных географических рынков.</w:t>
      </w:r>
    </w:p>
    <w:p>
      <w:pPr>
        <w:pStyle w:val="Normal"/>
        <w:spacing w:lineRule="auto" w:line="360"/>
        <w:ind w:firstLine="709"/>
        <w:jc w:val="both"/>
        <w:rPr/>
      </w:pPr>
      <w:r>
        <w:rPr>
          <w:sz w:val="28"/>
          <w:szCs w:val="28"/>
        </w:rPr>
        <w:t>Таким образом, для данной категории потребителей границы рынка могут быть несколько шире, однако определить их точную величину проблематично ввиду детерминированности целым рядом факторов, набор которых будет различным. Она в каждом конкретном случае может варьировать, но в большинстве случаев, географические границы данного сегмента рынка услуг не будут охватывать всю территорию области.</w:t>
      </w:r>
    </w:p>
    <w:p>
      <w:pPr>
        <w:pStyle w:val="Normal"/>
        <w:spacing w:lineRule="auto" w:line="360"/>
        <w:ind w:firstLine="709"/>
        <w:jc w:val="both"/>
        <w:rPr>
          <w:sz w:val="28"/>
          <w:szCs w:val="28"/>
        </w:rPr>
      </w:pPr>
      <w:r>
        <w:rPr>
          <w:sz w:val="28"/>
          <w:szCs w:val="28"/>
        </w:rPr>
        <w:t>В то же время если ранее элеваторные комплексы обслуживали только территорию своего административного района, то в настоящее время зона их охвата значительно расширилась: они обслуживают несколько районов региона и близлежащие районы соседних регионов.</w:t>
      </w:r>
    </w:p>
    <w:p>
      <w:pPr>
        <w:pStyle w:val="Normal"/>
        <w:spacing w:lineRule="auto" w:line="360"/>
        <w:ind w:firstLine="709"/>
        <w:jc w:val="both"/>
        <w:rPr/>
      </w:pPr>
      <w:r>
        <w:rPr>
          <w:sz w:val="28"/>
          <w:szCs w:val="28"/>
        </w:rPr>
        <w:t>Так на территории Самарской области услугами по хранению зерна пользуются сельхозтоваропроизводители из Ульяновской, Саратовской и Оренбургской областей. В Ростовскую область на хранение зерно завозится из Ставропольского и Краснодарского краев, Воронежской и Волгоградской областей. На предприятия Воронежской области поступает на хранение зерно из Краснодарского края, Тамбовской области. Сельхозтоваропроизводители из пограничных районов Новосибирской и Кемеровской области сдают зерно на элеваторные комплексы Алтайского края. Покупателями услуги по хранению зерна на территории Тамбовской области являются сельскохозяйственные предприятия и хозяйствующие субъекты из Воронежа, Белгорода, Тулы, Волгограда, Москвы, Санкт Петербурга, Иваново, Ростова. На территорию Челябинской области зерно на хранение, кроме местных зернопроизводителей поступает из Казахстана, Республики Башкортостан, Оренбургской области. Услугами элеваторных комплексов расположенных на территории Белгородской области пользуются хозяйствующие субъекты из Москвы, Санкт-Петербурга, Тульской, Курской, Воронежской, Саратовской, Ростовской областей, Краснодарского края. Данный факт свидетельствует о существовании межрегиональных рынков услуг по хранению зерна.</w:t>
      </w:r>
    </w:p>
    <w:p>
      <w:pPr>
        <w:pStyle w:val="Normal"/>
        <w:spacing w:lineRule="auto" w:line="360"/>
        <w:ind w:firstLine="709"/>
        <w:jc w:val="both"/>
        <w:rPr>
          <w:sz w:val="28"/>
          <w:szCs w:val="28"/>
        </w:rPr>
      </w:pPr>
      <w:r>
        <w:rPr>
          <w:sz w:val="28"/>
          <w:szCs w:val="28"/>
        </w:rPr>
        <w:t>Однако объемы зерна, заложенного на хранение хозяйствами из соседних регионов, в среднем не превышают 6% от общего объема хранимого в регионе зерна.</w:t>
      </w:r>
    </w:p>
    <w:p>
      <w:pPr>
        <w:pStyle w:val="Normal"/>
        <w:spacing w:lineRule="auto" w:line="360"/>
        <w:ind w:firstLine="709"/>
        <w:jc w:val="both"/>
        <w:rPr>
          <w:sz w:val="28"/>
          <w:szCs w:val="28"/>
        </w:rPr>
      </w:pPr>
      <w:r>
        <w:rPr>
          <w:sz w:val="28"/>
          <w:szCs w:val="28"/>
        </w:rPr>
        <w:t>Таким образом, рынки услуг по хранению зерна представляют собой совокупность высококонцентрированных локальных рынков с размытыми границами или пространственных олигополий. Однако в зависимости от преобладающей категории потребителей, от осуществляемых каждым конкретным элеваторным комплексом видов деятельности, и местонахождения в границах территории, плотности расположения потребителей и продавцов услуг хранения зерна и транспортной сети в границах каждого локального рынка, размер территории каждого локального рынка будет варьировать.</w:t>
      </w:r>
    </w:p>
    <w:p>
      <w:pPr>
        <w:pStyle w:val="Normal"/>
        <w:spacing w:lineRule="auto" w:line="360"/>
        <w:ind w:firstLine="709"/>
        <w:jc w:val="both"/>
        <w:rPr/>
      </w:pPr>
      <w:r>
        <w:rPr>
          <w:sz w:val="28"/>
          <w:szCs w:val="28"/>
        </w:rPr>
        <w:t>При проведении анализа учитывался тот факт, что наличие географических границ рынка услуг по хранению зерна и само понятие "рынка услуг по хранению зерна" может быть применимо только к территориям (областям, регионам) где производится продукт, услуги хранения которого анализируются, в данном случае выращивается зерно. В Российской Федерации несколько климатических зон и не во всех погодные условия способствуют ведению сельского хозяйства. Существуют зоны непригодные для земледелия. Это в основном северные территории и часть территорий Дальнего Востока. Хотя на каждой из означенных территорий существуют элеваторные комплексы, они либо используются для хранения зерна регионального фонда, закупленного в других зернопроизводящих областях, либо не используются вообще. Это обусловлено тем, что если на территории области (края) нет производителей зерна, то на элеваторных комплексах может храниться лишь зерно, завезенное из сельскохозяйственных регионов, но как мы отмечали ранее это экономически не выгодно из-за высоких транспортных издержек, поэтому в эти регионы предприниматели предпочитают завозить продукты переработки зерна (муку, макароны и т.д.), которые можно реализовать не используя услуги хранения и переработки, и таким образом снижать собственные издержки. Таким образом, можно заключить, что услуги хранения зерна на указанных территориях оказываются (хранение зерна регионального фонда), но рынка услуг как такового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4. Определение состава хозяйствующих субъектов, действующих на товарном рын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настоящее время в Российской Федерации имеется около 1147 элеваторов и хлебоприемных предприятий общей вместимостью зернохранилищ порядка 102 млн.тонн. Статус и организационные структуры в элеваторной промышленности – акционерные общества, ООО, кооперативы. В государственной собственности по Закону о приватизации находятся 56 предприятий – элеваторов и хлебных баз (51% акций закреплены в федеральной собственности).</w:t>
      </w:r>
    </w:p>
    <w:p>
      <w:pPr>
        <w:pStyle w:val="Normal"/>
        <w:spacing w:lineRule="auto" w:line="360"/>
        <w:ind w:firstLine="709"/>
        <w:jc w:val="both"/>
        <w:rPr>
          <w:sz w:val="28"/>
          <w:szCs w:val="28"/>
        </w:rPr>
      </w:pPr>
      <w:r>
        <w:rPr>
          <w:sz w:val="28"/>
          <w:szCs w:val="28"/>
        </w:rPr>
        <w:t>Современному технологическому уровню соответствуют 24% предприятий. Технологический уровень примельничных элеваторов и элеваторов комбинатов хлебопродуктов выше и соответствует 33% из общего количества предприятий и цехов, входящих в состав элеваторов, современному уровню соответствует около 45% от общего количества предприятий и цехов.</w:t>
      </w:r>
    </w:p>
    <w:p>
      <w:pPr>
        <w:pStyle w:val="Normal"/>
        <w:spacing w:lineRule="auto" w:line="360"/>
        <w:ind w:firstLine="709"/>
        <w:jc w:val="both"/>
        <w:rPr>
          <w:sz w:val="28"/>
          <w:szCs w:val="28"/>
        </w:rPr>
      </w:pPr>
      <w:r>
        <w:rPr>
          <w:sz w:val="28"/>
          <w:szCs w:val="28"/>
        </w:rPr>
        <w:t>Для хранения зерна используются элеваторы, хлебоприемные пункты, комбинаты хлебопродуктов, собственные хранилища производителей зерна или хранилища других зернопроизводящих хозяйств, а также собственные хранилища зерноперерабатывающих хозяйствующих субъектов (мини- мельницы, крупоцеха, минипекрни, комбикормовые заводы, птицефабрики, предприятия-производители пива). Назначение всех специализированных зернохранилищ – обеспечение сохранности количества и качества размещенного в них зерна.</w:t>
      </w:r>
    </w:p>
    <w:p>
      <w:pPr>
        <w:pStyle w:val="Normal"/>
        <w:spacing w:lineRule="auto" w:line="360"/>
        <w:ind w:firstLine="709"/>
        <w:jc w:val="both"/>
        <w:rPr>
          <w:sz w:val="28"/>
          <w:szCs w:val="28"/>
        </w:rPr>
      </w:pPr>
      <w:r>
        <w:rPr>
          <w:sz w:val="28"/>
          <w:szCs w:val="28"/>
        </w:rPr>
        <w:t>Хранение зерна на элеваторах имеет ряд особенностей и преимуществ. Элеваторы ХПП и КХП не только принимают зерно на хранение, но и производят его послеуборочную обработку: очистку, сушку, обеззараживание. Необходимость таких работ связана с созданием условий для длительного (до урожая следующего года) хранения устойчивых партий зерна, отвечающим требованиям мукомольной и крупяной промышленности.</w:t>
      </w:r>
    </w:p>
    <w:p>
      <w:pPr>
        <w:pStyle w:val="Normal"/>
        <w:spacing w:lineRule="auto" w:line="360"/>
        <w:ind w:firstLine="709"/>
        <w:jc w:val="both"/>
        <w:rPr>
          <w:sz w:val="28"/>
          <w:szCs w:val="28"/>
        </w:rPr>
      </w:pPr>
      <w:r>
        <w:rPr>
          <w:sz w:val="28"/>
          <w:szCs w:val="28"/>
        </w:rPr>
        <w:t>Однако технологический процесс хранения на элеваторе предусматривает вертикальный способ хранения, что обеспечивает хранение зерна в течение длительного срока (до урожая следующего года). При этом осуществляется системное наблюдение за температурой зерна и наружного воздуха, зараженностью вредителем. На ХПП и КХП используется складской метод хранения, при котором необходимое качество зерна для производства муки сохраняется в течение 6-9 месяцев.</w:t>
      </w:r>
    </w:p>
    <w:p>
      <w:pPr>
        <w:pStyle w:val="Normal"/>
        <w:spacing w:lineRule="auto" w:line="360"/>
        <w:ind w:firstLine="709"/>
        <w:jc w:val="both"/>
        <w:rPr>
          <w:sz w:val="28"/>
          <w:szCs w:val="28"/>
        </w:rPr>
      </w:pPr>
      <w:r>
        <w:rPr>
          <w:sz w:val="28"/>
          <w:szCs w:val="28"/>
        </w:rPr>
        <w:t>Хранилища крупных хозяйств не могут рассматриваться в качестве конкурентов элеваторам КХП и ХПП, так как подработка и хранение зерна на них осуществляется, как правило, для собственных нужд или региональной реализации.</w:t>
      </w:r>
    </w:p>
    <w:p>
      <w:pPr>
        <w:pStyle w:val="Normal"/>
        <w:spacing w:lineRule="auto" w:line="360"/>
        <w:ind w:firstLine="709"/>
        <w:jc w:val="both"/>
        <w:rPr>
          <w:sz w:val="28"/>
          <w:szCs w:val="28"/>
        </w:rPr>
      </w:pPr>
      <w:r>
        <w:rPr>
          <w:sz w:val="28"/>
          <w:szCs w:val="28"/>
        </w:rPr>
        <w:t>Учитывая тот факт, что производители сельскохозяйственной продукции хранят зерно в среднем от 3 до 6 месяцев, можно сделать вывод, что услуга по хранению зерна на элеваторе взаимозаменяема с услугой по хранению зерна на ХПП и КХП. В связи с этим в дальнейшем при проведении анализа указанные предприятия (элеваторы, КХП, ХПП) были объединены понятием элеваторный комплекс.</w:t>
      </w:r>
    </w:p>
    <w:p>
      <w:pPr>
        <w:pStyle w:val="Normal"/>
        <w:spacing w:lineRule="auto" w:line="360"/>
        <w:ind w:firstLine="709"/>
        <w:jc w:val="both"/>
        <w:rPr>
          <w:sz w:val="28"/>
          <w:szCs w:val="28"/>
        </w:rPr>
      </w:pPr>
      <w:r>
        <w:rPr>
          <w:sz w:val="28"/>
          <w:szCs w:val="28"/>
        </w:rPr>
        <w:t>Потребителями услуги по хранению зерна являются:</w:t>
      </w:r>
    </w:p>
    <w:p>
      <w:pPr>
        <w:pStyle w:val="Normal"/>
        <w:spacing w:lineRule="auto" w:line="360"/>
        <w:ind w:firstLine="709"/>
        <w:jc w:val="both"/>
        <w:rPr>
          <w:sz w:val="28"/>
          <w:szCs w:val="28"/>
        </w:rPr>
      </w:pPr>
      <w:r>
        <w:rPr>
          <w:sz w:val="28"/>
          <w:szCs w:val="28"/>
        </w:rPr>
        <w:t>- хозяйствующие субъекты (юридические лица и хозяйственные предприниматели), осуществляющие производство сельскохозяйственной продукции;</w:t>
      </w:r>
    </w:p>
    <w:p>
      <w:pPr>
        <w:pStyle w:val="Normal"/>
        <w:spacing w:lineRule="auto" w:line="360"/>
        <w:ind w:firstLine="709"/>
        <w:jc w:val="both"/>
        <w:rPr>
          <w:sz w:val="28"/>
          <w:szCs w:val="28"/>
        </w:rPr>
      </w:pPr>
      <w:r>
        <w:rPr>
          <w:sz w:val="28"/>
          <w:szCs w:val="28"/>
        </w:rPr>
        <w:t>- хозяйствующие субъекты, уполномоченные осуществлять закупки зерна в региональный и муниципальный продовольственные фонды;</w:t>
      </w:r>
    </w:p>
    <w:p>
      <w:pPr>
        <w:pStyle w:val="Normal"/>
        <w:spacing w:lineRule="auto" w:line="360"/>
        <w:ind w:firstLine="709"/>
        <w:jc w:val="both"/>
        <w:rPr/>
      </w:pPr>
      <w:r>
        <w:rPr>
          <w:sz w:val="28"/>
          <w:szCs w:val="28"/>
        </w:rPr>
        <w:t>- хозяйствующие субъекты, осуществляющие коммерческие закупки зерна, у сельхозпроизводителей и иных хозяйствующих субъектов для последующей перепродажи;</w:t>
      </w:r>
    </w:p>
    <w:p>
      <w:pPr>
        <w:pStyle w:val="Normal"/>
        <w:spacing w:lineRule="auto" w:line="360"/>
        <w:ind w:firstLine="709"/>
        <w:jc w:val="both"/>
        <w:rPr>
          <w:sz w:val="28"/>
          <w:szCs w:val="28"/>
        </w:rPr>
      </w:pPr>
      <w:r>
        <w:rPr>
          <w:sz w:val="28"/>
          <w:szCs w:val="28"/>
        </w:rPr>
        <w:t>- хозяйствующие субъекты, оказывающие услуги сельхозпроизводителям и осуществляющие расчеты с ними в натуральной форме (зерном);</w:t>
      </w:r>
    </w:p>
    <w:p>
      <w:pPr>
        <w:pStyle w:val="Normal"/>
        <w:spacing w:lineRule="auto" w:line="360"/>
        <w:ind w:firstLine="709"/>
        <w:jc w:val="both"/>
        <w:rPr>
          <w:sz w:val="28"/>
          <w:szCs w:val="28"/>
        </w:rPr>
      </w:pPr>
      <w:r>
        <w:rPr>
          <w:sz w:val="28"/>
          <w:szCs w:val="28"/>
        </w:rPr>
        <w:t>- хозяйствующие субъекты, закупающие зерно для последующей переработки и не имеющие собственных мощностей для хранения.</w:t>
      </w:r>
    </w:p>
    <w:p>
      <w:pPr>
        <w:pStyle w:val="Normal"/>
        <w:spacing w:lineRule="auto" w:line="360"/>
        <w:ind w:firstLine="709"/>
        <w:jc w:val="both"/>
        <w:rPr>
          <w:sz w:val="28"/>
          <w:szCs w:val="28"/>
        </w:rPr>
      </w:pPr>
      <w:r>
        <w:rPr>
          <w:sz w:val="28"/>
          <w:szCs w:val="28"/>
        </w:rPr>
        <w:t>Рассмотренное многообразие продавцов и покупателей позволяет сделать теоретический вывод, что конкуренция на рассматриваемом рынке существует как между продавцами, так и между покупателями. Однако на практике не загруженность мощностей элеваторных комплексов, ставит в преимущественное положение покупателей услуг хранения и фактически конкуренция существует только между продавцами услуг.</w:t>
      </w:r>
    </w:p>
    <w:p>
      <w:pPr>
        <w:pStyle w:val="Normal"/>
        <w:spacing w:lineRule="auto" w:line="360"/>
        <w:ind w:firstLine="709"/>
        <w:jc w:val="both"/>
        <w:rPr>
          <w:sz w:val="28"/>
          <w:szCs w:val="28"/>
        </w:rPr>
      </w:pPr>
      <w:r>
        <w:rPr>
          <w:sz w:val="28"/>
          <w:szCs w:val="28"/>
        </w:rPr>
        <w:t>В регионах, где нет производства зерна, услугами элеваторных комплексов пользуются только хозяйствующие субъекты, уполномоченные осуществлять закупки зерна в региональный и муниципальный продовольственные фонды. Закупки зерна производятся в других областях, либо у посредников. В зернопроизводящих регионах зернопроизводители в зависимости от конъюнктуры рынка и собственных целей деятельности могут распорядиться урожаем зерна по-разному:</w:t>
      </w:r>
    </w:p>
    <w:p>
      <w:pPr>
        <w:pStyle w:val="Normal"/>
        <w:spacing w:lineRule="auto" w:line="360"/>
        <w:ind w:firstLine="709"/>
        <w:jc w:val="both"/>
        <w:rPr>
          <w:sz w:val="28"/>
          <w:szCs w:val="28"/>
        </w:rPr>
      </w:pPr>
      <w:r>
        <w:rPr>
          <w:sz w:val="28"/>
          <w:szCs w:val="28"/>
        </w:rPr>
        <w:t>- продать посредникам;</w:t>
      </w:r>
    </w:p>
    <w:p>
      <w:pPr>
        <w:pStyle w:val="Normal"/>
        <w:spacing w:lineRule="auto" w:line="360"/>
        <w:ind w:firstLine="709"/>
        <w:jc w:val="both"/>
        <w:rPr>
          <w:sz w:val="28"/>
          <w:szCs w:val="28"/>
        </w:rPr>
      </w:pPr>
      <w:r>
        <w:rPr>
          <w:sz w:val="28"/>
          <w:szCs w:val="28"/>
        </w:rPr>
        <w:t>- продать элеваторному комплексу;</w:t>
      </w:r>
    </w:p>
    <w:p>
      <w:pPr>
        <w:pStyle w:val="Normal"/>
        <w:spacing w:lineRule="auto" w:line="360"/>
        <w:ind w:firstLine="709"/>
        <w:jc w:val="both"/>
        <w:rPr>
          <w:sz w:val="28"/>
          <w:szCs w:val="28"/>
        </w:rPr>
      </w:pPr>
      <w:r>
        <w:rPr>
          <w:sz w:val="28"/>
          <w:szCs w:val="28"/>
        </w:rPr>
        <w:t>- хранить на элеваторном комплексе пока в результате сезонных колебаний не поднимется цена на зерно;</w:t>
      </w:r>
    </w:p>
    <w:p>
      <w:pPr>
        <w:pStyle w:val="Normal"/>
        <w:spacing w:lineRule="auto" w:line="360"/>
        <w:ind w:firstLine="709"/>
        <w:jc w:val="both"/>
        <w:rPr>
          <w:sz w:val="28"/>
          <w:szCs w:val="28"/>
        </w:rPr>
      </w:pPr>
      <w:r>
        <w:rPr>
          <w:sz w:val="28"/>
          <w:szCs w:val="28"/>
        </w:rPr>
        <w:t>- хранить на собственных площадях, для уменьшения издержек с целью продажи либо дальнейшего использования;</w:t>
      </w:r>
    </w:p>
    <w:p>
      <w:pPr>
        <w:pStyle w:val="Normal"/>
        <w:spacing w:lineRule="auto" w:line="360"/>
        <w:ind w:firstLine="709"/>
        <w:jc w:val="both"/>
        <w:rPr>
          <w:sz w:val="28"/>
          <w:szCs w:val="28"/>
        </w:rPr>
      </w:pPr>
      <w:r>
        <w:rPr>
          <w:sz w:val="28"/>
          <w:szCs w:val="28"/>
        </w:rPr>
        <w:t>- перерабатывать с целью продажи продукта переработки по более высокой цене.</w:t>
      </w:r>
    </w:p>
    <w:p>
      <w:pPr>
        <w:pStyle w:val="Normal"/>
        <w:spacing w:lineRule="auto" w:line="360"/>
        <w:ind w:firstLine="709"/>
        <w:jc w:val="both"/>
        <w:rPr>
          <w:sz w:val="28"/>
          <w:szCs w:val="28"/>
        </w:rPr>
      </w:pPr>
      <w:r>
        <w:rPr>
          <w:sz w:val="28"/>
          <w:szCs w:val="28"/>
        </w:rPr>
        <w:t>Выбор той или иной линии поведения зависит от финансовой состоятельности зернопроизводителя, урожайности, поведения других производителей, конъюнктуры внутреннего и мирового рынка зерна и других причин.</w:t>
      </w:r>
    </w:p>
    <w:p>
      <w:pPr>
        <w:pStyle w:val="Normal"/>
        <w:spacing w:lineRule="auto" w:line="360"/>
        <w:ind w:firstLine="709"/>
        <w:jc w:val="both"/>
        <w:rPr>
          <w:sz w:val="28"/>
          <w:szCs w:val="28"/>
        </w:rPr>
      </w:pPr>
      <w:r>
        <w:rPr>
          <w:sz w:val="28"/>
          <w:szCs w:val="28"/>
        </w:rPr>
        <w:t>Предоставление услуг по хранению зерна осуществляется как правило на основе прямых договоров между продавцами и покупателями услуг (договоров складского хранения). Имеют место бартерные сделки. При этом большинство договоров заключается на условиях "франко-элеватор", то есть транспортировка зерна до места хранения осуществляется транспортом потребителя услуг.</w:t>
      </w:r>
    </w:p>
    <w:p>
      <w:pPr>
        <w:pStyle w:val="Normal"/>
        <w:spacing w:lineRule="auto" w:line="360"/>
        <w:ind w:firstLine="709"/>
        <w:jc w:val="both"/>
        <w:rPr>
          <w:sz w:val="28"/>
          <w:szCs w:val="28"/>
        </w:rPr>
      </w:pPr>
      <w:r>
        <w:rPr>
          <w:sz w:val="28"/>
          <w:szCs w:val="28"/>
        </w:rPr>
        <w:t>В процессе хранения выполняются работы не только по сушке и подработке зерна, но и услуги по погрузке и разгрузке зерна, лабораторным исследованиям, документальному оформлению прав собственности на хранящееся зерно третьим лицам, по отпуску зерна автомобильным или железнодорожным транспортом.</w:t>
      </w:r>
    </w:p>
    <w:p>
      <w:pPr>
        <w:pStyle w:val="Normal"/>
        <w:spacing w:lineRule="auto" w:line="360"/>
        <w:ind w:firstLine="709"/>
        <w:jc w:val="both"/>
        <w:rPr>
          <w:sz w:val="28"/>
          <w:szCs w:val="28"/>
        </w:rPr>
      </w:pPr>
      <w:r>
        <w:rPr>
          <w:sz w:val="28"/>
          <w:szCs w:val="28"/>
        </w:rPr>
        <w:t>Контроль за качеством поступившего на хранение зерна осуществляет производственно-технологическая лаборатория, которая является структурным подразделением элеваторных комплексов. Лаборатория осуществляет контроль за ведением технологического процесса хранения зерновых культур, производства продукции, соблюдением установленных норм качества и выхода продукции. Раз в квартал представителем государственной хлебной инспекции проводятся проверки количественно-качественного учета зерна.</w:t>
      </w:r>
    </w:p>
    <w:p>
      <w:pPr>
        <w:pStyle w:val="Normal"/>
        <w:spacing w:lineRule="auto" w:line="360"/>
        <w:ind w:firstLine="709"/>
        <w:jc w:val="both"/>
        <w:rPr>
          <w:sz w:val="28"/>
          <w:szCs w:val="28"/>
        </w:rPr>
      </w:pPr>
      <w:r>
        <w:rPr>
          <w:sz w:val="28"/>
          <w:szCs w:val="28"/>
        </w:rPr>
        <w:t>Деятельность элеваторных комплексов обеспечивает функционирование оптового рынка зерна, который является федеральным. Это приводит к формированию межрегиональных вертикально-интегрированных структур, включающих в себя сельхозпроизводителей, элеваторные комплексы, переработчиков сельскохозяйственной продукции, организации, занимающиеся оптовой торговлей зернопродуктами. В настоящее время на региональных товарных рынках услуг по хранению зерна наметилась тенденция к усилению экономической концентрации. Продолжается формирование вертикально-интегрированных структур на основе создания замкнутого цикла "производство-хранение-переработка-реализация" в рамках ведения группового бизнеса. В нынешних условиях, когда цены на зерно необоснованно занижены, создание вертикально-интегрированных структур приобретает особую актуальность, как один из разделов антикризисных мер, что позволяет в любой конкретный момент рационализировать приложение свободных ресурсов, осуществить формирование рациональных технологических и кооперативных связей, обеспечивающих реализацию эффекта роста масштабов производства. Кроме того, создание вертикально-интегрированных структур помогает уйти от проблемы создания новых мощностей при недозагрузке аналогичных мощностей у партнера и тем самым сократить затраты на производство за счет условно-постоянных расходов. В межрегиональном разрезе одни холдинги функционируют в пределах только одной области, другие на территории нескольких областей.</w:t>
      </w:r>
    </w:p>
    <w:p>
      <w:pPr>
        <w:pStyle w:val="Normal"/>
        <w:spacing w:lineRule="auto" w:line="360"/>
        <w:ind w:firstLine="709"/>
        <w:jc w:val="both"/>
        <w:rPr/>
      </w:pPr>
      <w:r>
        <w:rPr>
          <w:sz w:val="28"/>
          <w:szCs w:val="28"/>
        </w:rPr>
        <w:t>Цель интеграции – обеспечение совокупного эффекта от интегрированной деятельности посредством управления отношений равновыгодного и равноправного партнерства. Это достигается через механизм экономических отношений, который практически может быть реализован путем определения индивидуального вклада каждого партнера в конечный результат и установление порядка справедливого распределения финансового результата. Такое объединение на данном этапе отношений способствует повышению доходности всех участников процесса, привлечению инвестиций в аграрную сферу, восстановлению производственного потенциала агропромышленного комплекса.</w:t>
      </w:r>
    </w:p>
    <w:p>
      <w:pPr>
        <w:pStyle w:val="Normal"/>
        <w:spacing w:lineRule="auto" w:line="360"/>
        <w:ind w:firstLine="709"/>
        <w:jc w:val="both"/>
        <w:rPr/>
      </w:pPr>
      <w:r>
        <w:rPr>
          <w:sz w:val="28"/>
          <w:szCs w:val="28"/>
        </w:rPr>
        <w:t>Целенаправленное использование средств агрохолдингов, привлечение кредитов банков позволяют своевременно и более качественно готовить сельскохозяйственную технику к полевым работам, закупать необходимое количество минеральных удобрений, горюче смазочных материалов, обновлять парк сельскохозяйственных машин. Таким образом, в связи с убыточностью самостоятельного функционирования отдельного ряда независимых элеваторных комплеков, в ближайшие годы можно прогнозировать усиление интеграционной динамики на рынке услуг по хранению зерна, при этом формой, получившей распространение, является покупка контрольных пакетов акций крупнейшими зерновыми операторами, формирующими собственную производственную базу в сельском хозяйстве.</w:t>
      </w:r>
    </w:p>
    <w:p>
      <w:pPr>
        <w:pStyle w:val="Normal"/>
        <w:spacing w:lineRule="auto" w:line="360"/>
        <w:ind w:firstLine="709"/>
        <w:jc w:val="both"/>
        <w:rPr>
          <w:sz w:val="28"/>
          <w:szCs w:val="28"/>
        </w:rPr>
      </w:pPr>
      <w:r>
        <w:rPr>
          <w:sz w:val="28"/>
          <w:szCs w:val="28"/>
        </w:rPr>
        <w:t>В Орловской области продолжается начатое администрацией Орловской области реформирование агропромышленного комплекса путем создания вертикально-интегрированных структур (агрофирм), объединяющих значительную часть сельхозтоваропроизводителей, переработчиков и хозяйствующих субъектов сферы реализации, что уже приносит позитивные плоды. Если в 2000 году производственные мощности предприятий, не вошедших в агрофирмы, использовались лишь на 18-46%, то в 2004 этот показатель составил от 30 до 75%. Производственные мощности ХПП и элеваторов, которые вошли в интегрированные структуры в 2005 году имели загрузку от 60 до 90%, в 2000 году этот показатель составлял 55 – 80%.</w:t>
      </w:r>
    </w:p>
    <w:p>
      <w:pPr>
        <w:pStyle w:val="Normal"/>
        <w:spacing w:lineRule="auto" w:line="360"/>
        <w:ind w:firstLine="709"/>
        <w:jc w:val="both"/>
        <w:rPr/>
      </w:pPr>
      <w:r>
        <w:rPr>
          <w:sz w:val="28"/>
          <w:szCs w:val="28"/>
        </w:rPr>
        <w:t>На областном уровне создано несколько крупных вертикально-интегрированных сельскохозяйственных структур: ОАО АПК "Орловская Нива", ОАО "Орелагропромснаб", ЗАО "Сет-Орел-инвест", ОАО "Пшеница" и другие. При их участии в каждом районе Орловской области создаются агрофирмы, в состав которых входят предприятия, специализирующиеся на производстве сельскохозяйственной продукции (бывшие колхозы и совхозы), ее переработке и реализации. В состав этих агрофирм вошла и часть заготовительных предприятий (элеваторных комплексов), став их структурными подразделениями. Кроме того, созданные вертикально-интегрированные компании имеют контрольные пакеты в уставных капиталах некоторых предприятий, оказывающих услуги хранения зерна.</w:t>
      </w:r>
    </w:p>
    <w:p>
      <w:pPr>
        <w:pStyle w:val="Normal"/>
        <w:spacing w:lineRule="auto" w:line="360"/>
        <w:ind w:firstLine="709"/>
        <w:jc w:val="both"/>
        <w:rPr>
          <w:sz w:val="28"/>
          <w:szCs w:val="28"/>
        </w:rPr>
      </w:pPr>
      <w:r>
        <w:rPr>
          <w:sz w:val="28"/>
          <w:szCs w:val="28"/>
        </w:rPr>
        <w:t>В Челябинской области крупнейшие и наиболее оснащенные элеваторные комплексы входят в одну группу лиц с переработчиками зерна (ОАО "МАКФА", ОАО "Челябинский КХП им.Григоровича", ОАО "Агрофирма "Ариант"), оказывают услуги по хранению зерна практически только для нужд названных переработчиков.</w:t>
      </w:r>
    </w:p>
    <w:p>
      <w:pPr>
        <w:pStyle w:val="Normal"/>
        <w:spacing w:lineRule="auto" w:line="360"/>
        <w:ind w:firstLine="709"/>
        <w:jc w:val="both"/>
        <w:rPr/>
      </w:pPr>
      <w:r>
        <w:rPr>
          <w:sz w:val="28"/>
          <w:szCs w:val="28"/>
        </w:rPr>
        <w:t>ООО "МК-Холдинг" прямо контролирует ряд хозяйствующих субъектов-участников рынка услуг хранения зерна Белгородской области.</w:t>
      </w:r>
    </w:p>
    <w:p>
      <w:pPr>
        <w:pStyle w:val="Normal"/>
        <w:spacing w:lineRule="auto" w:line="360"/>
        <w:ind w:firstLine="709"/>
        <w:jc w:val="both"/>
        <w:rPr>
          <w:sz w:val="28"/>
          <w:szCs w:val="28"/>
        </w:rPr>
      </w:pPr>
      <w:r>
        <w:rPr>
          <w:sz w:val="28"/>
          <w:szCs w:val="28"/>
        </w:rPr>
        <w:t>В Волгоградской области за последние несколько лет так же появился ряд вертикально-интегрированных структур. ОАО "Алексиковский элеватор", ОАО "Октябрьский элеватор", ОАО "Панфиловский элеватор" входят в группу лиц, учрежденных ООО "Гелио - Пакс". В группу лиц входят предприятия, занимающиеся производством зерна, куплей продажей зерна, хранением зерна.</w:t>
      </w:r>
    </w:p>
    <w:p>
      <w:pPr>
        <w:pStyle w:val="Normal"/>
        <w:spacing w:lineRule="auto" w:line="360"/>
        <w:ind w:firstLine="709"/>
        <w:jc w:val="both"/>
        <w:rPr/>
      </w:pPr>
      <w:r>
        <w:rPr>
          <w:sz w:val="28"/>
          <w:szCs w:val="28"/>
        </w:rPr>
        <w:t>ОАО "Арчединский КХП", ОАО "Городищенский КХП", ОАО "Урюпинский элеватор" входят в группу лиц ЗАО "РусАгроПроект". Группа лиц представляет собой вертикальное и горизонтальное объединение операторов агропромышленного комплекса – хозяйствующих субъектов, занимающихся выращиванием зерна, хранением зерна, переработкой зерна и производством муки, а так же поставкой сельскохозяйственных машин и топлива.</w:t>
      </w:r>
    </w:p>
    <w:p>
      <w:pPr>
        <w:pStyle w:val="Normal"/>
        <w:spacing w:lineRule="auto" w:line="360"/>
        <w:ind w:firstLine="709"/>
        <w:jc w:val="both"/>
        <w:rPr>
          <w:sz w:val="28"/>
          <w:szCs w:val="28"/>
        </w:rPr>
      </w:pPr>
      <w:r>
        <w:rPr>
          <w:sz w:val="28"/>
          <w:szCs w:val="28"/>
        </w:rPr>
        <w:t>Тенденция к усилению экономической концентрации на региональных рынках услуг по хранению зерна имеет место и в других регионах.</w:t>
      </w:r>
    </w:p>
    <w:p>
      <w:pPr>
        <w:pStyle w:val="Normal"/>
        <w:spacing w:lineRule="auto" w:line="360"/>
        <w:ind w:firstLine="709"/>
        <w:jc w:val="both"/>
        <w:rPr/>
      </w:pPr>
      <w:r>
        <w:rPr>
          <w:sz w:val="28"/>
          <w:szCs w:val="28"/>
        </w:rPr>
        <w:t>Следует отметить, что на федеральном рынке функционирует ряд вертикально и горизонтально ориентированных структур операторов агропромышленного комплекса, группа лиц которых представлена несколькими регионами России. Так в группу "Разгуляй-УкрРос" входит более 80 коммерческих организаций, работающих на различных рынках агропромышленного комплекса России. Из них 15 оказывают услуги по хранению зерна, территориально расположенные в 8 субъектах Российской Федерации (Воронежская, Ростовская, Курская Оренбургская области, Ставропольский край, Карачаево-Черкесская Республика, Республика Татарстан, Краснодарский край).</w:t>
      </w:r>
    </w:p>
    <w:p>
      <w:pPr>
        <w:pStyle w:val="Normal"/>
        <w:spacing w:lineRule="auto" w:line="360"/>
        <w:ind w:firstLine="709"/>
        <w:jc w:val="both"/>
        <w:rPr/>
      </w:pPr>
      <w:r>
        <w:rPr>
          <w:sz w:val="28"/>
          <w:szCs w:val="28"/>
        </w:rPr>
        <w:t>ООО "Зерновая компания "Настюша" прямо контролирует 13 хозяйствующих субъектов, функционирующих на рынке услуг хранения зерна, расположенных преимущественно в Краснодарском крае, а так же в Омской и Кемеровской областях.</w:t>
      </w:r>
    </w:p>
    <w:p>
      <w:pPr>
        <w:pStyle w:val="Normal"/>
        <w:spacing w:lineRule="auto" w:line="360"/>
        <w:ind w:firstLine="709"/>
        <w:jc w:val="both"/>
        <w:rPr/>
      </w:pPr>
      <w:r>
        <w:rPr>
          <w:sz w:val="28"/>
          <w:szCs w:val="28"/>
        </w:rPr>
        <w:t>В состав группы лиц "Группа ОГО" входит 9 хозяйствующих субъектов рынка услуг по хранению зерна, расположенных на территории Волгоградской, Саратовской, Оренбургской, Пензенской, Саратовской области, Краснодарского края.</w:t>
      </w:r>
    </w:p>
    <w:p>
      <w:pPr>
        <w:pStyle w:val="Normal"/>
        <w:spacing w:lineRule="auto" w:line="360"/>
        <w:ind w:firstLine="709"/>
        <w:jc w:val="both"/>
        <w:rPr/>
      </w:pPr>
      <w:r>
        <w:rPr>
          <w:sz w:val="28"/>
          <w:szCs w:val="28"/>
        </w:rPr>
        <w:t>Так же следует отметить укрепившее свои позиции на сельскохозяйственном рынке ООО "Русская элеваторная компания", под прямым контролем которой находятся 11 элеваторов, расположенных в нескольких субъектах РФ. Данные хозяйствующие субъекты были приобретены у ранее весьма известного оператора агропромышленного комплекса группы АГРОС.</w:t>
      </w:r>
    </w:p>
    <w:p>
      <w:pPr>
        <w:pStyle w:val="Normal"/>
        <w:spacing w:lineRule="auto" w:line="360"/>
        <w:ind w:firstLine="709"/>
        <w:jc w:val="both"/>
        <w:rPr>
          <w:sz w:val="28"/>
          <w:szCs w:val="28"/>
        </w:rPr>
      </w:pPr>
      <w:r>
        <w:rPr>
          <w:sz w:val="28"/>
          <w:szCs w:val="28"/>
        </w:rPr>
        <w:t>Таким образом, можно заключить, что на российском рынке уже сложилась позитивная практика формирования вертикально-интегрированных структур, успешно функционирующих на рынке агропромышленного комплек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5. Определение уровня концентрации товарного рын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отмечалось ранее, территория Российской Федерации распложена в нескольких климатических зонах с различными погодными условиями, что соответственно влияет на условия ведения сельского хозяйства. Условно территорию РФ можно разделить на зоны непригодные для земледелия (часть Северных территорий, Дальнего востока), рискованного земледелия (часть территорий Южного региона, Северных территорий, Дальнего востока), благоприятного земледелия (Центральные области, часть территорий Южного региона). В соответствии с этим разделением объемы сбора зерновых с гектара в разных регионах РФ различаются, а в зонах непригодных для земледелия сельскохозяйственная деятельность вообще не ведется. Наглядным примером данного факта является количество хозяйствующих субъектов, занимающихся производством зерна в той или иной области (республике, крае) и, как следствие, количество субъектов, оказывающих услуги по хранению зерна будет варьироваться в зависимости от рассматриваемой территории, как экономически обоснованный механизм взаимодействия покупателей (спроса) и продавцов (предложения). В связи с этим отразить (представить) единую картину по Российской Федерации услуги "хранение и складирование зерна" невозможно.</w:t>
      </w:r>
    </w:p>
    <w:p>
      <w:pPr>
        <w:pStyle w:val="Normal"/>
        <w:spacing w:lineRule="auto" w:line="360"/>
        <w:ind w:firstLine="709"/>
        <w:jc w:val="both"/>
        <w:rPr/>
      </w:pPr>
      <w:r>
        <w:rPr>
          <w:sz w:val="28"/>
          <w:szCs w:val="28"/>
        </w:rPr>
        <w:t>По уровню концентрации можно выделить 3 вида территорий: с высоко концентрированной, умеренно концентрированной и низко концентрированной структурой рынка. Уровень концентрации во многом совпадает с допущенным условным разделением территории РФ по пригодности для земледелия. Так высококонцентрированные рынки оказались в зоне непригодной для земледелия, умеренноконцентрированные – в зонах рискованного земледелия, низкоконцентрированные – в зонах благоприятного земледелия. Выявленная закономерность позволяет провести количественный анализ услуги по степени концентрации рынка. Для проведения анализа логически обосновано разделить территорию РФ на три зоны:</w:t>
      </w:r>
    </w:p>
    <w:p>
      <w:pPr>
        <w:pStyle w:val="Normal"/>
        <w:spacing w:lineRule="auto" w:line="360"/>
        <w:ind w:firstLine="709"/>
        <w:jc w:val="both"/>
        <w:rPr>
          <w:sz w:val="28"/>
          <w:szCs w:val="28"/>
        </w:rPr>
      </w:pPr>
      <w:r>
        <w:rPr>
          <w:sz w:val="28"/>
          <w:szCs w:val="28"/>
        </w:rPr>
        <w:t>- зона высокой концентрации хозяйствующих субъектов, предоставляющих услуги хранения;</w:t>
      </w:r>
    </w:p>
    <w:p>
      <w:pPr>
        <w:pStyle w:val="Normal"/>
        <w:spacing w:lineRule="auto" w:line="360"/>
        <w:ind w:firstLine="709"/>
        <w:jc w:val="both"/>
        <w:rPr>
          <w:sz w:val="28"/>
          <w:szCs w:val="28"/>
        </w:rPr>
      </w:pPr>
      <w:r>
        <w:rPr>
          <w:sz w:val="28"/>
          <w:szCs w:val="28"/>
        </w:rPr>
        <w:t>- зона умеренной концентрации хозяйствующих субъектов, предоставляющих услуги хранения;</w:t>
      </w:r>
    </w:p>
    <w:p>
      <w:pPr>
        <w:pStyle w:val="Normal"/>
        <w:spacing w:lineRule="auto" w:line="360"/>
        <w:ind w:firstLine="709"/>
        <w:jc w:val="both"/>
        <w:rPr>
          <w:sz w:val="28"/>
          <w:szCs w:val="28"/>
        </w:rPr>
      </w:pPr>
      <w:r>
        <w:rPr>
          <w:sz w:val="28"/>
          <w:szCs w:val="28"/>
        </w:rPr>
        <w:t>- зона низкой концентрации хозяйствующих субъектов, предоставляющих услуги хранения;</w:t>
      </w:r>
    </w:p>
    <w:p>
      <w:pPr>
        <w:pStyle w:val="Normal"/>
        <w:spacing w:lineRule="auto" w:line="360"/>
        <w:ind w:firstLine="709"/>
        <w:jc w:val="both"/>
        <w:rPr>
          <w:sz w:val="28"/>
          <w:szCs w:val="28"/>
        </w:rPr>
      </w:pPr>
      <w:r>
        <w:rPr>
          <w:sz w:val="28"/>
          <w:szCs w:val="28"/>
        </w:rPr>
        <w:t>Для территорий высококонцентрированного рынка характерными чертами являются следующие: выращивание зерна не ведется или его производится очень мало, в связи с чем нет потребности в его хранении. Соответственно услуги элеваторных комплексов необходимы только для хранения зерна регионального фонда, обычно для этого достаточно одного элеваторного комплекса. Другие элеваторные комплексы простаивают, поскольку торгово-посреднические организации агропромышленного комплекса в большей своей части предпочитают ввозить на такие территории уже продукты переработки зерна (муку, макароны и т.д.), которые можно тут же реализовать, избежав издержек на хранение и переработку. Кроме того, торгово-посредническими организациями как правило являются субъекты вертикально интегрированных структур, имеющих собственные предприятия для хранения зерна и перерабатывающие мощности.</w:t>
      </w:r>
    </w:p>
    <w:p>
      <w:pPr>
        <w:pStyle w:val="Normal"/>
        <w:spacing w:lineRule="auto" w:line="360"/>
        <w:ind w:firstLine="709"/>
        <w:jc w:val="both"/>
        <w:rPr>
          <w:sz w:val="28"/>
          <w:szCs w:val="28"/>
        </w:rPr>
      </w:pPr>
      <w:r>
        <w:rPr>
          <w:sz w:val="28"/>
          <w:szCs w:val="28"/>
        </w:rPr>
        <w:t>К территориям, характеризующимся высококонцентрированной структурой рынка, относятся: Владимирская, Смоленская, Архангельская, Иркутская, Калужская, Мурманская, Калининградская, Ивановская, Костромская, Псковская, Ярославская, Тюменская, Томская, Читинская, Свердловская Новгородская области, Карачаево-Черкесская, Удмурдская, Алтайская Республики, Хабаровский край, Приморский край.</w:t>
      </w:r>
    </w:p>
    <w:p>
      <w:pPr>
        <w:pStyle w:val="Normal"/>
        <w:spacing w:lineRule="auto" w:line="360"/>
        <w:ind w:firstLine="709"/>
        <w:jc w:val="both"/>
        <w:rPr>
          <w:sz w:val="28"/>
          <w:szCs w:val="28"/>
        </w:rPr>
      </w:pPr>
      <w:r>
        <w:rPr>
          <w:sz w:val="28"/>
          <w:szCs w:val="28"/>
        </w:rPr>
        <w:t>Умеренноконцентрированный рынок услуг хранения зерна можно охарактеризовать в соответствии с его спецификой. Он обладает набором средних характеристик общности высоко- и низкоконцентрированного рынка. К данному виду рынка относятся: Амурская, Кемеровская, Тульская, Рязанская, Челябинская, Нижегородская, Ульяновская, Орловская области, Алтайский край, Кабардино-Балкарская Республика, Республика Адыгея, Республики Мордовия, Татарстан. Здесь зерно выращивается, но не является основным видом сельскохозяйственной культуры, как в большинстве районов Черноземья, поскольку в большинстве своем это зоны рискованного земледелия, где погода не устойчива (затяжные дожди, засухи). В связи с этим для хранения всего урожая зерновых в данных регионах достаточно несколько элеваторных комплексов. Следует отметить, что одни элеваторные комплексы пользуются большим спросом у потребителей услуг по хранению зерна, чем другие в силу нескольких причин, обусловленных дальнейшими планами относительно хранимого зерна – наличие перерабатывающих мощностей, удобная транспортная система (железнодорожные пути, порт), гибкая ценовая политика. Это приводит к тому, что одни элеваторные комплексы функционируют, другие простаивают.</w:t>
      </w:r>
    </w:p>
    <w:p>
      <w:pPr>
        <w:pStyle w:val="Normal"/>
        <w:spacing w:lineRule="auto" w:line="360"/>
        <w:ind w:firstLine="709"/>
        <w:jc w:val="both"/>
        <w:rPr>
          <w:sz w:val="28"/>
          <w:szCs w:val="28"/>
        </w:rPr>
      </w:pPr>
      <w:r>
        <w:rPr>
          <w:sz w:val="28"/>
          <w:szCs w:val="28"/>
        </w:rPr>
        <w:t>Характерными особенностями низкоконцентрированных рынков будут являться следующие. Как правило, это черноземье, южные и наиболее плодородные зоны России, где наиболее благоприятные условия для занятия земледелием, в том числе и выращивания зерновых. Элеваторных комплексов много, практически все они функционируют на локальных рынках. Загрузка элеваторных комплексов обеспечивается устоявшейся логистической схемой ведения бизнеса сельскохозяйственными предприятиями, сложившейся еще во времена плановой экономики, т.е каждому хозяйствующему субъекту наиболее выгодно хранить зерно именно на близлежащем элеваторном комплексе, из-за транспортной составляющей. Рынок развит, у предприятий оказывающих услуги хранения, имеются финансовые средства на модернизацию, развитие. Конкуренция представляет собой пространственную олигополию.</w:t>
      </w:r>
    </w:p>
    <w:p>
      <w:pPr>
        <w:pStyle w:val="Normal"/>
        <w:spacing w:lineRule="auto" w:line="360"/>
        <w:ind w:firstLine="709"/>
        <w:jc w:val="both"/>
        <w:rPr>
          <w:sz w:val="28"/>
          <w:szCs w:val="28"/>
        </w:rPr>
      </w:pPr>
      <w:r>
        <w:rPr>
          <w:sz w:val="28"/>
          <w:szCs w:val="28"/>
        </w:rPr>
        <w:t>Областей (краев, республик), относящихся к низкоконцентрированному рынку не так много, но именно они по большей части обеспечивают Российскую Федерацию сельскохозяйственной продукцией. К ним относятся: Белгородская, Волгоградская, Липецкая, Самарская, Саратовская, Пензенская, Курганская, Курская, Тамбовская, Воронежская, Ростовская области, Краснодарский, Ставропольский края.</w:t>
      </w:r>
    </w:p>
    <w:p>
      <w:pPr>
        <w:pStyle w:val="Normal"/>
        <w:spacing w:lineRule="auto" w:line="360"/>
        <w:ind w:firstLine="709"/>
        <w:jc w:val="both"/>
        <w:rPr>
          <w:sz w:val="28"/>
          <w:szCs w:val="28"/>
        </w:rPr>
      </w:pPr>
      <w:r>
        <w:rPr>
          <w:sz w:val="28"/>
          <w:szCs w:val="28"/>
        </w:rPr>
        <w:t>Следует отметить, что решение задачи по количественному определению долей отдельных хозяйствующих субъектов трудновыполнимо. Объясняется это тем, что максимальная загрузка элеваторных комплексов наблюдается после сбора нового урожая, а минимальная зависит от того, как скоро хозяйства готовы реализовать заложенное на хранение зерно. Таким образом, объем хранимого зерна, посчитанный путем сложения объемов зерновых масс, переданных на хранение отдельному элеваторному комплексу не будет отражать его реальной величины, так как не учитывает время хранения определенного объема товара. Поэтому при суммировании переданных на хранение объемов зерна, велика вероятность двойного учета одних и тех же объемов, и, как следствие, завышение доли отдельных участников.</w:t>
      </w:r>
    </w:p>
    <w:p>
      <w:pPr>
        <w:pStyle w:val="Normal"/>
        <w:spacing w:lineRule="auto" w:line="360"/>
        <w:ind w:firstLine="709"/>
        <w:jc w:val="both"/>
        <w:rPr>
          <w:sz w:val="28"/>
          <w:szCs w:val="28"/>
        </w:rPr>
      </w:pPr>
      <w:r>
        <w:rPr>
          <w:sz w:val="28"/>
          <w:szCs w:val="28"/>
        </w:rPr>
        <w:t>Неравномерное распределение элеваторных комплексов, оказывающих услуги хранения зерна на территории РФ, различие долей, занимаемых ими в определенных географических границах, их непропорциональное и зависящее от объемов сбора зерновых размещение делает невозможным определение доли каждого хозяйствующего субъекта, оказывающего услуги хранения зерна, на федеральном рынке.</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rPr>
      </w:pPr>
      <w:r>
        <w:rPr>
          <w:sz w:val="28"/>
          <w:szCs w:val="32"/>
        </w:rPr>
        <w:t>6. Определение барьеров входа на товарный рын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явлены следующие барьеры входа (выхода) на исследуемый рынок хозяйствующих субъектов:</w:t>
      </w:r>
    </w:p>
    <w:p>
      <w:pPr>
        <w:pStyle w:val="Normal"/>
        <w:spacing w:lineRule="auto" w:line="360"/>
        <w:ind w:firstLine="709"/>
        <w:jc w:val="both"/>
        <w:rPr>
          <w:sz w:val="28"/>
          <w:szCs w:val="28"/>
        </w:rPr>
      </w:pPr>
      <w:r>
        <w:rPr>
          <w:sz w:val="28"/>
          <w:szCs w:val="28"/>
        </w:rPr>
        <w:t>1. Оказывающие услугу хранения зерна элеваторные комплексы имеют достаточный резерв неиспользованных емкостей, что препятствует освоению рынка потенциальными конкурентами. Если даже один или несколько элеваторных комплексов уйдут с рынка (перестанут функционировать), другие вполне могут занять их долю рынка за счет собственных, незадействованных по причине отсутствия спроса, емкостей.</w:t>
      </w:r>
    </w:p>
    <w:p>
      <w:pPr>
        <w:pStyle w:val="Normal"/>
        <w:spacing w:lineRule="auto" w:line="360"/>
        <w:ind w:firstLine="709"/>
        <w:jc w:val="both"/>
        <w:rPr>
          <w:sz w:val="28"/>
          <w:szCs w:val="28"/>
        </w:rPr>
      </w:pPr>
      <w:r>
        <w:rPr>
          <w:sz w:val="28"/>
          <w:szCs w:val="28"/>
        </w:rPr>
        <w:t>2. Высокий уровень удовлетворения спроса на услуги хранения, связанный с недостаточной величиной предложения на рынке зерна и низкой платежеспособностью покупателей. Несмотря на то, что объемы реализации услуг в целом постепенно растут, основным фактором, влияющим на конъюнктуру рынка, продолжает являться ограниченный спрос, обусловленный платежеспособностью покупателей услуг.</w:t>
      </w:r>
    </w:p>
    <w:p>
      <w:pPr>
        <w:pStyle w:val="Normal"/>
        <w:spacing w:lineRule="auto" w:line="360"/>
        <w:ind w:firstLine="709"/>
        <w:jc w:val="both"/>
        <w:rPr>
          <w:sz w:val="28"/>
          <w:szCs w:val="28"/>
        </w:rPr>
      </w:pPr>
      <w:r>
        <w:rPr>
          <w:sz w:val="28"/>
          <w:szCs w:val="28"/>
        </w:rPr>
        <w:t>3. Барьер капитальных затрат (объемы первоначальных инвестиций, необходимых для входа новых предприятий на рынок). Уровень капитальных затрат для потенциальных конкурентов (стоимость нового строительства или реконструкции и технического перевооружения), может препятствовать проникновению новых предприятий в отрасль. По оценке руководителей ряда элеваторных комплексов срок окупаемости при строительстве нового элеватора при существующей конъюнктуре рынка составляет более 8 лет.</w:t>
      </w:r>
    </w:p>
    <w:p>
      <w:pPr>
        <w:pStyle w:val="Normal"/>
        <w:spacing w:lineRule="auto" w:line="360"/>
        <w:ind w:firstLine="709"/>
        <w:jc w:val="both"/>
        <w:rPr>
          <w:sz w:val="28"/>
          <w:szCs w:val="28"/>
        </w:rPr>
      </w:pPr>
      <w:r>
        <w:rPr>
          <w:sz w:val="28"/>
          <w:szCs w:val="28"/>
        </w:rPr>
        <w:t>С другой стороны, высокие капитальные затраты на приобретение предприятий, сравнительно низкий уровень прибыльности, значительная степень износа основных производственных средств, а для ряда предприятий – невыгодные с точки зрения инфраструктуры расположение – делают их малопривлекательными для потенциальных инвесторов и создают таким образом барьер выхода с рынка.</w:t>
      </w:r>
    </w:p>
    <w:p>
      <w:pPr>
        <w:pStyle w:val="Normal"/>
        <w:spacing w:lineRule="auto" w:line="360"/>
        <w:ind w:firstLine="709"/>
        <w:jc w:val="both"/>
        <w:rPr/>
      </w:pPr>
      <w:r>
        <w:rPr>
          <w:sz w:val="28"/>
          <w:szCs w:val="28"/>
        </w:rPr>
        <w:t>4. Стратегия поведения на рынке продавцов. Наличие прочных деловых связей с потребителями; отлаженный производственный процесс; наличие резервных мощностей, которые могут быть использованы для ценовой конкуренции, а так же для вытеснения конкурентов с помощью различных соглашений и льготных режимов расчета с поставщиками и потребителями. Относительно ценообразования следует заметить, что наиболее разработанные и комплексные стратегии, включающие элементы маркетинговой корректировки цены, наблюдаются у элеваторных комплексов, входящих в вертикально и горизонтально интегрированные структуры. Для таких элеваторных комплексов также характерно наличие стабильной клиентской базы в лице производителей и торговых организаций, входящих в соответствующую группу лиц.</w:t>
      </w:r>
    </w:p>
    <w:p>
      <w:pPr>
        <w:pStyle w:val="Normal"/>
        <w:spacing w:lineRule="auto" w:line="360"/>
        <w:ind w:firstLine="709"/>
        <w:jc w:val="both"/>
        <w:rPr>
          <w:sz w:val="28"/>
          <w:szCs w:val="28"/>
        </w:rPr>
      </w:pPr>
      <w:r>
        <w:rPr>
          <w:sz w:val="28"/>
          <w:szCs w:val="28"/>
        </w:rPr>
        <w:t>5. Абсолютное преимущество в издержках. Территориальное месторасположение субъектов рынка, имеющих доступ к транспортной инфраструктуре, существенно упрощает и удешевляет для покупателей дальнейший процесс транспортировки и доставки зерна до потребителей. Кроме того, преимуществом на данном рынке является наличие перерабатывающих мощностей, выступающих с одной стороны, в качестве фактора, привлекающего дополнительный спрос, с другой стороны, варианта диверсификации деятельности пред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32"/>
        </w:rPr>
      </w:pPr>
      <w:r>
        <w:rPr>
          <w:sz w:val="28"/>
          <w:szCs w:val="32"/>
        </w:rPr>
        <w:t>7. Оценка состояния конкурентной среды на товарном рын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предложение услуг хранения зерна значительно превышает спрос на них. Наиболее высокий спрос на услуги хранения зерна наблюдается в зернопроизводящих регионах страны, где расположено наибольшее количество предприятий, оказывающих услуги хранения и, соответственно совокупный объем хранения зерна максимален.</w:t>
      </w:r>
    </w:p>
    <w:p>
      <w:pPr>
        <w:pStyle w:val="Normal"/>
        <w:spacing w:lineRule="auto" w:line="360"/>
        <w:ind w:firstLine="709"/>
        <w:jc w:val="both"/>
        <w:rPr>
          <w:sz w:val="28"/>
          <w:szCs w:val="28"/>
        </w:rPr>
      </w:pPr>
      <w:r>
        <w:rPr>
          <w:sz w:val="28"/>
          <w:szCs w:val="28"/>
        </w:rPr>
        <w:t>Уровень рентабельности на предприятиях, оказывающих услуги хранения зерна не высок, в первом полугодии, как правило, работа предприятий убыточна. Это объясняется сезонностью, высокой степенью износа материальной базы, низкой платежеспособностью сельхозпроизводителей.</w:t>
      </w:r>
    </w:p>
    <w:p>
      <w:pPr>
        <w:pStyle w:val="Normal"/>
        <w:spacing w:lineRule="auto" w:line="360"/>
        <w:ind w:firstLine="709"/>
        <w:jc w:val="both"/>
        <w:rPr>
          <w:sz w:val="28"/>
          <w:szCs w:val="28"/>
        </w:rPr>
      </w:pPr>
      <w:r>
        <w:rPr>
          <w:sz w:val="28"/>
          <w:szCs w:val="28"/>
        </w:rPr>
        <w:t>Это вызвано проблемами зернового рынка России, которые весьма многообразны.</w:t>
      </w:r>
    </w:p>
    <w:p>
      <w:pPr>
        <w:pStyle w:val="Normal"/>
        <w:spacing w:lineRule="auto" w:line="360"/>
        <w:ind w:firstLine="709"/>
        <w:jc w:val="both"/>
        <w:rPr>
          <w:sz w:val="28"/>
          <w:szCs w:val="28"/>
        </w:rPr>
      </w:pPr>
      <w:r>
        <w:rPr>
          <w:sz w:val="28"/>
          <w:szCs w:val="28"/>
        </w:rPr>
        <w:t>Российский зерновой рынок находится в стадии формирования, его экономические характеристики существенно отличаются от аналогичного рынка в странах с развитой рыночной экономикой. Характерными признаками российского зернового рынка является неравномерное и нестабильное удовлетворение спроса на зерно по регионам. Одной из главных причин низкого и неустойчивого уровня развития сельскохозяйственного производства является, наряду с неблагоприятными климатическими условиями на большей территории Российской Федерации, неудовлетворительной состояние почв сельскохозяйственных угодий, требующих значительных затрат на сохранение почвенного плодородия. Объем работ по сохранению почвенного плодородия в последние 10-15 лет резко сократился. Так уровень внесения минеральных удобрений уменьшился более чем в 10 раз. Данная проблема возникла в связи с экспортной переориентацией большинства отечественных производителей минеральных удобрений. Также неблагополучно обстоят дела и с другими необходимыми работами по сохранению почвенного плодородия, отсюда увеличение почв с низким содержанием гумуса, увеличение кислотности почв. Например, площади посевных земель в Иркутской области постоянно сокращаются, если в 1985 году под зерновые и зернобобовые культуры было занято 848,5 тыс. га, то в 2008 г. только 475,5 тыс.га. Урожайность зерновых культур в Иркутской области в 2007 г. составила 18,7 центнера с гектара при средней урожайности в России – 22,5 центнера с гектара. При потенциальной потребности области в зерне составляющей порядка 1,7 млн. тонн в год, собственное производство составляет от 450 до 610 тыс. тонн в год. Таким образом, потребность области собственным зерном обеспечивается на 30-40%, а большая часть потребности обеспечивается за счет ввоза.</w:t>
      </w:r>
    </w:p>
    <w:p>
      <w:pPr>
        <w:pStyle w:val="Normal"/>
        <w:spacing w:lineRule="auto" w:line="360"/>
        <w:ind w:firstLine="709"/>
        <w:jc w:val="both"/>
        <w:rPr>
          <w:sz w:val="28"/>
          <w:szCs w:val="28"/>
        </w:rPr>
      </w:pPr>
      <w:r>
        <w:rPr>
          <w:sz w:val="28"/>
          <w:szCs w:val="28"/>
        </w:rPr>
        <w:t>Нерегулируемые поставки партий зерна из зернопроизводящих регионов при отсутствии информации, позволяющей прогнозировать объемы предложения и транспортную логистику на региональном уровне органам исполнительной власти, порождают ажиотаж и провоцируют неадекватные экономические ситуации; отсутствие инфраструктуры в виде комплекса отраслей и служб, обеспечивающих связь между продавцами и покупателями зерна, все это препятствует созданию необходимого уровня информационной прозрачности рынка.</w:t>
      </w:r>
    </w:p>
    <w:p>
      <w:pPr>
        <w:pStyle w:val="Normal"/>
        <w:spacing w:lineRule="auto" w:line="360"/>
        <w:ind w:firstLine="709"/>
        <w:jc w:val="both"/>
        <w:rPr>
          <w:sz w:val="28"/>
          <w:szCs w:val="28"/>
        </w:rPr>
      </w:pPr>
      <w:r>
        <w:rPr>
          <w:sz w:val="28"/>
          <w:szCs w:val="28"/>
        </w:rPr>
        <w:t>Оптовый рынок первого уровня (рынок на котором основными продавцами пшеницы выступают непосредственные производители) складывается из достаточно большого числа мелких товаропроизводителей и характеризуется высококонкурентными отношениями между ними и торгово-посредническими структурами, что зачастую и приводит к необоснованно низким ценам на закупки зерна на этом уровне. Оптовый рынок первого уровня низкоконцентророванный, его границы как правило совпадают с административными границами регионов. Оптовый рынок второго уровня (рынок оптовых посредников) охватывает территорию Российской Федерации, покупателями на рынке являются перерабатывающие предприятия и иные оптовые потребители, а продавцами – оптово–посреднические структуры. Рынок является умеренно концентрированным.</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2"/>
      <w:szCs w:val="22"/>
      <w:lang w:val="en-US"/>
    </w:rPr>
  </w:style>
  <w:style w:type="character" w:styleId="Style14">
    <w:name w:val="Основной текст с отступом Знак"/>
    <w:qFormat/>
    <w:rPr>
      <w:rFonts w:ascii="Arial" w:hAnsi="Arial" w:cs="Arial"/>
      <w:sz w:val="22"/>
      <w:szCs w:val="22"/>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8:00Z</dcterms:created>
  <dc:creator>Zver</dc:creator>
  <dc:description/>
  <cp:keywords/>
  <dc:language>en-US</dc:language>
  <cp:lastModifiedBy>Mage</cp:lastModifiedBy>
  <dcterms:modified xsi:type="dcterms:W3CDTF">2011-10-04T13:38:00Z</dcterms:modified>
  <cp:revision>2</cp:revision>
  <dc:subject/>
  <dc:title>МИНИСТЕРСТВО ОБРАЗОВАНИЯ РФ</dc:title>
</cp:coreProperties>
</file>