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Цикличность развития современной экономики, как причина появления кризисов</w:t>
      </w:r>
    </w:p>
    <w:p>
      <w:pPr>
        <w:pStyle w:val="Contents2"/>
        <w:rPr>
          <w:caps w:val="false"/>
          <w:smallCaps w:val="false"/>
          <w:sz w:val="24"/>
          <w:szCs w:val="24"/>
          <w:lang w:val="en-US" w:eastAsia="en-US"/>
        </w:rPr>
      </w:pPr>
      <w:r>
        <w:rPr>
          <w:rStyle w:val="InternetLink"/>
          <w:lang w:val="en-US" w:eastAsia="en-US"/>
        </w:rPr>
        <w:t>1.1 Сущность кризисов и их роль в развитии государства и общества</w:t>
      </w:r>
    </w:p>
    <w:p>
      <w:pPr>
        <w:pStyle w:val="Contents2"/>
        <w:rPr>
          <w:caps w:val="false"/>
          <w:smallCaps w:val="false"/>
          <w:sz w:val="24"/>
          <w:szCs w:val="24"/>
          <w:lang w:val="en-US" w:eastAsia="en-US"/>
        </w:rPr>
      </w:pPr>
      <w:r>
        <w:rPr>
          <w:rStyle w:val="InternetLink"/>
          <w:lang w:val="en-US" w:eastAsia="en-US"/>
        </w:rPr>
        <w:t>1.2 Циклический характер общества</w:t>
      </w:r>
    </w:p>
    <w:p>
      <w:pPr>
        <w:pStyle w:val="Contents2"/>
        <w:rPr>
          <w:caps w:val="false"/>
          <w:smallCaps w:val="false"/>
          <w:sz w:val="24"/>
          <w:szCs w:val="24"/>
          <w:lang w:val="en-US" w:eastAsia="en-US"/>
        </w:rPr>
      </w:pPr>
      <w:r>
        <w:rPr>
          <w:rStyle w:val="InternetLink"/>
          <w:lang w:val="en-US" w:eastAsia="en-US"/>
        </w:rPr>
        <w:t>1.3 Методологические подходы к изучению циклов кризиса</w:t>
      </w:r>
    </w:p>
    <w:p>
      <w:pPr>
        <w:pStyle w:val="Contents2"/>
        <w:rPr>
          <w:caps w:val="false"/>
          <w:smallCaps w:val="false"/>
          <w:sz w:val="24"/>
          <w:szCs w:val="24"/>
          <w:lang w:val="en-US" w:eastAsia="en-US"/>
        </w:rPr>
      </w:pPr>
      <w:r>
        <w:rPr>
          <w:rStyle w:val="InternetLink"/>
          <w:lang w:val="en-US" w:eastAsia="en-US"/>
        </w:rPr>
        <w:t>2. Характеристика и практическая оценка циклов Н. Кондратьева</w:t>
      </w:r>
    </w:p>
    <w:p>
      <w:pPr>
        <w:pStyle w:val="Contents2"/>
        <w:rPr>
          <w:caps w:val="false"/>
          <w:smallCaps w:val="false"/>
          <w:sz w:val="24"/>
          <w:szCs w:val="24"/>
          <w:lang w:val="en-US" w:eastAsia="en-US"/>
        </w:rPr>
      </w:pPr>
      <w:r>
        <w:rPr>
          <w:rStyle w:val="InternetLink"/>
          <w:lang w:val="en-US" w:eastAsia="en-US"/>
        </w:rPr>
        <w:t>2.1 Понятие циклов Кондратьева и историческая ретроспектива их возникновения</w:t>
      </w:r>
    </w:p>
    <w:p>
      <w:pPr>
        <w:pStyle w:val="Contents2"/>
        <w:rPr>
          <w:caps w:val="false"/>
          <w:smallCaps w:val="false"/>
          <w:sz w:val="24"/>
          <w:szCs w:val="24"/>
          <w:lang w:val="en-US" w:eastAsia="en-US"/>
        </w:rPr>
      </w:pPr>
      <w:r>
        <w:rPr>
          <w:rStyle w:val="InternetLink"/>
          <w:lang w:val="en-US" w:eastAsia="en-US"/>
        </w:rPr>
        <w:t>2.2 Анализ методов расчета циклов Кондратьева</w:t>
      </w:r>
    </w:p>
    <w:p>
      <w:pPr>
        <w:pStyle w:val="Contents2"/>
        <w:rPr>
          <w:caps w:val="false"/>
          <w:smallCaps w:val="false"/>
          <w:sz w:val="24"/>
          <w:szCs w:val="24"/>
          <w:lang w:val="en-US" w:eastAsia="en-US"/>
        </w:rPr>
      </w:pPr>
      <w:r>
        <w:rPr>
          <w:rStyle w:val="InternetLink"/>
          <w:lang w:val="en-US" w:eastAsia="en-US"/>
        </w:rPr>
        <w:t>2.3 Анализ влияния циклов Кондратьева на общественное разви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Актуальность данной темы обусловлена тем, что проблема долгосрочных колебаний экономической динамики заняла одно из центральных мест в исследованиях российских и зарубежных ученых в </w:t>
      </w:r>
      <w:r>
        <w:rPr>
          <w:lang w:val="en-US"/>
        </w:rPr>
        <w:t>XX</w:t>
      </w:r>
      <w:r>
        <w:rPr/>
        <w:t xml:space="preserve"> веке. Особую актуальность теме данной работы придает современный мировой экономический кризис, в затронувший большинство предприятий и населения России. В этой связи для понимания процессов общественно-экономического развития в период реформирования России особую актуальность приобретают исследования феномена длинных волн в экономике.</w:t>
      </w:r>
    </w:p>
    <w:p>
      <w:pPr>
        <w:pStyle w:val="Normal"/>
        <w:ind w:firstLine="709"/>
        <w:rPr/>
      </w:pPr>
      <w:r>
        <w:rPr/>
        <w:t>Поворот к оптимистическому варианту развития должен начинаться с четкой диагностики современного кризиса и однозначного выбора эффективных путей выхода из него, с осознания сущности и перспектив современного переходного периода.</w:t>
      </w:r>
    </w:p>
    <w:p>
      <w:pPr>
        <w:pStyle w:val="Normal"/>
        <w:ind w:firstLine="709"/>
        <w:rPr/>
      </w:pPr>
      <w:r>
        <w:rPr/>
        <w:t>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тов цикличности зачастую крайне трудно выделить отдельные циклы. Наиболее характерная черта цикличности - движение - происходит не по кругу, а по спирали. Поэтому цикличность - форма прогрессивного развития. Каждый цикл имеет свои фазы, свою длительность. Характеристики фаз неповтори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ind w:firstLine="709"/>
        <w:rPr/>
      </w:pPr>
      <w:r>
        <w:rPr/>
        <w:t>Становление рыночной экономики в</w:t>
      </w:r>
      <w:r>
        <w:rPr>
          <w:smallCaps/>
        </w:rPr>
        <w:t xml:space="preserve"> </w:t>
      </w:r>
      <w:r>
        <w:rPr/>
        <w:t>России и ее включение в мировое экономическое пространство развеяло миф о преодолении тенденций цикличной динамики и потребовало новых подходов к ретроспективному анализу и прогнозу открытых Н.Д. Кондратьевым больших циклов конъюнктуры (длинных волн экономической динамики). Задача эта не из простых в силу действия в российской экономике ряда факторов, деформирующих ход экономических циклов, отсутствия достаточно надежных и долгосрочных временных рядов, а также ослабления внимания к долгосрочному прогнозированию и стратегическому планированию в современной России.</w:t>
      </w:r>
    </w:p>
    <w:p>
      <w:pPr>
        <w:pStyle w:val="Normal"/>
        <w:ind w:firstLine="709"/>
        <w:rPr/>
      </w:pPr>
      <w:r>
        <w:rPr/>
        <w:t>Объектом исследования в данной работе выступают циклы Н. Кондратьева.</w:t>
      </w:r>
    </w:p>
    <w:p>
      <w:pPr>
        <w:pStyle w:val="Normal"/>
        <w:ind w:firstLine="709"/>
        <w:rPr/>
      </w:pPr>
      <w:r>
        <w:rPr/>
        <w:t>Предметом исследования является историческая практика и современное состояние теории циклов Кондратьева.</w:t>
      </w:r>
    </w:p>
    <w:p>
      <w:pPr>
        <w:pStyle w:val="Normal"/>
        <w:ind w:firstLine="709"/>
        <w:rPr/>
      </w:pPr>
      <w:r>
        <w:rPr/>
        <w:t>Цель данной работы исследовать историческую практику и современность циклов Н Кондратьева.</w:t>
      </w:r>
    </w:p>
    <w:p>
      <w:pPr>
        <w:pStyle w:val="Normal"/>
        <w:ind w:firstLine="709"/>
        <w:rPr/>
      </w:pPr>
      <w:r>
        <w:rPr/>
        <w:t>В связи с заданной целью в ходе работы решается ряд взаимосвязанных задач:</w:t>
      </w:r>
    </w:p>
    <w:p>
      <w:pPr>
        <w:pStyle w:val="Normal"/>
        <w:ind w:firstLine="709"/>
        <w:rPr/>
      </w:pPr>
      <w:r>
        <w:rPr/>
        <w:t>раскрыть сущность кризисов и их роль в развитии государства и общества;</w:t>
      </w:r>
    </w:p>
    <w:p>
      <w:pPr>
        <w:pStyle w:val="Normal"/>
        <w:ind w:firstLine="709"/>
        <w:rPr/>
      </w:pPr>
      <w:r>
        <w:rPr/>
        <w:t>изучить циклический характер общества;</w:t>
      </w:r>
    </w:p>
    <w:p>
      <w:pPr>
        <w:pStyle w:val="Normal"/>
        <w:ind w:firstLine="709"/>
        <w:rPr/>
      </w:pPr>
      <w:r>
        <w:rPr/>
        <w:t>рассмотреть методологические подходы к изучению циклов кризиса;</w:t>
      </w:r>
    </w:p>
    <w:p>
      <w:pPr>
        <w:pStyle w:val="Normal"/>
        <w:ind w:firstLine="709"/>
        <w:rPr/>
      </w:pPr>
      <w:r>
        <w:rPr/>
        <w:t>обосновать понятие циклов Кондратьева и провести анализ исторической ретроспективы их возникновения;</w:t>
      </w:r>
    </w:p>
    <w:p>
      <w:pPr>
        <w:pStyle w:val="Normal"/>
        <w:ind w:firstLine="709"/>
        <w:rPr/>
      </w:pPr>
      <w:r>
        <w:rPr/>
        <w:t>раскрыть методы расчета циклов Кондратьева;</w:t>
      </w:r>
    </w:p>
    <w:p>
      <w:pPr>
        <w:pStyle w:val="Normal"/>
        <w:ind w:firstLine="709"/>
        <w:rPr/>
      </w:pPr>
      <w:r>
        <w:rPr/>
        <w:t>провести анализ влияния циклов Кондратьева на общественное развитие.</w:t>
      </w:r>
    </w:p>
    <w:p>
      <w:pPr>
        <w:pStyle w:val="Normal"/>
        <w:ind w:firstLine="709"/>
        <w:rPr/>
      </w:pPr>
      <w:r>
        <w:rPr/>
        <w:t>Настоятельные требования эффективности использования огромных ресурсов, необходимых для разработки высокотехнологичных систем, обновления производственного аппарата, повышения экологической безопасности производств, технического перевооружения сферы потребления, завоевания лидерства в содержательной стороне информатизации на основе богатейшего научного и культурного потенциала придают особую важность методологическим принципам прогнозирования технико-экономического развития России, стимулирования внедрения базисных инноваций в модели длинных волн. Фактически речь должна идти об осознании связи и разработке механизмов управления инновационно-инвестиционными процессами в обществе методами экономической политики с целью формирования и регулирования направлений развития конкурентоспособных отраслей народно-хозяйственного комплекса страны.</w:t>
      </w:r>
    </w:p>
    <w:p>
      <w:pPr>
        <w:pStyle w:val="Normal"/>
        <w:ind w:firstLine="709"/>
        <w:rPr/>
      </w:pPr>
      <w:r>
        <w:rPr/>
        <w:t>Теоретической основой исследования является учебная и монографическая литература, публикации периодических изданий и материалы Интернет.</w:t>
      </w:r>
      <w:r>
        <w:br w:type="page"/>
      </w:r>
    </w:p>
    <w:p>
      <w:pPr>
        <w:pStyle w:val="Heading2"/>
        <w:ind w:hanging="0"/>
        <w:rPr>
          <w:caps/>
        </w:rPr>
      </w:pPr>
      <w:r>
        <w:rPr/>
        <w:t>1.Цикличность развития современной экономики, как причина появления кризисов</w:t>
      </w:r>
    </w:p>
    <w:p>
      <w:pPr>
        <w:pStyle w:val="Normal"/>
        <w:ind w:firstLine="709"/>
        <w:rPr>
          <w:caps/>
        </w:rPr>
      </w:pPr>
      <w:r>
        <w:rPr>
          <w:caps/>
        </w:rPr>
      </w:r>
    </w:p>
    <w:p>
      <w:pPr>
        <w:pStyle w:val="Heading2"/>
        <w:ind w:hanging="0"/>
        <w:rPr/>
      </w:pPr>
      <w:r>
        <w:rPr/>
        <w:t>1.1 Сущность кризисов и их роль в развитии государства и общества</w:t>
      </w:r>
    </w:p>
    <w:p>
      <w:pPr>
        <w:pStyle w:val="Normal"/>
        <w:ind w:firstLine="709"/>
        <w:rPr/>
      </w:pPr>
      <w:r>
        <w:rPr/>
      </w:r>
    </w:p>
    <w:p>
      <w:pPr>
        <w:pStyle w:val="Normal"/>
        <w:ind w:firstLine="709"/>
        <w:rPr/>
      </w:pPr>
      <w:r>
        <w:rPr/>
        <w:t>Кризис (с греч) - решение, крутой перелом, тяжелое переходное состояние какого-либо процесса социального института. В самом общем виде кризис есть нарушение равновесия системы и в то же время переход к новому ее равновесию. Выделяют следующие понятия: кризисная ситуация и кризисное состояние. Кризисная ситуация - это любое отклонение от привычного режима функционирования системы или отдельного ее элемента, вызывающее стрессовые реакции персонала и характеризующееся необходимостью принятия нестандартных решений, мобилизации профессионально-личностного потенциала и наличием как отрицательных, так и положительных последствии.</w:t>
      </w:r>
    </w:p>
    <w:p>
      <w:pPr>
        <w:pStyle w:val="Normal"/>
        <w:ind w:firstLine="709"/>
        <w:rPr/>
      </w:pPr>
      <w:r>
        <w:rPr/>
        <w:t>Другие современные авторы характеризуют кризис как такое состояние организации, при котором она не способна жить дальше, не претерпевая некоторых внутренних изменений. Очевидно, что каждая организация испытывает это состояние, переходя от стадии становления до стадии роста, от стадии стабилизации до стадии спада и т.д. масштабность данного определения не принимается в расчет микрокризисы, которыми сопровождается любая деятельность организации в условиях рынка. Другие авторы определяют кризис через описание его характеристик.</w:t>
      </w:r>
    </w:p>
    <w:p>
      <w:pPr>
        <w:pStyle w:val="Normal"/>
        <w:ind w:firstLine="709"/>
        <w:rPr/>
      </w:pPr>
      <w:r>
        <w:rPr/>
        <w:t>Например Н.А. Горелов указывает, что "…возникновение кризисной ситуации сопровождается:</w:t>
      </w:r>
    </w:p>
    <w:p>
      <w:pPr>
        <w:pStyle w:val="Normal"/>
        <w:ind w:firstLine="709"/>
        <w:rPr/>
      </w:pPr>
      <w:r>
        <w:rPr/>
        <w:t>наличием угроз для реализации целей организации;</w:t>
      </w:r>
    </w:p>
    <w:p>
      <w:pPr>
        <w:pStyle w:val="Normal"/>
        <w:ind w:firstLine="709"/>
        <w:rPr/>
      </w:pPr>
      <w:r>
        <w:rPr/>
        <w:t>дефицитом времени для принятия решения;</w:t>
      </w:r>
    </w:p>
    <w:p>
      <w:pPr>
        <w:pStyle w:val="Normal"/>
        <w:ind w:firstLine="709"/>
        <w:rPr/>
      </w:pPr>
      <w:r>
        <w:rPr/>
        <w:t xml:space="preserve">давлением окружающих на лиц, принимающих решение. </w:t>
      </w:r>
      <w:r>
        <w:rPr>
          <w:rStyle w:val="FootnoteCharacters"/>
          <w:rStyle w:val="FootnoteAnchor"/>
          <w:color w:val="000000"/>
        </w:rPr>
        <w:footnoteReference w:id="2"/>
      </w:r>
    </w:p>
    <w:p>
      <w:pPr>
        <w:pStyle w:val="Normal"/>
        <w:ind w:firstLine="709"/>
        <w:rPr/>
      </w:pPr>
      <w:r>
        <w:rPr/>
        <w:t>В любом случае кризисная ситуации характеризуется тремя важными свойствами, которые можно обозначить как силу, масштаб и длительность кризиса.</w:t>
      </w:r>
    </w:p>
    <w:p>
      <w:pPr>
        <w:pStyle w:val="Normal"/>
        <w:ind w:firstLine="709"/>
        <w:rPr/>
      </w:pPr>
      <w:r>
        <w:rPr/>
        <w:t>Сила: чем больше отрицательное отклонение от нормального состояния системы, тем сильнее, например, личностный, групповой, общественный кризис.</w:t>
      </w:r>
    </w:p>
    <w:p>
      <w:pPr>
        <w:pStyle w:val="Normal"/>
        <w:ind w:firstLine="709"/>
        <w:rPr/>
      </w:pPr>
      <w:r>
        <w:rPr/>
        <w:t>Масштаб: чем большая часть системы находится в кризисном состоянии, тем обширнее его распространение.</w:t>
      </w:r>
    </w:p>
    <w:p>
      <w:pPr>
        <w:pStyle w:val="Normal"/>
        <w:ind w:firstLine="709"/>
        <w:rPr/>
      </w:pPr>
      <w:r>
        <w:rPr/>
        <w:t>Длительность: чем дольше система находится в кризисном состоянии, тем более серьезными могут оказаться его негативные последствия.</w:t>
      </w:r>
    </w:p>
    <w:p>
      <w:pPr>
        <w:pStyle w:val="Normal"/>
        <w:ind w:firstLine="709"/>
        <w:rPr/>
      </w:pPr>
      <w:r>
        <w:rPr/>
        <w:t>В зависимости от характера экономических спадов, охвата ими различных сфер или отраслей народного хозяйства различают следующие виды экономических кризисов:</w:t>
      </w:r>
    </w:p>
    <w:p>
      <w:pPr>
        <w:pStyle w:val="Normal"/>
        <w:ind w:firstLine="709"/>
        <w:rPr/>
      </w:pPr>
      <w:r>
        <w:rPr/>
        <w:t xml:space="preserve">1. Циклические кризисы - это периодически повторяющиеся спады общественного производства, вызывающие парализацию деловой активности во всех сферах народного хозяйства и дающие начало новому циклу хозяйственной деятельности. </w:t>
      </w:r>
      <w:r>
        <w:rPr>
          <w:rStyle w:val="FootnoteCharacters"/>
          <w:rStyle w:val="FootnoteAnchor"/>
          <w:color w:val="000000"/>
        </w:rPr>
        <w:footnoteReference w:id="3"/>
      </w:r>
    </w:p>
    <w:p>
      <w:pPr>
        <w:pStyle w:val="Normal"/>
        <w:ind w:firstLine="709"/>
        <w:rPr/>
      </w:pPr>
      <w:r>
        <w:rPr/>
        <w:t>2. Промежуточные кризисы - это спорадически возникающие спады общественного производства, которые на время прерывают стадии оживления и подъема национальной экономики. Они не дают начало новому циклу, носят локальный характер, непродолжительны.</w:t>
      </w:r>
    </w:p>
    <w:p>
      <w:pPr>
        <w:pStyle w:val="Normal"/>
        <w:ind w:firstLine="709"/>
        <w:rPr/>
      </w:pPr>
      <w:r>
        <w:rPr/>
        <w:t>3. Структурные кризисы связаны с постепенным и длительным нарастанием межотраслевых диспропорций в общественном производстве и характеризуются несоответствием сложившейся структуры общественного производства изменившимся условиям эффективного использования ресурсов. Они вызывают долговременные потрясения и требуют для своего разрешения длительного периода адаптации к новым условиям (энергетический кризис 70-х гг. XX в. повысил цены в 4-5 раз и вынудил перейти к энергосберегающим технологиям).</w:t>
      </w:r>
    </w:p>
    <w:p>
      <w:pPr>
        <w:pStyle w:val="Normal"/>
        <w:ind w:firstLine="709"/>
        <w:rPr/>
      </w:pPr>
      <w:r>
        <w:rPr/>
        <w:t>4. Частичные кризисы сопряжены с падением экономической активности в рамках крупных сфер деятельности. Речь идет о денежном обращении и кредитах, банковской системе, фондовом и валютном рынках (мировой валютный кризис 70-х гг. XX в. и переход к системе плавающих курсов).</w:t>
      </w:r>
    </w:p>
    <w:p>
      <w:pPr>
        <w:pStyle w:val="Normal"/>
        <w:ind w:firstLine="709"/>
        <w:rPr/>
      </w:pPr>
      <w:r>
        <w:rPr/>
        <w:t>5. Отраслевые кризисы характеризуются спадами производства и свертыванием деятельности в одной из отраслей (напр., в угольной, сталелитейной, текстильной промышленности).</w:t>
      </w:r>
    </w:p>
    <w:p>
      <w:pPr>
        <w:pStyle w:val="Normal"/>
        <w:ind w:firstLine="709"/>
        <w:rPr/>
      </w:pPr>
      <w:r>
        <w:rPr/>
        <w:t>6. Сезонные кризисы обусловлены воздействием природно-климатических факторов, которые нарушают принятый ритм хозяйственной деятельности (поздняя весна для сельского хозяйства и коммунального, нехватка топлива).</w:t>
      </w:r>
    </w:p>
    <w:p>
      <w:pPr>
        <w:pStyle w:val="Normal"/>
        <w:ind w:firstLine="709"/>
        <w:rPr/>
      </w:pPr>
      <w:r>
        <w:rPr/>
        <w:t xml:space="preserve">7. Мировые кризисы определяются охватом как отдельных отраслей в мировом масштабе, так и всего мирового хозяйства. </w:t>
      </w:r>
      <w:r>
        <w:rPr>
          <w:rStyle w:val="FootnoteCharacters"/>
          <w:rStyle w:val="FootnoteAnchor"/>
          <w:color w:val="000000"/>
        </w:rPr>
        <w:footnoteReference w:id="4"/>
      </w:r>
    </w:p>
    <w:p>
      <w:pPr>
        <w:pStyle w:val="Normal"/>
        <w:ind w:firstLine="709"/>
        <w:rPr/>
      </w:pPr>
      <w:r>
        <w:rPr/>
        <w:t>Экономические кризисы и потрясения являются неизбежными спутниками рыночной экономики - без них было бы невозможно развитие и движение вперед. Государственное регулирование позволяет смягчить кризисы, компенсировать их последствия, но полностью устранить их не может. Кризисы приобретают новые формы, проявляются в новых секторах экономики, заставляя искать новые средства борьбы с ними.</w:t>
      </w:r>
    </w:p>
    <w:p>
      <w:pPr>
        <w:pStyle w:val="Normal"/>
        <w:ind w:firstLine="709"/>
        <w:rPr/>
      </w:pPr>
      <w:r>
        <w:rPr/>
      </w:r>
    </w:p>
    <w:p>
      <w:pPr>
        <w:pStyle w:val="Heading2"/>
        <w:ind w:hanging="0"/>
        <w:rPr/>
      </w:pPr>
      <w:r>
        <w:rPr/>
        <w:t>1.2 Циклический характер общества</w:t>
      </w:r>
    </w:p>
    <w:p>
      <w:pPr>
        <w:pStyle w:val="Normal"/>
        <w:ind w:firstLine="709"/>
        <w:rPr/>
      </w:pPr>
      <w:r>
        <w:rPr/>
      </w:r>
    </w:p>
    <w:p>
      <w:pPr>
        <w:pStyle w:val="Normal"/>
        <w:ind w:firstLine="709"/>
        <w:rPr/>
      </w:pPr>
      <w:r>
        <w:rPr/>
        <w:t>Термин "цикл" употребляется в биологии и в других науках для обозначения такой последовательности событий, которая постоянно повторяется, но не обязательно в одинаковой степени или в совершенно одинаковый отрезок времени. Понятие "экономический цикл" неразрывно связано с экономическим развитием. Рост экономики происходит не по спирали, а в виде циклов. При этом под циклом понимается последовательная смена экономического роста и спада производства, замедление этого роста.</w:t>
      </w:r>
    </w:p>
    <w:p>
      <w:pPr>
        <w:pStyle w:val="Normal"/>
        <w:ind w:firstLine="709"/>
        <w:rPr/>
      </w:pPr>
      <w:r>
        <w:rPr/>
        <w:t xml:space="preserve">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ствует, и цикличность приковывает внимание наиболее пытливых исследователей. Нашла она свое место и в настоящем учебнике. </w:t>
      </w:r>
      <w:r>
        <w:rPr>
          <w:rStyle w:val="FootnoteCharacters"/>
          <w:rStyle w:val="FootnoteAnchor"/>
          <w:color w:val="000000"/>
        </w:rPr>
        <w:footnoteReference w:id="5"/>
      </w:r>
    </w:p>
    <w:p>
      <w:pPr>
        <w:pStyle w:val="Normal"/>
        <w:ind w:firstLine="709"/>
        <w:rPr/>
      </w:pPr>
      <w:r>
        <w:rPr/>
        <w:t>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тов цикличности зачастую крайне труд, но выделить отдельные циклы. Наиболее характерная чертам цикличности - движение - происходит не по кругу, а по спирали. Поэтому цикличность - форма прогрессивного развития.</w:t>
      </w:r>
    </w:p>
    <w:p>
      <w:pPr>
        <w:pStyle w:val="Normal"/>
        <w:ind w:firstLine="709"/>
        <w:rPr/>
      </w:pPr>
      <w:r>
        <w:rPr/>
        <w:t>Каждый цикл имеет свои фазы, свою длительность. Характеристики фаз неповтори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ind w:firstLine="709"/>
        <w:rPr/>
      </w:pPr>
      <w:r>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Normal"/>
        <w:ind w:firstLine="709"/>
        <w:rPr/>
      </w:pPr>
      <w:r>
        <w:rPr/>
        <w:t xml:space="preserve">Известно несколько типов экономических циклов, которые иногда называют "волнами". Их трудно выделить из-за множественности их показателей, из-за временной размытости границ между ними. Так называемые "длинные волны" (циклы) имеют протяженность в 40-60 лет. Разработка теории длинных волн была начата в 1847 г., когда англичанин X. Кларк обратил внимание на 54-летний разрыв между кризисами 1793 и 1847 гг. Он предположил, что это не случайно, что разрыв был объективно обусловлен. Существенный вклад в развитие теории длинных волн внес его соотечественник В. Джевонса, который впервые привлек статистику колебаний цен для объяснения нового для науки явления. </w:t>
      </w:r>
      <w:r>
        <w:rPr>
          <w:rStyle w:val="FootnoteCharacters"/>
          <w:rStyle w:val="FootnoteAnchor"/>
          <w:color w:val="000000"/>
        </w:rPr>
        <w:footnoteReference w:id="6"/>
      </w:r>
    </w:p>
    <w:p>
      <w:pPr>
        <w:pStyle w:val="Normal"/>
        <w:ind w:firstLine="709"/>
        <w:rPr/>
      </w:pPr>
      <w:r>
        <w:rPr/>
        <w:t>Значительный вклад в теорию цикличности внес К. Маркс. Он все внимание уделил изучению коротких волн, получивших в экономической литературе наименование "периодических циклов", или "периодических кризисов перепроизводства". Каждый цикл, по Марксу, состоит из четырех фаз: кризис, депрессия, оживление, подъем, - что полностью согласуется с теорией цикличности.</w:t>
      </w:r>
    </w:p>
    <w:p>
      <w:pPr>
        <w:pStyle w:val="Normal"/>
        <w:ind w:firstLine="709"/>
        <w:rPr/>
      </w:pPr>
      <w:r>
        <w:rPr/>
        <w:t>Упоминание о долговременных флуктуациях можно найти в исследованиях нашего соотечественника М. Туган-Барановского. Теория цикличности получила свое отражение и в трудах русского ученого А. Гельфанда (Парвуса). Он сделал попытку доказать, что цикличность имманентна капитализму. Оригинальная статистическая обработка материала содержится в работах голландских ученых Я. Гельдерена и С. Вольфа. Новизна их исследований состояла и в том, что они рассмотрели технический прогресс в качестве фактора цикличности, а также проанализировали сроки функционирования транспортной инфраструктуры.</w:t>
      </w:r>
    </w:p>
    <w:p>
      <w:pPr>
        <w:pStyle w:val="Normal"/>
        <w:ind w:firstLine="709"/>
        <w:rPr/>
      </w:pPr>
      <w:r>
        <w:rPr/>
        <w:t>Длинные волны в экономике или "большие циклы конъюнктуры начали анализироваться экономистами в середине XIX века. В 1847 году английский ученый Х. Кларк отметил, что между двумя мировыми "экономическими катастрофами" 1793 и 1847 годов прошло 54 года, и предположил, что такой интервал не случаен и должны существовать какие-то "физические" причины этого явления.</w:t>
      </w:r>
    </w:p>
    <w:p>
      <w:pPr>
        <w:pStyle w:val="Normal"/>
        <w:ind w:firstLine="709"/>
        <w:rPr/>
      </w:pPr>
      <w:r>
        <w:rPr/>
        <w:t xml:space="preserve">Далее Английский ученый В. Джевонс заметил повторяющиеся длительные периоды роста и падения в анализировавшихся им рядах цен. Однако он не смог найти объяснения этому явлению, причины общей для всех случаев. </w:t>
      </w:r>
      <w:r>
        <w:rPr>
          <w:rStyle w:val="FootnoteCharacters"/>
          <w:rStyle w:val="FootnoteAnchor"/>
          <w:color w:val="000000"/>
        </w:rPr>
        <w:footnoteReference w:id="7"/>
      </w:r>
    </w:p>
    <w:p>
      <w:pPr>
        <w:pStyle w:val="Normal"/>
        <w:ind w:firstLine="709"/>
        <w:rPr/>
      </w:pPr>
      <w:r>
        <w:rPr/>
        <w:t>В 60-х годах того же века была разработана теория циклических кризисов К. Марксом. Эта теория дала толчок к изучению феномена длинных волн учеными марксистского толка.</w:t>
      </w:r>
    </w:p>
    <w:p>
      <w:pPr>
        <w:pStyle w:val="Normal"/>
        <w:ind w:firstLine="709"/>
        <w:rPr/>
      </w:pPr>
      <w:r>
        <w:rPr/>
        <w:t>Понимание циклического характера развития экономики особенно широко распространённым стало в конце - XIX начале XX вв., когда учёные многих стран обратили внимание на динамику отдельных экономических показателей. Это дало основание для классификации теорий экономических циклов, которую наиболее полно представил в своей работе "Экономические циклы" У. Митчелл. Американским экономистом выделяются следующие теории экономических циклов:</w:t>
      </w:r>
    </w:p>
    <w:p>
      <w:pPr>
        <w:pStyle w:val="Normal"/>
        <w:ind w:firstLine="709"/>
        <w:rPr/>
      </w:pPr>
      <w:r>
        <w:rPr/>
        <w:t>1. Теории, сводящие экономические циклы к природно-физическим процессам. Эти теории объясняли цикличность хозяйственной жизни циклами солнечной радиации, сменой положения Венеры относительно Земли, метеорологическими условиями.</w:t>
      </w:r>
    </w:p>
    <w:p>
      <w:pPr>
        <w:pStyle w:val="Normal"/>
        <w:ind w:firstLine="709"/>
        <w:rPr/>
      </w:pPr>
      <w:r>
        <w:rPr/>
        <w:t>2. Теории, сводящие экономические циклы к психологическим причинам, которые создают либо благоприятную, либо неблагоприятную среду для хозяйственной деятельности. По мнению некоторых экономистов, колебания в массовых настроениях людей предшествует колебаниям в оптовых ценах, оказывают влияние на принятие решений в экономической сфере. В основе данных теорий лежит 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w:t>
      </w:r>
    </w:p>
    <w:p>
      <w:pPr>
        <w:pStyle w:val="Normal"/>
        <w:ind w:firstLine="709"/>
        <w:rPr/>
      </w:pPr>
      <w:r>
        <w:rPr/>
        <w:t>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w:t>
      </w:r>
    </w:p>
    <w:p>
      <w:pPr>
        <w:pStyle w:val="Normal"/>
        <w:ind w:firstLine="709"/>
        <w:rPr/>
      </w:pPr>
      <w:r>
        <w:rPr/>
        <w:t>3. Теории, сводящие экономические циклы к институциональным процессам. Суть цикличности, с позиций дан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w:t>
      </w:r>
    </w:p>
    <w:p>
      <w:pPr>
        <w:pStyle w:val="Normal"/>
        <w:ind w:firstLine="709"/>
        <w:rPr/>
      </w:pPr>
      <w:r>
        <w:rPr/>
        <w:t>4. Другие теории исходят из утверждения, что циклы возникают из-за нарушения равновесия в процессах общего производства и потребления благ. Благоприятная торгово-промышленная конъюнктура ведёт к быстрому росту промышленного оборудования, позднее к росту выпуска продукции и, в конечном счёте, к падению предельных цен спроса на потребительские товары. Следствием этого является депрессия, в течение которой рост количества промышленного оборудования и продукции прерывается. В конце концов, предельные цены спроса на предметы потребления опять поднимаются, и начинается новый период оживления.</w:t>
      </w:r>
    </w:p>
    <w:p>
      <w:pPr>
        <w:pStyle w:val="Normal"/>
        <w:ind w:firstLine="709"/>
        <w:rPr/>
      </w:pPr>
      <w:r>
        <w:rPr/>
        <w:t>Наиболее глубокая разработка концепции экономических циклов связана в первую очередь с трудами отечественного экономиста Н.Д. Кондратьева. Он выдвинул гипотезу о механизме длинных циклов в экономике ("больших циклов конъюнктуры" по его терминологии), связав их не только с динамикой цен, но и с процессом накопления капитала, темпами роста производства и динамикой инноваций, с постоянным эволюционированием народного хозяйства. Движение длительных колебаний по Кондратьеву происходит по следующему принципу. Перед началом большого цикла накапливается достаточное количество свободных средств - рост банковских резервов, что позволяет кредиторам снижать процентную ставку. Процент по долгосрочным помещениям низок. В течение предшествующего периода понижения накопилось значительное количество технических новинок (изобретений). При наличии этих условий начинает возрастать инвестирование капитала в крупные сооружения, что вызывает серьёзные изменения в условиях производства (создаются технические возможности для получения прибыли), при этом производство становится рентабельным, а далее, соответственно следует повышательная волна большого цикла экономической конъюнктуры.</w:t>
      </w:r>
    </w:p>
    <w:p>
      <w:pPr>
        <w:pStyle w:val="Normal"/>
        <w:ind w:firstLine="709"/>
        <w:rPr/>
      </w:pPr>
      <w:r>
        <w:rPr/>
        <w:t>Основные современные теории длинных волн:</w:t>
      </w:r>
    </w:p>
    <w:p>
      <w:pPr>
        <w:pStyle w:val="Normal"/>
        <w:ind w:firstLine="709"/>
        <w:rPr/>
      </w:pPr>
      <w:r>
        <w:rPr/>
        <w:t>1. Инновационная теория (Й. Шумпетер). Суть её в том, что существуют люди, желающие получить предпринимательскую прибыль. Они инвестируют средства в новые технологии и отрасли промышленности, за ними тянутся последователи. Это период подъема. Постепенно рынок насыщается, прибыль снижается, и люди изымают свои средства из производства - это спад.</w:t>
      </w:r>
    </w:p>
    <w:p>
      <w:pPr>
        <w:pStyle w:val="Normal"/>
        <w:ind w:firstLine="709"/>
        <w:rPr/>
      </w:pPr>
      <w:r>
        <w:rPr/>
        <w:t>2. Теория перенакопления в капитальном секторе (Д. Форрестер). Капитальный сектор, производящий средства производства, обеспечивает машинами и оборудованием не только отрасли, выпускающие потребительские товары, но и самого себя. Рост потребления вызывает еще более быстрый рост средств производства, то есть между двумя отраслями действует акселератор. Величина этого акселератора в реальной жизни намного больше того, который необходим для равновесного движения. Все эти факторы способствуют перенакоплению в капитальном секторе. Заказы сначала резко растут, а потом резко сокращаются. Этого достаточно для появления длительных колебаний.</w:t>
      </w:r>
    </w:p>
    <w:p>
      <w:pPr>
        <w:pStyle w:val="Normal"/>
        <w:ind w:firstLine="709"/>
        <w:rPr/>
      </w:pPr>
      <w:r>
        <w:rPr/>
        <w:t>3. Теории, связанные с рабочей силой (К. Фримен). Данная группа теорий основывается на рассмотрении теорий длинных волн с точки зрения закономерностей рабочей силы. Механизм: введение новых технологий вызывает к жизни новые отрасли. На ранних стадиях применения пионерских технологий спрос на рабочую силу носит ограниченный характер. Это происходит в силу того, что объемы нового производства еще не велики и требуется не массовая, а особо квалифицированная рабочая сила. Постепенно увеличиваются объемы производства, спрос на рабочую силу начинает увеличиваться. Этот рост продолжается до насыщения спроса как на рабочую силу, так и на соответствующие товары. Параллельно растет заработная плата и увеличиваются издержки. Возникает необходимость трудосберегающих инноваций. Происходит отлив рабочей силы, снижение заработной платы, и общего спроса, то есть спад в экономике.</w:t>
      </w:r>
    </w:p>
    <w:p>
      <w:pPr>
        <w:pStyle w:val="Normal"/>
        <w:ind w:firstLine="709"/>
        <w:rPr/>
      </w:pPr>
      <w:r>
        <w:rPr/>
        <w:t>4. Ценовые теории (У.У. Ростоу). В рассматривавшихся теориях цены товаров либо не рассматривались совсем, либо играли роль индикаторов процессов, происходящих в сфере производства. Однако процесс ценообразования и динамика цен имеют прямое отношение к объяснению долговременного цикла и его поворотных точек. Изменения в спросе и предложении сырья и пищевых продуктов, и, соответственно, цен на них, сказываются на инновационной активности, которая определяет последовательность лидирующих отраслей и сама зависит от них.</w:t>
      </w:r>
    </w:p>
    <w:p>
      <w:pPr>
        <w:pStyle w:val="Normal"/>
        <w:ind w:firstLine="709"/>
        <w:rPr/>
      </w:pPr>
      <w:r>
        <w:rPr/>
      </w:r>
    </w:p>
    <w:p>
      <w:pPr>
        <w:pStyle w:val="Heading2"/>
        <w:ind w:hanging="0"/>
        <w:rPr/>
      </w:pPr>
      <w:r>
        <w:rPr/>
        <w:t>1.3 Методологические подходы к изучению циклов кризиса</w:t>
      </w:r>
    </w:p>
    <w:p>
      <w:pPr>
        <w:pStyle w:val="Normal"/>
        <w:ind w:firstLine="709"/>
        <w:rPr/>
      </w:pPr>
      <w:r>
        <w:rPr/>
      </w:r>
    </w:p>
    <w:p>
      <w:pPr>
        <w:pStyle w:val="Normal"/>
        <w:ind w:firstLine="709"/>
        <w:rPr/>
      </w:pPr>
      <w:r>
        <w:rPr/>
        <w:t>В структуре цикла выделяют высшую и низшую точки активности и лежащие между ними фазы спада и подъема. Общая длительность цикла измеряется временем между двумя соседними высшими или двумя соседними низшими точками активности. Соответственно продолжительностью спада считается время между высшей и последующей низшей точками активности, а подъема - наоборот. Национальное бюро экономических исследований констатировало, что в развитии экономики США с 1854 по 1991 г. наблюдался 31 цикл; в среднем время между двумя высшими точками составляло 53 мес.; из них 18 мес. приходилось на спад и 35 мес. - на подъем.</w:t>
      </w:r>
    </w:p>
    <w:p>
      <w:pPr>
        <w:pStyle w:val="Normal"/>
        <w:ind w:firstLine="709"/>
        <w:rPr/>
      </w:pPr>
      <w:r>
        <w:rPr/>
        <w:t>При более подробном анализе экономический цикл делят на четыре фазы (рис.1).</w:t>
      </w:r>
    </w:p>
    <w:p>
      <w:pPr>
        <w:pStyle w:val="Normal"/>
        <w:ind w:firstLine="709"/>
        <w:rPr/>
      </w:pPr>
      <w:r>
        <w:rPr/>
      </w:r>
    </w:p>
    <w:p>
      <w:pPr>
        <w:pStyle w:val="Normal"/>
        <w:ind w:firstLine="709"/>
        <w:rPr/>
      </w:pPr>
      <w:r>
        <w:rPr/>
        <w:drawing>
          <wp:inline distT="0" distB="0" distL="0" distR="0">
            <wp:extent cx="432054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320540" cy="1524000"/>
                    </a:xfrm>
                    <a:prstGeom prst="rect">
                      <a:avLst/>
                    </a:prstGeom>
                  </pic:spPr>
                </pic:pic>
              </a:graphicData>
            </a:graphic>
          </wp:inline>
        </w:drawing>
      </w:r>
    </w:p>
    <w:p>
      <w:pPr>
        <w:pStyle w:val="Normal"/>
        <w:ind w:firstLine="709"/>
        <w:rPr/>
      </w:pPr>
      <w:r>
        <w:rPr/>
        <w:t>Рисунок 1. Фазы экономического цикла</w:t>
      </w:r>
    </w:p>
    <w:p>
      <w:pPr>
        <w:pStyle w:val="Normal"/>
        <w:ind w:firstLine="709"/>
        <w:rPr/>
      </w:pPr>
      <w:r>
        <w:rPr/>
      </w:r>
    </w:p>
    <w:p>
      <w:pPr>
        <w:pStyle w:val="Normal"/>
        <w:ind w:firstLine="709"/>
        <w:rPr/>
      </w:pPr>
      <w:r>
        <w:rPr/>
        <w:t>I. Фаза кризиса (рецессия). Главным проявлением кризиса является падение объемов производства и сокращение размеров ВНП. Соответственно, производственные мощности предприятий оказываются загруженными не полностью, снижается прибыль, падает курс акций, сокращается занятость населения, понижается уровень заработной платы, жизненный уровень населения падает, увеличивается бедность. В результате уменьшается совокупный спрос, в ответ на это еще больше сокращается производство и, соответственно, предложение. В целом для этой фазы характерно превышение совокупного предложения совокупного спроса. Для обеспечения макроэкономического равновесия становится необходимым сокращение производства.</w:t>
      </w:r>
    </w:p>
    <w:p>
      <w:pPr>
        <w:pStyle w:val="Normal"/>
        <w:ind w:firstLine="709"/>
        <w:rPr/>
      </w:pPr>
      <w:r>
        <w:rPr/>
        <w:t>По времени кризис может длиться от нескольких месяцев до нескольких лет, как это было во время Великого кризиса 1929 - 1933 гг.</w:t>
      </w:r>
    </w:p>
    <w:p>
      <w:pPr>
        <w:pStyle w:val="Normal"/>
        <w:ind w:firstLine="709"/>
        <w:rPr/>
      </w:pPr>
      <w:r>
        <w:rPr/>
        <w:t xml:space="preserve">II. Фаза депрессии. Данная фаза характеризуется тем, что после ликвидации во время кризиса товарных запасов прекращается падение производства, но нет еще и роста. Соответственно, на низком уровне находится занятость населения, но рост безработицы уже прекратился, стабилизировались, хотя и на низком уровне, заработная плата и прибыль предприятий, не высока их деловая активность. Депрессия может длиться от нескольких месяцев до нескольких лет. Например, начавшаяся в 1933 г. после Великого кризиса депрессия длилась до 1938 г., то есть практически до самой войны. </w:t>
      </w:r>
      <w:r>
        <w:rPr>
          <w:rStyle w:val="FootnoteCharacters"/>
          <w:rStyle w:val="FootnoteAnchor"/>
          <w:color w:val="000000"/>
        </w:rPr>
        <w:footnoteReference w:id="8"/>
      </w:r>
    </w:p>
    <w:p>
      <w:pPr>
        <w:pStyle w:val="Normal"/>
        <w:ind w:firstLine="709"/>
        <w:rPr/>
      </w:pPr>
      <w:r>
        <w:rPr/>
        <w:t>III. Фаза оживления. Название фазы говорит само за себя. Она характеризуется оживлением экономики, происходит некоторый рост ВВП, увеличивается спрос на труд, на ссудный капитал. Самое главное - активизируется инвестиционная деятельность предприятий. Обычно эта фаза продолжается не долго, она быстро переходит в следующую фазу.</w:t>
      </w:r>
    </w:p>
    <w:p>
      <w:pPr>
        <w:pStyle w:val="Normal"/>
        <w:ind w:firstLine="709"/>
        <w:rPr/>
      </w:pPr>
      <w:r>
        <w:rPr/>
        <w:t>IV. Фаза подъема. Эту фазу называют также бумом, так как она характеризуется довольно быстрым экономическим ростом. Происходит увеличение занятости, безработица рассасывается, и иногда в некоторых отраслях возникает дефицит рабочей силы. Повышается заработная плата, идет увеличение совокупного спроса, растет объем продаж, повышается прибыль предприятий. У населения и предприятий появляются свободные деньги, увеличивается их предложение на денежных рынках, так что норма процента уже не повышается, а иногда и начинает снижаться. Сравнительно недорогим является кредит. Курс акций многих предприятий имеет тенденцию к росту. Проблематика теории экономических циклов обусловливает применение сложных динамических моделей с использованием дифференциальных уравнений.</w:t>
      </w:r>
    </w:p>
    <w:p>
      <w:pPr>
        <w:pStyle w:val="Normal"/>
        <w:ind w:firstLine="709"/>
        <w:rPr/>
      </w:pPr>
      <w:r>
        <w:rPr/>
        <w:t>Для характеристики экономической конъюнктуры используется ряд экономических показателей (ВНП, уровень безработицы, личные доходы, объем промышленной продукции, уровень цен и многие другие). В зависимости от того, как изменяется значение экономических параметров в ходе цикла, они делятся на проциклические, контрциклические и ациклические. Проциклические параметры в фазе подъема увеличиваются, а в фазе цикла уменьшаются (загрузка производственных мощностей, агрегаты денежной массы, общий уровень цен, прибыли корпораций и т.п.).</w:t>
      </w:r>
    </w:p>
    <w:p>
      <w:pPr>
        <w:pStyle w:val="Normal"/>
        <w:ind w:firstLine="709"/>
        <w:rPr/>
      </w:pPr>
      <w:r>
        <w:rPr/>
        <w:t>Контрциклическими параметрами называются показатели, значение которых во время спада увеличивается, а во время подъема уменьшается (уровень безработицы, число банкротств, запасы готовой продукции и т.п.).</w:t>
      </w:r>
    </w:p>
    <w:p>
      <w:pPr>
        <w:pStyle w:val="Normal"/>
        <w:ind w:firstLine="709"/>
        <w:rPr/>
      </w:pPr>
      <w:r>
        <w:rPr/>
        <w:t>Ациклическими называются параметры, динамика которых не совпадает с фазами экономического цикла (например, объем экспорта).</w:t>
      </w:r>
    </w:p>
    <w:p>
      <w:pPr>
        <w:pStyle w:val="Normal"/>
        <w:ind w:firstLine="709"/>
        <w:rPr/>
      </w:pPr>
      <w:r>
        <w:rPr/>
        <w:t xml:space="preserve">Кроме того, по классификации Национального бюро экономических исследований США различают три вида параметров по признаку синхронизации - опережающие, запаздывающие и соответствующие. Опережающие достигают максимума или минимума перед приближением пика или низшей точки (это изменения в запасах, денежной массе и т.п.). Запаздывающие достигают максимума или минимума после пика или низшей точки (численность безработных, удельные расходы на зарплату и т.п.). Совпадающие параметры изменяются в соответствии с колебанием экономической активности (ВНП, уровень инфляции, объем промышленного производства и т.п.). </w:t>
      </w:r>
      <w:r>
        <w:rPr>
          <w:rStyle w:val="FootnoteCharacters"/>
          <w:rStyle w:val="FootnoteAnchor"/>
          <w:color w:val="000000"/>
        </w:rPr>
        <w:footnoteReference w:id="9"/>
      </w:r>
    </w:p>
    <w:p>
      <w:pPr>
        <w:pStyle w:val="Normal"/>
        <w:ind w:firstLine="709"/>
        <w:rPr/>
      </w:pPr>
      <w:r>
        <w:rPr/>
        <w:t>В настоящее время статистики и экономисты не способны дать точных прогнозов экономической конъюнктуры, а могут определить лишь общую ее тенденцию. Во-первых, трудно учесть все факторы, особенно в период нестабильности экономики и политических потрясений. Во-вторых, существенное влияние на национальную экономику оказывает международное окружение. В-третьих, даже правильно определив тенденцию, трудно предсказать точные даты прохождения фаз и вовремя изменить экономическую политику. Наконец, действия предпринимателей могут усугубить нежелательные отклонения конъюнктуры.</w:t>
      </w:r>
      <w:r>
        <w:br w:type="page"/>
      </w:r>
    </w:p>
    <w:p>
      <w:pPr>
        <w:pStyle w:val="Heading2"/>
        <w:ind w:hanging="0"/>
        <w:rPr>
          <w:caps/>
        </w:rPr>
      </w:pPr>
      <w:r>
        <w:rPr/>
        <w:t>2. Характеристика и практическая оценка циклов Н. Кондратьева</w:t>
      </w:r>
    </w:p>
    <w:p>
      <w:pPr>
        <w:pStyle w:val="Normal"/>
        <w:ind w:firstLine="709"/>
        <w:rPr>
          <w:caps/>
        </w:rPr>
      </w:pPr>
      <w:r>
        <w:rPr>
          <w:caps/>
        </w:rPr>
      </w:r>
    </w:p>
    <w:p>
      <w:pPr>
        <w:pStyle w:val="Heading2"/>
        <w:ind w:hanging="0"/>
        <w:rPr/>
      </w:pPr>
      <w:r>
        <w:rPr/>
        <w:t>2.1 Понятие циклов Кондратьева и историческая ретроспектива их возникновения</w:t>
      </w:r>
    </w:p>
    <w:p>
      <w:pPr>
        <w:pStyle w:val="Normal"/>
        <w:ind w:firstLine="709"/>
        <w:rPr/>
      </w:pPr>
      <w:r>
        <w:rPr/>
      </w:r>
    </w:p>
    <w:p>
      <w:pPr>
        <w:pStyle w:val="Normal"/>
        <w:ind w:firstLine="709"/>
        <w:rPr/>
      </w:pPr>
      <w:r>
        <w:rPr/>
        <w:t>Циклы Кондратьева (К-циклы) - периодические циклы современной мировой экономики. Они были открыты русским экономистом Николаем Кондратьевым, в среднем происходят раз в 50 лет с возможным отклонением в 10 лет (от 40 до 60 лет). Циклы состоят из чередующихся периодов между наивысшим развитием и низшим. Многие экономисты не признают существования таких волн.</w:t>
      </w:r>
    </w:p>
    <w:p>
      <w:pPr>
        <w:pStyle w:val="Normal"/>
        <w:ind w:firstLine="709"/>
        <w:rPr/>
      </w:pPr>
      <w:r>
        <w:rPr/>
        <w:t>Необходимо отметить, что, не смотря на всю важность вскрытой Н. Кондратьевым цикличности развития социума для задач прогнозирования, его модель, как впрочем, и любая стохастическая модель всего лишь изучает поведение системы в зафиксированной (замкнутой) среде. Такие модели не дают ответ на вопросы, связанные с природой самой системы, поведение которой изучается. При этом хорошо известно, что поведение системы является важным аспектом в ее изучении. Однако не менее важны, а быть может даже наиболее важны аспекты системы, связанные с ее генезисом, структурные (гештальтные) аспекты, аспекты взаимодополнения логики системы с ее предметом и т.д. Именно они позволяют корректно ставить вопрос о причинах того или иного типа поведения системы в зависимости, например, от внешней среды, в которой она функционирует. Циклы Кондратьева в этом смысле всего лишь последствие (результат) реакции системы на сложившуюся внешнюю среду. Вопрос вскрытия природы процесса такого реагирования сегодня и вскрытия факторов, которые влияют на поведение систем является актуальным. Особенно, когда многие, опираясь на результаты Кондратьева и С.П. Капицы об уплотнении времени прогнозируют более или менее быстрый переход социума к периоду перманентного кризиса.</w:t>
      </w:r>
    </w:p>
    <w:p>
      <w:pPr>
        <w:pStyle w:val="Normal"/>
        <w:ind w:firstLine="709"/>
        <w:rPr/>
      </w:pPr>
      <w:r>
        <w:rPr/>
        <w:t>Упоминания о длинных волнах экономической конъюнктуры появились в начале 20-ого века. Голландский экономист ван Гельдерн выдвинул идею о существовании больших циклов продолжительностью 50-60 лет, а в 1924г. эту идею статистически подтвердил С. де Вольф. Однако общепризнанное лидерство в разработке теории больших волн конъюнктуры принадлежит всё-таки русскому экономисту Н.Д. Кондратьеву, который впервые высказал эту идею в 1922г. и в позднейших работах развил, теоретически аргументировал и статистически доказал основные положения этой теории.</w:t>
      </w:r>
    </w:p>
    <w:p>
      <w:pPr>
        <w:pStyle w:val="Normal"/>
        <w:ind w:firstLine="709"/>
        <w:rPr/>
      </w:pPr>
      <w:r>
        <w:rPr/>
        <w:t>Наличие больших волн экономической конъюнктуры капиталистических стран Кондратьев установил эмпирическим путём, проанализировав динамику изменения различных макроэкономических показателей в таких странах как Англия, Франция, Германия, США за период с конца 18 века по начало 20 века. Рассмотрению подверглись следующие параметры: цены (индекс товарных цен), проценты на капитал, заработная плата в сельском хозяйстве и промышленности, внешняя торговля, производство чугуна, угля, свинца, стали - как по отдельным странам, так и мировое производство (угля и чугуна), посевные площади хлопка (США) и овса (Франция), объём вкладов в сберегательных кассах (во Франции), портфель Банка Франции, потребление угля, хлопка, сахара, кофе (как общие по отдельным странам, так и в расчёте на душу населения). После обработки полученных данных Кондратьеву удалось выявить наличие циклов колебания исследуемых параметров длиной 48-55 лет. Эти циклы более или менее совпадают по времени, хотя и не совсем - расхождения точек перелома по отдельным кривым лишь в единичных случаях превосходят 5 лет.д.ля некоторых данных (в основном, касающихся потребления) обнаружить наличие больших циклов не удалось. Несмотря на то, что рассмотренный период (140 лет) весьма короток (всего 2.5 волны большого цикла), Кондратьев делает вывод о высокой вероятности наличия больших циклов экономической конъюнктуры, отмечая, что в отношении европейских капиталистических стран периоды этих циклов близко совпадают. Кондратьев приводит и приблизительную хронологию этих циклов (см. табл.1).</w:t>
      </w:r>
    </w:p>
    <w:p>
      <w:pPr>
        <w:pStyle w:val="Normal"/>
        <w:ind w:firstLine="709"/>
        <w:rPr/>
      </w:pPr>
      <w:r>
        <w:rPr/>
      </w:r>
    </w:p>
    <w:p>
      <w:pPr>
        <w:pStyle w:val="Normal"/>
        <w:ind w:firstLine="709"/>
        <w:rPr/>
      </w:pPr>
      <w:r>
        <w:rPr/>
        <w:t>Таблица 1</w:t>
      </w:r>
    </w:p>
    <w:p>
      <w:pPr>
        <w:pStyle w:val="Normal"/>
        <w:ind w:firstLine="709"/>
        <w:rPr/>
      </w:pPr>
      <w:r>
        <w:rPr/>
        <w:t>Хронология больших циклов Кондратьева</w:t>
      </w:r>
    </w:p>
    <w:tbl>
      <w:tblPr>
        <w:tblW w:w="7842" w:type="dxa"/>
        <w:jc w:val="center"/>
        <w:tblInd w:w="0" w:type="dxa"/>
        <w:tblLayout w:type="fixed"/>
        <w:tblCellMar>
          <w:top w:w="0" w:type="dxa"/>
          <w:left w:w="108" w:type="dxa"/>
          <w:bottom w:w="0" w:type="dxa"/>
          <w:right w:w="108" w:type="dxa"/>
        </w:tblCellMar>
      </w:tblPr>
      <w:tblGrid>
        <w:gridCol w:w="4818"/>
        <w:gridCol w:w="3024"/>
      </w:tblGrid>
      <w:tr>
        <w:trPr/>
        <w:tc>
          <w:tcPr>
            <w:tcW w:w="4818" w:type="dxa"/>
            <w:tcBorders>
              <w:top w:val="single" w:sz="4" w:space="0" w:color="000000"/>
              <w:left w:val="single" w:sz="4" w:space="0" w:color="000000"/>
              <w:bottom w:val="single" w:sz="4" w:space="0" w:color="000000"/>
              <w:right w:val="single" w:sz="4" w:space="0" w:color="000000"/>
            </w:tcBorders>
          </w:tcPr>
          <w:p>
            <w:pPr>
              <w:pStyle w:val="Style26"/>
              <w:rPr/>
            </w:pPr>
            <w:r>
              <w:rPr/>
              <w:t>Подъем</w:t>
            </w:r>
          </w:p>
        </w:tc>
        <w:tc>
          <w:tcPr>
            <w:tcW w:w="3024" w:type="dxa"/>
            <w:tcBorders>
              <w:top w:val="single" w:sz="4" w:space="0" w:color="000000"/>
              <w:left w:val="single" w:sz="4" w:space="0" w:color="000000"/>
              <w:bottom w:val="single" w:sz="4" w:space="0" w:color="000000"/>
              <w:right w:val="single" w:sz="4" w:space="0" w:color="000000"/>
            </w:tcBorders>
          </w:tcPr>
          <w:p>
            <w:pPr>
              <w:pStyle w:val="Style26"/>
              <w:rPr/>
            </w:pPr>
            <w:r>
              <w:rPr/>
              <w:t>Спа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Style26"/>
              <w:rPr/>
            </w:pPr>
            <w:r>
              <w:rPr/>
              <w:t>1789-1814 гг.</w:t>
            </w:r>
          </w:p>
          <w:p>
            <w:pPr>
              <w:pStyle w:val="Style26"/>
              <w:rPr/>
            </w:pPr>
            <w:r>
              <w:rPr/>
              <w:t>1849-1873 гг.</w:t>
            </w:r>
          </w:p>
          <w:p>
            <w:pPr>
              <w:pStyle w:val="Style26"/>
              <w:rPr/>
            </w:pPr>
            <w:r>
              <w:rPr/>
              <w:t xml:space="preserve">1896-1920 гг. </w:t>
            </w:r>
          </w:p>
        </w:tc>
        <w:tc>
          <w:tcPr>
            <w:tcW w:w="3024" w:type="dxa"/>
            <w:tcBorders>
              <w:top w:val="single" w:sz="4" w:space="0" w:color="000000"/>
              <w:left w:val="single" w:sz="4" w:space="0" w:color="000000"/>
              <w:bottom w:val="single" w:sz="4" w:space="0" w:color="000000"/>
              <w:right w:val="single" w:sz="4" w:space="0" w:color="000000"/>
            </w:tcBorders>
          </w:tcPr>
          <w:p>
            <w:pPr>
              <w:pStyle w:val="Style26"/>
              <w:rPr/>
            </w:pPr>
            <w:r>
              <w:rPr/>
              <w:t>1814-1849 гг.</w:t>
            </w:r>
          </w:p>
          <w:p>
            <w:pPr>
              <w:pStyle w:val="Style26"/>
              <w:rPr/>
            </w:pPr>
            <w:r>
              <w:rPr/>
              <w:t xml:space="preserve">1873-1896 гг. </w:t>
            </w:r>
          </w:p>
        </w:tc>
      </w:tr>
    </w:tbl>
    <w:p>
      <w:pPr>
        <w:pStyle w:val="Normal"/>
        <w:ind w:firstLine="709"/>
        <w:rPr>
          <w:color w:val="000000"/>
        </w:rPr>
      </w:pPr>
      <w:r>
        <w:rPr>
          <w:color w:val="000000"/>
        </w:rPr>
      </w:r>
    </w:p>
    <w:p>
      <w:pPr>
        <w:pStyle w:val="Normal"/>
        <w:ind w:firstLine="709"/>
        <w:rPr>
          <w:color w:val="000000"/>
        </w:rPr>
      </w:pPr>
      <w:r>
        <w:rPr>
          <w:color w:val="000000"/>
        </w:rPr>
        <w:t>В современной периодизации выделяют 5 длинных волн (рис.2)</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4743450"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4743450" cy="2332990"/>
                    </a:xfrm>
                    <a:prstGeom prst="rect">
                      <a:avLst/>
                    </a:prstGeom>
                  </pic:spPr>
                </pic:pic>
              </a:graphicData>
            </a:graphic>
          </wp:inline>
        </w:drawing>
      </w:r>
    </w:p>
    <w:p>
      <w:pPr>
        <w:pStyle w:val="Normal"/>
        <w:ind w:firstLine="709"/>
        <w:rPr>
          <w:color w:val="000000"/>
        </w:rPr>
      </w:pPr>
      <w:r>
        <w:rPr>
          <w:color w:val="000000"/>
        </w:rPr>
        <w:t>Рисунок 2. Современная периодизация длинных волн</w:t>
      </w:r>
    </w:p>
    <w:p>
      <w:pPr>
        <w:pStyle w:val="Normal"/>
        <w:ind w:firstLine="709"/>
        <w:rPr>
          <w:color w:val="000000"/>
        </w:rPr>
      </w:pPr>
      <w:r>
        <w:rPr>
          <w:color w:val="000000"/>
        </w:rPr>
      </w:r>
    </w:p>
    <w:p>
      <w:pPr>
        <w:pStyle w:val="Normal"/>
        <w:ind w:firstLine="709"/>
        <w:rPr>
          <w:color w:val="000000"/>
        </w:rPr>
      </w:pPr>
      <w:r>
        <w:rPr>
          <w:color w:val="000000"/>
        </w:rPr>
        <w:t>Кондратьевым были отмечены ряд характерных особенностей этих циклов.</w:t>
      </w:r>
    </w:p>
    <w:p>
      <w:pPr>
        <w:pStyle w:val="Normal"/>
        <w:ind w:firstLine="709"/>
        <w:rPr>
          <w:color w:val="000000"/>
        </w:rPr>
      </w:pPr>
      <w:r>
        <w:rPr>
          <w:color w:val="000000"/>
        </w:rPr>
        <w:t>Согласно его исследованиям, перед началом цикла, как правило, происходили глубокие изменения в условиях экономической жизни общества (технологические прорывы, изменения во внешней торговле - вовлечение в орбиту мирового хозяйства новых стран, изменения в структуре денежного обращения и т.п.).</w:t>
      </w:r>
    </w:p>
    <w:p>
      <w:pPr>
        <w:pStyle w:val="Normal"/>
        <w:ind w:firstLine="709"/>
        <w:rPr>
          <w:color w:val="000000"/>
        </w:rPr>
      </w:pPr>
      <w:r>
        <w:rPr>
          <w:color w:val="000000"/>
        </w:rPr>
        <w:t>Кондратьев отметил, что в рамках длинного цикла наблюдаются более короткие циклы, причём, на восходящей волне большого цикла спады экономики носят краткосрочный характер, в то время как подъёмы весьма интенсивны; на нисходящей же волне большого цикла - всё наоборот.</w:t>
      </w:r>
    </w:p>
    <w:p>
      <w:pPr>
        <w:pStyle w:val="Normal"/>
        <w:ind w:firstLine="709"/>
        <w:rPr>
          <w:color w:val="000000"/>
        </w:rPr>
      </w:pPr>
      <w:r>
        <w:rPr>
          <w:color w:val="000000"/>
        </w:rPr>
        <w:t>Кондратьевым была отмечена повторяемость крупных войн в рамках восходящих волн длинного цикла.</w:t>
      </w:r>
    </w:p>
    <w:p>
      <w:pPr>
        <w:pStyle w:val="Normal"/>
        <w:ind w:firstLine="709"/>
        <w:rPr>
          <w:color w:val="000000"/>
        </w:rPr>
      </w:pPr>
      <w:r>
        <w:rPr>
          <w:color w:val="000000"/>
        </w:rPr>
        <w:t>Характерной чертой нисходящей волны цикла была отмечена глубокая и резкая депрессия сельского хозяйства.</w:t>
      </w:r>
    </w:p>
    <w:p>
      <w:pPr>
        <w:pStyle w:val="Normal"/>
        <w:ind w:firstLine="709"/>
        <w:rPr>
          <w:color w:val="000000"/>
        </w:rPr>
      </w:pPr>
      <w:r>
        <w:rPr>
          <w:color w:val="000000"/>
        </w:rPr>
        <w:t>Кондратьев показывает, что все эти “правильности" больших циклов носят не случайный характер (к примеру, новые технологии появляются не хаотично, но в соответствии с требованиями текущей конъюнктуры; эта мысль, по мнению Кондратьева, подтверждается тем фактом, что многие значимые изобретения зачастую появляются одновременно в нескольких местах независимо друг от друга), а потому сами большие циклы, сроки их начала и окончания являются, скорее всего, не случайными величинами, но общей закономерностью, присущей мировой экономике.</w:t>
      </w:r>
    </w:p>
    <w:p>
      <w:pPr>
        <w:pStyle w:val="Normal"/>
        <w:ind w:firstLine="709"/>
        <w:rPr>
          <w:color w:val="000000"/>
        </w:rPr>
      </w:pPr>
      <w:r>
        <w:rPr>
          <w:color w:val="000000"/>
        </w:rPr>
        <w:t>Причины больших циклов (на сегодняшний день их существование является общепризнанным фактом) - вопрос дискуссионный, и мы приведём здесь две гипотезы (на наш взгляд, они не противоречат друг другу, но гармонично дополняют одна другую; по сути, это взгляд на предмет исследования с разных точек зрения).</w:t>
      </w:r>
    </w:p>
    <w:p>
      <w:pPr>
        <w:pStyle w:val="Normal"/>
        <w:ind w:firstLine="709"/>
        <w:rPr>
          <w:color w:val="000000"/>
        </w:rPr>
      </w:pPr>
      <w:bookmarkStart w:id="0" w:name="snoska2"/>
      <w:bookmarkEnd w:id="0"/>
      <w:r>
        <w:rPr>
          <w:color w:val="000000"/>
        </w:rPr>
        <w:t>Сам Кондратьев выдвигал следующую гипотезу существования длинных циклов. По его мнению, “большие циклы можно рассматривать как нарушение и восстановление экономического равновесия длительного периода. Основная их причина лежит в механизме накопления, аккумулирования и рассеяния капитала, достаточного для создания новых производительных сил". Иными словами, основные производительные силы требуют большого времени и большого накопления средств для их создания. По Кондратьеву, начало подъёма длинного цикла совпадает с моментом, “когда накопление и аккумулирование капитала достигает такого напряжения,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 Ускорение экономики вызывает обострение социальных вопросов, усиление борьбы за рынок, внешние конфликты, которые в итоге и приводят к замедлению, а далее и к развороту длинных тенденций. Объяснения Кондратьева существования длинных волн эмпирические и могут рассматриваться лишь в качестве одной из гипотез (что подчёркивал и сам Кондратьев), но не научного доказательства.</w:t>
      </w:r>
    </w:p>
    <w:p>
      <w:pPr>
        <w:pStyle w:val="Normal"/>
        <w:ind w:firstLine="709"/>
        <w:rPr>
          <w:color w:val="000000"/>
        </w:rPr>
      </w:pPr>
      <w:bookmarkStart w:id="1" w:name="snoska4"/>
      <w:bookmarkEnd w:id="1"/>
      <w:r>
        <w:rPr>
          <w:color w:val="000000"/>
        </w:rPr>
        <w:t>Долгосрочные циклы, или "длинные волны", Кондратьева объясняются масштабными изменениями в технологическом способе производства, крупными потрясениями всей социально-экономической системы. Так, в начале повышательной волны первого цикла происходило бурное развитие текстильной и металлургической промышленности. Повышательная волна второго цикла была вызвана строительством железных дорог, освоением новых территорий США, преобразованием сельского хозяйства. В начале повышательной волны третьего цикла широкое распространение получило электричество, радио, телефон, созданы перспективы для развития автомобильной промышленности.</w:t>
      </w:r>
    </w:p>
    <w:p>
      <w:pPr>
        <w:pStyle w:val="Normal"/>
        <w:ind w:firstLine="709"/>
        <w:rPr>
          <w:color w:val="000000"/>
        </w:rPr>
      </w:pPr>
      <w:r>
        <w:rPr>
          <w:color w:val="000000"/>
        </w:rPr>
        <w:t>Таким образом, Н. Кондратьев доказывает наличие периодических колебаний, обусловленных революционным обновлением технологической базы производства. Кризисы в своем общем виде есть нарушение равновесия. Однако следствием этого нарушения в конечном счете являются новые технологии производства, новые потребительские товары, структурные изменения. Как справедливо отмечает австрийский экономист И. Шумпетер, выход из кризиса предполагает необходимость "созидательного разрушения" основ и механизмов прежней экономической системы.</w:t>
      </w:r>
      <w:r>
        <w:br w:type="page"/>
      </w:r>
    </w:p>
    <w:p>
      <w:pPr>
        <w:pStyle w:val="Heading2"/>
        <w:ind w:hanging="0"/>
        <w:rPr/>
      </w:pPr>
      <w:r>
        <w:rPr/>
        <w:t>2.2 Анализ методов расчета циклов Кондратьева</w:t>
      </w:r>
    </w:p>
    <w:p>
      <w:pPr>
        <w:pStyle w:val="Normal"/>
        <w:ind w:firstLine="709"/>
        <w:rPr/>
      </w:pPr>
      <w:r>
        <w:rPr/>
      </w:r>
    </w:p>
    <w:p>
      <w:pPr>
        <w:pStyle w:val="Normal"/>
        <w:ind w:firstLine="709"/>
        <w:rPr/>
      </w:pPr>
      <w:r>
        <w:rPr/>
        <w:t>Многие закономерности социально-экономической динамики (социоэкодинамики) отвечают геометрической прогрессии. Так, основополагающая ее зависимость - производственная функция Кобба-Дугласа-Тинбергена связывает во временную степенную функцию ресурсы и результаты целесообразной экономической деятельности людей, отвечающей требованиям научно-технического прогресса. Характерно, что эта зависимость прослеживается и в пространственно-территориальном распределении тех же показателей. Так, это обнаруживается при построении производственных функций на основе статистики регионов Украины, динамические взаимные связи показателей экономического развития которых наиболее адекватно исследуются в степенной их модификации. В геометрической прогрессии растут и негативные процессы социоэкодинамики, в частности, такие как инфляция и безработица. Логарифмы многих экономических показателей или их динамические параметры находятся между собой в линейной зависимости, которая соответствует степенной относительно величин самих этих показателей.</w:t>
      </w:r>
    </w:p>
    <w:p>
      <w:pPr>
        <w:pStyle w:val="Normal"/>
        <w:ind w:firstLine="709"/>
        <w:rPr/>
      </w:pPr>
      <w:r>
        <w:rPr/>
        <w:t>Все эмпирические исследования, проведенные различными авторами, следует классифицировать по различию методологических подходов, а в каждом подходе - выделить специфику направления.</w:t>
      </w:r>
    </w:p>
    <w:p>
      <w:pPr>
        <w:pStyle w:val="Normal"/>
        <w:ind w:firstLine="709"/>
        <w:rPr/>
      </w:pPr>
      <w:r>
        <w:rPr/>
        <w:t>К первому подходу</w:t>
      </w:r>
      <w:r>
        <w:rPr>
          <w:b/>
          <w:bCs/>
        </w:rPr>
        <w:t xml:space="preserve"> </w:t>
      </w:r>
      <w:r>
        <w:rPr/>
        <w:t>относятся исследования циклических процессов на основе экономических моделей. Согласно этому подходу каждое направление носит четкие критерии по выбору показателей. Конкретные показатели определяются "ведущим" фактором и являются узконаправленными. Подбор показателей осуществляется с точки зрения основных характеристик, наиболее точно описывающих данный фактор.</w:t>
      </w:r>
    </w:p>
    <w:p>
      <w:pPr>
        <w:pStyle w:val="Normal"/>
        <w:ind w:firstLine="709"/>
        <w:rPr/>
      </w:pPr>
      <w:r>
        <w:rPr/>
        <w:t>Ряд экономистов, рассматривая теорию длинных волн, придерживались модели инвестиционного цикла</w:t>
      </w:r>
      <w:r>
        <w:rPr>
          <w:i/>
          <w:iCs/>
        </w:rPr>
        <w:t xml:space="preserve"> </w:t>
      </w:r>
      <w:r>
        <w:rPr/>
        <w:t>и осуществляли выбор показателей, рассматривая инвестиции в качестве ведущего фактора. Такие исследования проводились, например, М.И. Туган-Барановским, Н.Д. Кондратьевым, а также современными исследователями (С.М. Меньшиков, Л.А. Клименко, С. Кузнец).</w:t>
      </w:r>
    </w:p>
    <w:p>
      <w:pPr>
        <w:pStyle w:val="Normal"/>
        <w:ind w:firstLine="709"/>
        <w:rPr/>
      </w:pPr>
      <w:r>
        <w:rPr/>
        <w:t>В трактовке Н.Д. Кондратьева инвестиционная модель длинного цикла близка к модели К. Маркса, в которой существенная роль отведена циклу оборотов основного капитала.</w:t>
      </w:r>
    </w:p>
    <w:p>
      <w:pPr>
        <w:pStyle w:val="Normal"/>
        <w:ind w:firstLine="709"/>
        <w:rPr/>
      </w:pPr>
      <w:r>
        <w:rPr/>
        <w:t>Следующее направление в рамках данного подхода связано с моделью кривой роста. Эта модель включает в себя множество различных аспектов - оценку факторов роста и их вклада в экономический прогресс, международные сопоставления хозяйственного развития в разных странах, проблемы индустриализации развивающихся государств и многое другое.</w:t>
      </w:r>
    </w:p>
    <w:p>
      <w:pPr>
        <w:pStyle w:val="Normal"/>
        <w:ind w:firstLine="709"/>
        <w:rPr/>
      </w:pPr>
      <w:r>
        <w:rPr/>
        <w:t>Следующее направление, наиболее развитое отечественными исследователями, основано на инновационной модели. Инновационными концепциями длинного цикла занимались И. Шумпетер, Г. Менш, А. Кляйккнехт и другие. В данном направлении различные исследователи пытались определить номенклатуру показателей, позволяющую с большей точностью охарактеризовать научно-технический прогресс.</w:t>
      </w:r>
    </w:p>
    <w:p>
      <w:pPr>
        <w:pStyle w:val="Normal"/>
        <w:ind w:firstLine="709"/>
        <w:rPr/>
      </w:pPr>
      <w:r>
        <w:rPr/>
        <w:t>К данному подходу могут быть отнесены также природно-экологические циклы, исторические циклы, социокультурные циклы, технологические циклы, экономические циклы, политические и государственно-правовые циклы, в которых вокруг основополагающего фактора группируются показатели, характеризующие данную модель.</w:t>
      </w:r>
    </w:p>
    <w:p>
      <w:pPr>
        <w:pStyle w:val="Normal"/>
        <w:ind w:firstLine="709"/>
        <w:rPr/>
      </w:pPr>
      <w:r>
        <w:rPr/>
        <w:t>Второй подход подбора показателей для эмпирического исследования циклических колебаний основан на так называемых экзогенных токах, т.е. в качестве генератора цикла выступают некоторые случайные факторы. Такой подход прослеживается в предложениях Л. Троцкого и концепции Э. Манделл. В исследовании, проведенном Манделем, делается попытка доказать, что повышательная фаза начинается благодаря внезапному повышению средней нормы прибыли, что, в свою очередь, определяется внешними случайными факторами, например специфическими историческими факторами. Такие случайные факторы намного важнее, чем внутренние, и именно они, по мнению Э. Манделя, отражают механизм длинных волн.</w:t>
      </w:r>
    </w:p>
    <w:p>
      <w:pPr>
        <w:pStyle w:val="Normal"/>
        <w:ind w:firstLine="709"/>
        <w:rPr/>
      </w:pPr>
      <w:r>
        <w:rPr/>
        <w:t>Третий, так называемый интеграционный подход, стал наиболее популярен в последние 10 лет. Однако, если провести анализ теоретических источников, то можно проследить это направление и в ранних исследованиях, например, у Н.Д. Кондратьева и Я. Ван Гельдерена.</w:t>
      </w:r>
    </w:p>
    <w:p>
      <w:pPr>
        <w:pStyle w:val="Normal"/>
        <w:ind w:firstLine="709"/>
        <w:rPr/>
      </w:pPr>
      <w:r>
        <w:rPr/>
        <w:t>Я. Ван Гельдерен при анализе разнообразной статистики - рядов цен и производства, показателей финансов, миграции и занятости - не придерживался определенной узкой модели, объясняющей механизм длинных волн. Из концепции Я. Ван Гельдерена ясно, что при выборе показателей он руководствовался созданной теорией и уже на основе теоретического материала выполнял эмпирические доказательства, исследуя как натуральные показатели, так и индикаторы. Например, для подъема периода 1850-1873 годов, по мнению Я. Ван Гольдерена, определяющим сектором являлось железнодорожное строительство, которое косвенно повлияло на интенсивное развитие металлургической промышленности, производство стали и угля. Именно поэтому при формировании номенклатуры показателей основное внимание уделялось железнодорожному строительству, промышленности, добыче угля и производству стали. Для экономического подъема, имевшего место после 1896 года, главной причиной Я. Ван Гельдерен называет развитие электрической и автомобильной промышленности. Развитие этих отраслей повлияло на рост производства в других областях промышленности, а выбранные Я. ван Гельдереном показатели соответствовали развитию теории.</w:t>
      </w:r>
    </w:p>
    <w:p>
      <w:pPr>
        <w:pStyle w:val="Normal"/>
        <w:ind w:firstLine="709"/>
        <w:rPr/>
      </w:pPr>
      <w:r>
        <w:rPr/>
        <w:t>Аналогичная логика прослеживается и в работах Н.Д. Кондратьева, который осуществлял выбор показателей на основе выдвинутой гипотезы, интегрируя при этом как натуральные показатели, такие как производство свинца, чугуна и т.п., так и индексы цен, курс ренты, оборот внешней торговли.</w:t>
      </w:r>
    </w:p>
    <w:p>
      <w:pPr>
        <w:pStyle w:val="Normal"/>
        <w:ind w:firstLine="709"/>
        <w:rPr/>
      </w:pPr>
      <w:r>
        <w:rPr/>
        <w:t>Четвертый подход методик выбора показателей наиболее распространен в работах современных исследователей. Однако элементы подхода могут быть найдены и в работах Н.Д. Кондратьева. При выборе показателей упор делается не на количественные, а на качественные показатели, либо для полноты характеристики данного феномена используются и те, и другие. Так, Н.Д. Кондратьев, описывая экономическую конъюнктуру, выделял как количественные, так и качественные показатели (табл.2).</w:t>
      </w:r>
    </w:p>
    <w:p>
      <w:pPr>
        <w:pStyle w:val="Normal"/>
        <w:ind w:firstLine="709"/>
        <w:rPr/>
      </w:pPr>
      <w:r>
        <w:rPr/>
      </w:r>
    </w:p>
    <w:p>
      <w:pPr>
        <w:pStyle w:val="Normal"/>
        <w:ind w:firstLine="709"/>
        <w:rPr/>
      </w:pPr>
      <w:r>
        <w:rPr/>
        <w:t>Таблица 2</w:t>
      </w:r>
    </w:p>
    <w:p>
      <w:pPr>
        <w:pStyle w:val="Normal"/>
        <w:ind w:firstLine="709"/>
        <w:rPr/>
      </w:pPr>
      <w:r>
        <w:rPr/>
        <w:t>Показатели экономической конъюнктуры</w:t>
      </w:r>
    </w:p>
    <w:tbl>
      <w:tblPr>
        <w:tblW w:w="4900" w:type="pct"/>
        <w:jc w:val="center"/>
        <w:tblInd w:w="0" w:type="dxa"/>
        <w:tblLayout w:type="fixed"/>
        <w:tblCellMar>
          <w:top w:w="0" w:type="dxa"/>
          <w:left w:w="108" w:type="dxa"/>
          <w:bottom w:w="0" w:type="dxa"/>
          <w:right w:w="108" w:type="dxa"/>
        </w:tblCellMar>
      </w:tblPr>
      <w:tblGrid>
        <w:gridCol w:w="3373"/>
        <w:gridCol w:w="1931"/>
        <w:gridCol w:w="1931"/>
        <w:gridCol w:w="1932"/>
      </w:tblGrid>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Элементы</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1-й момент времени</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2-й момент времени</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Отношение или сравнение 1-го и 2-го моментов</w:t>
            </w:r>
          </w:p>
        </w:tc>
      </w:tr>
      <w:tr>
        <w:trPr>
          <w:trHeight w:val="23"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оличественно выраженные</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Средний уровень цен</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112</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Торговый оборот</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111</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Прирост производства чугуна</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114</w:t>
            </w:r>
          </w:p>
        </w:tc>
      </w:tr>
      <w:tr>
        <w:trPr>
          <w:trHeight w:val="23"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Качественно выраженные</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Положение на товарном рынке</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Вялое</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Оживленное</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Улучшение</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6"/>
              <w:rPr/>
            </w:pPr>
            <w:r>
              <w:rPr/>
              <w:t>Положение на фондовой бирже</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Спокойное</w:t>
            </w:r>
          </w:p>
        </w:tc>
        <w:tc>
          <w:tcPr>
            <w:tcW w:w="1931" w:type="dxa"/>
            <w:tcBorders>
              <w:top w:val="single" w:sz="4" w:space="0" w:color="000000"/>
              <w:left w:val="single" w:sz="4" w:space="0" w:color="000000"/>
              <w:bottom w:val="single" w:sz="4" w:space="0" w:color="000000"/>
              <w:right w:val="single" w:sz="4" w:space="0" w:color="000000"/>
            </w:tcBorders>
          </w:tcPr>
          <w:p>
            <w:pPr>
              <w:pStyle w:val="Style26"/>
              <w:rPr/>
            </w:pPr>
            <w:r>
              <w:rPr/>
              <w:t>Повышательное</w:t>
            </w:r>
          </w:p>
        </w:tc>
        <w:tc>
          <w:tcPr>
            <w:tcW w:w="1932" w:type="dxa"/>
            <w:tcBorders>
              <w:top w:val="single" w:sz="4" w:space="0" w:color="000000"/>
              <w:left w:val="single" w:sz="4" w:space="0" w:color="000000"/>
              <w:bottom w:val="single" w:sz="4" w:space="0" w:color="000000"/>
              <w:right w:val="single" w:sz="4" w:space="0" w:color="000000"/>
            </w:tcBorders>
          </w:tcPr>
          <w:p>
            <w:pPr>
              <w:pStyle w:val="Style26"/>
              <w:rPr/>
            </w:pPr>
            <w:r>
              <w:rPr/>
              <w:t>Улучшение</w:t>
            </w:r>
          </w:p>
        </w:tc>
      </w:tr>
    </w:tbl>
    <w:p>
      <w:pPr>
        <w:pStyle w:val="Normal"/>
        <w:ind w:firstLine="709"/>
        <w:rPr>
          <w:color w:val="000000"/>
        </w:rPr>
      </w:pPr>
      <w:r>
        <w:rPr>
          <w:color w:val="000000"/>
        </w:rPr>
      </w:r>
    </w:p>
    <w:p>
      <w:pPr>
        <w:pStyle w:val="Normal"/>
        <w:ind w:firstLine="709"/>
        <w:rPr>
          <w:color w:val="000000"/>
        </w:rPr>
      </w:pPr>
      <w:r>
        <w:rPr>
          <w:color w:val="000000"/>
        </w:rPr>
        <w:t xml:space="preserve">В начале </w:t>
      </w:r>
      <w:r>
        <w:rPr>
          <w:color w:val="000000"/>
          <w:lang w:val="en-US"/>
        </w:rPr>
        <w:t>XX</w:t>
      </w:r>
      <w:r>
        <w:rPr>
          <w:color w:val="000000"/>
        </w:rPr>
        <w:t xml:space="preserve"> века были предложены и стали широко использоваться индексные показатели. Данный метод предполагает расчет частных субиндексов, описывающих динамику отдельных отраслей или продуктов (например, добыча медной руды, производство мяса, изготовление стульев, взятые в натуральном выражении), из которых затем вычисляется сводный индекс.</w:t>
      </w:r>
    </w:p>
    <w:p>
      <w:pPr>
        <w:pStyle w:val="Normal"/>
        <w:ind w:firstLine="709"/>
        <w:rPr>
          <w:color w:val="000000"/>
        </w:rPr>
      </w:pPr>
      <w:r>
        <w:rPr>
          <w:color w:val="000000"/>
        </w:rPr>
        <w:t>Сводный индекс можно получить как с помощью простой, так и взвешенной средней. В качестве весов их показателей в первых индексах физического объема выступали постоянные цены периода, принятого за базисный. Модификацию индексных показателей представляет агрегатный метод, в котором физический объем выпуска каждой включаемой в сводный индекс отрасли за каждый период не используется, а единый показатель исчисляется путем дефлятирования, т.е. общий объем производства в текущих ценах делится на некий индекс цен (дефлятор). В том случае, когда индексный показатель строится на основе средней арифметической взвешенной, а в качестве весов используются цены, между обоими этими методами формально нет никаких различий. Субиндексный метод преимущественное использование получил в расчетах индекса промышленной продукции.</w:t>
      </w:r>
    </w:p>
    <w:p>
      <w:pPr>
        <w:pStyle w:val="Normal"/>
        <w:ind w:firstLine="709"/>
        <w:rPr>
          <w:color w:val="000000"/>
        </w:rPr>
      </w:pPr>
      <w:r>
        <w:rPr>
          <w:color w:val="000000"/>
        </w:rPr>
      </w:r>
    </w:p>
    <w:p>
      <w:pPr>
        <w:pStyle w:val="Heading2"/>
        <w:ind w:hanging="0"/>
        <w:rPr/>
      </w:pPr>
      <w:r>
        <w:rPr/>
        <w:t>2.3 Анализ влияния циклов Кондратьева на общественное развитие</w:t>
      </w:r>
    </w:p>
    <w:p>
      <w:pPr>
        <w:pStyle w:val="Normal"/>
        <w:ind w:firstLine="709"/>
        <w:rPr/>
      </w:pPr>
      <w:r>
        <w:rPr/>
      </w:r>
    </w:p>
    <w:p>
      <w:pPr>
        <w:pStyle w:val="Normal"/>
        <w:ind w:firstLine="709"/>
        <w:rPr/>
      </w:pPr>
      <w:r>
        <w:rPr/>
        <w:t>Основываясь на своих циклах, Кондратьев в середине 1920-х годов предсказал мировой экономический кризис 1929-1932 годов и последующую глубокую депрессию. В то же время, в отличие от большинства исследователей, оперирующих кондратьевскими циклами, мы исходим не из одинаковой длительности этих циклов, а из их закономерного сокращения, которое связано с общим ускорением экономического, социального, политического развития, ускорением обмена информацией и интенсификацией общения. В самом деле, было бы странно, если бы очевидное и ощущаемое всеми значительное ускорение международного развития и развития отдельных стран, отличие современного "бешеного" ритма жизни от ритма жизни в XIX веке никак не сказывалось на продолжительности циклов и ритмов, которые характерны для этого развития. Если учесть это обстоятельство, а также тот факт, что кондратьевские циклы описывают не только экономические, но и политические, социальные и культурные изменения, то можно многое увидеть в российской и мировой истории, а также по-новому взглянуть на некоторые современные процессы.</w:t>
      </w:r>
    </w:p>
    <w:p>
      <w:pPr>
        <w:pStyle w:val="Normal"/>
        <w:ind w:firstLine="709"/>
        <w:rPr/>
      </w:pPr>
      <w:bookmarkStart w:id="2" w:name="snoska_5"/>
      <w:bookmarkEnd w:id="2"/>
      <w:r>
        <w:rPr/>
        <w:t>Анализируя зарождение пятого Кондратьевского цикла, можно выявить все характерные особенности, предшествующие этому процессу, на которые указывал Кондратьев. Знаковые изменения произошли в области кредитно-денежного обращения - речь идёт, прежде всего, об отказе от Бреттон-Вудской системы фиксированных валютных курсов в начале 70-ых гг. В ходе восходящей волны пятого цикла было ещё два важнейших изменения в монетарной сфере: появление банкоматов и пластиковых карт, обусловившее падение спроса на наличные деньги и изменение скорости обращения денег, и глобализация финансовых рынков, снявшая многие границы на пути перемещения капиталов.</w:t>
      </w:r>
    </w:p>
    <w:p>
      <w:pPr>
        <w:pStyle w:val="Normal"/>
        <w:ind w:firstLine="709"/>
        <w:rPr/>
      </w:pPr>
      <w:bookmarkStart w:id="3" w:name="snoska6"/>
      <w:bookmarkEnd w:id="3"/>
      <w:r>
        <w:rPr/>
        <w:t>В области технологий восходящей волне пятого цикла предшествовало ключевое событие - разработка компанией INTEL первого в мире микропроцессора (1971 г.), положившая начало эре компьютеров (основы полупроводниковой техники были заложены в середине века, однако, на что указывал ещё Кондратьев - наиболее важным для экономической конъюнктуры является не фундаментальное открытие, но начало его претворения в жизнь, а массовое внедрение персональных компьютеров стало возможным лишь после появления микропроцессора и соответствующей элементной базы). Полупроводниковая техника создала абсолютно новые рынки - персональные компьютеры, программное обеспечение, дала толчок автоматизации производств и развитию отрасли связи. Другим ключевым изобретением восходящей волны пятого цикла, поддержавшим её экспансию, стал интернет, появление которого, во-первых, поставило новые задачи перед создателями полупроводниковой техники (резко возросли требования к скорости передачи данных, к системам обработки и хранения информации), а, во-вторых, ознаменовало собой переход из эры компьютерной в эру информационных технологий. Нельзя, по-видимому, вычёркивать из списка технологических достижений пятого цикла и освоение Космоса - хотя оно произошло ещё на понижательной фазе четвёртого цикла (как и создание полупроводниковых технологий), но его коммерческое использование совпало с восходящей волной пятого цикла; сегодняшние информационные технологии уже трудно представить без спутников связи.</w:t>
      </w:r>
    </w:p>
    <w:p>
      <w:pPr>
        <w:pStyle w:val="Normal"/>
        <w:ind w:firstLine="709"/>
        <w:rPr/>
      </w:pPr>
      <w:bookmarkStart w:id="4" w:name="snoska7"/>
      <w:bookmarkEnd w:id="4"/>
      <w:r>
        <w:rPr/>
        <w:t>Ну и, наконец, ещё одно ключевое изменение, произошло в сфере мировой торговли. На сей раз, в сферу мирового рынка были вовлечены страны распавшегося СССР и страны, так называвшегося, соцлагеря. Тут опять имеет смысл сделать небольшое отступление относительно причин и следствий больших циклов, и возвратиться к работам Кондратьева, который указывал, что “совершенно ясно, что при капитализме вовлечение в оборот новых территорий исторически происходит именно в периоды обострения нужды стран старой культуры в новых рынках сбыта и сырья". Весьма показательно, что вовлечение новых стран в мировой рынок происходит, обычно, в самый разгар восходящей фазы цикла, т.е. тогда, когда экономическая конъюнктура уже разогрета и необходимость в новых рынках сбыта и сырья становится как никогда острой. На примере восходящей волны пятого цикла можно сказать, что первым сигналом этой острой необходимости стал фондовый крах в США в октябре 1987г. - к тому времени первый импульс, порождённый появлением компьютеров, уже прошёл, стали намечаться первые признаки ослабления конъюнктуры, и для дальнейшей экспансии остро требовались новые рынки.</w:t>
      </w:r>
    </w:p>
    <w:p>
      <w:pPr>
        <w:pStyle w:val="Normal"/>
        <w:ind w:firstLine="709"/>
        <w:rPr/>
      </w:pPr>
      <w:r>
        <w:rPr/>
        <w:t>Развивая тему вовлечения новых рынков в орбиту мировой экономики, можно несколько расширить её и сформулировать не просто как вовлечение, но вовлечение/исключение новых рынков. Действительно, Кондратьев ничего не говорил о таком феномене, как выпадение некоторых рынков из мировой торговли. Однако в свете событий последнего десятилетия этот факт нам представляется бесспорным. Речь идёт о кризисах развивающихся рынков, которые в массовом порядке наблюдались в 90-ых гг. 20-ого века. Лишь благодаря скоординированным сверхусилиям США и Европы удалось предотвратить глубокую экономическую депрессию в Мексике, которая виделась практически неизбежной в начале 1995г. (падение ВВП достигло почти что 10%, но благодаря финансовой поддержке МВФ, оказалось краткосрочным).</w:t>
      </w:r>
    </w:p>
    <w:p>
      <w:pPr>
        <w:pStyle w:val="Normal"/>
        <w:ind w:firstLine="709"/>
        <w:rPr/>
      </w:pPr>
      <w:r>
        <w:rPr/>
        <w:t>Кондратьев отмечал, что в рамках длинных циклов присутствуют средние (7-11 лет) и короткие (около 3.5 лет) волны. Исследования последней восходящей волны 5-ого Кондратьевского цикла, приведённые ниже, подтверждают это утверждение - действительно, восходящая волна в этом случае состояла из 2-3 циклов, в каждом из которых также можно выделить 2-3 коротких цикла. Более того, продолжительности этих волн, указанные Кондратьевым, точно совпали. Объяснение трёхволновой структуры (рис.3) можно представить следующим образом:</w:t>
      </w:r>
    </w:p>
    <w:p>
      <w:pPr>
        <w:pStyle w:val="Normal"/>
        <w:ind w:firstLine="709"/>
        <w:rPr/>
      </w:pPr>
      <w:r>
        <w:rPr/>
        <w:t>первоначальный импульс экономика получает благодаря радикальным изменения в кредитно-денежной сфере и появлению принципиально новых технологических продуктов, которые, как правило, появляются в фазе нисходящей волны предыдущего длинного цикла;</w:t>
      </w:r>
    </w:p>
    <w:p>
      <w:pPr>
        <w:pStyle w:val="Normal"/>
        <w:ind w:firstLine="709"/>
        <w:rPr/>
      </w:pPr>
      <w:r>
        <w:rPr/>
        <w:t>этот импульс через некоторое время начинает затухать, в основном, в силу естественных причин (первоначальное насыщение рынков; неготовность многих технологий для активного коммерческого использования - они ещё слишком дорогие), возникает острая необходимость в новых рынках и дальнейших технологических инновациях;</w:t>
      </w:r>
    </w:p>
    <w:p>
      <w:pPr>
        <w:pStyle w:val="Normal"/>
        <w:ind w:firstLine="709"/>
        <w:rPr/>
      </w:pPr>
      <w:r>
        <w:rPr/>
        <w:t>мировая экономика вовлекает в свою орбиту новые рынки, что обеспечивает ей очередной импульс;</w:t>
      </w:r>
    </w:p>
    <w:p>
      <w:pPr>
        <w:pStyle w:val="Normal"/>
        <w:ind w:firstLine="709"/>
        <w:rPr/>
      </w:pPr>
      <w:r>
        <w:rPr/>
        <w:t>появление новых рынков активизирует развитие технологий;</w:t>
      </w:r>
    </w:p>
    <w:p>
      <w:pPr>
        <w:pStyle w:val="Normal"/>
        <w:ind w:firstLine="709"/>
        <w:rPr/>
      </w:pPr>
      <w:bookmarkStart w:id="5" w:name="snoska9"/>
      <w:bookmarkEnd w:id="5"/>
      <w:r>
        <w:rPr/>
        <w:t>последний этап, характеризующийся наложением двух основных факторов - технологии и рынки - обычно сопровождается взрывными темпами экономического роста, которые приводят к очень быстрому насыщению новых и старых рынков. На этом этапе новые технологии существенно удешевляются и становятся готовы к активному коммерческому использованию (персональные компьютеры, появившиеся в начале 80-ых, стали доступны широкому кругу потребителей лишь в 90-ых).</w:t>
      </w:r>
    </w:p>
    <w:p>
      <w:pPr>
        <w:pStyle w:val="Normal"/>
        <w:ind w:firstLine="709"/>
        <w:rPr/>
      </w:pPr>
      <w:r>
        <w:rPr/>
        <w:t>Характернейшей чертой самого пика этой волны, очень наглядно проявившейся в конце 20-ого века и начале нынешнего, является инвестиционный бум на фоне катастрофического падения эффективности инвестиций (бесплодные инвестиции в интернет-компании в конце 90-ых), что в итоге приводит к сокращению объёмов капитала. Последнее и предопределяет фундаментальную основу для дальнейшей продолжительной депрессии.</w:t>
      </w:r>
    </w:p>
    <w:p>
      <w:pPr>
        <w:pStyle w:val="Normal"/>
        <w:ind w:firstLine="709"/>
        <w:rPr/>
      </w:pPr>
      <w:r>
        <w:rPr/>
      </w:r>
    </w:p>
    <w:p>
      <w:pPr>
        <w:pStyle w:val="Normal"/>
        <w:ind w:hanging="0"/>
        <w:rPr/>
      </w:pPr>
      <w:r>
        <w:rPr/>
        <w:drawing>
          <wp:inline distT="0" distB="0" distL="0" distR="0">
            <wp:extent cx="5528945" cy="360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5528945" cy="3605530"/>
                    </a:xfrm>
                    <a:prstGeom prst="rect">
                      <a:avLst/>
                    </a:prstGeom>
                  </pic:spPr>
                </pic:pic>
              </a:graphicData>
            </a:graphic>
          </wp:inline>
        </w:drawing>
      </w:r>
    </w:p>
    <w:p>
      <w:pPr>
        <w:pStyle w:val="Normal"/>
        <w:ind w:firstLine="709"/>
        <w:rPr/>
      </w:pPr>
      <w:r>
        <w:rPr/>
        <w:t>Рисунок.3. Структура восходящей фазы Кондратьевского цикла</w:t>
      </w:r>
    </w:p>
    <w:p>
      <w:pPr>
        <w:pStyle w:val="Normal"/>
        <w:ind w:firstLine="709"/>
        <w:rPr/>
      </w:pPr>
      <w:r>
        <w:rPr/>
      </w:r>
    </w:p>
    <w:p>
      <w:pPr>
        <w:pStyle w:val="Normal"/>
        <w:ind w:firstLine="709"/>
        <w:rPr/>
      </w:pPr>
      <w:r>
        <w:rPr/>
        <w:t>Ещё одной характерной чертой завершающей фазы восходящей волны, как отмечено выше, является процесс выпадения рынков (это и предопределяет нестабильность данной фазы). По сути, это завершающий аккорд периода процветания.</w:t>
      </w:r>
    </w:p>
    <w:p>
      <w:pPr>
        <w:pStyle w:val="Normal"/>
        <w:ind w:firstLine="709"/>
        <w:rPr/>
      </w:pPr>
      <w:r>
        <w:rPr/>
        <w:t>Сейчас, на наш взгляд, имеются все основания говорить об окончании восходящей фазы пятого Кондратьевского цикла. Во-первых, характерные для подобного цикла сроки приблизительно выполнены (учитывая начало этой волны в 1974г, а её окончание - в 2000г, продолжительность составит 26 лет). Во-вторых, мы не можем не обратить внимание на динамику мировых фондовых рынков (важность этих рынков как индикатора конъюнктуры будет показана в части 2) - основные американские фондовые индексы (S&amp;P500, Dow-Jones Industrial, NASDAQ) на протяжении трёх лет подряд снижались (2000-2002гг.), такое последний раз наблюдалось в начале Великой депрессии в 1929/33гг (тогда, правда, затянувшее падение фондового рынка знаменовало окончание нисходящей волны Кондратьевского цикла, сейчас же, на наш взгляд, служит индикатором окончания уже восходящей волны).</w:t>
      </w:r>
    </w:p>
    <w:p>
      <w:pPr>
        <w:pStyle w:val="Normal"/>
        <w:ind w:firstLine="709"/>
        <w:rPr/>
      </w:pPr>
      <w:r>
        <w:rPr/>
        <w:t>Ну и, наконец, главным аргументом в пользу окончания восходящей волны пятого Кондратьевского цикла является прохождение этой волной всех отмеченных выше фаз (её трёхволновый характер). Стоит также отметить, что на восходящей волне пятого Кондратьевского цикла наглядно проявилась ещё одна особенность, отмеченная Кондратьевым - периоды благоприятной конъюнктуры на этой волне были длительными, в то время как спады деловой активности носили краткосрочный характер и не были глубокими.</w:t>
      </w:r>
    </w:p>
    <w:p>
      <w:pPr>
        <w:pStyle w:val="Normal"/>
        <w:ind w:firstLine="709"/>
        <w:rPr/>
      </w:pPr>
      <w:r>
        <w:rPr/>
        <w:t>Большинство современных исследователей сходятся к тому, что очередной масштабный мировой кризис, который будет знаменовать собой зарождение шестого Кондратьевского цикла, произойдёт в 10-ых годах нашего столетия. Этот прогноз предполагает сжимание длинных циклов - если он будет реализован во втором десятилетии, то таким образом продолжительность пятого цикла составит 36-46 лет. Действительно, тенденция к сокращению циклов Кондратьева имеет место быть - первый цикл Кондратьева составлял порядка 60-65 лет (1785/90-1844/51), второй уже - около 50 лет (1844/55-1890/96), третий - не более 42 лет (1891/96-1933), четвёртый - чуть более 40 лет (1933-1974). Если тенденция к сжатию длинных циклов сохранится, то кризис и окончание пятого цикла, действительно, произойдут не далее 2014/15гг. Почему происходит сжатие циклов? - вопрос, на наш взгляд, не имеющий на сегодняшний день однозначного ответа. Можно предположить, что причины лежат в сфере денежного обращения, а именно увеличения скорости обращения денег. Действительно, если считать гипотезу Кондратьева базовой (основная причина длинных циклов лежит в механизме накопления, аккумулирования и рассеяния капитала…), то изменения условий денежного обращения, безусловно, не могли не сказаться на деталях этого механизма - процессы аккумулирования/рассеяния стали происходить более стремительно. Здесь мы не будем углубляться в суть данной проблемы, но отметим, что её дальнейшие исследования необходимы ввиду критической важности отмеченного вопроса для построения точных прогнозов на основании теории Кондратьева. Какие технологические изменения будут предшествовать зарождению шестого цикла?</w:t>
      </w:r>
    </w:p>
    <w:p>
      <w:pPr>
        <w:pStyle w:val="Normal"/>
        <w:ind w:firstLine="709"/>
        <w:rPr/>
      </w:pPr>
      <w:r>
        <w:rPr/>
        <w:t>В области технологий, основные надежды связываются сейчас с появлением квантовых компьютеров (полупроводниковые технологии уже подошли к естественному пределу - нанотехнологии), изобретение которых (разработка принципов) было объявлено компанией IBM в 1998г, но создание которых, безусловно, займёт не менее десятилетия. Крайне востребованы сегодня прорывы в отрасли связи (внедрение связи 3-его поколения - перспективы ближайших нескольких лет). Пока трудно сказать, какую роль сыграют биотехнологии на восходящей волне шестого Кондратьевского цикла. В частности, трудно оценить востребованность технологий клонирования, получивших развитие в последние годы. Но вот востребованность генной инженерии со стороны фармацевтической отрасли и медицины не вызывает сомнений. Третье направление возможных технологических прорывов - исследование в области высоких энергий и создание альтернативных источников энергии. Впрочем, требуемый объём инвестиций в эти технологии заставляет усомниться в возможностях прорыва в этом направлении в ближайшие годы (очевидно, что все эти технологические прорывы должны произойти в ближайшее десятилетие, чтобы заложить основу для возникновения нового 6-ого Кондратьевского цикла на рубеже 10-20-ых гг.). Таким образом, можно предположить, что следующая длинная волна станет циклом квантовых компьютеров и биотехнологий.</w:t>
      </w:r>
    </w:p>
    <w:p>
      <w:pPr>
        <w:pStyle w:val="Normal"/>
        <w:ind w:firstLine="709"/>
        <w:rPr/>
      </w:pPr>
      <w:r>
        <w:rPr/>
        <w:t>Шестому циклу должны предшествовать некие значимые изменения в сфере кредитно-денежного обращения (очевидно, уже в текущем десятилетии). Впрочем, не исключено, что они уже произошли. Речь идёт о введении единой европейской валюты. Позитивное влияние этого фактора мировой экономике ещё только предстоит ощутить в полной мере. Другое важное изменение в кредитно-денежной сфере связано с активизацией интернет-расчётов, т.е. оплатой услуг и товаров через интернет. Эти технологии появились вместе с интернетом в 90-ых гг. прошлого столетия, но очевидно, что они ещё не готовы в полной мере для коммерческого использования и пока позволяют выполнять лишь ограниченный круг операций. Более активное использование всемирной сети для расчётов, безусловно, изменит основные параметры кредитно-денежного обращения.</w:t>
      </w:r>
      <w:r>
        <w:br w:type="page"/>
      </w:r>
    </w:p>
    <w:p>
      <w:pPr>
        <w:pStyle w:val="Heading2"/>
        <w:ind w:hanging="0"/>
        <w:rPr/>
      </w:pPr>
      <w:r>
        <w:rPr/>
        <w:t>Заключение</w:t>
      </w:r>
    </w:p>
    <w:p>
      <w:pPr>
        <w:pStyle w:val="Normal"/>
        <w:ind w:firstLine="709"/>
        <w:rPr/>
      </w:pPr>
      <w:r>
        <w:rPr/>
      </w:r>
    </w:p>
    <w:p>
      <w:pPr>
        <w:pStyle w:val="Normal"/>
        <w:ind w:firstLine="709"/>
        <w:rPr/>
      </w:pPr>
      <w:r>
        <w:rPr/>
        <w:t>На основе поставленной цели и задач по данной курсовой работе были изучены теоретические основы кризисов и их циклического характера развития, в ходе чего выявлено, что цикл представляет собой последовательную смену наблюдающегося в ряде видов экономической деятельности подъема и также общего для них падения уровня основных макроэкономических переменных. Циклы повторяются, но не через фиксированные промежутки времени. Хотя циклы в разных странах и в разные периоды не похожи друг на друга, для них характерны некоторые важные общие свойства, что делает возможным их системное исследование.</w:t>
      </w:r>
    </w:p>
    <w:p>
      <w:pPr>
        <w:pStyle w:val="Normal"/>
        <w:ind w:firstLine="709"/>
        <w:rPr/>
      </w:pPr>
      <w:r>
        <w:rPr/>
        <w:t>На основе изучения теоретических положений были проанализированы циклы н. Кондратьева, в ходе чего было выявлено, что в структуре цикла выделяют высшую и низшую точки активности и четыре последовательные фазы: кризис (рецессия), депрессия, оживление, подъем. Для характеристики экономической конъюнктуры используется ряд экономических показателей (ВНП, уровень безработицы, личные доходы, объем промышленной продукции, уровень цен и многие другие).</w:t>
      </w:r>
    </w:p>
    <w:p>
      <w:pPr>
        <w:pStyle w:val="Normal"/>
        <w:ind w:firstLine="709"/>
        <w:rPr/>
      </w:pPr>
      <w:r>
        <w:rPr/>
        <w:t>Макроэкономические переменные могут быть классифицированы в зависимости от того, меняются ли они проциклически, противоциклически или ациклически, т.е. движутся ли они с циклом в одном направлении, в противоположном или же их динамика вообще не связана с циклом. Каждый цикл начинается с самой низшей точки (подошвы) экономической активности, проходит через фазу роста, пока движение не достигает высшей.</w:t>
      </w:r>
    </w:p>
    <w:p>
      <w:pPr>
        <w:pStyle w:val="Normal"/>
        <w:ind w:firstLine="709"/>
        <w:rPr/>
      </w:pPr>
      <w:r>
        <w:rPr/>
        <w:t>Общепризнанное лидерство в разработке теории больших волн конъюнктуры принадлежит всё-таки русскому экономисту Н.Д. Кондратьеву, который впервые высказал эту идею в 1922 г. и в позднейших работах развил, теоретически аргументировал и статистически доказал основные положения этой теории. Согласно его исследованиям, перед началом цикла, как правило, происходили глубокие изменения в условиях экономической жизни общества (технологические прорывы, изменения во внешней торговле - вовлечение в орбиту мирового хозяйства новых стран, изменения в структуре денежного обращения и т.п.).</w:t>
      </w:r>
    </w:p>
    <w:p>
      <w:pPr>
        <w:pStyle w:val="Normal"/>
        <w:ind w:firstLine="709"/>
        <w:rPr/>
      </w:pPr>
      <w:r>
        <w:rPr/>
        <w:t>Несмотря на принципиальные отличия в экономических системах и характере кризисных потрясений в России и развитых капиталистических странах, эти явления взаимосвязаны и оказывают неизбежное влияние друг на друга, а сам процесс любых преобразований в России косвенно или даже прямо (в зависимости от исторического периода) в связи с общностью динамики экономических циклов испытывает ощутимое влияние мировой экономической и политической конъюнктуры.</w:t>
      </w:r>
    </w:p>
    <w:p>
      <w:pPr>
        <w:pStyle w:val="Normal"/>
        <w:ind w:firstLine="709"/>
        <w:rPr/>
      </w:pPr>
      <w:r>
        <w:rPr/>
        <w:t>Экономическая динамика последних лет позволяет предположить, что экономика России двигается в русле общемировых тенденций - влияние текущего мирового финансового кризиса служит этому ярким подтверждением. Это позволит нам вместе с остальным миром пожинать плоды нового расцвета мировой конъюнктуры. В тоже время, внутренний цикл России ещё не в полной мере подстроился под общемировой, и вероятность “выпадения” России сохраняется. Зоной риска для отечественной экономики будет являться период наибольшей интенсивности восходящей волны предстоящего длинного цикла.</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Болдачев А. Суждения в русле эволюционной парадигмы. - Спб.: Изд-во С. - Петерб. ун-та, 2007. - 256 с.</w:t>
      </w:r>
    </w:p>
    <w:p>
      <w:pPr>
        <w:pStyle w:val="Style20"/>
        <w:numPr>
          <w:ilvl w:val="0"/>
          <w:numId w:val="3"/>
        </w:numPr>
        <w:rPr/>
      </w:pPr>
      <w:r>
        <w:rPr/>
        <w:t>Евстигнеева Л., Евстигнеев Р. Стратегия выхода России из кризиса // Вопросы экономики. - №5. - 2009. - С.47-58.</w:t>
      </w:r>
    </w:p>
    <w:p>
      <w:pPr>
        <w:pStyle w:val="Style20"/>
        <w:numPr>
          <w:ilvl w:val="0"/>
          <w:numId w:val="3"/>
        </w:numPr>
        <w:rPr/>
      </w:pPr>
      <w:r>
        <w:rPr/>
        <w:t>Иохин В.Я. Экономическая теория: Учеб. - М.: Экономистъ, 2005 - 861 с.</w:t>
      </w:r>
    </w:p>
    <w:p>
      <w:pPr>
        <w:pStyle w:val="Style20"/>
        <w:numPr>
          <w:ilvl w:val="0"/>
          <w:numId w:val="3"/>
        </w:numPr>
        <w:rPr/>
      </w:pPr>
      <w:bookmarkStart w:id="6" w:name="sr1"/>
      <w:bookmarkEnd w:id="6"/>
      <w:r>
        <w:rPr/>
        <w:t>Киселева Е.А. Макроэкономика: Курс лекций. - М.: Эксмо, 2005. - 352 с.</w:t>
      </w:r>
    </w:p>
    <w:p>
      <w:pPr>
        <w:pStyle w:val="Style20"/>
        <w:numPr>
          <w:ilvl w:val="0"/>
          <w:numId w:val="3"/>
        </w:numPr>
        <w:rPr/>
      </w:pPr>
      <w:r>
        <w:rPr/>
        <w:t>Кондратьев Н.Д., Яковец Ю.В., Абалкин Л.И. Большие циклы конъюнктуры и теория предвидения: Избранные труды. - Экономика. 2002. - 767 с.</w:t>
      </w:r>
    </w:p>
    <w:p>
      <w:pPr>
        <w:pStyle w:val="Style20"/>
        <w:numPr>
          <w:ilvl w:val="0"/>
          <w:numId w:val="3"/>
        </w:numPr>
        <w:rPr/>
      </w:pPr>
      <w:r>
        <w:rPr/>
        <w:t>Коротаев А.В., Комарова Н.Л., Халтурина Д.А. Законы истории. Вековые циклы и тысячелетние тренды. Демография, экономика, войны. - М.: УРСС, 2007. - 256 с.</w:t>
      </w:r>
    </w:p>
    <w:p>
      <w:pPr>
        <w:pStyle w:val="Style20"/>
        <w:numPr>
          <w:ilvl w:val="0"/>
          <w:numId w:val="3"/>
        </w:numPr>
        <w:rPr/>
      </w:pPr>
      <w:r>
        <w:rPr/>
        <w:t>Куликов Л.М. Основы экономической теории: Учеб. пособие. - М.: Финансы и статистика, 2005. - 400 с.</w:t>
      </w:r>
    </w:p>
    <w:p>
      <w:pPr>
        <w:pStyle w:val="Style20"/>
        <w:numPr>
          <w:ilvl w:val="0"/>
          <w:numId w:val="3"/>
        </w:numPr>
        <w:rPr/>
      </w:pPr>
      <w:r>
        <w:rPr/>
        <w:t>Макконнелл К.Р., Брю С.Л. Экономикс: принципы, проблемы и политика / Пер.16-го англ. изд. - М: ИНФРА-М, 2006. - 940 с.</w:t>
      </w:r>
    </w:p>
    <w:p>
      <w:pPr>
        <w:pStyle w:val="Style20"/>
        <w:numPr>
          <w:ilvl w:val="0"/>
          <w:numId w:val="3"/>
        </w:numPr>
        <w:rPr/>
      </w:pPr>
      <w:r>
        <w:rPr/>
        <w:t>Салихов Б.В. Экономическая теория: Учеб. - М.: Дашков и К°, 2005. - 704 с.</w:t>
      </w:r>
    </w:p>
    <w:p>
      <w:pPr>
        <w:pStyle w:val="Style20"/>
        <w:numPr>
          <w:ilvl w:val="0"/>
          <w:numId w:val="3"/>
        </w:numPr>
        <w:rPr/>
      </w:pPr>
      <w:r>
        <w:rPr/>
        <w:t>Тарасевич Л.С., Гребенников П.И., Леусский А.И. Макроэкономика: Учебник. - 4-е изд., испр. и доп. - М.: Юрайт-Издат, 2006. - 374 с.</w:t>
      </w:r>
    </w:p>
    <w:p>
      <w:pPr>
        <w:pStyle w:val="Style20"/>
        <w:numPr>
          <w:ilvl w:val="0"/>
          <w:numId w:val="3"/>
        </w:numPr>
        <w:rPr/>
      </w:pPr>
      <w:r>
        <w:rPr/>
        <w:t>Туманова Е.А., Шагас Н.Л. Макроэкономика: Элементы продвинутого подхода: Учебник. - М.: ИНФРА-М, 2004. - 400 с.</w:t>
      </w:r>
    </w:p>
    <w:p>
      <w:pPr>
        <w:pStyle w:val="Style20"/>
        <w:numPr>
          <w:ilvl w:val="0"/>
          <w:numId w:val="3"/>
        </w:numPr>
        <w:rPr/>
      </w:pPr>
      <w:r>
        <w:rPr/>
        <w:t>Фомина А.В. Циклы Кондратьева в экономике России: Монография. - М.: Международный фонд Н.Д. Кондратьева, 2005. - 146 с.</w:t>
      </w:r>
    </w:p>
    <w:p>
      <w:pPr>
        <w:pStyle w:val="Style20"/>
        <w:numPr>
          <w:ilvl w:val="0"/>
          <w:numId w:val="3"/>
        </w:numPr>
        <w:rPr/>
      </w:pPr>
      <w:r>
        <w:rPr/>
        <w:t>Экономика: Учеб пособие / Под ред. К.И. Вахитова, Т.С. Ванеркиной. - М.: Экономика, 2004. - 364 с.</w:t>
      </w:r>
    </w:p>
    <w:p>
      <w:pPr>
        <w:pStyle w:val="Style20"/>
        <w:numPr>
          <w:ilvl w:val="0"/>
          <w:numId w:val="3"/>
        </w:numPr>
        <w:rPr/>
      </w:pPr>
      <w:r>
        <w:rPr/>
        <w:t>Экономика: Учебник / Под ред. А.И. Архипова, А.К. Большакова. - 3-е изд., перераб. и доп. - М.: Велби, Проспект, 2005. - 840 с.</w:t>
      </w:r>
    </w:p>
    <w:p>
      <w:pPr>
        <w:pStyle w:val="Style20"/>
        <w:numPr>
          <w:ilvl w:val="0"/>
          <w:numId w:val="3"/>
        </w:numPr>
        <w:rPr/>
      </w:pPr>
      <w:r>
        <w:rPr/>
        <w:t>Экономическая теория (политэкономия): Учебник / Под общ. ред.В.И. Видяпина, Г.П. Журавлевой. - 4-е изд. - М.: ИНФРА-М, 2005. - 640 с.</w:t>
      </w:r>
    </w:p>
    <w:p>
      <w:pPr>
        <w:pStyle w:val="Style20"/>
        <w:numPr>
          <w:ilvl w:val="0"/>
          <w:numId w:val="3"/>
        </w:numPr>
        <w:rPr/>
      </w:pPr>
      <w:r>
        <w:rPr/>
        <w:t>Экономическая теория. Экспресс-курс: Учебное пособие / Под ред.А.Г. Грязновой, Н.Н. Думной, А.Ю. Юданова. - М.: КНОРУС, 2005. - 608 с.</w:t>
      </w:r>
    </w:p>
    <w:p>
      <w:pPr>
        <w:pStyle w:val="Style20"/>
        <w:numPr>
          <w:ilvl w:val="0"/>
          <w:numId w:val="3"/>
        </w:numPr>
        <w:rPr/>
      </w:pPr>
      <w:r>
        <w:rPr/>
        <w:t>Экономическая теория: Учебное пособие / Под ред.А.Г. Грязновой и В.М. Соколинского. - 2-е изд., перераб. и доп. - М.: КНОРУС, 2005. - 464 с.</w:t>
      </w:r>
    </w:p>
    <w:p>
      <w:pPr>
        <w:pStyle w:val="Style20"/>
        <w:numPr>
          <w:ilvl w:val="0"/>
          <w:numId w:val="3"/>
        </w:numPr>
        <w:rPr/>
      </w:pPr>
      <w:r>
        <w:rPr/>
        <w:t>Воин А.М. Циклы Кондратьева и "через кризис к выздоровлению" // world. lib.ru/</w:t>
      </w:r>
    </w:p>
    <w:p>
      <w:pPr>
        <w:pStyle w:val="Style20"/>
        <w:numPr>
          <w:ilvl w:val="0"/>
          <w:numId w:val="3"/>
        </w:numPr>
        <w:rPr/>
      </w:pPr>
      <w:r>
        <w:rPr/>
        <w:t>Экономические циклы, их виды и причины возникновения. Показатели экономического цикла // www.ereport.ru/</w:t>
      </w:r>
    </w:p>
    <w:p>
      <w:pPr>
        <w:pStyle w:val="Style20"/>
        <w:numPr>
          <w:ilvl w:val="0"/>
          <w:numId w:val="3"/>
        </w:numPr>
        <w:rPr/>
      </w:pPr>
      <w:r>
        <w:rPr/>
        <w:t>Яковец Ю.В. Научное наследие Н.Д. Кондратьева: современные оценки // www.xrh.ru/</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Иохин В.Я. Экономическая теория: Учеб. – М.: Экономистъ, 2005 – 861 с.</w:t>
      </w:r>
    </w:p>
  </w:footnote>
  <w:footnote w:id="3">
    <w:p>
      <w:pPr>
        <w:pStyle w:val="Endnote"/>
        <w:rPr/>
      </w:pPr>
      <w:r>
        <w:rPr>
          <w:rStyle w:val="FootnoteCharacters"/>
        </w:rPr>
        <w:footnoteRef/>
      </w:r>
      <w:r>
        <w:rPr/>
        <w:t xml:space="preserve"> </w:t>
      </w:r>
      <w:r>
        <w:rPr/>
        <w:t>Куликов Л.М. Основы экономической теории: Учеб. пособие. – М.: Финансы и статистика, 2005. – 400 с.</w:t>
      </w:r>
    </w:p>
  </w:footnote>
  <w:footnote w:id="4">
    <w:p>
      <w:pPr>
        <w:pStyle w:val="Endnote"/>
        <w:rPr/>
      </w:pPr>
      <w:r>
        <w:rPr>
          <w:rStyle w:val="FootnoteCharacters"/>
        </w:rPr>
        <w:footnoteRef/>
      </w:r>
      <w:r>
        <w:rPr/>
        <w:t xml:space="preserve"> </w:t>
      </w:r>
      <w:r>
        <w:rPr/>
        <w:t>Тарасевич Л.С., Гребенников П.И., Леусский А.И. Макроэкономика: Учебник. – 4-е изд., испр. и доп. – М.: Юрайт-Издат, 2006. – 374 с.</w:t>
      </w:r>
    </w:p>
  </w:footnote>
  <w:footnote w:id="5">
    <w:p>
      <w:pPr>
        <w:pStyle w:val="Endnote"/>
        <w:rPr/>
      </w:pPr>
      <w:r>
        <w:rPr>
          <w:rStyle w:val="FootnoteCharacters"/>
        </w:rPr>
        <w:footnoteRef/>
      </w:r>
      <w:r>
        <w:rPr/>
        <w:t xml:space="preserve"> </w:t>
      </w:r>
      <w:r>
        <w:rPr/>
        <w:t>Экономика: Учебник / Под ред. А.И. Архипова, А.К. Большакова. – 3-е изд., перераб. и доп. – М.: Велби, Проспект, 2005. – 840 с.</w:t>
      </w:r>
    </w:p>
  </w:footnote>
  <w:footnote w:id="6">
    <w:p>
      <w:pPr>
        <w:pStyle w:val="Endnote"/>
        <w:rPr/>
      </w:pPr>
      <w:r>
        <w:rPr>
          <w:rStyle w:val="FootnoteCharacters"/>
        </w:rPr>
        <w:footnoteRef/>
      </w:r>
      <w:r>
        <w:rPr/>
        <w:t xml:space="preserve"> </w:t>
      </w:r>
      <w:r>
        <w:rPr/>
        <w:t>Экономическая теория (политэкономия): Учебник / Под общ. ред. В.И. Видяпина, Г.П. Журавлевой. – 4-е изд. – М.: ИНФРА-М, 2005. – 640 с.</w:t>
      </w:r>
    </w:p>
  </w:footnote>
  <w:footnote w:id="7">
    <w:p>
      <w:pPr>
        <w:pStyle w:val="Endnote"/>
        <w:rPr/>
      </w:pPr>
      <w:r>
        <w:rPr>
          <w:rStyle w:val="FootnoteCharacters"/>
        </w:rPr>
        <w:footnoteRef/>
      </w:r>
      <w:r>
        <w:rPr/>
        <w:t xml:space="preserve"> </w:t>
      </w:r>
      <w:r>
        <w:rPr/>
        <w:t xml:space="preserve">Фомина А.В. Циклы Кондратьева в экономике России: Монография. – М.: Международный фонд Н.Д. Кондратьева, 2005. – 146 с. </w:t>
      </w:r>
    </w:p>
  </w:footnote>
  <w:footnote w:id="8">
    <w:p>
      <w:pPr>
        <w:pStyle w:val="Endnote"/>
        <w:rPr/>
      </w:pPr>
      <w:r>
        <w:rPr>
          <w:rStyle w:val="FootnoteCharacters"/>
        </w:rPr>
        <w:footnoteRef/>
      </w:r>
      <w:r>
        <w:rPr/>
        <w:t xml:space="preserve"> </w:t>
      </w:r>
      <w:r>
        <w:rPr/>
        <w:t>Фомина А.В. Циклы Кондратьева в экономике России: Монография. - М.: Международный фонд Н.Д. Кондратьева, 2005. - 146 с. // http://window.edu.ru/window/library?p_rid=44872</w:t>
      </w:r>
    </w:p>
  </w:footnote>
  <w:footnote w:id="9">
    <w:p>
      <w:pPr>
        <w:pStyle w:val="Endnote"/>
        <w:rPr/>
      </w:pPr>
      <w:r>
        <w:rPr>
          <w:rStyle w:val="FootnoteCharacters"/>
        </w:rPr>
        <w:footnoteRef/>
      </w:r>
      <w:r>
        <w:rPr/>
        <w:t xml:space="preserve"> </w:t>
      </w:r>
      <w:r>
        <w:rPr/>
        <w:t>Яковец Ю.В. Научное наследие Н. Д. Кондратьева: современные оценки // www.xrh.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Основной текст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kern w:val="2"/>
      <w:sz w:val="28"/>
      <w:szCs w:val="28"/>
      <w:lang w:val="ru-RU" w:eastAsia="en-US"/>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9:00Z</dcterms:created>
  <dc:creator>Иван Петрович</dc:creator>
  <dc:description/>
  <cp:keywords/>
  <dc:language>en-US</dc:language>
  <cp:lastModifiedBy>Mage</cp:lastModifiedBy>
  <cp:lastPrinted>2009-09-27T13:13:00Z</cp:lastPrinted>
  <dcterms:modified xsi:type="dcterms:W3CDTF">2011-10-04T12:29:00Z</dcterms:modified>
  <cp:revision>2</cp:revision>
  <dc:subject/>
  <dc:title>Цикл</dc:title>
</cp:coreProperties>
</file>