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Содержание </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1. Теоретические основы ВЭД</w:t>
      </w:r>
      <w:r>
        <w:rPr>
          <w:lang w:val="en-US" w:eastAsia="en-US"/>
        </w:rPr>
        <w:tab/>
        <w:t>10</w:t>
      </w:r>
    </w:p>
    <w:p>
      <w:pPr>
        <w:pStyle w:val="Contents2"/>
        <w:rPr>
          <w:caps w:val="false"/>
          <w:smallCaps w:val="false"/>
          <w:sz w:val="24"/>
          <w:szCs w:val="24"/>
          <w:lang w:val="en-US" w:eastAsia="en-US"/>
        </w:rPr>
      </w:pPr>
      <w:r>
        <w:rPr>
          <w:rStyle w:val="InternetLink"/>
          <w:lang w:val="en-US" w:eastAsia="en-US"/>
        </w:rPr>
        <w:t>1.1 Основные теории внешнеэкономической деятельности</w:t>
      </w:r>
      <w:r>
        <w:rPr>
          <w:lang w:val="en-US" w:eastAsia="en-US"/>
        </w:rPr>
        <w:tab/>
        <w:t>10</w:t>
      </w:r>
    </w:p>
    <w:p>
      <w:pPr>
        <w:pStyle w:val="Contents2"/>
        <w:rPr>
          <w:caps w:val="false"/>
          <w:smallCaps w:val="false"/>
          <w:sz w:val="24"/>
          <w:szCs w:val="24"/>
          <w:lang w:val="en-US" w:eastAsia="en-US"/>
        </w:rPr>
      </w:pPr>
      <w:r>
        <w:rPr>
          <w:rStyle w:val="InternetLink"/>
          <w:lang w:val="en-US" w:eastAsia="en-US"/>
        </w:rPr>
        <w:t>1.2 Правовые основы ВЭД</w:t>
      </w:r>
      <w:r>
        <w:rPr>
          <w:lang w:val="en-US" w:eastAsia="en-US"/>
        </w:rPr>
        <w:tab/>
        <w:t>27</w:t>
      </w:r>
    </w:p>
    <w:p>
      <w:pPr>
        <w:pStyle w:val="Contents2"/>
        <w:rPr>
          <w:caps w:val="false"/>
          <w:smallCaps w:val="false"/>
          <w:sz w:val="24"/>
          <w:szCs w:val="24"/>
          <w:lang w:val="en-US" w:eastAsia="en-US"/>
        </w:rPr>
      </w:pPr>
      <w:r>
        <w:rPr>
          <w:rStyle w:val="InternetLink"/>
          <w:lang w:val="en-US" w:eastAsia="en-US"/>
        </w:rPr>
        <w:t>2. Сущность и основные понятия ВЭД</w:t>
      </w:r>
      <w:r>
        <w:rPr>
          <w:lang w:val="en-US" w:eastAsia="en-US"/>
        </w:rPr>
        <w:tab/>
        <w:t>37</w:t>
      </w:r>
    </w:p>
    <w:p>
      <w:pPr>
        <w:pStyle w:val="Contents2"/>
        <w:rPr>
          <w:caps w:val="false"/>
          <w:smallCaps w:val="false"/>
          <w:sz w:val="24"/>
          <w:szCs w:val="24"/>
          <w:lang w:val="en-US" w:eastAsia="en-US"/>
        </w:rPr>
      </w:pPr>
      <w:r>
        <w:rPr>
          <w:rStyle w:val="InternetLink"/>
          <w:lang w:val="en-US" w:eastAsia="en-US"/>
        </w:rPr>
        <w:t>2.1 Характеристика основных операций ВЭД</w:t>
      </w:r>
      <w:r>
        <w:rPr>
          <w:lang w:val="en-US" w:eastAsia="en-US"/>
        </w:rPr>
        <w:tab/>
        <w:t>37</w:t>
      </w:r>
    </w:p>
    <w:p>
      <w:pPr>
        <w:pStyle w:val="Contents2"/>
        <w:rPr>
          <w:caps w:val="false"/>
          <w:smallCaps w:val="false"/>
          <w:sz w:val="24"/>
          <w:szCs w:val="24"/>
          <w:lang w:val="en-US" w:eastAsia="en-US"/>
        </w:rPr>
      </w:pPr>
      <w:r>
        <w:rPr>
          <w:rStyle w:val="InternetLink"/>
          <w:lang w:val="en-US" w:eastAsia="en-US"/>
        </w:rPr>
        <w:t>2.2 Проблемы международной торговли на современном этапе</w:t>
      </w:r>
      <w:r>
        <w:rPr>
          <w:lang w:val="en-US" w:eastAsia="en-US"/>
        </w:rPr>
        <w:tab/>
        <w:t>43</w:t>
      </w:r>
    </w:p>
    <w:p>
      <w:pPr>
        <w:pStyle w:val="Contents2"/>
        <w:rPr>
          <w:caps w:val="false"/>
          <w:smallCaps w:val="false"/>
          <w:sz w:val="24"/>
          <w:szCs w:val="24"/>
          <w:lang w:val="en-US" w:eastAsia="en-US"/>
        </w:rPr>
      </w:pPr>
      <w:r>
        <w:rPr>
          <w:rStyle w:val="InternetLink"/>
          <w:lang w:val="en-US" w:eastAsia="en-US"/>
        </w:rPr>
        <w:t>2.3 Россия и Всемирная торговая организация</w:t>
      </w:r>
      <w:r>
        <w:rPr>
          <w:lang w:val="en-US" w:eastAsia="en-US"/>
        </w:rPr>
        <w:tab/>
        <w:t>51</w:t>
      </w:r>
    </w:p>
    <w:p>
      <w:pPr>
        <w:pStyle w:val="Contents2"/>
        <w:rPr>
          <w:caps w:val="false"/>
          <w:smallCaps w:val="false"/>
          <w:sz w:val="24"/>
          <w:szCs w:val="24"/>
          <w:lang w:val="en-US" w:eastAsia="en-US"/>
        </w:rPr>
      </w:pPr>
      <w:r>
        <w:rPr>
          <w:rStyle w:val="InternetLink"/>
          <w:lang w:val="en-US" w:eastAsia="en-US"/>
        </w:rPr>
        <w:t xml:space="preserve">3. </w:t>
      </w:r>
      <w:r>
        <w:rPr>
          <w:rStyle w:val="InternetLink"/>
          <w:lang w:val="uk-UA" w:eastAsia="en-US"/>
        </w:rPr>
        <w:t xml:space="preserve">Анализ ВЭД </w:t>
      </w:r>
      <w:r>
        <w:rPr>
          <w:rStyle w:val="InternetLink"/>
          <w:lang w:val="en-US" w:eastAsia="en-US"/>
        </w:rPr>
        <w:t>ОАО " АнтиМонополь".</w:t>
      </w:r>
      <w:r>
        <w:rPr>
          <w:lang w:val="en-US" w:eastAsia="en-US"/>
        </w:rPr>
        <w:tab/>
        <w:t>54</w:t>
      </w:r>
    </w:p>
    <w:p>
      <w:pPr>
        <w:pStyle w:val="Contents2"/>
        <w:rPr>
          <w:caps w:val="false"/>
          <w:smallCaps w:val="false"/>
          <w:sz w:val="24"/>
          <w:szCs w:val="24"/>
          <w:lang w:val="en-US" w:eastAsia="en-US"/>
        </w:rPr>
      </w:pPr>
      <w:r>
        <w:rPr>
          <w:rStyle w:val="InternetLink"/>
          <w:lang w:val="en-US" w:eastAsia="en-US"/>
        </w:rPr>
        <w:t>3.1 Политико-экономическая деятельность</w:t>
      </w:r>
      <w:r>
        <w:rPr>
          <w:lang w:val="en-US" w:eastAsia="en-US"/>
        </w:rPr>
        <w:tab/>
        <w:t>54</w:t>
      </w:r>
    </w:p>
    <w:p>
      <w:pPr>
        <w:pStyle w:val="Contents2"/>
        <w:rPr>
          <w:caps w:val="false"/>
          <w:smallCaps w:val="false"/>
          <w:sz w:val="24"/>
          <w:szCs w:val="24"/>
          <w:lang w:val="en-US" w:eastAsia="en-US"/>
        </w:rPr>
      </w:pPr>
      <w:r>
        <w:rPr>
          <w:rStyle w:val="InternetLink"/>
          <w:lang w:val="en-US" w:eastAsia="en-US"/>
        </w:rPr>
        <w:t>3.1.1 Методы нетарифных ограничений ВЭД</w:t>
      </w:r>
      <w:r>
        <w:rPr>
          <w:lang w:val="en-US" w:eastAsia="en-US"/>
        </w:rPr>
        <w:tab/>
        <w:t>55</w:t>
      </w:r>
    </w:p>
    <w:p>
      <w:pPr>
        <w:pStyle w:val="Contents2"/>
        <w:rPr>
          <w:caps w:val="false"/>
          <w:smallCaps w:val="false"/>
          <w:sz w:val="24"/>
          <w:szCs w:val="24"/>
          <w:lang w:val="en-US" w:eastAsia="en-US"/>
        </w:rPr>
      </w:pPr>
      <w:r>
        <w:rPr>
          <w:rStyle w:val="InternetLink"/>
          <w:lang w:val="en-US" w:eastAsia="en-US"/>
        </w:rPr>
        <w:t>3.1.2 Лицензирование</w:t>
      </w:r>
      <w:r>
        <w:rPr>
          <w:lang w:val="en-US" w:eastAsia="en-US"/>
        </w:rPr>
        <w:tab/>
        <w:t>58</w:t>
      </w:r>
    </w:p>
    <w:p>
      <w:pPr>
        <w:pStyle w:val="Contents2"/>
        <w:rPr>
          <w:caps w:val="false"/>
          <w:smallCaps w:val="false"/>
          <w:sz w:val="24"/>
          <w:szCs w:val="24"/>
          <w:lang w:val="en-US" w:eastAsia="en-US"/>
        </w:rPr>
      </w:pPr>
      <w:r>
        <w:rPr>
          <w:rStyle w:val="InternetLink"/>
          <w:lang w:val="en-US" w:eastAsia="en-US"/>
        </w:rPr>
        <w:t>3.1.3 Квотирование</w:t>
      </w:r>
      <w:r>
        <w:rPr>
          <w:lang w:val="en-US" w:eastAsia="en-US"/>
        </w:rPr>
        <w:tab/>
        <w:t>62</w:t>
      </w:r>
    </w:p>
    <w:p>
      <w:pPr>
        <w:pStyle w:val="Contents2"/>
        <w:rPr>
          <w:caps w:val="false"/>
          <w:smallCaps w:val="false"/>
          <w:sz w:val="24"/>
          <w:szCs w:val="24"/>
          <w:lang w:val="en-US" w:eastAsia="en-US"/>
        </w:rPr>
      </w:pPr>
      <w:r>
        <w:rPr>
          <w:rStyle w:val="InternetLink"/>
          <w:lang w:val="en-US" w:eastAsia="en-US"/>
        </w:rPr>
        <w:t>3.1.4 Контингентирование</w:t>
      </w:r>
      <w:r>
        <w:rPr>
          <w:lang w:val="en-US" w:eastAsia="en-US"/>
        </w:rPr>
        <w:tab/>
        <w:t>64</w:t>
      </w:r>
    </w:p>
    <w:p>
      <w:pPr>
        <w:pStyle w:val="Contents2"/>
        <w:rPr>
          <w:caps w:val="false"/>
          <w:smallCaps w:val="false"/>
          <w:sz w:val="24"/>
          <w:szCs w:val="24"/>
          <w:lang w:val="en-US" w:eastAsia="en-US"/>
        </w:rPr>
      </w:pPr>
      <w:r>
        <w:rPr>
          <w:rStyle w:val="InternetLink"/>
          <w:lang w:val="en-US" w:eastAsia="en-US"/>
        </w:rPr>
        <w:t>3.1.5 Контроль за экспортом и импортом</w:t>
      </w:r>
      <w:r>
        <w:rPr>
          <w:lang w:val="en-US" w:eastAsia="en-US"/>
        </w:rPr>
        <w:tab/>
        <w:t>65</w:t>
      </w:r>
    </w:p>
    <w:p>
      <w:pPr>
        <w:pStyle w:val="Contents2"/>
        <w:rPr>
          <w:caps w:val="false"/>
          <w:smallCaps w:val="false"/>
          <w:sz w:val="24"/>
          <w:szCs w:val="24"/>
          <w:lang w:val="en-US" w:eastAsia="en-US"/>
        </w:rPr>
      </w:pPr>
      <w:r>
        <w:rPr>
          <w:rStyle w:val="InternetLink"/>
          <w:lang w:val="en-US" w:eastAsia="en-US"/>
        </w:rPr>
        <w:t>3.2 Анализ результата</w:t>
      </w:r>
      <w:r>
        <w:rPr>
          <w:rStyle w:val="InternetLink"/>
          <w:lang w:val="uk-UA" w:eastAsia="en-US"/>
        </w:rPr>
        <w:t xml:space="preserve"> от ВЭД п</w:t>
      </w:r>
      <w:r>
        <w:rPr>
          <w:rStyle w:val="InternetLink"/>
          <w:lang w:val="en-US" w:eastAsia="en-US"/>
        </w:rPr>
        <w:t>редприятия ОАО " АнтиМонополь"</w:t>
      </w:r>
      <w:r>
        <w:rPr>
          <w:lang w:val="en-US" w:eastAsia="en-US"/>
        </w:rPr>
        <w:tab/>
        <w:t>68</w:t>
      </w:r>
    </w:p>
    <w:p>
      <w:pPr>
        <w:pStyle w:val="Contents2"/>
        <w:rPr>
          <w:caps w:val="false"/>
          <w:smallCaps w:val="false"/>
          <w:sz w:val="24"/>
          <w:szCs w:val="24"/>
          <w:lang w:val="en-US" w:eastAsia="en-US"/>
        </w:rPr>
      </w:pPr>
      <w:r>
        <w:rPr>
          <w:rStyle w:val="InternetLink"/>
          <w:lang w:val="en-US" w:eastAsia="en-US"/>
        </w:rPr>
        <w:t>3.2.1 Функции ОВЭС</w:t>
      </w:r>
      <w:r>
        <w:rPr>
          <w:lang w:val="en-US" w:eastAsia="en-US"/>
        </w:rPr>
        <w:tab/>
        <w:t>72</w:t>
      </w:r>
    </w:p>
    <w:p>
      <w:pPr>
        <w:pStyle w:val="Contents2"/>
        <w:rPr>
          <w:caps w:val="false"/>
          <w:smallCaps w:val="false"/>
          <w:sz w:val="24"/>
          <w:szCs w:val="24"/>
          <w:lang w:val="en-US" w:eastAsia="en-US"/>
        </w:rPr>
      </w:pPr>
      <w:r>
        <w:rPr>
          <w:rStyle w:val="InternetLink"/>
          <w:lang w:val="en-US" w:eastAsia="en-US"/>
        </w:rPr>
        <w:t>3.2.2 Оборот оборотного капитала</w:t>
      </w:r>
      <w:r>
        <w:rPr>
          <w:lang w:val="en-US" w:eastAsia="en-US"/>
        </w:rPr>
        <w:tab/>
        <w:t>75</w:t>
      </w:r>
    </w:p>
    <w:p>
      <w:pPr>
        <w:pStyle w:val="Contents2"/>
        <w:rPr>
          <w:caps w:val="false"/>
          <w:smallCaps w:val="false"/>
          <w:sz w:val="24"/>
          <w:szCs w:val="24"/>
          <w:lang w:val="en-US" w:eastAsia="en-US"/>
        </w:rPr>
      </w:pPr>
      <w:r>
        <w:rPr>
          <w:rStyle w:val="InternetLink"/>
          <w:lang w:val="en-US" w:eastAsia="en-US"/>
        </w:rPr>
        <w:t>3.2.3 Накладные расходы по экспорту товаров</w:t>
      </w:r>
      <w:r>
        <w:rPr>
          <w:lang w:val="en-US" w:eastAsia="en-US"/>
        </w:rPr>
        <w:tab/>
        <w:t>78</w:t>
      </w:r>
    </w:p>
    <w:p>
      <w:pPr>
        <w:pStyle w:val="Contents2"/>
        <w:rPr>
          <w:caps w:val="false"/>
          <w:smallCaps w:val="false"/>
          <w:sz w:val="24"/>
          <w:szCs w:val="24"/>
          <w:lang w:val="en-US" w:eastAsia="en-US"/>
        </w:rPr>
      </w:pPr>
      <w:r>
        <w:rPr>
          <w:rStyle w:val="InternetLink"/>
          <w:lang w:val="en-US" w:eastAsia="en-US"/>
        </w:rPr>
        <w:t>3.2.4 Эффективность экспорта товаров</w:t>
      </w:r>
      <w:r>
        <w:rPr>
          <w:lang w:val="en-US" w:eastAsia="en-US"/>
        </w:rPr>
        <w:tab/>
        <w:t>79</w:t>
      </w:r>
    </w:p>
    <w:p>
      <w:pPr>
        <w:pStyle w:val="Contents2"/>
        <w:rPr>
          <w:caps w:val="false"/>
          <w:smallCaps w:val="false"/>
          <w:sz w:val="24"/>
          <w:szCs w:val="24"/>
          <w:lang w:val="en-US" w:eastAsia="en-US"/>
        </w:rPr>
      </w:pPr>
      <w:r>
        <w:rPr>
          <w:rStyle w:val="InternetLink"/>
          <w:lang w:val="en-US" w:eastAsia="en-US"/>
        </w:rPr>
        <w:t>3.2.5 Анализ импортных операций</w:t>
      </w:r>
      <w:r>
        <w:rPr>
          <w:lang w:val="en-US" w:eastAsia="en-US"/>
        </w:rPr>
        <w:tab/>
        <w:t>82</w:t>
      </w:r>
    </w:p>
    <w:p>
      <w:pPr>
        <w:pStyle w:val="Contents2"/>
        <w:rPr>
          <w:caps w:val="false"/>
          <w:smallCaps w:val="false"/>
          <w:sz w:val="24"/>
          <w:szCs w:val="24"/>
          <w:lang w:val="en-US" w:eastAsia="en-US"/>
        </w:rPr>
      </w:pPr>
      <w:r>
        <w:rPr>
          <w:rStyle w:val="InternetLink"/>
          <w:lang w:val="en-US" w:eastAsia="en-US"/>
        </w:rPr>
        <w:t>3.2.6 Характеристики динамики импорта товаров и услуг</w:t>
      </w:r>
      <w:r>
        <w:rPr>
          <w:lang w:val="en-US" w:eastAsia="en-US"/>
        </w:rPr>
        <w:tab/>
        <w:t>84</w:t>
      </w:r>
    </w:p>
    <w:p>
      <w:pPr>
        <w:pStyle w:val="Contents2"/>
        <w:rPr>
          <w:caps w:val="false"/>
          <w:smallCaps w:val="false"/>
          <w:sz w:val="24"/>
          <w:szCs w:val="24"/>
          <w:lang w:val="en-US" w:eastAsia="en-US"/>
        </w:rPr>
      </w:pPr>
      <w:r>
        <w:rPr>
          <w:rStyle w:val="InternetLink"/>
          <w:lang w:val="en-US" w:eastAsia="en-US"/>
        </w:rPr>
        <w:t>3.2.7 Накладные расходы по импорту товаров</w:t>
      </w:r>
      <w:r>
        <w:rPr>
          <w:lang w:val="en-US" w:eastAsia="en-US"/>
        </w:rPr>
        <w:tab/>
        <w:t>85</w:t>
      </w:r>
    </w:p>
    <w:p>
      <w:pPr>
        <w:pStyle w:val="Contents2"/>
        <w:rPr>
          <w:caps w:val="false"/>
          <w:smallCaps w:val="false"/>
          <w:sz w:val="24"/>
          <w:szCs w:val="24"/>
          <w:lang w:val="en-US" w:eastAsia="en-US"/>
        </w:rPr>
      </w:pPr>
      <w:r>
        <w:rPr>
          <w:rStyle w:val="InternetLink"/>
          <w:lang w:val="en-US" w:eastAsia="en-US"/>
        </w:rPr>
        <w:t>3.2.8 Эффективность импорта товаров</w:t>
      </w:r>
      <w:r>
        <w:rPr>
          <w:lang w:val="en-US" w:eastAsia="en-US"/>
        </w:rPr>
        <w:tab/>
        <w:t>85</w:t>
      </w:r>
    </w:p>
    <w:p>
      <w:pPr>
        <w:pStyle w:val="Contents2"/>
        <w:rPr>
          <w:caps w:val="false"/>
          <w:smallCaps w:val="false"/>
          <w:sz w:val="24"/>
          <w:szCs w:val="24"/>
          <w:lang w:val="en-US" w:eastAsia="en-US"/>
        </w:rPr>
      </w:pPr>
      <w:r>
        <w:rPr>
          <w:rStyle w:val="InternetLink"/>
          <w:lang w:val="en-US" w:eastAsia="en-US"/>
        </w:rPr>
        <w:t>3.2.9 Обобщение результатов анализа. Коэффициент отдачи оборотного капитала</w:t>
      </w:r>
      <w:r>
        <w:rPr>
          <w:lang w:val="en-US" w:eastAsia="en-US"/>
        </w:rPr>
        <w:tab/>
        <w:t>88</w:t>
      </w:r>
    </w:p>
    <w:p>
      <w:pPr>
        <w:pStyle w:val="Contents2"/>
        <w:rPr>
          <w:caps w:val="false"/>
          <w:smallCaps w:val="false"/>
          <w:sz w:val="24"/>
          <w:szCs w:val="24"/>
          <w:lang w:val="en-US" w:eastAsia="en-US"/>
        </w:rPr>
      </w:pPr>
      <w:r>
        <w:rPr>
          <w:rStyle w:val="InternetLink"/>
          <w:lang w:val="en-US" w:eastAsia="en-US"/>
        </w:rPr>
        <w:t>3.3 Проблемы и пути улучшения внешнеэкономической деятельности</w:t>
      </w:r>
      <w:r>
        <w:rPr>
          <w:lang w:val="en-US" w:eastAsia="en-US"/>
        </w:rPr>
        <w:tab/>
        <w:t>90</w:t>
      </w:r>
    </w:p>
    <w:p>
      <w:pPr>
        <w:pStyle w:val="Contents2"/>
        <w:rPr>
          <w:caps w:val="false"/>
          <w:smallCaps w:val="false"/>
          <w:sz w:val="24"/>
          <w:szCs w:val="24"/>
          <w:lang w:val="en-US" w:eastAsia="en-US"/>
        </w:rPr>
      </w:pPr>
      <w:r>
        <w:rPr>
          <w:rStyle w:val="InternetLink"/>
          <w:lang w:val="en-US" w:eastAsia="en-US"/>
        </w:rPr>
        <w:t>3.3.1 Пути улучшения</w:t>
      </w:r>
      <w:r>
        <w:rPr>
          <w:lang w:val="en-US" w:eastAsia="en-US"/>
        </w:rPr>
        <w:tab/>
        <w:t>93</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100</w:t>
      </w:r>
    </w:p>
    <w:p>
      <w:pPr>
        <w:pStyle w:val="Contents2"/>
        <w:rPr>
          <w:caps w:val="false"/>
          <w:smallCaps w:val="false"/>
          <w:sz w:val="24"/>
          <w:szCs w:val="24"/>
          <w:lang w:val="en-US" w:eastAsia="en-US"/>
        </w:rPr>
      </w:pPr>
      <w:r>
        <w:rPr>
          <w:rStyle w:val="InternetLink"/>
          <w:lang w:val="en-US" w:eastAsia="en-US"/>
        </w:rPr>
        <w:t>Приложение</w:t>
      </w:r>
      <w:r>
        <w:rPr>
          <w:lang w:val="en-US" w:eastAsia="en-US"/>
        </w:rPr>
        <w:tab/>
        <w:t>104</w:t>
      </w:r>
    </w:p>
    <w:p>
      <w:pPr>
        <w:pStyle w:val="Contents2"/>
        <w:rPr>
          <w:caps w:val="false"/>
          <w:smallCaps w:val="false"/>
          <w:sz w:val="24"/>
          <w:szCs w:val="24"/>
          <w:lang w:val="en-US" w:eastAsia="en-US"/>
        </w:rPr>
      </w:pPr>
      <w:r>
        <w:rPr>
          <w:rStyle w:val="InternetLink"/>
          <w:lang w:val="en-US" w:eastAsia="en-US"/>
        </w:rPr>
        <w:t>Список используемых источников</w:t>
      </w:r>
      <w:r>
        <w:rPr>
          <w:lang w:val="en-US" w:eastAsia="en-US"/>
        </w:rPr>
        <w:tab/>
        <w:t>118</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Актуальность темы. Первыми, кому удалось сформулировать полезность внешней торговли, явились меркантилисты. Для истории экономической мысли меркантилистская теория внешнеэкономической деятельности (далее ВЭД) ценна не только, а может быть, и не столько выводами в отношении экономической политики, сколько развивающимся искусством экономического анализа. Именно тогда были разработаны многие идеи и ключевые понятия рождавшейся новой науки. </w:t>
      </w:r>
    </w:p>
    <w:p>
      <w:pPr>
        <w:pStyle w:val="Normal"/>
        <w:widowControl w:val="false"/>
        <w:autoSpaceDE w:val="false"/>
        <w:rPr/>
      </w:pPr>
      <w:r>
        <w:rPr/>
        <w:t xml:space="preserve">Знаменательную эволюцию претерпело представление о природе главного объекта меркантилистской литературы торговли. Для бульонистов торговля была выгодной, если товары из страны вывозились, а вырученные за них деньги – возвращались. Соответственно, торговые компании, которые занимались импортными закупками, подвергались осуждению за нанесение ущерба своим странам. В полемике с такими взглядами и родилось понятие торгового баланса. </w:t>
      </w:r>
    </w:p>
    <w:p>
      <w:pPr>
        <w:pStyle w:val="Normal"/>
        <w:widowControl w:val="false"/>
        <w:autoSpaceDE w:val="false"/>
        <w:rPr/>
      </w:pPr>
      <w:r>
        <w:rPr/>
        <w:t xml:space="preserve">Защитники интересов торговых компаний стремились доказать, что количество золота и серебра в стране всецело зависит от состояния торгового баланса, или соотношения стоимостей ввозимых и вывозимых товаров и услуг. Чтобы сделать такой баланс активным и обеспечить приток денег, нужны не запреты на вывоз денег или ввоз товаров, а содействие опережающему росту объемов вывоза. Впервые термин "торговый баланс" был введен англичанином Э. Мисселденом в трактате "Круг торговли". Здесь же мы находим первую попытку рассчитать такой баланс для Англии за 1621 г. </w:t>
      </w:r>
    </w:p>
    <w:p>
      <w:pPr>
        <w:pStyle w:val="Normal"/>
        <w:widowControl w:val="false"/>
        <w:autoSpaceDE w:val="false"/>
        <w:rPr/>
      </w:pPr>
      <w:r>
        <w:rPr/>
        <w:t xml:space="preserve">Следующий шаг сделал крупнейший представитель английского меркантилизма </w:t>
      </w:r>
      <w:r>
        <w:rPr>
          <w:lang w:val="en-US"/>
        </w:rPr>
        <w:t>XVII</w:t>
      </w:r>
      <w:r>
        <w:rPr/>
        <w:t xml:space="preserve"> в. Томас Ман (1571 - 1641) в книге "Богатство Англии во внешней торговле" (написана в 1630 г., опубликована посмертно в 1664 г). Ман был одним из руководителей Ост-Индской компании, и его задача осложнялась тем, что в торговле с Индией Англия устойчиво имела пассивный торговый баланс. Стремясь показать, что такое положение не обязательно противоречит доктрине торгового баланса, Ман ввел понятие "общий торговый баланс" страны в отличие от частных торговых балансов, регулирующих отношения с отдельными странами. Решающее значение он придал именно общему балансу, резонно полагая, что дефициты в торговле с одними странами вполне могут компенсироваться активными сальдо в обмене с другими. </w:t>
      </w:r>
    </w:p>
    <w:p>
      <w:pPr>
        <w:pStyle w:val="Normal"/>
        <w:widowControl w:val="false"/>
        <w:autoSpaceDE w:val="false"/>
        <w:rPr/>
      </w:pPr>
      <w:r>
        <w:rPr/>
        <w:t xml:space="preserve">Для Мана в отличие от многих его современников приток денег в страну был важен вовсе не потому, что служил источником для их накопления в казне. Его логика иная: "Деньги создают торговлю, а торговля умножает деньги". Соответственно, чем больше денег пускают в оборот, тем лучше. Зрелый меркантилизм не отказался от идеи, что богатство страны определяется притоком в нее денежного металла, но теперь этот взгляд вобрал в себя понимание активной роли денег и торговли, их способности стимулировать рост производства и тем содействовать процветанию нации. Когда промышленность и торговля процветают, отток денег из страны только оживляет взаимовыгодную внешнюю торговлю, и сдерживать его - себе в убыток. </w:t>
      </w:r>
    </w:p>
    <w:p>
      <w:pPr>
        <w:pStyle w:val="Normal"/>
        <w:widowControl w:val="false"/>
        <w:autoSpaceDE w:val="false"/>
        <w:rPr/>
      </w:pPr>
      <w:r>
        <w:rPr/>
        <w:t xml:space="preserve">Идея торгового баланса вплотную подвела к выводу о взаимовыгодном характере торговли. Сегодня эта мысль звучит банально, однако вплоть до начала </w:t>
      </w:r>
      <w:r>
        <w:rPr>
          <w:lang w:val="en-US"/>
        </w:rPr>
        <w:t>XVIII</w:t>
      </w:r>
      <w:r>
        <w:rPr/>
        <w:t xml:space="preserve"> в. она воспринималась с большим трудом. Одним из первых, кто сумел четко ее сформулировать (в 1713 г), Д. Дефо. –</w:t>
      </w:r>
    </w:p>
    <w:p>
      <w:pPr>
        <w:pStyle w:val="Normal"/>
        <w:widowControl w:val="false"/>
        <w:autoSpaceDE w:val="false"/>
        <w:rPr/>
      </w:pPr>
      <w:r>
        <w:rPr/>
        <w:t xml:space="preserve">"Выгода - вот чему служит обмен товарами…(такой обмен) приносит взаимную прибыль торгующим. Именно таков язык, на котором нации говорят друг с другом: Я даю Тебе выиграть от меня то, что Я могу выиграть от тебя". </w:t>
      </w:r>
    </w:p>
    <w:p>
      <w:pPr>
        <w:pStyle w:val="Normal"/>
        <w:widowControl w:val="false"/>
        <w:autoSpaceDE w:val="false"/>
        <w:rPr/>
      </w:pPr>
      <w:r>
        <w:rPr/>
        <w:t xml:space="preserve">В настоящее время появились реальные перспективы создания действительно открытой экономики в нашей стране, ее эффективной интеграции в мировое хозяйство. Активное использование внешнеэкономического фактора способствует преодолению негативных процессов в экономике и дальнейшему развитию рыночных отношений. </w:t>
      </w:r>
    </w:p>
    <w:p>
      <w:pPr>
        <w:pStyle w:val="Normal"/>
        <w:widowControl w:val="false"/>
        <w:autoSpaceDE w:val="false"/>
        <w:rPr/>
      </w:pPr>
      <w:r>
        <w:rPr/>
        <w:t xml:space="preserve">Внешние связи всегда являлись составной частью хозяйственной деятельности потребительской кооперации. Им уделялось постоянное внимание с начала образования кооперативов и их союзов. Развитие и углубление внешнеэкономической деятельности для предприятий потребительской кооперации означает новые возможности использования преимуществ международной производственной кооперации, увеличения степени экономической свободы в выборе наиболее эффективных путей для решения важных хозяйственно-финансовых задач, а также привлечения инвестиционных ресурсов кооперативных организаций и трансфертных технологий. Экономические взаимоотношения с зарубежными странами способствуют обогащению прогрессивным опытом в области торгового обслуживания населения, являются фактором экономического роста, интенсификации производства, совершенствования технологий, пополнения рынка потребительских товаров. </w:t>
      </w:r>
    </w:p>
    <w:p>
      <w:pPr>
        <w:pStyle w:val="Normal"/>
        <w:widowControl w:val="false"/>
        <w:autoSpaceDE w:val="false"/>
        <w:rPr/>
      </w:pPr>
      <w:r>
        <w:rPr/>
        <w:t xml:space="preserve">ВЭД представляет собой совокупность методов и средств торгово-экономического, научно-технического сотрудничества, валютно-финансовых и кредитных отношений с зарубежными странами. Важнейшей частью ВЭД выступает внешняя торговля, которая определяется как предпринимательская деятельность в области международного обмена товарами, работами, услугами, информацией и результатами интеллектуальной деятельности. </w:t>
      </w:r>
    </w:p>
    <w:p>
      <w:pPr>
        <w:pStyle w:val="Normal"/>
        <w:widowControl w:val="false"/>
        <w:autoSpaceDE w:val="false"/>
        <w:rPr/>
      </w:pPr>
      <w:r>
        <w:rPr/>
        <w:t xml:space="preserve">Одной из важнейших сфер деятельности российских предприятий на современном этапе является внешнеэкономическая. До падения административно-командной системы экономика нашего государства представляла собой замкнутый механизм. Долгие годы органами власти проводилась авторитарная политика, являвшаяся тормозом экономического и технического прогресса. При такой политике отечественные предприятия не нуждались в выходе на внешние рынки, и развитие внешнеэкономической деятельности не представляло для них интереса. После падения "железного занавеса" у предприятий появились возможности использования преимуществ внешнеэкономических связей, а также вхождения в мировой процесс интеграции и кооперации производства. Отечественные предприятия стали проявлять активность во внешнеэкономической деятельности. В результате этого возникла объективная необходимость в изучении внешнеэкономической деятельности. Ведь для наиболее эффективного ее осуществления очень важно обладать достаточными теоретическими и практическими знаниями в этой области, которых, к сожалению, не имеется у многих руководителей на российских предприятиях. Внешнеэкономическая деятельность начала активно изучаться только в конце 80-х начале 90-х годов, когда плановая экономика "изжила себя" и разрушился "железный занавес". До этого времени она не представляла интереса для изучения, так как отечественные предприятия осуществляли свою деятельность только в масштабах нашей страны и не нуждались в выходе на внешние рынки. Сейчас ситуация коренным образом изменилась. Поэтому тема этого исследования представляется весьма актуальной и нуждающейся в изучении. </w:t>
      </w:r>
    </w:p>
    <w:p>
      <w:pPr>
        <w:pStyle w:val="Normal"/>
        <w:widowControl w:val="false"/>
        <w:autoSpaceDE w:val="false"/>
        <w:rPr/>
      </w:pPr>
      <w:r>
        <w:rPr/>
        <w:t xml:space="preserve">Прочитав несколько работ ученых, в области ВЭД я выделил, что наиболее важными проблемами в области ВЭД предприятий является: </w:t>
      </w:r>
    </w:p>
    <w:p>
      <w:pPr>
        <w:pStyle w:val="Normal"/>
        <w:widowControl w:val="false"/>
        <w:autoSpaceDE w:val="false"/>
        <w:rPr/>
      </w:pPr>
      <w:r>
        <w:rPr/>
        <w:t xml:space="preserve">мировой финансовый кризис; </w:t>
      </w:r>
    </w:p>
    <w:p>
      <w:pPr>
        <w:pStyle w:val="Normal"/>
        <w:widowControl w:val="false"/>
        <w:autoSpaceDE w:val="false"/>
        <w:rPr/>
      </w:pPr>
      <w:r>
        <w:rPr/>
        <w:t>использование ВЭД как политического инструмента стран;</w:t>
      </w:r>
    </w:p>
    <w:p>
      <w:pPr>
        <w:pStyle w:val="Normal"/>
        <w:widowControl w:val="false"/>
        <w:autoSpaceDE w:val="false"/>
        <w:rPr/>
      </w:pPr>
      <w:r>
        <w:rPr/>
        <w:t>время и расстояние кредитный риск и время выполнения контракта;</w:t>
      </w:r>
    </w:p>
    <w:p>
      <w:pPr>
        <w:pStyle w:val="Normal"/>
        <w:widowControl w:val="false"/>
        <w:autoSpaceDE w:val="false"/>
        <w:rPr/>
      </w:pPr>
      <w:r>
        <w:rPr/>
        <w:t>изменение курсов иностранных валют валютный риск;</w:t>
      </w:r>
    </w:p>
    <w:p>
      <w:pPr>
        <w:pStyle w:val="Normal"/>
        <w:widowControl w:val="false"/>
        <w:autoSpaceDE w:val="false"/>
        <w:rPr/>
      </w:pPr>
      <w:r>
        <w:rPr/>
        <w:t>различия в законах и правилах;</w:t>
      </w:r>
    </w:p>
    <w:p>
      <w:pPr>
        <w:pStyle w:val="Normal"/>
        <w:widowControl w:val="false"/>
        <w:autoSpaceDE w:val="false"/>
        <w:rPr/>
      </w:pPr>
      <w:r>
        <w:rPr/>
        <w:t xml:space="preserve">правительственные постановления валютный контроль, а также суверенный риск и страновой риск. </w:t>
      </w:r>
    </w:p>
    <w:p>
      <w:pPr>
        <w:pStyle w:val="Normal"/>
        <w:widowControl w:val="false"/>
        <w:autoSpaceDE w:val="false"/>
        <w:rPr/>
      </w:pPr>
      <w:r>
        <w:rPr/>
        <w:t xml:space="preserve">Цель работы заключается в исследовании внешнеэкономической деятельности ОАО" АнтиМонополь", выявлении проблемные места, их анализ и на основании анализа разработать практические рекомендаций по их устранению. </w:t>
      </w:r>
    </w:p>
    <w:p>
      <w:pPr>
        <w:pStyle w:val="Normal"/>
        <w:widowControl w:val="false"/>
        <w:autoSpaceDE w:val="false"/>
        <w:rPr/>
      </w:pPr>
      <w:r>
        <w:rPr/>
        <w:t>Указанная цель предопределила следующие задачи:</w:t>
      </w:r>
    </w:p>
    <w:p>
      <w:pPr>
        <w:pStyle w:val="Normal"/>
        <w:widowControl w:val="false"/>
        <w:autoSpaceDE w:val="false"/>
        <w:rPr/>
      </w:pPr>
      <w:r>
        <w:rPr/>
        <w:t>собрать необходимую информацию для целей исследования;</w:t>
      </w:r>
    </w:p>
    <w:p>
      <w:pPr>
        <w:pStyle w:val="Normal"/>
        <w:widowControl w:val="false"/>
        <w:autoSpaceDE w:val="false"/>
        <w:rPr/>
      </w:pPr>
      <w:r>
        <w:rPr/>
        <w:t>систематизировать собранные источники для целей исследования;</w:t>
      </w:r>
    </w:p>
    <w:p>
      <w:pPr>
        <w:pStyle w:val="Normal"/>
        <w:widowControl w:val="false"/>
        <w:autoSpaceDE w:val="false"/>
        <w:rPr/>
      </w:pPr>
      <w:r>
        <w:rPr/>
        <w:t>выделить необходимые показатели, функциональные характеристики для целей исследования,</w:t>
      </w:r>
    </w:p>
    <w:p>
      <w:pPr>
        <w:pStyle w:val="Normal"/>
        <w:widowControl w:val="false"/>
        <w:autoSpaceDE w:val="false"/>
        <w:rPr/>
      </w:pPr>
      <w:r>
        <w:rPr/>
        <w:t>изучить источники и проанализировать их;</w:t>
      </w:r>
    </w:p>
    <w:p>
      <w:pPr>
        <w:pStyle w:val="Normal"/>
        <w:widowControl w:val="false"/>
        <w:autoSpaceDE w:val="false"/>
        <w:rPr/>
      </w:pPr>
      <w:r>
        <w:rPr/>
        <w:t>на основе анализа разработать практические рекомендации по повышению</w:t>
      </w:r>
    </w:p>
    <w:p>
      <w:pPr>
        <w:pStyle w:val="Normal"/>
        <w:widowControl w:val="false"/>
        <w:autoSpaceDE w:val="false"/>
        <w:rPr/>
      </w:pPr>
      <w:r>
        <w:rPr/>
        <w:t xml:space="preserve">эффективности внешнеэкономической деятельности. </w:t>
      </w:r>
    </w:p>
    <w:p>
      <w:pPr>
        <w:pStyle w:val="Normal"/>
        <w:widowControl w:val="false"/>
        <w:autoSpaceDE w:val="false"/>
        <w:rPr/>
      </w:pPr>
      <w:r>
        <w:rPr/>
        <w:t>Предмет исследования: предметом исследования являются деловые отношения, возникающие в процессе внешнеэкономической деятельности</w:t>
      </w:r>
    </w:p>
    <w:p>
      <w:pPr>
        <w:pStyle w:val="Normal"/>
        <w:widowControl w:val="false"/>
        <w:autoSpaceDE w:val="false"/>
        <w:rPr/>
      </w:pPr>
      <w:r>
        <w:rPr/>
        <w:t xml:space="preserve">ОАО" АнтиМонополь". </w:t>
      </w:r>
    </w:p>
    <w:p>
      <w:pPr>
        <w:pStyle w:val="Normal"/>
        <w:widowControl w:val="false"/>
        <w:autoSpaceDE w:val="false"/>
        <w:rPr/>
      </w:pPr>
      <w:r>
        <w:rPr/>
        <w:t xml:space="preserve">Объектом исследования является внешнеэкономическая деятельность предприятия ОАО" АнтиМонополь". </w:t>
      </w:r>
    </w:p>
    <w:p>
      <w:pPr>
        <w:pStyle w:val="Normal"/>
        <w:widowControl w:val="false"/>
        <w:autoSpaceDE w:val="false"/>
        <w:rPr/>
      </w:pPr>
      <w:r>
        <w:rPr/>
        <w:t xml:space="preserve">Методы исследования: в процессе исследования были использованы следующие методы: метод общенаучного анализа, метод факторного анализа, математический метод, метод интерполяции. </w:t>
      </w:r>
    </w:p>
    <w:p>
      <w:pPr>
        <w:pStyle w:val="Normal"/>
        <w:widowControl w:val="false"/>
        <w:autoSpaceDE w:val="false"/>
        <w:rPr/>
      </w:pPr>
      <w:r>
        <w:rPr/>
        <w:t xml:space="preserve">Методология и научная база исследования составляют: научные труды отечественных и зарубежных экономистов в области внешнеэкономической деятельности предприятий. </w:t>
      </w:r>
    </w:p>
    <w:p>
      <w:pPr>
        <w:pStyle w:val="Normal"/>
        <w:widowControl w:val="false"/>
        <w:autoSpaceDE w:val="false"/>
        <w:rPr/>
      </w:pPr>
      <w:r>
        <w:rPr/>
        <w:t xml:space="preserve">Стровский Л.Е., Казанцев С.К., Паршина Е. Л.; Ростовский Ю.М., Гречков В. Ю.; </w:t>
      </w:r>
    </w:p>
    <w:p>
      <w:pPr>
        <w:pStyle w:val="Normal"/>
        <w:widowControl w:val="false"/>
        <w:autoSpaceDE w:val="false"/>
        <w:rPr/>
      </w:pPr>
      <w:r>
        <w:rPr/>
        <w:t xml:space="preserve">Иванова А. К.; Попов С. Г.; Прокушев Е. Ф.; Шагалов Г., Пресняков В., </w:t>
      </w:r>
    </w:p>
    <w:p>
      <w:pPr>
        <w:pStyle w:val="Normal"/>
        <w:widowControl w:val="false"/>
        <w:autoSpaceDE w:val="false"/>
        <w:rPr/>
      </w:pPr>
      <w:r>
        <w:rPr/>
        <w:t xml:space="preserve">Фаминский И; Автономова В., Ананьина О., Макашевой Н.; Покровская В. В.; </w:t>
      </w:r>
    </w:p>
    <w:p>
      <w:pPr>
        <w:pStyle w:val="Normal"/>
        <w:widowControl w:val="false"/>
        <w:autoSpaceDE w:val="false"/>
        <w:rPr/>
      </w:pPr>
      <w:r>
        <w:rPr/>
        <w:t xml:space="preserve">Пузакова Е. П.; Кузнецов В. И.; Долгова С.И., Кретова И. И.; </w:t>
      </w:r>
    </w:p>
    <w:p>
      <w:pPr>
        <w:pStyle w:val="Normal"/>
        <w:widowControl w:val="false"/>
        <w:autoSpaceDE w:val="false"/>
        <w:rPr/>
      </w:pPr>
      <w:r>
        <w:rPr/>
        <w:t xml:space="preserve">Рыбалкин В.Э., Щербанин Ю.Н., Балдин Л.В. </w:t>
      </w:r>
    </w:p>
    <w:p>
      <w:pPr>
        <w:pStyle w:val="Normal"/>
        <w:widowControl w:val="false"/>
        <w:autoSpaceDE w:val="false"/>
        <w:rPr/>
      </w:pPr>
      <w:r>
        <w:rPr/>
        <w:t>В процессе работы над материалами автор исследовал следующие вопросы:</w:t>
      </w:r>
    </w:p>
    <w:p>
      <w:pPr>
        <w:pStyle w:val="Normal"/>
        <w:widowControl w:val="false"/>
        <w:autoSpaceDE w:val="false"/>
        <w:rPr/>
      </w:pPr>
      <w:r>
        <w:rPr/>
        <w:t>Правовые основы ВЭД.</w:t>
      </w:r>
    </w:p>
    <w:p>
      <w:pPr>
        <w:pStyle w:val="Normal"/>
        <w:widowControl w:val="false"/>
        <w:autoSpaceDE w:val="false"/>
        <w:rPr/>
      </w:pPr>
      <w:r>
        <w:rPr/>
        <w:t>Характеристика основных операций ВЭД.</w:t>
      </w:r>
    </w:p>
    <w:p>
      <w:pPr>
        <w:pStyle w:val="Normal"/>
        <w:widowControl w:val="false"/>
        <w:autoSpaceDE w:val="false"/>
        <w:rPr/>
      </w:pPr>
      <w:r>
        <w:rPr/>
        <w:t>Проблемы международной торговли на современном этапе.</w:t>
      </w:r>
    </w:p>
    <w:p>
      <w:pPr>
        <w:pStyle w:val="Normal"/>
        <w:widowControl w:val="false"/>
        <w:autoSpaceDE w:val="false"/>
        <w:rPr/>
      </w:pPr>
      <w:r>
        <w:rPr/>
        <w:t>Политико-экономическая деятельность.</w:t>
      </w:r>
    </w:p>
    <w:p>
      <w:pPr>
        <w:pStyle w:val="Normal"/>
        <w:widowControl w:val="false"/>
        <w:autoSpaceDE w:val="false"/>
        <w:rPr>
          <w:lang w:val="uk-UA"/>
        </w:rPr>
      </w:pPr>
      <w:r>
        <w:rPr>
          <w:lang w:val="uk-UA"/>
        </w:rPr>
        <w:t>Анализ результатов от ВЭД.</w:t>
      </w:r>
    </w:p>
    <w:p>
      <w:pPr>
        <w:pStyle w:val="Normal"/>
        <w:widowControl w:val="false"/>
        <w:autoSpaceDE w:val="false"/>
        <w:rPr>
          <w:lang w:val="uk-UA"/>
        </w:rPr>
      </w:pPr>
      <w:r>
        <w:rPr>
          <w:lang w:val="uk-UA"/>
        </w:rPr>
        <w:t>Пути улучшения ВЭД.</w:t>
      </w:r>
    </w:p>
    <w:p>
      <w:pPr>
        <w:pStyle w:val="Normal"/>
        <w:widowControl w:val="false"/>
        <w:autoSpaceDE w:val="false"/>
        <w:rPr/>
      </w:pPr>
      <w:r>
        <w:rPr/>
        <w:t xml:space="preserve">Научная новизна работы: в процессе работы над материалами используя текущие показатели, стандартные характеристики и методы, автор исследовал внешнеэкономическую деятельность российского предприятия ОАО" АнтиМонополь", выявил ряд недостатков и дал их научное обоснование. </w:t>
      </w:r>
    </w:p>
    <w:p>
      <w:pPr>
        <w:pStyle w:val="Normal"/>
        <w:widowControl w:val="false"/>
        <w:autoSpaceDE w:val="false"/>
        <w:rPr/>
      </w:pPr>
      <w:r>
        <w:rPr/>
        <w:t xml:space="preserve">Практическая значимость работы: заключается в том, что разработанные практические предложения могут быть использованы: </w:t>
      </w:r>
    </w:p>
    <w:p>
      <w:pPr>
        <w:pStyle w:val="Normal"/>
        <w:widowControl w:val="false"/>
        <w:autoSpaceDE w:val="false"/>
        <w:rPr/>
      </w:pPr>
      <w:r>
        <w:rPr/>
        <w:t>1) В качестве методических основ при разработке мероприятий по повышения эффективности внешнеэкономических отношений предприятия ОАО " АнтиМонополь"</w:t>
      </w:r>
    </w:p>
    <w:p>
      <w:pPr>
        <w:pStyle w:val="Normal"/>
        <w:widowControl w:val="false"/>
        <w:autoSpaceDE w:val="false"/>
        <w:rPr/>
      </w:pPr>
      <w:r>
        <w:rPr/>
        <w:t xml:space="preserve">2) Могут быть использованы в качестве дидактического материала, для практических занятий экономика организаций. </w:t>
      </w:r>
    </w:p>
    <w:p>
      <w:pPr>
        <w:pStyle w:val="Normal"/>
        <w:widowControl w:val="false"/>
        <w:autoSpaceDE w:val="false"/>
        <w:rPr/>
      </w:pPr>
      <w:r>
        <w:rPr/>
        <w:t>Теоретические объяснения и обоснования причин существования, развития и повышения роли торговли между странами и народами начали формироваться значительно позже возникновения самого международного обмена. Этому предшествовало преодоление внутренней феодальной раздробленности, в частности, в Европе, становление достаточно устойчивых торговых связей между странами. С самого начала сложились два принципиальных подхода к международной торговле. Первый предполагает свободу торговли (</w:t>
      </w:r>
      <w:r>
        <w:rPr>
          <w:lang w:val="en-US"/>
        </w:rPr>
        <w:t>F</w:t>
      </w:r>
      <w:r>
        <w:rPr/>
        <w:t xml:space="preserve">гее </w:t>
      </w:r>
      <w:r>
        <w:rPr>
          <w:lang w:val="en-US"/>
        </w:rPr>
        <w:t>t</w:t>
      </w:r>
      <w:r>
        <w:rPr/>
        <w:t>га</w:t>
      </w:r>
      <w:r>
        <w:rPr>
          <w:lang w:val="en-US"/>
        </w:rPr>
        <w:t>d</w:t>
      </w:r>
      <w:r>
        <w:rPr/>
        <w:t>е), осуществление ее без ограничений; второй обосновывает государственное вмешательство в международный товарооборот в целях содействия его росту с учетом интересов национального хозяйства, протекционизм. Эти два подхода при выработке и реализации внешнеторговой политики сохраняются и сегодня, хотя первый из них преобладает. Попытка определить смысл внешней торговли, сформулировать ее цели сделана в экономическом учении меркантилистов на стадии заката феодализма и зарождения капиталистических отношений (</w:t>
      </w:r>
      <w:r>
        <w:rPr>
          <w:lang w:val="en-US"/>
        </w:rPr>
        <w:t>XV</w:t>
      </w:r>
      <w:r>
        <w:rPr/>
        <w:t>-</w:t>
      </w:r>
      <w:r>
        <w:rPr>
          <w:lang w:val="en-US"/>
        </w:rPr>
        <w:t>XVIII</w:t>
      </w:r>
      <w:r>
        <w:rPr/>
        <w:t xml:space="preserve"> вв.). Исходя из тезиса об определяющей роли сферы обращения, лежавшего в основе их взглядов, богатство страны заключается во владении ценностями, прежде всего в виде золота и драгоценных металлов. </w:t>
      </w:r>
    </w:p>
    <w:p>
      <w:pPr>
        <w:pStyle w:val="Normal"/>
        <w:widowControl w:val="false"/>
        <w:autoSpaceDE w:val="false"/>
        <w:rPr/>
      </w:pPr>
      <w:r>
        <w:rPr/>
      </w:r>
      <w:r>
        <w:br w:type="page"/>
      </w:r>
    </w:p>
    <w:p>
      <w:pPr>
        <w:pStyle w:val="Heading2"/>
        <w:ind w:hanging="0"/>
        <w:rPr/>
      </w:pPr>
      <w:r>
        <w:rPr/>
        <w:t xml:space="preserve">1. Теоретические основы ВЭД </w:t>
      </w:r>
    </w:p>
    <w:p>
      <w:pPr>
        <w:pStyle w:val="Normal"/>
        <w:widowControl w:val="false"/>
        <w:autoSpaceDE w:val="false"/>
        <w:rPr/>
      </w:pPr>
      <w:r>
        <w:rPr/>
      </w:r>
    </w:p>
    <w:p>
      <w:pPr>
        <w:pStyle w:val="Heading2"/>
        <w:ind w:hanging="0"/>
        <w:rPr/>
      </w:pPr>
      <w:r>
        <w:rPr/>
        <w:t>1.1 Основные теории внешнеэкономической деятельности</w:t>
      </w:r>
    </w:p>
    <w:p>
      <w:pPr>
        <w:pStyle w:val="Normal"/>
        <w:widowControl w:val="false"/>
        <w:autoSpaceDE w:val="false"/>
        <w:rPr/>
      </w:pPr>
      <w:r>
        <w:rPr/>
      </w:r>
    </w:p>
    <w:p>
      <w:pPr>
        <w:pStyle w:val="Normal"/>
        <w:widowControl w:val="false"/>
        <w:autoSpaceDE w:val="false"/>
        <w:rPr/>
      </w:pPr>
      <w:r>
        <w:rPr/>
        <w:t xml:space="preserve">Представители меркантилизма Т. Мэн, А. Монкретьен считали поэтому, что умножение золотых запасов - важнейшая задача государства, а внешняя торговля должна прежде всего обеспечивать получение золота. Достигается это превышением экспорта товаров над их импортом, активным торговым балансом. Тем самым предполагалось разнообразное вмешательство государственной власти во внешнюю торговлю, установление жесткого контроля над этой сферой. Торговая политика ориентировалась на всемерное поощрение вывоза и ограничение ввоза путем установления таможенных пошлин на иностранные товары. </w:t>
      </w:r>
    </w:p>
    <w:p>
      <w:pPr>
        <w:pStyle w:val="Normal"/>
        <w:widowControl w:val="false"/>
        <w:autoSpaceDE w:val="false"/>
        <w:rPr/>
      </w:pPr>
      <w:r>
        <w:rPr/>
        <w:t xml:space="preserve">Подобный протекционизм осложнял международную торговлю, создавая преимущества для отдельных стран, особенно метрополий, ограждая барьерами колониальные территории. В таких условиях международная торговля разделялась на зоны доминирования метрополий. Вместе с тем создавались предпосылки устойчивого дисбаланса во внешнеторговых отношениях, невыгодность их для одной из участвующих сторон. Возникли серьезные препятствия для развития капиталистических отношений, обусловливавших расширение внешнеторгового обмена, передел мирового рынка. Протекционизм тормозил эти процессы. Меркантилистский подход в этой ситуации утратил свои позиции, уступив место теориям, основанным на принципе свободы торговли. Но и в наше время возникают неомеркантилистские варианты во внешнеторговой политике отдельных стран, которые, прибегая в той или иной мере к протекционизму, ориентируются на активный торговый баланс, форсируя экспорт и сдерживая импорт по некоторым видам товаров и услуг, отдельным секторам и отраслям экономики. Актуален данный вопрос и для России. </w:t>
      </w:r>
    </w:p>
    <w:p>
      <w:pPr>
        <w:pStyle w:val="Normal"/>
        <w:widowControl w:val="false"/>
        <w:autoSpaceDE w:val="false"/>
        <w:rPr/>
      </w:pPr>
      <w:r>
        <w:rPr/>
        <w:t xml:space="preserve">В своих экономических взглядах классики английской политэкономии </w:t>
      </w:r>
    </w:p>
    <w:p>
      <w:pPr>
        <w:pStyle w:val="Normal"/>
        <w:widowControl w:val="false"/>
        <w:autoSpaceDE w:val="false"/>
        <w:rPr/>
      </w:pPr>
      <w:r>
        <w:rPr/>
        <w:t xml:space="preserve">А. Смит, Д. Рикардо и Д.С. Милль сторонники "теории сравнительных преимуществ" исходили из определяющего значения сферы производства, которое создает богатство народов, обеспечивая им приобретение доступных товаров и услуг. В то же время они считали, что возможности производства, благоприятные условия его осуществления определяются естественными, природными факторами. Преимущества в этих факторах и обусловливают ведение того или иного производства, в том числе и для вывоза товаров за границу. Подход с позиций "естественного разделения труда" присущ и многим современным последователям классиков. Принцип свободы торговли позволяет стране, по А. Смиту, сосредоточить свои усилия на производстве тех продуктов, которые она может делать лучше и наиболее дешево. Складывающееся в результате разделение труда означает рост обмена, международной торговли, приносит выгоды ее участникам. При этом, согласно А. Смиту, такие преимущества определяются разницей в абсолютных затратах на производство (количество человек, требующихся для изготовления единицы товара) в каждой из стран. Например, вино во Франции и Португалии дешевле, чем в Шотландии. В этих условиях было бы безумием изготовлять вино в Шотландии при помощи оранжерей, когда много дешевле привезти его из Португалии или Франции. </w:t>
      </w:r>
    </w:p>
    <w:p>
      <w:pPr>
        <w:pStyle w:val="Normal"/>
        <w:widowControl w:val="false"/>
        <w:autoSpaceDE w:val="false"/>
        <w:rPr/>
      </w:pPr>
      <w:r>
        <w:rPr/>
        <w:t xml:space="preserve">Отказ же от производства тех товаров, по которым страна не располагает абсолютными преимуществами, и концентрация на продукции, обладающей такими преимуществами, приводят к росту общих объемов производства, увеличению обмена результатами труда. Положения А. Смита получают еще большее развитие, если учитываются не только естественные, но и приобретенные преимущества, связанные с использованием новых технологий, что относится к готовой продукции, составляющей подавляющую часть международного товарооборота. Известная условность подхода в "теории абсолютного преимущества" связана с рассмотрением пары стран, вариантом непосредственно товарного, а не денежного обмена. Но введение этих реалий, при прочих равных условиях, не отменяет главных выводов. [12] </w:t>
      </w:r>
    </w:p>
    <w:p>
      <w:pPr>
        <w:pStyle w:val="Normal"/>
        <w:widowControl w:val="false"/>
        <w:autoSpaceDE w:val="false"/>
        <w:rPr/>
      </w:pPr>
      <w:r>
        <w:rPr/>
        <w:t xml:space="preserve">Д. Рикардо пошел дальше, заложив важную теоретическую базу большинства последующих концепций международной торговли. Считая положения А. Смита верным, но частным случаем, он сформулировал идею "компаративных" (сравнительных) преимуществ, как и у А. Смита, определяемых разницей в затратах, но не абсолютной величиной, а относительными размерами. То есть каждая страна должна производить и вывозить товары с относительно меньшими издержками, хотя они могут быть и выше, чем в другой стране. Используя больший разрыв в затратах, стороны могут получить необходимый выигрыш. В известном примере с вином и сукном в Португалии и Англии (80 и 90; 120 и 100 человек на единицу товара) каждая из стран, ориентируясь на меньшие затраты (вино - в Португалии, сукно - в Англии) и вывозя эти товары партнеру, получает выигрыш от экспортно-импортной специализации в результате приложения ресурсов труда в менее емком производстве. Возможности выпуска более дешевой продукции расширяются. И у Рикардо есть допущения (внутренняя мобильность труда, отвлечение от транспортных расходов при перевозках, возможности изменения издержек при внедрении новых технологий). Положения теории верны и для товарно-денежного обмена. Нетрудно понять, что эти подходы классиков полностью вписываются в принцип свободы торговли, хотя не исключают ограниченное, временное и избирательное государственное вмешательство под флагом большего благоприятствования этой свободе. И все же теория компаративных преимуществ - идеальная схема, особенно для "естественного разделения труда", требующая немалых поправок при учете занятости, опасностей чрезмерной специализации, многостороннего характера внешних связей, транспортных и других расходов, степени мобильности ресурсов. В действительности нельзя ограничиться только показателями экономического выигрыша, что также сужает принцип свободы торговли. [7] </w:t>
      </w:r>
    </w:p>
    <w:p>
      <w:pPr>
        <w:pStyle w:val="Normal"/>
        <w:widowControl w:val="false"/>
        <w:autoSpaceDE w:val="false"/>
        <w:rPr/>
      </w:pPr>
      <w:r>
        <w:rPr/>
        <w:t xml:space="preserve">На практике определение издержек только затратами труда в рабочем времени, как у А. Смита, так и у Д. Рикардо, недостаточно, их отдельные элементы, в том числе заработная плата могут значительно колебаться, что нельзя не учитывать. На необходимость этого и требующиеся поправки к теориям преимуществ обратили внимание еще Н. Сениор и Д. Милль. </w:t>
      </w:r>
    </w:p>
    <w:p>
      <w:pPr>
        <w:pStyle w:val="Normal"/>
        <w:widowControl w:val="false"/>
        <w:autoSpaceDE w:val="false"/>
        <w:rPr/>
      </w:pPr>
      <w:r>
        <w:rPr/>
        <w:t xml:space="preserve">Отстаивая теорию протекционизм, доводы против взглядов А. Смита и Д. Рикардо выдвигала и наука </w:t>
      </w:r>
      <w:r>
        <w:rPr>
          <w:lang w:val="en-US"/>
        </w:rPr>
        <w:t>XX</w:t>
      </w:r>
      <w:r>
        <w:rPr/>
        <w:t xml:space="preserve"> века в лице Е. Листа и А. Гамильтона, которые выступали за активное государственное вмешательство во внешнюю торговлю для стимулирования перехода к более высоким стадиям развития. Ф. Зомбарт в свою очередь предложил гипотезу "…об убывающем значении внешних рынков". Серьезная разработка аспектов теории сравнительных преимуществ содержится в трудах К. Маркса, где усилен акцент на роль приобретенных преимуществ, в качестве существенного фактора формирования которых рассматриваются социально-экономические (производственные) отношения общества. Надо учитывать также марксовы положения об особенностях действия закона стоимости в мировой экономике и об интернациональной стоимости. </w:t>
      </w:r>
    </w:p>
    <w:p>
      <w:pPr>
        <w:pStyle w:val="Normal"/>
        <w:widowControl w:val="false"/>
        <w:autoSpaceDE w:val="false"/>
        <w:rPr/>
      </w:pPr>
      <w:r>
        <w:rPr/>
        <w:t xml:space="preserve">В начале ХХ столетия, когда рыночные отношения стали бурно развиваться и усложняться, они стали играть важную роль во ВЭД, поэтому теории сравнительных преимуществ требовала ряд уточнений и дополнений. [2] </w:t>
      </w:r>
    </w:p>
    <w:p>
      <w:pPr>
        <w:pStyle w:val="Normal"/>
        <w:widowControl w:val="false"/>
        <w:autoSpaceDE w:val="false"/>
        <w:rPr/>
      </w:pPr>
      <w:r>
        <w:rPr/>
        <w:t xml:space="preserve">Основная критика теории сравнительных преимуществ, сторонниками других взглядов обосновывалась необходимостью приближения ее к действительности, прежде всего в связи с тем, что она сводила издержки к труду. В действительности, по мнению представителей ряда концепций, в том числе и современных, (теория факторов производства и их взаимосвязи) следует исходить из нескольких факторов производства. Основоположник учения о факторах производства Ж.Б. Сей в качестве таковых выделял труд, землю и капитал, которые своей рыночной ценой (заработная плата, процент на капитал и земельная рента) формируют издержки производства и позволяют оценивать факторы производства. Последние же в совокупности и определяют экономическую целесообразность и результаты производства. В 30-х годах нашего столетия шведские ученые Э. Хекшер и Б. Олин развили теорию Д. Рикардо, обосновав необходимость определять сравнительные преимущества при внешней торговле исходя из оценки факторов производства, их соотношений и взаимосвязи. </w:t>
      </w:r>
    </w:p>
    <w:p>
      <w:pPr>
        <w:pStyle w:val="Normal"/>
        <w:widowControl w:val="false"/>
        <w:autoSpaceDE w:val="false"/>
        <w:rPr/>
      </w:pPr>
      <w:r>
        <w:rPr/>
        <w:t xml:space="preserve">Согласно Э. Хекшеру и Б. Олину, сравнительная оценка факторов предопределяет три существенных обстоятельства: </w:t>
      </w:r>
    </w:p>
    <w:p>
      <w:pPr>
        <w:pStyle w:val="Normal"/>
        <w:widowControl w:val="false"/>
        <w:autoSpaceDE w:val="false"/>
        <w:rPr/>
      </w:pPr>
      <w:r>
        <w:rPr/>
        <w:t xml:space="preserve">• </w:t>
      </w:r>
      <w:r>
        <w:rPr/>
        <w:t xml:space="preserve">у стран-участниц международного обмена складывается тенденция к вывозу тех товаров и услуг, для изготовления которых используются преимущественно факторы производства, имеющиеся в избытке, и, наоборот, к ввозу той продукции, по которой имеется дефицит каких-либо факторов; </w:t>
      </w:r>
    </w:p>
    <w:p>
      <w:pPr>
        <w:pStyle w:val="Normal"/>
        <w:widowControl w:val="false"/>
        <w:autoSpaceDE w:val="false"/>
        <w:rPr/>
      </w:pPr>
      <w:r>
        <w:rPr/>
        <w:t xml:space="preserve">• </w:t>
      </w:r>
      <w:r>
        <w:rPr/>
        <w:t xml:space="preserve">развитие международной торговли приводит к выравниванию "факторных" цен, т.е. дохода, получаемого владельцем данного фактора; </w:t>
      </w:r>
    </w:p>
    <w:p>
      <w:pPr>
        <w:pStyle w:val="Normal"/>
        <w:widowControl w:val="false"/>
        <w:autoSpaceDE w:val="false"/>
        <w:rPr/>
      </w:pPr>
      <w:r>
        <w:rPr/>
        <w:t xml:space="preserve">• </w:t>
      </w:r>
      <w:r>
        <w:rPr/>
        <w:t xml:space="preserve">при достаточной международной мобильности факторов производства существует возможность замены экспорта товаров перемещением самих факторов между странами. </w:t>
      </w:r>
    </w:p>
    <w:p>
      <w:pPr>
        <w:pStyle w:val="Normal"/>
        <w:widowControl w:val="false"/>
        <w:autoSpaceDE w:val="false"/>
        <w:rPr/>
      </w:pPr>
      <w:r>
        <w:rPr/>
        <w:t xml:space="preserve">Понятно, что этому должна способствовать свобода торговли. Эта доктрина обусловливает и некоторые особенности действия факторов производства. Прежде всего она исходит из одинаковой структуры потребления в странах-партнерах, совпадения склонностей и предпочтений их населения. Производители также находятся примерно в равных условиях, имея одинаковые производственные возможности. Оговаривается неизменность экспортно-импортных тарифов, транспортных расходов и других издержек. Исходный тезис тот же - постепенное уменьшение показателей предельной полезности каждого из дополнительно включаемых в производство факторов. Например, увеличение труда, количества занятых в производстве сахара на 5% приводит к меньшему увеличению объема выпуска сахара. [12] </w:t>
      </w:r>
    </w:p>
    <w:p>
      <w:pPr>
        <w:pStyle w:val="Normal"/>
        <w:widowControl w:val="false"/>
        <w:autoSpaceDE w:val="false"/>
        <w:rPr/>
      </w:pPr>
      <w:r>
        <w:rPr/>
        <w:t xml:space="preserve">Наконец, провозглашается возможность страны увеличивать производство товаров, притягивающих больше факторов, имеющихся в избытке. Поэтому в стране-экспортере такие факторы будут использоваться в возрастающих масштабах при повышении факторной цены из-за снижения предельной полезности каждого нового фактора. С другой стороны, у импортера факторные цены будут снижаться под влиянием замены потребности в факторе импортом соответствующих товаров и услуг. Расширение производства пшеницы в Канаде, например, приведет к необходимости увеличения ее посевов и соответственно увеличения площадей под ними. Это должно вызвать рост цен на земли, тогда как в странах-импортерах зерна с сокращением спроса на собственное зерно земельная рента снизится. Отмеченная мобильность факторов в международном плане, что особенно относится к труду и капиталу, будет означать возможность миграции последних взамен экспорта товаров. </w:t>
      </w:r>
    </w:p>
    <w:p>
      <w:pPr>
        <w:pStyle w:val="Normal"/>
        <w:widowControl w:val="false"/>
        <w:autoSpaceDE w:val="false"/>
        <w:rPr/>
      </w:pPr>
      <w:r>
        <w:rPr/>
        <w:t xml:space="preserve">В ряде случаев предпочтительным становится строительство предприятий в странах, где эти факторы дешевле, вместо ввоза туда товаров. Промышленно развитые страны, располагающие, как правило, избытком капитала и ограниченными возможностями в ресурсах рабочей силы при прочих равных условиях, экономически поощряются во внешних инвестициях в капиталоемкие производства (машины и оборудование, электронная и компьютерная техника, нефтепереработка и т.п.). В свою очередь страны, имеющие излишки сельскохозяйственных земель, будут сосредоточиваться на аграрном производстве и экспорте. </w:t>
      </w:r>
    </w:p>
    <w:p>
      <w:pPr>
        <w:pStyle w:val="Normal"/>
        <w:widowControl w:val="false"/>
        <w:autoSpaceDE w:val="false"/>
        <w:rPr/>
      </w:pPr>
      <w:r>
        <w:rPr/>
        <w:t xml:space="preserve">В итоге по схеме сторонников данной теории с мирохозяйственных позиций будет обеспечено более эффективное использование капитала и земли. Подобная взаимоувязка внешнеторгового обмена и миграции факторов складывалась, например, между Австралией, Канадой и Новой Зеландией, с одной стороны, и Англией - с другой. Определенный этап развития международной торговли, характеризующийся взаимоотношениями метрополий и колоний, объяснялся, таким образом, доктриной Хекшера-Олина весьма просто. </w:t>
      </w:r>
    </w:p>
    <w:p>
      <w:pPr>
        <w:pStyle w:val="Normal"/>
        <w:widowControl w:val="false"/>
        <w:autoSpaceDE w:val="false"/>
        <w:rPr/>
      </w:pPr>
      <w:r>
        <w:rPr/>
        <w:t xml:space="preserve">Годится она и для обоснования многих ситуаций в настоящее время, особенно при вариантах использования излишней и более дешевой рабочей силы в так называемых новых индустриальных странах (Республика Корея, Сингапур, Тайвань) при экспорте изделий электроники, одежды и других текстильных товаров, требующих свободных трудовых ресурсов. Б. Олин рассматривает пример с двумя регионами (а не странами, как у Рикардо), делая вывод, что каждый регион должен специализироваться на производстве и экспорте тех товаров, которые он может производить дешевле в денежном выражении, но не обязательно в единицах труда. Тем самым проблема получает практическую направленность. </w:t>
      </w:r>
    </w:p>
    <w:p>
      <w:pPr>
        <w:pStyle w:val="Normal"/>
        <w:widowControl w:val="false"/>
        <w:autoSpaceDE w:val="false"/>
        <w:rPr/>
      </w:pPr>
      <w:r>
        <w:rPr/>
        <w:t xml:space="preserve">Различия в соотношениях и структуре цен, обусловливающие международное разделение труда и внешнюю торговлю, прежде всего определяются различиями в обеспеченности отдельных регионов факторами производства, такими, как земля, климатические и в целом природные условия, количество и качество труда и капитала, влияние социальных институтов. Тем самым допускается, что при наличии у двух стран в одинаковой мере всех видов и факторов производства различия в системе цен могут сделать обмен товарами между странами возможным и выгодным для сторон. Это определяется соотношениями спроса и предложения. </w:t>
      </w:r>
    </w:p>
    <w:p>
      <w:pPr>
        <w:pStyle w:val="Normal"/>
        <w:widowControl w:val="false"/>
        <w:autoSpaceDE w:val="false"/>
        <w:rPr/>
      </w:pPr>
      <w:r>
        <w:rPr/>
        <w:t xml:space="preserve">В известном законе Хекшера-Олина сформулирован тезис "…о факторах равновесия цен, обеспечивающих общее экономическое равновесие". Но в международных масштабах пока может быть достигнуто лишь частичное выравнивание в факторах производства из-за недостаточной интернациональной мобильности основных факторов даже при свободе торговли. В то же время либерализация торговли, в том числе в масштабах группы стран, повлияет на развитие однородных производств, внутрирегиональную торговлю, приводя к сдвигу в заработной плате и других видах доходов. </w:t>
      </w:r>
    </w:p>
    <w:p>
      <w:pPr>
        <w:pStyle w:val="Normal"/>
        <w:widowControl w:val="false"/>
        <w:autoSpaceDE w:val="false"/>
        <w:rPr/>
      </w:pPr>
      <w:r>
        <w:rPr/>
        <w:t xml:space="preserve">По теории Олина, между странами с наиболее различной структурой хозяйства (из-за разной обеспеченности факторами производства) торговля особенно эффективна и достигает максимальных объемов. Схема довольно проста: странам при этом надо всемерно использовать относительно избыточные факторы. При свободе торговли их цены будут выравниваться. Масштабная внешняя торговля повлияет на выравнивание заработной платы, процентных ставок, ренты и т.п. Различие в обеспеченности факторами стимулирует международные инвестиции. Создадутся предпосылки взаимозаменяемости последних и внешней торговли. Развитие торговли между народами эффективно, по мнению авторов концепции, в том случае, если это стимулирует отдельные страны и регионы отказаться от производства однородных товаров и усиливает межотраслевую специализацию производства в выпуске и экспорте готовых изделий. </w:t>
      </w:r>
    </w:p>
    <w:p>
      <w:pPr>
        <w:pStyle w:val="Normal"/>
        <w:widowControl w:val="false"/>
        <w:autoSpaceDE w:val="false"/>
        <w:rPr/>
      </w:pPr>
      <w:r>
        <w:rPr/>
        <w:t xml:space="preserve">Позднее ряд известных зарубежных исследователей (П. Самуэльсон, А. Лернер, Я. Тинберген) развили взгляды Б. Олина, высказав положение о том, что свободная торговля может привести к полному относительному и абсолютному выравниванию в факторах производства. Поэтому "свободная торговля - полный, а не просто частный заменитель свободного перелива капитала". Создается идеальная схема, сохраняется производство в странах, расширяется конкуренция. Английский ученый В. Хаген, продолжая идеи Хекшера и Олина, связывает с обеспеченностью природными ресурсами, факторами производства величину внутреннего продукта. При низкой, недостаточной обеспеченности уровень дохода ниже. В результате стоимость единицы труда все меньше по отношению к стоимости единицы земли и капитала. Вывод для внешней торговли: сырьевая продукция - главный экспортный товар стран с низким доходом, поскольку их производство невысокотрудоемкое, стоимость единицы труда в слаборазвитых странах невелика. </w:t>
      </w:r>
    </w:p>
    <w:p>
      <w:pPr>
        <w:pStyle w:val="Normal"/>
        <w:widowControl w:val="false"/>
        <w:autoSpaceDE w:val="false"/>
        <w:rPr/>
      </w:pPr>
      <w:r>
        <w:rPr/>
        <w:t xml:space="preserve">Отмечая, что доктрина Хекшера-Олина делает дальнейший шаг, рассматривая сравнительные издержки "как зависимое выражение условий природы, функций производства и обеспеченности факторами производства", западный ученый-экономист Р. Кейвис выдвигает новые интерпретации факторного подхода. Он считает необходимым дополнить анализ рассмотрением факторов спроса и предложения. В конечном счете, по Кейвису, факторы производства определяют единицу производительной силы, а величина спроса соответствует величине общего дохода, приходящейся на каждый товар. Сообразно этому и должна формироваться структура внешней торговли. Зарубежные экономисты нашего времени Ф. Тауссиг и Я. Вайнер разделяют идеи факторного подхода. </w:t>
      </w:r>
    </w:p>
    <w:p>
      <w:pPr>
        <w:pStyle w:val="Normal"/>
        <w:widowControl w:val="false"/>
        <w:autoSpaceDE w:val="false"/>
        <w:rPr/>
      </w:pPr>
      <w:r>
        <w:rPr/>
        <w:t xml:space="preserve">Принимая концепцию факторов, Тауссиг особо выделяет роль затрат капитала, подчеркивая, что различия в проценте и величине используемого капитала должны приводить к различной структуре торговли, отличающейся от той. которая предполагает рассмотрение исключительно рабочего времени. В принципе при низком уровне процента в стране возникает тенденция к сравнительному преимуществу по тем товарам, которые требуют применения большего капитала, что ведет к расширению экспорта. И напротив, высокий уровень процента будет обусловливать предпочтение импорта этих товаров по сравнению с экспортом. </w:t>
      </w:r>
    </w:p>
    <w:p>
      <w:pPr>
        <w:pStyle w:val="Normal"/>
        <w:widowControl w:val="false"/>
        <w:autoSpaceDE w:val="false"/>
        <w:rPr/>
      </w:pPr>
      <w:r>
        <w:rPr/>
        <w:t xml:space="preserve">Однако, по мнению Тауссига, количественное влияние фактора доходности капитала на международную торговлю все же невелико. Один из примечательных выводов: экспорт промышленных товаров из индустриально развитых стран является единственной и благотворной возможностью для других стран удовлетворять свою потребность в этих товарах. </w:t>
      </w:r>
    </w:p>
    <w:p>
      <w:pPr>
        <w:pStyle w:val="Normal"/>
        <w:widowControl w:val="false"/>
        <w:autoSpaceDE w:val="false"/>
        <w:rPr/>
      </w:pPr>
      <w:r>
        <w:rPr/>
        <w:t xml:space="preserve">Разделяя дополнения Тауссига, Я. Вайнер констатирует, что: "… международная торговля, международное разделение труда несут выгоды всем участвующим странам, в том числе и менее развитым в экономическом отношении". Он доказывал, что денежные издержки и цены имеют тенденцию к пропорциональности реальным издержкам, а структура экспорта и импорта определяется на основе сравнительных издержек производства. При этом последние исходят не только из затрат рабочего времени, но отражают все соответствующие затраты, связанные с производством, в том числе вознаграждение за утомительность труда, умеренность потребления, расход капитала, выраженные в ценах. </w:t>
      </w:r>
    </w:p>
    <w:p>
      <w:pPr>
        <w:pStyle w:val="Normal"/>
        <w:widowControl w:val="false"/>
        <w:autoSpaceDE w:val="false"/>
        <w:rPr/>
      </w:pPr>
      <w:r>
        <w:rPr/>
        <w:t xml:space="preserve">Подчеркивая важность учета затрат капитала, Я. Вайнер полагает, что богатые страны меньше выигрывают от торговли, чем бедные, экспортирующие сельскохозяйственные товары. В этом смысле он ратует за свободную торговлю, призывает экономически слаборазвитые страны к отказу от протекционистской политики, хотя и допускает ограниченный протекционизм для отдельных отраслей промышленности в виде субсидий и экспортных премий. [2] </w:t>
      </w:r>
    </w:p>
    <w:p>
      <w:pPr>
        <w:pStyle w:val="Normal"/>
        <w:widowControl w:val="false"/>
        <w:autoSpaceDE w:val="false"/>
        <w:rPr/>
      </w:pPr>
      <w:r>
        <w:rPr/>
        <w:t xml:space="preserve">Американский экономист-международник Р. Нурксе пытается обозначить механизм функционирования международной торговли, связывая его с игрой спроса и предложения. Движение факторов производства вытекает, считает он, из движения экспортных и импортных цен, а автоматические силы рынка осуществляют эффективное распределение ресурсов в соответствии с международным и внутренним спросом. В солидном исследовании ученых из США В. и Е. Войтинских "Мировая торговля и правительство. Тенденции и перспективы" утверждается мысль о дополнении классической теории факторами спроса и предложения, о необходимости большей конкурентности на мировом рынке. Но авторы признают, что разрыв между имущими и неимущими нациями - наиболее характерный момент мировой системы. </w:t>
      </w:r>
    </w:p>
    <w:p>
      <w:pPr>
        <w:pStyle w:val="Normal"/>
        <w:widowControl w:val="false"/>
        <w:autoSpaceDE w:val="false"/>
        <w:rPr/>
      </w:pPr>
      <w:r>
        <w:rPr/>
        <w:t xml:space="preserve">Иную оценку последней ситуации дает известный исследователь проблем мирового хозяйства Г. Хаберлер. Для него теория сравнительных издержек - лучшее обоснование политики свободной торговли, обусловливающей выгоды для всех участвующих стран и прежде всего слаборазвитых. Отступление от принципов свободной торговли допустимо лишь в исключительных случаях для поддержания молодой промышленности в этих странах, а конкуренция является лучшим фактором развития. </w:t>
      </w:r>
    </w:p>
    <w:p>
      <w:pPr>
        <w:pStyle w:val="Normal"/>
        <w:widowControl w:val="false"/>
        <w:autoSpaceDE w:val="false"/>
        <w:rPr/>
      </w:pPr>
      <w:r>
        <w:rPr/>
        <w:t xml:space="preserve">Автор капитального труда по проблемам международной торговли, где последовательно рассматриваются и основные концепции предшественников, американский ученый-экономист С. Харрис также исходит из определяющего значения различий в издержках на международное разделение труда, обеспечивающее участвующим странам равные выгоды от внешней торговли. Но это - не абсолютно точное, универсальное правило, какие-либо отклонения от которого обязательно затрагивают национальные интересы. По теории, малоразвитые страны должны заниматься разработкой естественных ресурсов, а развитые - промышленным производством. Это должно поощряться соответствующим экспортом капитала из развитых стран. Внутренняя политика, размеры дохода на душу населения, констатирует С. Харрис, могут оказывать существенное влияние на развитие различных отраслей промышленности. Отсюда необходимость регулирования экономики, в частности, контроль за движением капитала, цен, заработной платы и т.д. </w:t>
      </w:r>
    </w:p>
    <w:p>
      <w:pPr>
        <w:pStyle w:val="Normal"/>
        <w:widowControl w:val="false"/>
        <w:autoSpaceDE w:val="false"/>
        <w:rPr/>
      </w:pPr>
      <w:r>
        <w:rPr/>
        <w:t xml:space="preserve">На теорию сравнительных преимуществ в ее факторном варианте опираются и сторонники активного государственного вмешательства в экономику, последователи Д. Кейнса. Д. Кейнс в рамках своих подходов обосновывал увеличение государственных расходов, стимулирование частных инвестиций и форсирование экспорта при ограничении импорта. Развивая неокейнсианский вариант "внешнеторгового мультипликатора", его авторы также ссылаются на теорию сравнительных издержек. При этом делается вывод, что роста внешнеторгового баланса (а это, по кейнсианской теории, условие здоровой хозяйственной конъюнктуры) недостаточно, чтобы страна была более развита. Это даже обратно действующий фактор. Но она должна быть прогрессивнее в тех областях, где ей принадлежит ведущее место. Кейнсианцы выступают, вроде бы, не за политику протекционизма, а за свободу торговли. Но это не очень сочетается с идеей активного государственного регулирования. </w:t>
      </w:r>
    </w:p>
    <w:p>
      <w:pPr>
        <w:pStyle w:val="Normal"/>
        <w:widowControl w:val="false"/>
        <w:autoSpaceDE w:val="false"/>
        <w:rPr/>
      </w:pPr>
      <w:r>
        <w:rPr/>
        <w:t xml:space="preserve">Вместе с тем анализ, проведенный специалистами, выявил в ряде случаев несоответствие неоклассической концепции практике развития международных торговых связей отдельных стран. Известен так называемый "парадокс В. Леонтьева", когда общие положения о преимуществах использования избыточных факторов не согласовывались с американской практикой преобладания в экспорте трудоемкой продукции, а в импорте - капиталоемкой. Попытки объяснить это спецификой послевоенной экономики страны и импортными тарифами малоубедительны. Дополнительный аргумент - структура фактора труда, связанная с повышенной квалификацией рабочей силы в США, что требует опережающих инвестиций в образование. </w:t>
      </w:r>
    </w:p>
    <w:p>
      <w:pPr>
        <w:pStyle w:val="Normal"/>
        <w:widowControl w:val="false"/>
        <w:autoSpaceDE w:val="false"/>
        <w:rPr/>
      </w:pPr>
      <w:r>
        <w:rPr/>
        <w:t xml:space="preserve">Речь идет о неоднородности факторов производства, в частности труда. Большая детализация факторов в рамках доктрины сравнительных преимуществ позволяет объяснить подобные парадоксы. В экспорте развитых в экономическом отношении стран отражается более высокая доля квалифицированного труда (инженеров, ученых, рабочих высшего уровня), что означает использование избыточных факторов производства. Товары, вывозимые из менее развитых стран, отличаются высокой трудоемкостью, малоквалифицированной рабочей силой. Отмеченный парадокс может быть объяснен замещением рабочей силы машинами на основе применения новых технологий. Выбор варианта внешнеторговых связей определяется не только итоговыми затратами и преимуществами, а зависит и от обеспеченности отдельными факторами, требует учета их неоднородности. Необходимо принимать во внимание и взаимосвязь между факторами (земля - труд; труд - капитал и т.д.) </w:t>
      </w:r>
    </w:p>
    <w:p>
      <w:pPr>
        <w:pStyle w:val="Normal"/>
        <w:widowControl w:val="false"/>
        <w:autoSpaceDE w:val="false"/>
        <w:rPr/>
      </w:pPr>
      <w:r>
        <w:rPr/>
        <w:t xml:space="preserve">Международное перемещение товаров зависит от определенного этапа жизненного цикла. В своей доктрине "Концепция жизненного цикла" Р. Верной, Ч. Киндельбергер и Л. Уэльс считают, что на основе этапов жизненного цикла товара могут быть объяснены современные торговые связи между странами, во всяком случае при обмене готовыми изделиями. Согласно общему тезису теории жизненного цикла товара (ЖЦТ) продукт с момента появления на рынке до ухода с него проходит ряд этапов (четыре или пять, по мнению разных специалистов). обосновывая схему, следующим образом: </w:t>
      </w:r>
    </w:p>
    <w:p>
      <w:pPr>
        <w:pStyle w:val="Normal"/>
        <w:widowControl w:val="false"/>
        <w:autoSpaceDE w:val="false"/>
        <w:rPr/>
      </w:pPr>
      <w:r>
        <w:rPr/>
        <w:t xml:space="preserve">• </w:t>
      </w:r>
      <w:r>
        <w:rPr/>
        <w:t xml:space="preserve">на этапе внедрения после выявления потребности в продукции осуществляется разработка нововведения; </w:t>
      </w:r>
    </w:p>
    <w:p>
      <w:pPr>
        <w:pStyle w:val="Normal"/>
        <w:widowControl w:val="false"/>
        <w:autoSpaceDE w:val="false"/>
        <w:rPr/>
      </w:pPr>
      <w:r>
        <w:rPr/>
        <w:t xml:space="preserve">• </w:t>
      </w:r>
      <w:r>
        <w:rPr/>
        <w:t xml:space="preserve">затем организуется производство и налаживается сбыт нового товара внутри страны, начинается его экспорт. </w:t>
      </w:r>
    </w:p>
    <w:p>
      <w:pPr>
        <w:pStyle w:val="Normal"/>
        <w:widowControl w:val="false"/>
        <w:autoSpaceDE w:val="false"/>
        <w:rPr/>
      </w:pPr>
      <w:r>
        <w:rPr/>
        <w:t xml:space="preserve">Для этапа внедрения характерна повышенная трудоемкость изделия. Переход к крупносерийному массовому производству происходит в дальнейшем по мере усовершенствования технологии и освоения новых видов оборудования. Это, кстати, объясняет относительно больший удельный вес в экспорте высокоразвитых стран, в частности США, трудоемких товаров, что обусловило упомянутый "парадокс" Леонтьева. </w:t>
      </w:r>
    </w:p>
    <w:p>
      <w:pPr>
        <w:pStyle w:val="Normal"/>
        <w:widowControl w:val="false"/>
        <w:autoSpaceDE w:val="false"/>
        <w:rPr/>
      </w:pPr>
      <w:r>
        <w:rPr/>
        <w:t xml:space="preserve">На этапе роста, помимо увеличения объема продаж на внутреннем рынке, расширяется экспорт из страны нововведения, усиливается конкуренция, проявляется тенденция повышения капиталоемкости производства, создаются предпосылки для организации и развития производства за рубежом, сначала в развитых, а затем и в других странах. На завершающей стадии этого этапа некоторые конкуренты начинают снижать цены. </w:t>
      </w:r>
    </w:p>
    <w:p>
      <w:pPr>
        <w:pStyle w:val="Normal"/>
        <w:widowControl w:val="false"/>
        <w:autoSpaceDE w:val="false"/>
        <w:rPr/>
      </w:pPr>
      <w:r>
        <w:rPr/>
        <w:t xml:space="preserve">На этапе зрелости производство осуществляется уже во многих странах, в том числе развивающихся, начинает ощущаться насыщение рынка прежде всего в стране нововведения, стабилизируется спрос, усиливается роль ценовой политики, достигается высокая стандартизация, свойственная крупносерийному производству, вовлекаются менее квалифицированные ресурсы труда. Складываются условия масштабного производства в развивающихся странах, в частности в НИС, с последующим вывозом в страны нововведений. Это можно проиллюстрировать на изделиях телевизионной техники, компьютерах, продукции радиоэлектроники и т.п. </w:t>
      </w:r>
    </w:p>
    <w:p>
      <w:pPr>
        <w:pStyle w:val="Normal"/>
        <w:widowControl w:val="false"/>
        <w:autoSpaceDE w:val="false"/>
        <w:rPr/>
      </w:pPr>
      <w:r>
        <w:rPr/>
        <w:t xml:space="preserve">На этап упадка с международных позиций характеризуется сужением рынка в развитых странах, большей концентрацией производства в развивающихся странах. Определенная часть рынка в странах нововведений, ориентированная на данную продукцию, удовлетворяется за счет импорта. Ведущие компании развитых стран начинают производство и внедрение на рынок новых, более совершенных товаров. Вовлечение в теорию ЖЦТ международного аспекта предопределяет удлинение жизненного цикла продукции, достаточно однозначно объясняет внешнюю торговлю технологически сложными изделиями. Эта теория менее применима в случае элитарных, особо дорогостоящих товаров. Она как бы закрепляет международные технологические преимущества высокоразвитых стран. </w:t>
      </w:r>
    </w:p>
    <w:p>
      <w:pPr>
        <w:pStyle w:val="Normal"/>
        <w:widowControl w:val="false"/>
        <w:autoSpaceDE w:val="false"/>
        <w:rPr/>
      </w:pPr>
      <w:r>
        <w:rPr/>
        <w:t xml:space="preserve">В последних трактовках международного преломления теории ЖЦТ в качестве варианта жизненного цикла рассматриваются нововведения, не только ориентированные на обеспеченного потребителя, но и связанные с экономией некоторых видов естественных ресурсов (земли, сырья и топлива). </w:t>
      </w:r>
    </w:p>
    <w:p>
      <w:pPr>
        <w:pStyle w:val="Normal"/>
        <w:widowControl w:val="false"/>
        <w:autoSpaceDE w:val="false"/>
        <w:rPr/>
      </w:pPr>
      <w:r>
        <w:rPr/>
        <w:t xml:space="preserve">Одна из общих проблем теорий внешней торговли - совмещение интересов национальной экономики и интересов фирм, участвующих в международном товарообороте. Это связано с ответом на вопрос: "как отдельные фирмы конкретных стран получают конкурентные преимущества в мировой торговле некоторыми товарами, в конкретных отраслях? ". Ответить на данный вопрос попытался ученый-экономист из США М. Портер который сформулировал теорию конкуренции. </w:t>
      </w:r>
    </w:p>
    <w:p>
      <w:pPr>
        <w:pStyle w:val="Normal"/>
        <w:widowControl w:val="false"/>
        <w:autoSpaceDE w:val="false"/>
        <w:rPr/>
      </w:pPr>
      <w:r>
        <w:rPr/>
        <w:t xml:space="preserve">На основе изучения практики компаний 10 ведущих индустриальных стран, на которые приходится почти половина мирового экспорта, он выдвинул концепцию "международной конкурентоспособности наций". Конкурентоспособность страны в международном обмене определяется воздействием и взаимосвязью четырех основных компонентов: </w:t>
      </w:r>
    </w:p>
    <w:p>
      <w:pPr>
        <w:pStyle w:val="Normal"/>
        <w:widowControl w:val="false"/>
        <w:autoSpaceDE w:val="false"/>
        <w:rPr/>
      </w:pPr>
      <w:r>
        <w:rPr/>
        <w:t xml:space="preserve">• </w:t>
      </w:r>
      <w:r>
        <w:rPr/>
        <w:t xml:space="preserve">факторных условий; </w:t>
      </w:r>
    </w:p>
    <w:p>
      <w:pPr>
        <w:pStyle w:val="Normal"/>
        <w:widowControl w:val="false"/>
        <w:autoSpaceDE w:val="false"/>
        <w:rPr/>
      </w:pPr>
      <w:r>
        <w:rPr/>
        <w:t xml:space="preserve">• </w:t>
      </w:r>
      <w:r>
        <w:rPr/>
        <w:t xml:space="preserve">условий спроса; </w:t>
      </w:r>
    </w:p>
    <w:p>
      <w:pPr>
        <w:pStyle w:val="Normal"/>
        <w:widowControl w:val="false"/>
        <w:autoSpaceDE w:val="false"/>
        <w:rPr/>
      </w:pPr>
      <w:r>
        <w:rPr/>
        <w:t xml:space="preserve">• </w:t>
      </w:r>
      <w:r>
        <w:rPr/>
        <w:t xml:space="preserve">состояния обслуживающих и близких отраслей; </w:t>
      </w:r>
    </w:p>
    <w:p>
      <w:pPr>
        <w:pStyle w:val="Normal"/>
        <w:widowControl w:val="false"/>
        <w:autoSpaceDE w:val="false"/>
        <w:rPr/>
      </w:pPr>
      <w:r>
        <w:rPr/>
        <w:t xml:space="preserve">• </w:t>
      </w:r>
      <w:r>
        <w:rPr/>
        <w:t xml:space="preserve">стратегией фирмы в определенной конкурентной ситуации. </w:t>
      </w:r>
    </w:p>
    <w:p>
      <w:pPr>
        <w:pStyle w:val="Normal"/>
        <w:widowControl w:val="false"/>
        <w:autoSpaceDE w:val="false"/>
        <w:rPr/>
      </w:pPr>
      <w:r>
        <w:rPr/>
        <w:t xml:space="preserve">Первый компонент факторы - М. Портер - сторонник классической теории факторов, которые он не ограничивает исходными, а наоборот вводит новые, в том числе возникающие в процессе производства (повышение производительности труда при нехватке трудовых ресурсов, внедрение компактных, ресурсосберегающих технологий при ограниченности земли, естественных богатств). </w:t>
      </w:r>
    </w:p>
    <w:p>
      <w:pPr>
        <w:pStyle w:val="Normal"/>
        <w:widowControl w:val="false"/>
        <w:autoSpaceDE w:val="false"/>
        <w:rPr/>
      </w:pPr>
      <w:r>
        <w:rPr/>
        <w:t xml:space="preserve">Второй компонент - спрос - определяющий для развития фирмы. При этом состояние внутреннего спроса во взаимосвязи с потенциальными возможностями внешнего рынка решающим образом воздействует на фирменную ситуацию. Здесь немаловажно обозначить и национальные особенности (экономические, культурные, образовательные, этнические, традиции и привычки), влияющие на выход фирмы за пределы страны. Подход М. Портера предполагает преобладающее значение требований внутреннего рынка для деятельности отдельных компаний. </w:t>
      </w:r>
    </w:p>
    <w:p>
      <w:pPr>
        <w:pStyle w:val="Normal"/>
        <w:widowControl w:val="false"/>
        <w:autoSpaceDE w:val="false"/>
        <w:rPr/>
      </w:pPr>
      <w:r>
        <w:rPr/>
        <w:t xml:space="preserve">Третий компонент - состояние и уровень развития обслуживающих и близких отраслей и производств, обеспеченность соответствующим оборудованием, наличие тесных контактов с поставщиками, коммерческими и финансовыми структурами. </w:t>
      </w:r>
    </w:p>
    <w:p>
      <w:pPr>
        <w:pStyle w:val="Normal"/>
        <w:widowControl w:val="false"/>
        <w:autoSpaceDE w:val="false"/>
        <w:rPr/>
      </w:pPr>
      <w:r>
        <w:rPr/>
        <w:t xml:space="preserve">Четвертый компонент - стратегия фирмы и конкурентная ситуация. Избранная фирмой рыночная стратегия и организационная структура, предполагающая необходимую гибкость, - важные предпосылки успешного включения в международную торговлю. Серьезным стимулом является достаточная конкуренция на внутреннем рынке. Искусственное доминирование с помощью государственной поддержки - негативное решение, приводящее к растрате и неэффективному использованию ресурсов. </w:t>
      </w:r>
    </w:p>
    <w:p>
      <w:pPr>
        <w:pStyle w:val="Normal"/>
        <w:widowControl w:val="false"/>
        <w:autoSpaceDE w:val="false"/>
        <w:rPr/>
      </w:pPr>
      <w:r>
        <w:rPr/>
        <w:t xml:space="preserve">Теоретические посылки М. Портера послужили основой для выработки рекомендаций на государственном уровне по повышению конкурентоспособности внешнеторговых товаров в Австралии, Новой Зеландии и США в 90-х годах. </w:t>
      </w:r>
    </w:p>
    <w:p>
      <w:pPr>
        <w:pStyle w:val="Normal"/>
        <w:widowControl w:val="false"/>
        <w:autoSpaceDE w:val="false"/>
        <w:rPr/>
      </w:pPr>
      <w:r>
        <w:rPr/>
        <w:t xml:space="preserve">В большинстве исследований недавнего времени появились - современные новации и трактовки классических теорий. </w:t>
      </w:r>
    </w:p>
    <w:p>
      <w:pPr>
        <w:pStyle w:val="Normal"/>
        <w:widowControl w:val="false"/>
        <w:autoSpaceDE w:val="false"/>
        <w:rPr/>
      </w:pPr>
      <w:r>
        <w:rPr/>
        <w:t xml:space="preserve">Принимая исходные положения классической теории и некоторые основные дополнения к ним, названные выше, и другие авторы стремятся приспособить свои концепции к практике. Так, английский ученый-экономист Д. Керне развивает гипотезу "конкурирующих групп", полагая, что та или иная организация рабочих, в частности профсоюзы, создают препятствия для перехода рабочих в другие отрасли и производства, особенно это касается экспортных отраслей. </w:t>
      </w:r>
    </w:p>
    <w:p>
      <w:pPr>
        <w:pStyle w:val="Normal"/>
        <w:widowControl w:val="false"/>
        <w:autoSpaceDE w:val="false"/>
        <w:rPr/>
      </w:pPr>
      <w:r>
        <w:rPr/>
        <w:t xml:space="preserve">Цена товара в этих условиях не может находиться в соответствии с фактическими затратами труда, рабочим временем. Структура торговли при этом будет отклоняться от складывающейся по принципу сравнительных издержек, так как уровень заработной платы из-за наличия "конкурирующих групп" различается от одной отрасли к другой. Решающее слово, таким образом, остается за соотношением спроса и предложения. </w:t>
      </w:r>
    </w:p>
    <w:p>
      <w:pPr>
        <w:pStyle w:val="Normal"/>
        <w:widowControl w:val="false"/>
        <w:autoSpaceDE w:val="false"/>
        <w:rPr/>
      </w:pPr>
      <w:r>
        <w:rPr/>
        <w:t xml:space="preserve">Известный исследователь, экономист-международник А. Маршалл, в свою очередь выделяет роль предложения. Международный спрос на товары данной страны значительно расширяется, подчеркивает он, если в целом страна предложит свои товары на условиях, более благоприятных для покупателей, и сокращается, когда она будет навязывать условия, выгодные ей самой. </w:t>
      </w:r>
    </w:p>
    <w:p>
      <w:pPr>
        <w:pStyle w:val="Normal"/>
        <w:widowControl w:val="false"/>
        <w:autoSpaceDE w:val="false"/>
        <w:rPr/>
      </w:pPr>
      <w:r>
        <w:rPr/>
        <w:t xml:space="preserve">Акцентируя внимание на предложении, А. Маршалл заключает, что богатые страны могут быть пионерами в производстве новых товаров. Они выгадывают от широких и хорошо налаженных внешнеторговых связей, могут лучше приспосабливать выпуск того или иного товара к емкости различных рынков, чем бедные страны, и в результате будут получать большую выгоду от внешней торговли. Место страны в международном разделении труда, в мировой торговле, поэтому в существенной мере определяется предложением, его эластичностью. </w:t>
      </w:r>
    </w:p>
    <w:p>
      <w:pPr>
        <w:pStyle w:val="Normal"/>
        <w:widowControl w:val="false"/>
        <w:autoSpaceDE w:val="false"/>
        <w:rPr/>
      </w:pPr>
      <w:r>
        <w:rPr/>
        <w:t xml:space="preserve">В соответствии с такой позицией А. Маршалл вводит в теорию международной торговли кривую взаимного спроса и предложения как показатель оптимальных условий внешнеторгового обмена. В преобладающей своей части классическая теория международной торговли и большинство ее современных интерпретаций объясняют смысл внешней торговли, экономические выгоды от нее для участников различиями между странами в обеспеченности факторами производства. Чем больше эти различия, тем больше при прочих равных условиях возможностей для торговли и выгоды от нее, получаемые сторонами. </w:t>
      </w:r>
    </w:p>
    <w:p>
      <w:pPr>
        <w:pStyle w:val="Normal"/>
        <w:widowControl w:val="false"/>
        <w:autoSpaceDE w:val="false"/>
        <w:rPr/>
      </w:pPr>
      <w:r>
        <w:rPr/>
        <w:t xml:space="preserve">Но на практике, особенно в современных условиях, преобладающая часть международного обмена приходится на промышленно развитые страны со схожими факторными характеристиками обеспеченности естественными ресурсами. Теперь существенно возрастает роль приобретенных преимуществ, связанных с опережающей разработкой и внедрением новых технологий. Согласно теории "подобия стран" в этой ситуации у развитой страны большая возможность приспособления своих товаров к рынкам сходных стран. </w:t>
      </w:r>
    </w:p>
    <w:p>
      <w:pPr>
        <w:pStyle w:val="Normal"/>
        <w:widowControl w:val="false"/>
        <w:autoSpaceDE w:val="false"/>
        <w:rPr/>
      </w:pPr>
      <w:r>
        <w:rPr/>
        <w:t xml:space="preserve">В последнее время в теоретических разработках проблем международной торговли усиливается акцент на необходимость анализа микроэкономики, уровня фирм, предприятий. Это определяется значительным ростом объемов и повышением роли международного внутрифирменного обмена. По данным некоторых публикаций, на внутрифирменные международные поставки приходится почти 70% всей мировой торговли, 80-90% продаж лицензий и патентов, не менее 40% вывоза капитала. Тем самым формулируется дополнительное обоснование преимуществ обмена между одинаково развитыми ведущими странами, что отстаивает, в частности, С. Линдер. [7] </w:t>
      </w:r>
    </w:p>
    <w:p>
      <w:pPr>
        <w:pStyle w:val="Normal"/>
        <w:widowControl w:val="false"/>
        <w:autoSpaceDE w:val="false"/>
        <w:rPr/>
      </w:pPr>
      <w:r>
        <w:rPr/>
        <w:t xml:space="preserve">Развитие мирохозяйственных отношений, включая международную торговлю, превращение внешнеэкономических связей в важный фактор хозяйственного роста по-новому ставят вопросы экономической (и не только) независимости и взаимозависимости отдельных стран. Здесь также нужны теоретические и практические подходы. </w:t>
      </w:r>
    </w:p>
    <w:p>
      <w:pPr>
        <w:pStyle w:val="Normal"/>
        <w:widowControl w:val="false"/>
        <w:autoSpaceDE w:val="false"/>
        <w:rPr/>
      </w:pPr>
      <w:r>
        <w:rPr/>
        <w:t xml:space="preserve">Обозначая перспективы, серьезные исследователи подчеркивают, что при сложившихся в мирохозяйственной сфере тенденциях соотношение между базисными факторами производства будет неизбежно изменяться. Это относится прежде всего к трудовым ресурсам в связи с ускоренным ростом населения в развивающихся странах, а также к обострению проблемы ограниченности природных запасов, особенно в развитых странах. Провозглашается призыв к преобладанию политики свободного предпринимательства, не отвергающего, однако, ограниченного целевого вмешательства государства в экономику, в том числе во внешнеэкономическую сферу. В пользу этого говорят ссылки на опыт Японии, Тайваня, Республики Корея. Во всяком случае в поле зрения должны быть минимум четыре обстоятельства. </w:t>
      </w:r>
    </w:p>
    <w:p>
      <w:pPr>
        <w:pStyle w:val="Normal"/>
        <w:widowControl w:val="false"/>
        <w:autoSpaceDE w:val="false"/>
        <w:rPr/>
      </w:pPr>
      <w:r>
        <w:rPr/>
        <w:t xml:space="preserve">• </w:t>
      </w:r>
      <w:r>
        <w:rPr/>
        <w:t xml:space="preserve">создание и развитие крупных многоотраслевых производств в отдельных странах, что может сдерживать международный товарообмен; </w:t>
      </w:r>
    </w:p>
    <w:p>
      <w:pPr>
        <w:pStyle w:val="Normal"/>
        <w:widowControl w:val="false"/>
        <w:autoSpaceDE w:val="false"/>
        <w:rPr/>
      </w:pPr>
      <w:r>
        <w:rPr/>
        <w:t xml:space="preserve">• </w:t>
      </w:r>
      <w:r>
        <w:rPr/>
        <w:t xml:space="preserve">внедрение и широкое применение гибких производств может сделать более эффективным мелкосерийное внутреннее производство и снизить заинтересованность в импорте; </w:t>
      </w:r>
    </w:p>
    <w:p>
      <w:pPr>
        <w:pStyle w:val="Normal"/>
        <w:widowControl w:val="false"/>
        <w:autoSpaceDE w:val="false"/>
        <w:rPr/>
      </w:pPr>
      <w:r>
        <w:rPr/>
        <w:t xml:space="preserve">• </w:t>
      </w:r>
      <w:r>
        <w:rPr/>
        <w:t xml:space="preserve">с учетом опережающего и быстрого роста доли услуг в потреблении и международном обмене относительно уменьшится роль торговли товарами, снизятся совокупные расходы на производство последних; </w:t>
      </w:r>
    </w:p>
    <w:p>
      <w:pPr>
        <w:pStyle w:val="Normal"/>
        <w:widowControl w:val="false"/>
        <w:autoSpaceDE w:val="false"/>
        <w:rPr/>
      </w:pPr>
      <w:r>
        <w:rPr/>
        <w:t xml:space="preserve">• </w:t>
      </w:r>
      <w:r>
        <w:rPr/>
        <w:t xml:space="preserve">протекционистские меры могут создать препятствия для внешнеторгового перемещения товаров. [12] </w:t>
      </w:r>
    </w:p>
    <w:p>
      <w:pPr>
        <w:pStyle w:val="Normal"/>
        <w:widowControl w:val="false"/>
        <w:autoSpaceDE w:val="false"/>
        <w:rPr/>
      </w:pPr>
      <w:r>
        <w:rPr/>
      </w:r>
    </w:p>
    <w:p>
      <w:pPr>
        <w:pStyle w:val="Heading2"/>
        <w:ind w:hanging="0"/>
        <w:rPr/>
      </w:pPr>
      <w:r>
        <w:rPr/>
        <w:t>1.2 Правовые основы ВЭД</w:t>
      </w:r>
    </w:p>
    <w:p>
      <w:pPr>
        <w:pStyle w:val="Normal"/>
        <w:widowControl w:val="false"/>
        <w:autoSpaceDE w:val="false"/>
        <w:rPr/>
      </w:pPr>
      <w:r>
        <w:rPr/>
      </w:r>
    </w:p>
    <w:p>
      <w:pPr>
        <w:pStyle w:val="Normal"/>
        <w:widowControl w:val="false"/>
        <w:autoSpaceDE w:val="false"/>
        <w:rPr/>
      </w:pPr>
      <w:r>
        <w:rPr/>
        <w:t xml:space="preserve">Нормативная база ВЭД включает российские законодательные и иные нормативные акты, международные двусторонние и многосторонние договоры РФ по торгово-экономическим вопросам. Кроме того международными организациями разработано немало рекомендаций па применению различных коммерческих документов и торговых правил. </w:t>
      </w:r>
    </w:p>
    <w:p>
      <w:pPr>
        <w:pStyle w:val="Normal"/>
        <w:widowControl w:val="false"/>
        <w:autoSpaceDE w:val="false"/>
        <w:rPr/>
      </w:pPr>
      <w:r>
        <w:rPr/>
        <w:t xml:space="preserve">Документы, являющиеся нормативными, обязательны для применения. Такие документы могут содержать положения императивного характера, не допускающие никаких отступлений от утвержденных правил, и диспозитивного плана, когда заинтересованные стороны при взаимной договоренности вправе сами решать, как им действовать, но если какие-то вопросы ими не урегулированы, применяются заранее определенные нормы. Существуют документы, имеющие не обязательный, а рекомендательный характер, но в определенных случаях их применение становится обязательным. [17] </w:t>
      </w:r>
    </w:p>
    <w:p>
      <w:pPr>
        <w:pStyle w:val="Normal"/>
        <w:widowControl w:val="false"/>
        <w:autoSpaceDE w:val="false"/>
        <w:rPr/>
      </w:pPr>
      <w:r>
        <w:rPr/>
        <w:t xml:space="preserve">Отметим еще, что в мировой торговой практике немаловажную роль играют сложившиеся национальные или международные торговые обычаи, деловые обыкновения. Под торговыми обычаям понимаются сложившиеся и устоявшиеся единообразные правила, достаточно известные, общепризнанные и постоянно соблюдаемые в соответствующих областях торговли, разумные и определенные по сокращению. Торговые обычаи фиксируются в материалах организаций ООН, специальных сборниках торговых палат, правилах крупных бирж, типовых контрактах, решениях третейских судов по тем или иным вопросам. Эти торговые обычаи могут серьезно приниматься во внимание при арбитражном разбирательстве споров между сторонами внешнеторгового контракта. </w:t>
      </w:r>
    </w:p>
    <w:p>
      <w:pPr>
        <w:pStyle w:val="Normal"/>
        <w:widowControl w:val="false"/>
        <w:autoSpaceDE w:val="false"/>
        <w:rPr/>
      </w:pPr>
      <w:r>
        <w:rPr/>
        <w:t xml:space="preserve">В последнее десятилетие в России было принято множество законов е ещё больше правительственных и ведомственных подзаконных актов, прямо или косвенно касающихся вопросов ВЭД. В результате в российском законодательстве сложились две больших группы законодательных актов такого рода: </w:t>
      </w:r>
    </w:p>
    <w:p>
      <w:pPr>
        <w:pStyle w:val="Normal"/>
        <w:widowControl w:val="false"/>
        <w:autoSpaceDE w:val="false"/>
        <w:rPr/>
      </w:pPr>
      <w:r>
        <w:rPr/>
        <w:t xml:space="preserve">(1) специальные законы по вопросам ВЭД и (2) законы более общего характера, имеющие в той или иной части отношение к ВЭД. </w:t>
      </w:r>
    </w:p>
    <w:p>
      <w:pPr>
        <w:pStyle w:val="Normal"/>
        <w:widowControl w:val="false"/>
        <w:autoSpaceDE w:val="false"/>
        <w:rPr/>
      </w:pPr>
      <w:r>
        <w:rPr/>
        <w:t xml:space="preserve">Из федеральных законов, посвященных специально или преимущественно вопросам ВЭД. отметим следующие: Таможенный кодекс РФ, "Об основах государственного регулирования внешнеторговой деятельности", "О специальных защитных, антидемпинговых и компенсационных мерах при импорте товаров", "О мерах по защите экономических интересов Российской Федерации при осуществлении внешней торговли тиарами", "О таможенном тарифе", "О валютном регулировании и валютном контроле", "Об экспортном контроле", "О военно-техническом сотрудничестве с иностранными государствами", "Об иностранных инвестициях в Российской Федерации", "О присоединении Российской Федерации к Конвенции УНИДРУА о международном финансовом лизинге", "Об участии в международном информационном обмене", "О государственном контроле за осуществлением международных автомобильных перевозок и об ответственности за нарушение порядка их исполнения", "О международном коммерческом арбитраже" и др. [15] </w:t>
      </w:r>
    </w:p>
    <w:p>
      <w:pPr>
        <w:pStyle w:val="Normal"/>
        <w:widowControl w:val="false"/>
        <w:autoSpaceDE w:val="false"/>
        <w:rPr/>
      </w:pPr>
      <w:r>
        <w:rPr/>
        <w:t xml:space="preserve">Другая, более обширная группа законов, касающихся не только ВЭД, но и определенного круга вопросов общеэкономического, гражданского, социального, правового характера, включает многие десятки законов. Часть из них перечислена в Приложении. При изучении этих законов важно обращать внимание на положения, относящиеся к тем или иным сторонам ВЭД. </w:t>
      </w:r>
    </w:p>
    <w:p>
      <w:pPr>
        <w:pStyle w:val="Normal"/>
        <w:widowControl w:val="false"/>
        <w:autoSpaceDE w:val="false"/>
        <w:rPr/>
      </w:pPr>
      <w:r>
        <w:rPr/>
        <w:t xml:space="preserve">К настоящему времени в России уже сложилась довольно обширная обновленная законодательная база ВЭД. причем постоянно продолжается ее пополнение и совершенствование. </w:t>
      </w:r>
    </w:p>
    <w:p>
      <w:pPr>
        <w:pStyle w:val="Normal"/>
        <w:widowControl w:val="false"/>
        <w:autoSpaceDE w:val="false"/>
        <w:rPr/>
      </w:pPr>
      <w:r>
        <w:rPr/>
        <w:t xml:space="preserve">В процессе реализации принятых законов выпускается множество подзаконных нормативных актов. Это прежде всего постановления (распоряжения) Правительства, а также межведомственные или ведомственные инструкции, правила, приказы, распоряжения, указания, положения, письма и другие нормативные документы, в частности, издаваемые ГТК, Минэкономразвития, Минфином, Госстандартом, ЦБ по отдельным вопросам ВЭД. </w:t>
      </w:r>
    </w:p>
    <w:p>
      <w:pPr>
        <w:pStyle w:val="Normal"/>
        <w:widowControl w:val="false"/>
        <w:autoSpaceDE w:val="false"/>
        <w:rPr/>
      </w:pPr>
      <w:r>
        <w:rPr/>
        <w:t xml:space="preserve">Некоторые нормативные документы издаются совместно двумя-тремя ведомствами. </w:t>
      </w:r>
    </w:p>
    <w:p>
      <w:pPr>
        <w:pStyle w:val="Normal"/>
        <w:widowControl w:val="false"/>
        <w:autoSpaceDE w:val="false"/>
        <w:rPr/>
      </w:pPr>
      <w:r>
        <w:rPr/>
        <w:t xml:space="preserve">В качестве примера межведомственного акта приведем совместный приказ МНС, ГТК и Минфина по согласованию с Центробанком РФ от 5 декабря 2001 г., которым были утверждены правила заполнения расчетных документов. Другой пример, имеющий непосредственное отношение к ВЭД, - это "Рекомендации по минимальным требованиям к обязательным реквизитам и форме внешнеторговых контрактов", утвержденные 29 февраля 1996 г. МВЭС по согласованию с ГТК и поддержанные письмом ЦБ РФ от 15 июля 1996 г. </w:t>
      </w:r>
    </w:p>
    <w:p>
      <w:pPr>
        <w:pStyle w:val="Normal"/>
        <w:widowControl w:val="false"/>
        <w:autoSpaceDE w:val="false"/>
        <w:rPr/>
      </w:pPr>
      <w:r>
        <w:rPr/>
        <w:t xml:space="preserve">Ведомственные нормативные документы приобретают обязательный характер для всех участников ВЭД после соответствующего утверждения Министерством юстиции РФ. [18] </w:t>
      </w:r>
    </w:p>
    <w:p>
      <w:pPr>
        <w:pStyle w:val="Normal"/>
        <w:widowControl w:val="false"/>
        <w:autoSpaceDE w:val="false"/>
        <w:rPr/>
      </w:pPr>
      <w:r>
        <w:rPr/>
        <w:t xml:space="preserve">Подзаконные нормативные документы, исходящие из Правительства и разных министерств и ведомств, не всегда взаимоувязаны и состыкованы, порой содержат противоречивые установки, а главное - неудовлетворительно отрабатывается механизм их реализации, что весьма затрудняет их соблюдение. Имеются случаи, когда Минюст отказывает в регистрации, например, приказов ГТК по причинам их несоответствия Конституции РФ или федеральным законам. </w:t>
      </w:r>
    </w:p>
    <w:p>
      <w:pPr>
        <w:pStyle w:val="Normal"/>
        <w:widowControl w:val="false"/>
        <w:autoSpaceDE w:val="false"/>
        <w:rPr/>
      </w:pPr>
      <w:r>
        <w:rPr/>
        <w:t xml:space="preserve">Наряду с федеральными нормативными актами во многих субъектах РФ приняты законы и постановления региональных органов власти по вопросам ВЭД, которые далеко не всегда соответствуют федеральному законодательству. </w:t>
      </w:r>
    </w:p>
    <w:p>
      <w:pPr>
        <w:pStyle w:val="Normal"/>
        <w:widowControl w:val="false"/>
        <w:autoSpaceDE w:val="false"/>
        <w:rPr/>
      </w:pPr>
      <w:r>
        <w:rPr/>
        <w:t xml:space="preserve">В отношении международных договоров и соглашений, регулирующих торгово-экономические отношения России с зарубежными странами, отметим прежде всего, что они могут иметь различные названия, в частности договоры о торговом, экономическом, производственном, научно-техническом сотрудничестве, о торговле и мореплавании, соглашения о товарообороте и платежах, об общих условиях поставок товаров, о специализации и кооперировании производства, о поставках машинно-технических изделий, о техническом обслуживании, а также многосторонние конвенции и иные акты. </w:t>
      </w:r>
    </w:p>
    <w:p>
      <w:pPr>
        <w:pStyle w:val="Normal"/>
        <w:widowControl w:val="false"/>
        <w:autoSpaceDE w:val="false"/>
        <w:rPr/>
      </w:pPr>
      <w:r>
        <w:rPr/>
        <w:t xml:space="preserve">В целом ряде международных договоров определены такие вопросы, как взаимно применяемый торговый режим, таможенные платежи, характер налогообложения, порядок применения количественных, технических, санитарных и иных ограничений в торговле, валюта и порядок расчетов по торговым и неторговым платежам (включая клиринговые соглашения), применение унифицированной коммерческой терминологии, единых условий поставок и т.д. </w:t>
      </w:r>
    </w:p>
    <w:p>
      <w:pPr>
        <w:pStyle w:val="Normal"/>
        <w:widowControl w:val="false"/>
        <w:autoSpaceDE w:val="false"/>
        <w:rPr/>
      </w:pPr>
      <w:r>
        <w:rPr/>
        <w:t xml:space="preserve">На федеральном уровне заключаются следующие виды договоров и соглашений с иностранными государствами (в зависимости от степени их значимости): межгосударственные, межправительственные и межведомственные. </w:t>
      </w:r>
    </w:p>
    <w:p>
      <w:pPr>
        <w:pStyle w:val="Normal"/>
        <w:widowControl w:val="false"/>
        <w:autoSpaceDE w:val="false"/>
        <w:rPr/>
      </w:pPr>
      <w:r>
        <w:rPr/>
        <w:t xml:space="preserve">Наиболее важные из них - межгосударственные договоры (соглашения), подписываемые от имени нашей страны Президентом и подлежащие ратификации Федеральным Собранием. [5] </w:t>
      </w:r>
    </w:p>
    <w:p>
      <w:pPr>
        <w:pStyle w:val="Normal"/>
        <w:widowControl w:val="false"/>
        <w:autoSpaceDE w:val="false"/>
        <w:rPr/>
      </w:pPr>
      <w:r>
        <w:rPr/>
        <w:t xml:space="preserve">Межправительственные договоры с российской стороны подписываются Председателем Правительства, его заместителями (в соответствии с их компетенцией), а также по уполномочию Правительства - ответственными работниками некоторых министерств, ведомств |и других органов исполнительной власти. Условия договоров (соглашений) такого рода обязаны исполнять все российские юридические и физические лица. Что касается межведомственных соглашений, они становятся общеобязательными после соответствующего утверждения (одобрения) высшими органами государственной власти РФ. Субъекты РФ в пределах своей компетенции вправе заключать международные договоры с субъектами иностранных государств. Кроме того, по вопросам, выходящим за пределы компетенции государственных органов, международные соглашения могут заключаться общественными организациями, например, Торгово-промышленной палатой РФ с подобными иностранными или смешанными российско-иностранными организациями - торговыми, хозяйственными, промышленными палатами. </w:t>
      </w:r>
    </w:p>
    <w:p>
      <w:pPr>
        <w:pStyle w:val="Normal"/>
        <w:widowControl w:val="false"/>
        <w:autoSpaceDE w:val="false"/>
        <w:rPr/>
      </w:pPr>
      <w:r>
        <w:rPr/>
        <w:t xml:space="preserve">К многосторонним международным соглашениям (включая различные конвенции и иные международно-правовые акты) относятся такие, которые заключаются в рамках ООН, в том числе по линии ЭКОСОС (Экономический и социальный совет), ЮНКТАД (Конференция по торговле и развитию), ЮНИДО (Организация ООН по промышленному развитию), ПРООН (Программа развития ООН), ФАО (Продовольственная и сельскохозяйственная организация), ЕЭК (Европейская экономическая комиссия), ЭСКАТО (Экономическая и социальная комиссия для стран Азии и Тихого океана), а также ВТО (Всемирной торговой организации), Всемирной Таможенной организации, МВФ (Международного валютного фонда), ОЭСР, других международных организаций. На региональном уровне заключены многие соглашения с ВС, внутри СНГ, а в прошлом - в рамках СЭВ. </w:t>
      </w:r>
    </w:p>
    <w:p>
      <w:pPr>
        <w:pStyle w:val="Normal"/>
        <w:widowControl w:val="false"/>
        <w:autoSpaceDE w:val="false"/>
        <w:rPr/>
      </w:pPr>
      <w:r>
        <w:rPr/>
        <w:t xml:space="preserve">В связи с этим вспомним Венскую конвенцию. На основе этого документа осуществляется примерно две трети всех международных торговых операций. Венская конвенция стала частью российского права, что закреплено в ГК РФ (ст.7). Хотя в этой Конвенции отдается предпочтение диспозитивным нормам, ее положения обязательны для толкования условий внешнеторговых сделок, заключаемых российскими участниками ВЭД. </w:t>
      </w:r>
    </w:p>
    <w:p>
      <w:pPr>
        <w:pStyle w:val="Normal"/>
        <w:widowControl w:val="false"/>
        <w:autoSpaceDE w:val="false"/>
        <w:rPr/>
      </w:pPr>
      <w:r>
        <w:rPr/>
        <w:t xml:space="preserve">Во второй половине </w:t>
      </w:r>
      <w:r>
        <w:rPr>
          <w:lang w:val="en-US"/>
        </w:rPr>
        <w:t>XX</w:t>
      </w:r>
      <w:r>
        <w:rPr/>
        <w:t xml:space="preserve"> в. в торговых отношениях с нашими основными партнерами - бывшими странами - членами СЭВ (в который входили страны Восточной и Центральной Европы, МНР, Вьетнам и Куба), а также с КНР, КНДР, Югославией и Финляндией применялись Общие условия поставок товаров (ОУП) и ряд других общих условий и принципов, касающихся поставок машинно-технической продукции, технического обслуживания, снабжения запасными частями, специализации и кооперирования производства. При этом ОУП со странами СЭВ, КНР и КНДР являлись обязательными для применения, а с Югославией и Финляндией имели факультативный характер. </w:t>
      </w:r>
    </w:p>
    <w:p>
      <w:pPr>
        <w:pStyle w:val="Normal"/>
        <w:widowControl w:val="false"/>
        <w:autoSpaceDE w:val="false"/>
        <w:rPr/>
      </w:pPr>
      <w:r>
        <w:rPr/>
        <w:t xml:space="preserve">При ликвидации СЭВ было принято решение о том, чтобы сохранить действовавшие несколько десятилетий ОУП СЭВ (1968/1988) в качестве документа, рекомендуемого для применения в торговле между странами, входившими в этот экономический союз. ОУП с КНДР (1981) и КНР (1990), заключенные бывшим СССР, сохраняют свое действие как нормативные (обязательные) двусторонние документы. ОУП СЭВ - Финляндия (1978) и ОУП между организациями СССР и СФРЮ (1977) продолжают действовать как факультативные документы, но если их условия по соглашению сторон инкорпорированы в контракт, они становятся неотъемлемой частью контракта со всеми вытекающими отсюда последствиями. [16] </w:t>
      </w:r>
    </w:p>
    <w:p>
      <w:pPr>
        <w:pStyle w:val="Normal"/>
        <w:widowControl w:val="false"/>
        <w:autoSpaceDE w:val="false"/>
        <w:rPr/>
      </w:pPr>
      <w:r>
        <w:rPr/>
        <w:t xml:space="preserve">Среди многих соглашений стран СНГ по вопросам экономического сотрудничества отметим Соглашение об общих условиях поставок товаров между организациями государств - участников Содружества Независимых Государств от 20 марта 1992 г., сориентированное на поставку товаров для государственных нужд по межгосударственным соглашениям. </w:t>
      </w:r>
    </w:p>
    <w:p>
      <w:pPr>
        <w:pStyle w:val="Normal"/>
        <w:widowControl w:val="false"/>
        <w:autoSpaceDE w:val="false"/>
        <w:rPr/>
      </w:pPr>
      <w:r>
        <w:rPr/>
        <w:t xml:space="preserve">Следует учитывать большой вклад, внесенный ЕЭК ООН и МТП в разработку множества рекомендаций, весьма полезных для осуществления различных внешнеторговых операций. В частности, под эгидой ЕЭК в течение второй половины </w:t>
      </w:r>
      <w:r>
        <w:rPr>
          <w:lang w:val="en-US"/>
        </w:rPr>
        <w:t>XX</w:t>
      </w:r>
      <w:r>
        <w:rPr/>
        <w:t xml:space="preserve"> в. разработаны десятки вариантов стандартных условий контрактов и общие условия продажи по многим товарам, а также исходная схема бланка унифицированного внешнеторгового документа и рекомендации по его применению. </w:t>
      </w:r>
    </w:p>
    <w:p>
      <w:pPr>
        <w:pStyle w:val="Normal"/>
        <w:widowControl w:val="false"/>
        <w:autoSpaceDE w:val="false"/>
        <w:rPr/>
      </w:pPr>
      <w:r>
        <w:rPr/>
        <w:t xml:space="preserve">Из многих стандартных (типовых) условий контрактов, разработанных ГОК, наиболее известны следующие общие условия: </w:t>
      </w:r>
    </w:p>
    <w:p>
      <w:pPr>
        <w:pStyle w:val="Normal"/>
        <w:widowControl w:val="false"/>
        <w:autoSpaceDE w:val="false"/>
        <w:rPr/>
      </w:pPr>
      <w:r>
        <w:rPr/>
        <w:t xml:space="preserve">• </w:t>
      </w:r>
      <w:r>
        <w:rPr/>
        <w:t xml:space="preserve">экспортных поставок машин и оборудования; </w:t>
      </w:r>
    </w:p>
    <w:p>
      <w:pPr>
        <w:pStyle w:val="Normal"/>
        <w:widowControl w:val="false"/>
        <w:autoSpaceDE w:val="false"/>
        <w:rPr/>
      </w:pPr>
      <w:r>
        <w:rPr/>
        <w:t xml:space="preserve">• </w:t>
      </w:r>
      <w:r>
        <w:rPr/>
        <w:t xml:space="preserve">монтажа машин и оборудования за границей; </w:t>
      </w:r>
    </w:p>
    <w:p>
      <w:pPr>
        <w:pStyle w:val="Normal"/>
        <w:widowControl w:val="false"/>
        <w:autoSpaceDE w:val="false"/>
        <w:rPr/>
      </w:pPr>
      <w:r>
        <w:rPr/>
        <w:t xml:space="preserve">• </w:t>
      </w:r>
      <w:r>
        <w:rPr/>
        <w:t xml:space="preserve">продажи для экспорта потребительских изделий длительного пользования; </w:t>
      </w:r>
    </w:p>
    <w:p>
      <w:pPr>
        <w:pStyle w:val="Normal"/>
        <w:widowControl w:val="false"/>
        <w:autoSpaceDE w:val="false"/>
        <w:rPr/>
      </w:pPr>
      <w:r>
        <w:rPr/>
        <w:t xml:space="preserve">• </w:t>
      </w:r>
      <w:r>
        <w:rPr/>
        <w:t xml:space="preserve">продажи металлоизделий серийного производства; </w:t>
      </w:r>
    </w:p>
    <w:p>
      <w:pPr>
        <w:pStyle w:val="Normal"/>
        <w:widowControl w:val="false"/>
        <w:autoSpaceDE w:val="false"/>
        <w:rPr/>
      </w:pPr>
      <w:r>
        <w:rPr/>
        <w:t xml:space="preserve">• </w:t>
      </w:r>
      <w:r>
        <w:rPr/>
        <w:t xml:space="preserve">продажи пиломатериалов хвойных пород; </w:t>
      </w:r>
    </w:p>
    <w:p>
      <w:pPr>
        <w:pStyle w:val="Normal"/>
        <w:widowControl w:val="false"/>
        <w:autoSpaceDE w:val="false"/>
        <w:rPr/>
      </w:pPr>
      <w:r>
        <w:rPr/>
        <w:t xml:space="preserve">• </w:t>
      </w:r>
      <w:r>
        <w:rPr/>
        <w:t xml:space="preserve">продажи бревен и пиломатериалов лиственных пород умеренного пояса; </w:t>
      </w:r>
    </w:p>
    <w:p>
      <w:pPr>
        <w:pStyle w:val="Normal"/>
        <w:widowControl w:val="false"/>
        <w:autoSpaceDE w:val="false"/>
        <w:rPr/>
      </w:pPr>
      <w:r>
        <w:rPr/>
        <w:t xml:space="preserve">• </w:t>
      </w:r>
      <w:r>
        <w:rPr/>
        <w:t xml:space="preserve">продажи зерновых; </w:t>
      </w:r>
    </w:p>
    <w:p>
      <w:pPr>
        <w:pStyle w:val="Normal"/>
        <w:widowControl w:val="false"/>
        <w:autoSpaceDE w:val="false"/>
        <w:rPr/>
      </w:pPr>
      <w:r>
        <w:rPr/>
        <w:t xml:space="preserve">• </w:t>
      </w:r>
      <w:r>
        <w:rPr/>
        <w:t xml:space="preserve">продажи картофеля; </w:t>
      </w:r>
    </w:p>
    <w:p>
      <w:pPr>
        <w:pStyle w:val="Normal"/>
        <w:widowControl w:val="false"/>
        <w:autoSpaceDE w:val="false"/>
        <w:rPr/>
      </w:pPr>
      <w:r>
        <w:rPr/>
        <w:t xml:space="preserve">• </w:t>
      </w:r>
      <w:r>
        <w:rPr/>
        <w:t xml:space="preserve">продажи свежих фруктов и овощей, включая цитрусовые; </w:t>
      </w:r>
    </w:p>
    <w:p>
      <w:pPr>
        <w:pStyle w:val="Normal"/>
        <w:widowControl w:val="false"/>
        <w:autoSpaceDE w:val="false"/>
        <w:rPr/>
      </w:pPr>
      <w:r>
        <w:rPr/>
        <w:t xml:space="preserve">• </w:t>
      </w:r>
      <w:r>
        <w:rPr/>
        <w:t xml:space="preserve">продажи сушеных фруктов (очищенных или неочищенных) и др. Типовые условия контрактов разрабатываются также различными отраслевыми ассоциациями, крупными экспортерами и импортерами. МТП разработала и постоянно совершенствует Инкотермс, унифицированные правила и обычаи для документарных аккредитивов (последняя публикация МТП № 500), унифицированные правила по инкассо (публикация МТП № 522), унифицированные правила для платежных гарантий (публикация МТП № 458), разработала рекомендации по условиям форс-мажора (публикация МТП № 421 Е), руководства по составлению торговых агентских соглашений (публикация МТП №410), по составлению дистрибьюторских контрактов (публикация МТП № 441), по операциям с документарными аккредитивами (публикация МТП № 515 Е) и др. Эти документы МТП помогают коммерсантам разных стран наиболее выгодным образом определить взаимные права и обязанности сторон внешнеторговой сделки и грамотно сформулировать их в соответствующих внешнеторговых контрактах и соглашениях. </w:t>
      </w:r>
    </w:p>
    <w:p>
      <w:pPr>
        <w:pStyle w:val="Normal"/>
        <w:widowControl w:val="false"/>
        <w:autoSpaceDE w:val="false"/>
        <w:rPr/>
      </w:pPr>
      <w:r>
        <w:rPr/>
        <w:t xml:space="preserve">Эта международная организация разработала также унифицированные формы целого ряда документов, рекомендуемые для применения в международной торговле: заявление на аккредитив, аккредитивы разных видов (безотзывный, неподтвержденный, подтвержденный), авизо (уведомление) об открытии аккредитива, коммерческий счет, коносаменты разных видов, авиатранспортный документ, автотранспортная накладная, транспортный документ на смешанные перевозки, транспортный документ, выписанный экспедитором, страховой документ, сертификат о происхождении. [15] </w:t>
      </w:r>
    </w:p>
    <w:p>
      <w:pPr>
        <w:pStyle w:val="Normal"/>
        <w:widowControl w:val="false"/>
        <w:autoSpaceDE w:val="false"/>
        <w:rPr/>
      </w:pPr>
      <w:r>
        <w:rPr/>
        <w:t xml:space="preserve">Обобщая материалы первого раздела можно сделать следующие выводы: </w:t>
      </w:r>
    </w:p>
    <w:p>
      <w:pPr>
        <w:pStyle w:val="Normal"/>
        <w:widowControl w:val="false"/>
        <w:autoSpaceDE w:val="false"/>
        <w:rPr/>
      </w:pPr>
      <w:r>
        <w:rPr/>
        <w:t>Обобщая вышесказанное можно сделать следующие выводы:</w:t>
      </w:r>
    </w:p>
    <w:p>
      <w:pPr>
        <w:pStyle w:val="Normal"/>
        <w:widowControl w:val="false"/>
        <w:autoSpaceDE w:val="false"/>
        <w:rPr/>
      </w:pPr>
      <w:r>
        <w:rPr/>
        <w:t>Теории международной торговли объясняют причины и условия ее возникновения. Кроме раннего направления меркантилистов, выводивших внешнюю торговлю из задачи увеличения запасов золота и драгоценностей в стране, все основные концепции видят причину торговли между народами в экономических преимуществах и выгодах международного разделения труда. А. Смит и Д. Рикардо обосновали и сформулировали положение об абсолютных и относительных преимуществах стран, связанных с различием издержек производства, затрат труда.</w:t>
      </w:r>
    </w:p>
    <w:p>
      <w:pPr>
        <w:pStyle w:val="Normal"/>
        <w:widowControl w:val="false"/>
        <w:autoSpaceDE w:val="false"/>
        <w:rPr/>
      </w:pPr>
      <w:r>
        <w:rPr/>
        <w:t>Дальнейшее развитие теории основано на применении учения о факторах производства, главные из которых - земля, капитал и труд - определяют для страны возможные преимущества в международном обмене. Современные концепции (Б. Олин, Э. Хекшер) уточняют такой подход, подчеркивая неоднородность основных факторов, роль цен, спроса и предложения. В итоге каждая страна должна использовать имеющиеся преимущества (в затратах труда, по Смиту и Рикардо, или в факторах производства), вывозя те товары, по которым они есть, и ввозя те, где их нет. Все эти теории, за исключением первой, отстаивают принцип свободы торговли.</w:t>
      </w:r>
    </w:p>
    <w:p>
      <w:pPr>
        <w:pStyle w:val="Normal"/>
        <w:widowControl w:val="false"/>
        <w:autoSpaceDE w:val="false"/>
        <w:rPr/>
      </w:pPr>
      <w:r>
        <w:rPr/>
        <w:t>Теория жизненного цикла товара предполагает производство многих готовых изделий сначала в странах нововведения с последующим развитием экспорта в другие страны, а затем переход к импорту данных товаров из последних. Жизненный цикл товара с учетом международного обмена удлиняется, а принцип ЖЦТ влияет на позицию страны в международной торговле. Теория конкуренции связывает включение страны и отдельной фирмы в международную торговлю с условиями конкуренции, преимуществами в конкурентоспособности своих товаров, поступающих на внешний рынок. Доктрина подобия стран объясняет преимущественное развитие международной торговли между одинаковыми странами, в том числе передовыми, большей взаимприспособленностью их рынков.</w:t>
      </w:r>
    </w:p>
    <w:p>
      <w:pPr>
        <w:pStyle w:val="Normal"/>
        <w:widowControl w:val="false"/>
        <w:autoSpaceDE w:val="false"/>
        <w:rPr/>
      </w:pPr>
      <w:r>
        <w:rPr/>
        <w:t xml:space="preserve">Учитывая, что ТПП РФ уже много лет является полноправным членом МТП и создан Российский национальный комитет МТП. информация о разработанных МТП материалах стала вполне доступной и для российских коммерсантов. </w:t>
      </w:r>
    </w:p>
    <w:p>
      <w:pPr>
        <w:pStyle w:val="Normal"/>
        <w:widowControl w:val="false"/>
        <w:autoSpaceDE w:val="false"/>
        <w:rPr/>
      </w:pPr>
      <w:r>
        <w:rPr/>
        <w:t>Таким образом, различные международные акты (договоры, соглашения, конвенции, правила) обладают разнообязательной юридической силой, а именно:</w:t>
      </w:r>
    </w:p>
    <w:p>
      <w:pPr>
        <w:pStyle w:val="Normal"/>
        <w:widowControl w:val="false"/>
        <w:autoSpaceDE w:val="false"/>
        <w:rPr/>
      </w:pPr>
      <w:r>
        <w:rPr/>
        <w:t>вполне обязательны для всех российских хозяйствующих субъектов:</w:t>
      </w:r>
    </w:p>
    <w:p>
      <w:pPr>
        <w:pStyle w:val="Normal"/>
        <w:widowControl w:val="false"/>
        <w:autoSpaceDE w:val="false"/>
        <w:rPr/>
      </w:pPr>
      <w:r>
        <w:rPr/>
        <w:t>либо носят рекомендательный характер. Не следует забывать еще, что в России положения международных договоров имеют приоритет по сравнению с национальными законодательными нормами.</w:t>
      </w:r>
    </w:p>
    <w:p>
      <w:pPr>
        <w:pStyle w:val="Normal"/>
        <w:widowControl w:val="false"/>
        <w:autoSpaceDE w:val="false"/>
        <w:rPr/>
      </w:pPr>
      <w:r>
        <w:rPr/>
        <w:t xml:space="preserve">Всё это необходимо знать участникам ВЭД, учитывать в своей практической деятельности и обязательно отражать в условиях внешнеторговых сделок. </w:t>
      </w:r>
      <w:r>
        <w:br w:type="page"/>
      </w:r>
    </w:p>
    <w:p>
      <w:pPr>
        <w:pStyle w:val="Heading2"/>
        <w:ind w:hanging="0"/>
        <w:rPr/>
      </w:pPr>
      <w:r>
        <w:rPr/>
        <w:t>2. Сущность и основные понятия ВЭД</w:t>
      </w:r>
    </w:p>
    <w:p>
      <w:pPr>
        <w:pStyle w:val="Normal"/>
        <w:widowControl w:val="false"/>
        <w:autoSpaceDE w:val="false"/>
        <w:rPr/>
      </w:pPr>
      <w:r>
        <w:rPr/>
      </w:r>
    </w:p>
    <w:p>
      <w:pPr>
        <w:pStyle w:val="Heading2"/>
        <w:ind w:hanging="0"/>
        <w:rPr/>
      </w:pPr>
      <w:r>
        <w:rPr/>
        <w:t>2.1 Характеристика основных операций ВЭД</w:t>
      </w:r>
    </w:p>
    <w:p>
      <w:pPr>
        <w:pStyle w:val="Normal"/>
        <w:widowControl w:val="false"/>
        <w:autoSpaceDE w:val="false"/>
        <w:rPr/>
      </w:pPr>
      <w:r>
        <w:rPr/>
      </w:r>
    </w:p>
    <w:p>
      <w:pPr>
        <w:pStyle w:val="Normal"/>
        <w:widowControl w:val="false"/>
        <w:autoSpaceDE w:val="false"/>
        <w:rPr/>
      </w:pPr>
      <w:r>
        <w:rPr/>
        <w:t xml:space="preserve">Основными формами внешнеэкономической деятельности предприятий является внешнеторговая деятельность и международная кооперация производства. </w:t>
      </w:r>
    </w:p>
    <w:p>
      <w:pPr>
        <w:pStyle w:val="Normal"/>
        <w:widowControl w:val="false"/>
        <w:autoSpaceDE w:val="false"/>
        <w:rPr/>
      </w:pPr>
      <w:r>
        <w:rPr/>
        <w:t xml:space="preserve">Внешнеторговая деятельность представляет собой обмен товарами и услугами, связанными с осуществлением товарооборота. В основе внешнеторговой деятельности лежат внешнеторговые операции. Внешнеторговая операция – это комплекс действий контрагентов, то есть иностранных партнеров во внешнеторговой операции, направленных на совершение товарного обмена и обеспечивающих его. В полный комплекс, характеризующий внешнеторговую операцию, могут входить: изучение рынка конкретного товара, его реклама, создание сбытовой сети, проработка коммерческих предложений, проведение переговоров, заключение и исполнение контрактов. </w:t>
      </w:r>
    </w:p>
    <w:p>
      <w:pPr>
        <w:pStyle w:val="Normal"/>
        <w:widowControl w:val="false"/>
        <w:autoSpaceDE w:val="false"/>
        <w:rPr/>
      </w:pPr>
      <w:r>
        <w:rPr/>
        <w:t xml:space="preserve">В международной торговле выделяют четыре основных вида внешнеторговых операций: </w:t>
      </w:r>
    </w:p>
    <w:p>
      <w:pPr>
        <w:pStyle w:val="Normal"/>
        <w:widowControl w:val="false"/>
        <w:autoSpaceDE w:val="false"/>
        <w:rPr/>
      </w:pPr>
      <w:r>
        <w:rPr/>
        <w:t xml:space="preserve">Экспортная операция – это продажа товара иностранному контрагенту с вывозом его за пределы страны. </w:t>
      </w:r>
    </w:p>
    <w:p>
      <w:pPr>
        <w:pStyle w:val="Normal"/>
        <w:widowControl w:val="false"/>
        <w:autoSpaceDE w:val="false"/>
        <w:rPr/>
      </w:pPr>
      <w:r>
        <w:rPr/>
        <w:t xml:space="preserve">Импортная операция – это приобретение товара у иностранного контрагента с ввозом его в страну. </w:t>
      </w:r>
    </w:p>
    <w:p>
      <w:pPr>
        <w:pStyle w:val="Normal"/>
        <w:widowControl w:val="false"/>
        <w:autoSpaceDE w:val="false"/>
        <w:rPr/>
      </w:pPr>
      <w:r>
        <w:rPr/>
        <w:t xml:space="preserve">Реэкспортная операция – продажа с вывозом за пределы страны ранее импортированного, но не подвергшегося переработке товара. </w:t>
      </w:r>
    </w:p>
    <w:p>
      <w:pPr>
        <w:pStyle w:val="Normal"/>
        <w:widowControl w:val="false"/>
        <w:autoSpaceDE w:val="false"/>
        <w:rPr/>
      </w:pPr>
      <w:r>
        <w:rPr/>
        <w:t xml:space="preserve">Реимпортная операция – приобретение с ввозом из-за границы ранее экспортированного и не подвергшегося там переработке товара. </w:t>
      </w:r>
    </w:p>
    <w:p>
      <w:pPr>
        <w:pStyle w:val="Normal"/>
        <w:widowControl w:val="false"/>
        <w:autoSpaceDE w:val="false"/>
        <w:rPr/>
      </w:pPr>
      <w:r>
        <w:rPr/>
        <w:t xml:space="preserve">Предприятия стремятся к внешнеторговой деятельности по разным причинам. Так, в частности, может потребоваться закупка сырья или каких-либо товаров за рубежом по той причине, что нет возможности приобрести данную продукцию у отечественных производителей. Такая ситуация приводит к необходимости импорта. Возможна и обратная ситуация - когда фирма имеет товары, продажа которых за рубежом может оказаться более выгодной, чем в своей стране. Так проявляется потребность в экспорте. </w:t>
      </w:r>
    </w:p>
    <w:p>
      <w:pPr>
        <w:pStyle w:val="Normal"/>
        <w:widowControl w:val="false"/>
        <w:autoSpaceDE w:val="false"/>
        <w:rPr/>
      </w:pPr>
      <w:r>
        <w:rPr/>
        <w:t xml:space="preserve">Необходимой предпосылкой и обязательным условием внешнеторговой деятельности предприятия является выполнение целого ряда операций, связанных с обеспечением продвижения товара от продавца к покупателю. В ряду этих операций выделяют такие, как транспортные, транспортно-экспедиторские, страховые, а также операции, связанные с введением международных расчетов. Таким образом, внешнеторговые операции охватывают широкий комплекс экономического, валютно-финансового и правового характера. </w:t>
      </w:r>
    </w:p>
    <w:p>
      <w:pPr>
        <w:pStyle w:val="Normal"/>
        <w:widowControl w:val="false"/>
        <w:autoSpaceDE w:val="false"/>
        <w:rPr/>
      </w:pPr>
      <w:r>
        <w:rPr/>
        <w:t xml:space="preserve">Внешнеторговые операции осуществляются на основе заключаемых сделок. Под международной торговой сделкой понимают договор между двумя или несколькими фирмами, находящимися в разных странах, по поставке товара и/или оказанию услуг в соответствии с согласованными условиями. </w:t>
      </w:r>
    </w:p>
    <w:p>
      <w:pPr>
        <w:pStyle w:val="Normal"/>
        <w:widowControl w:val="false"/>
        <w:autoSpaceDE w:val="false"/>
        <w:rPr/>
      </w:pPr>
      <w:r>
        <w:rPr/>
        <w:t xml:space="preserve">Договор купли-продажи не считается международным, если он заключен между сторонами разной государственной принадлежности, фирмы которых находятся на территории одного государства. И в то же время договор признается международным, если он заключен между сторонами одной государственной принадлежности, коммерческие фирмы которых находятся на территории разных государств. </w:t>
      </w:r>
    </w:p>
    <w:p>
      <w:pPr>
        <w:pStyle w:val="Normal"/>
        <w:widowControl w:val="false"/>
        <w:autoSpaceDE w:val="false"/>
        <w:rPr/>
      </w:pPr>
      <w:r>
        <w:rPr/>
        <w:t xml:space="preserve">Таким образом, основным признаком международной торговли является пересечение границы страны-продавца товаром, если это материальный объект. Также международную торговую сделку характеризует и то, что она сопровождается платежом в иностранной валюте по отношению к одной или обеим сторонам. Однако этот принцип может не соблюдаться, например, при товарообменных сделках. </w:t>
      </w:r>
    </w:p>
    <w:p>
      <w:pPr>
        <w:pStyle w:val="Normal"/>
        <w:widowControl w:val="false"/>
        <w:autoSpaceDE w:val="false"/>
        <w:rPr/>
      </w:pPr>
      <w:r>
        <w:rPr/>
        <w:t xml:space="preserve">К понятию "торговая сделка" относятся все сделки, связанные с обменом товаров и предоставлением услуг. [20] </w:t>
      </w:r>
    </w:p>
    <w:p>
      <w:pPr>
        <w:pStyle w:val="Normal"/>
        <w:widowControl w:val="false"/>
        <w:autoSpaceDE w:val="false"/>
        <w:rPr/>
      </w:pPr>
      <w:r>
        <w:rPr/>
        <w:t xml:space="preserve">Среди прочих форм внешнеэкономической деятельности российских предприятий наиболее значительная роль принадлежит экспорту. Но, выходя на внешний рынок, руководство предприятия должно понимать, что в современном мировом хозяйстве обычная торговля все быстрее уступает место более сложным отношениям между продавцами и покупателями. Значительная часть сбыта промышленной продукции связана с различными формами промышленного сотрудничества. Речь идет о международной кооперации производства (МКП). Российские предприятия уже имели некоторый опыт развития таких отношений с бывшими странами СЭВ, но эта кооперация была, как правило, для них невыгодна в связи с устаревшим механизмом хозяйствования и навязывалась им "сверху". </w:t>
      </w:r>
    </w:p>
    <w:p>
      <w:pPr>
        <w:pStyle w:val="Normal"/>
        <w:widowControl w:val="false"/>
        <w:autoSpaceDE w:val="false"/>
        <w:rPr/>
      </w:pPr>
      <w:r>
        <w:rPr/>
        <w:t xml:space="preserve">"Международная кооперация производства – это скоординированная или совместная, обычно долговременная производственно-экономическая, и, как правило, научно-техническая деятельность партнеров из разных стран, основанная на разделении производственно-сбытовых программ, равноправном и взаимовыгодном сотрудничестве". </w:t>
      </w:r>
    </w:p>
    <w:p>
      <w:pPr>
        <w:pStyle w:val="Normal"/>
        <w:widowControl w:val="false"/>
        <w:autoSpaceDE w:val="false"/>
        <w:rPr/>
      </w:pPr>
      <w:r>
        <w:rPr/>
        <w:t>В современном мире МКП занимает ведущее место среди остальных форм внешнеэкономических связей, в силу присущих ей объективных преимуществ. Суть МКП состоит в:</w:t>
      </w:r>
    </w:p>
    <w:p>
      <w:pPr>
        <w:pStyle w:val="Normal"/>
        <w:widowControl w:val="false"/>
        <w:autoSpaceDE w:val="false"/>
        <w:rPr/>
      </w:pPr>
      <w:r>
        <w:rPr/>
        <w:t>объединении иностранных партнеров на основе общности экономических, технологических, научно-технических и иных интересов;</w:t>
      </w:r>
    </w:p>
    <w:p>
      <w:pPr>
        <w:pStyle w:val="Normal"/>
        <w:widowControl w:val="false"/>
        <w:autoSpaceDE w:val="false"/>
        <w:rPr/>
      </w:pPr>
      <w:r>
        <w:rPr/>
        <w:t>организации производства промежуточной продукции (применительно к машиностроению – комплектующих деталей) на предприятиях – участниках МКП с последующей сборкой из нее готовых изделий;</w:t>
      </w:r>
    </w:p>
    <w:p>
      <w:pPr>
        <w:pStyle w:val="Normal"/>
        <w:widowControl w:val="false"/>
        <w:autoSpaceDE w:val="false"/>
        <w:rPr/>
      </w:pPr>
      <w:r>
        <w:rPr/>
        <w:t xml:space="preserve">увязке технических параметров готовых изделий и их частей, обеспечивающей взаимозаменяемость и унификацию кооперированных изделий с учетом стандартов международных организаций и стран-кооперантов. </w:t>
      </w:r>
    </w:p>
    <w:p>
      <w:pPr>
        <w:pStyle w:val="Normal"/>
        <w:widowControl w:val="false"/>
        <w:autoSpaceDE w:val="false"/>
        <w:rPr/>
      </w:pPr>
      <w:r>
        <w:rPr/>
        <w:t>Международная кооперация производства имеет ряд особо важных преимуществ для предприятий России в современных условиях. Она позволяет:</w:t>
      </w:r>
    </w:p>
    <w:p>
      <w:pPr>
        <w:pStyle w:val="Normal"/>
        <w:widowControl w:val="false"/>
        <w:autoSpaceDE w:val="false"/>
        <w:rPr/>
      </w:pPr>
      <w:r>
        <w:rPr/>
        <w:t>посредством небольшого увеличения объема взаимных поставок комплектующих между российскими и зарубежными партнерами добиться значительного и быстрого увеличения выпуска предприятиями конечной продукции с последующей ее реализацией. Это достигается благодаря тому, что к небольшой части импортных комплектующих, которые в России не производятся, наши предприятия могут присоединить значительно больше компонентов своего производства и живого труда;</w:t>
      </w:r>
    </w:p>
    <w:p>
      <w:pPr>
        <w:pStyle w:val="Normal"/>
        <w:widowControl w:val="false"/>
        <w:autoSpaceDE w:val="false"/>
        <w:rPr/>
      </w:pPr>
      <w:r>
        <w:rPr/>
        <w:t>в наибольшей степени экономить валюту, что является первостепенным для российских предприятий в современных экономических условиях, когда обнаруживается отсутствие СКВ у многих наших производителей;</w:t>
      </w:r>
    </w:p>
    <w:p>
      <w:pPr>
        <w:pStyle w:val="Normal"/>
        <w:widowControl w:val="false"/>
        <w:autoSpaceDE w:val="false"/>
        <w:rPr/>
      </w:pPr>
      <w:r>
        <w:rPr/>
        <w:t xml:space="preserve">быстрее повышать технический уровень производства благодаря совершенствованию организации производства и управления им, внедрению достижений мировой практики менеджмента и маркетинга, эффективному обмену технологиями с иностранными фирмами. </w:t>
      </w:r>
    </w:p>
    <w:p>
      <w:pPr>
        <w:pStyle w:val="Normal"/>
        <w:widowControl w:val="false"/>
        <w:autoSpaceDE w:val="false"/>
        <w:rPr/>
      </w:pPr>
      <w:r>
        <w:rPr/>
        <w:t xml:space="preserve">Российские предприятия, вступая в МКП, ставят своей первоочередной целью повышение качества и конкурентоспособности производимой продукции, которая пользовалась бы успехом, как на внутреннем, так и на мировом рынке, а также применение высокоэффективной и экологически чистой техники и технологий. </w:t>
      </w:r>
    </w:p>
    <w:p>
      <w:pPr>
        <w:pStyle w:val="Normal"/>
        <w:widowControl w:val="false"/>
        <w:autoSpaceDE w:val="false"/>
        <w:rPr/>
      </w:pPr>
      <w:r>
        <w:rPr/>
        <w:t xml:space="preserve">МКП имеет множество форм и разновидностей, предопределяемых особенностями кооперационных проектов. </w:t>
      </w:r>
    </w:p>
    <w:p>
      <w:pPr>
        <w:pStyle w:val="Normal"/>
        <w:widowControl w:val="false"/>
        <w:autoSpaceDE w:val="false"/>
        <w:rPr/>
      </w:pPr>
      <w:r>
        <w:rPr/>
        <w:t>Одним из важнейших критериев при выборе предприятием наиболее подходящей для него формы МКП, являются отношения собственности. Здесь можно выделить такие варианты, как:</w:t>
      </w:r>
    </w:p>
    <w:p>
      <w:pPr>
        <w:pStyle w:val="Normal"/>
        <w:widowControl w:val="false"/>
        <w:autoSpaceDE w:val="false"/>
        <w:rPr/>
      </w:pPr>
      <w:r>
        <w:rPr/>
        <w:t>полное обособление собственности предприятий-партнеров из России и других стран на средства производства, ресурсы и имущество;</w:t>
      </w:r>
    </w:p>
    <w:p>
      <w:pPr>
        <w:pStyle w:val="Normal"/>
        <w:widowControl w:val="false"/>
        <w:autoSpaceDE w:val="false"/>
        <w:rPr/>
      </w:pPr>
      <w:r>
        <w:rPr/>
        <w:t>объединение собственности российских и зарубежных партнеров в различных формах совместного предпринимательства;</w:t>
      </w:r>
    </w:p>
    <w:p>
      <w:pPr>
        <w:pStyle w:val="Normal"/>
        <w:widowControl w:val="false"/>
        <w:autoSpaceDE w:val="false"/>
        <w:rPr/>
      </w:pPr>
      <w:r>
        <w:rPr/>
        <w:t xml:space="preserve">различные сочетания двух перечисленных выше видов отношений собственности. </w:t>
      </w:r>
    </w:p>
    <w:p>
      <w:pPr>
        <w:pStyle w:val="Normal"/>
        <w:widowControl w:val="false"/>
        <w:autoSpaceDE w:val="false"/>
        <w:rPr/>
      </w:pPr>
      <w:r>
        <w:rPr/>
        <w:t xml:space="preserve">В применяемой Европейской Экономической Комиссией ООН укрупненной группировке форм МКП, выделены следующие модели договорной МКП. </w:t>
      </w:r>
    </w:p>
    <w:p>
      <w:pPr>
        <w:pStyle w:val="Normal"/>
        <w:widowControl w:val="false"/>
        <w:autoSpaceDE w:val="false"/>
        <w:rPr/>
      </w:pPr>
      <w:r>
        <w:rPr/>
        <w:t xml:space="preserve">Кооперация на лицензионной основе. Здесь осуществляется передача лицензии ее владельцем (лицензиаром) партнеру (лицензиату) на использование последним промышленной или интеллектуальной собственности первого. В ряде случаев передача лицензий дополняется продажей лицензиаром лицензиату некоторых видов оборудования или технологических линий, относящихся к переданным лицензиям и предмету кооперации. В оплату всего полученного лицензиат поставляет лицензиару кооперированную продукцию, а также может выполнять работы и услуги. </w:t>
      </w:r>
    </w:p>
    <w:p>
      <w:pPr>
        <w:pStyle w:val="Normal"/>
        <w:widowControl w:val="false"/>
        <w:autoSpaceDE w:val="false"/>
        <w:rPr/>
      </w:pPr>
      <w:r>
        <w:rPr/>
        <w:t xml:space="preserve">Кооперация по модели 1, дополняемая постоянной поставкой лицензиаром лицензиату комплектующих в определенной доле стоимости компонентов или конечной продукции. </w:t>
      </w:r>
    </w:p>
    <w:p>
      <w:pPr>
        <w:pStyle w:val="Normal"/>
        <w:widowControl w:val="false"/>
        <w:autoSpaceDE w:val="false"/>
        <w:rPr/>
      </w:pPr>
      <w:r>
        <w:rPr/>
        <w:t xml:space="preserve">Кооперация по модели 1 с одновременной передачей оборудования в порядке лизинга. </w:t>
      </w:r>
    </w:p>
    <w:p>
      <w:pPr>
        <w:pStyle w:val="Normal"/>
        <w:widowControl w:val="false"/>
        <w:autoSpaceDE w:val="false"/>
        <w:rPr/>
      </w:pPr>
      <w:r>
        <w:rPr/>
        <w:t>Совместное производство, предусматривающее:</w:t>
      </w:r>
    </w:p>
    <w:p>
      <w:pPr>
        <w:pStyle w:val="Normal"/>
        <w:widowControl w:val="false"/>
        <w:autoSpaceDE w:val="false"/>
        <w:rPr/>
      </w:pPr>
      <w:r>
        <w:rPr/>
        <w:t>использование технологий, переданных друг другу сторонами</w:t>
      </w:r>
    </w:p>
    <w:p>
      <w:pPr>
        <w:pStyle w:val="Normal"/>
        <w:widowControl w:val="false"/>
        <w:autoSpaceDE w:val="false"/>
        <w:rPr/>
      </w:pPr>
      <w:r>
        <w:rPr/>
        <w:t>кооперационного проекта;</w:t>
      </w:r>
    </w:p>
    <w:p>
      <w:pPr>
        <w:pStyle w:val="Normal"/>
        <w:widowControl w:val="false"/>
        <w:autoSpaceDE w:val="false"/>
        <w:rPr/>
      </w:pPr>
      <w:r>
        <w:rPr/>
        <w:t xml:space="preserve">производство на их основе кооперированной продукции и </w:t>
      </w:r>
    </w:p>
    <w:p>
      <w:pPr>
        <w:pStyle w:val="Normal"/>
        <w:widowControl w:val="false"/>
        <w:autoSpaceDE w:val="false"/>
        <w:rPr/>
      </w:pPr>
      <w:r>
        <w:rPr/>
        <w:t>взаимные поставки;</w:t>
      </w:r>
    </w:p>
    <w:p>
      <w:pPr>
        <w:pStyle w:val="Normal"/>
        <w:widowControl w:val="false"/>
        <w:autoSpaceDE w:val="false"/>
        <w:rPr/>
      </w:pPr>
      <w:r>
        <w:rPr/>
        <w:t xml:space="preserve">специализацию каждой стороны договора о МКП на производстве </w:t>
      </w:r>
    </w:p>
    <w:p>
      <w:pPr>
        <w:pStyle w:val="Normal"/>
        <w:widowControl w:val="false"/>
        <w:autoSpaceDE w:val="false"/>
        <w:rPr/>
      </w:pPr>
      <w:r>
        <w:rPr/>
        <w:t>какой либо конечной или промежуточной продукции</w:t>
      </w:r>
    </w:p>
    <w:p>
      <w:pPr>
        <w:pStyle w:val="Normal"/>
        <w:widowControl w:val="false"/>
        <w:autoSpaceDE w:val="false"/>
        <w:rPr/>
      </w:pPr>
      <w:r>
        <w:rPr/>
        <w:t>в соответствии с договором о МКП</w:t>
      </w:r>
    </w:p>
    <w:p>
      <w:pPr>
        <w:pStyle w:val="Normal"/>
        <w:widowControl w:val="false"/>
        <w:autoSpaceDE w:val="false"/>
        <w:rPr/>
      </w:pPr>
      <w:r>
        <w:rPr/>
        <w:t xml:space="preserve">распределение сбыта продукции между участниками МКП. </w:t>
      </w:r>
    </w:p>
    <w:p>
      <w:pPr>
        <w:pStyle w:val="Normal"/>
        <w:widowControl w:val="false"/>
        <w:autoSpaceDE w:val="false"/>
        <w:rPr/>
      </w:pPr>
      <w:r>
        <w:rPr/>
        <w:t xml:space="preserve">Совместное производство, включающее помимо перечисленных выше пунктов еще и совместное проведение НИОКР. </w:t>
      </w:r>
    </w:p>
    <w:p>
      <w:pPr>
        <w:pStyle w:val="Normal"/>
        <w:widowControl w:val="false"/>
        <w:autoSpaceDE w:val="false"/>
        <w:rPr/>
      </w:pPr>
      <w:r>
        <w:rPr/>
        <w:t xml:space="preserve">МКП по комплексу работ, охватываемых всеми перечисленными выше моделями. </w:t>
      </w:r>
    </w:p>
    <w:p>
      <w:pPr>
        <w:pStyle w:val="Normal"/>
        <w:widowControl w:val="false"/>
        <w:autoSpaceDE w:val="false"/>
        <w:rPr/>
      </w:pPr>
      <w:r>
        <w:rPr/>
        <w:t xml:space="preserve">Подрядная МКП, при которой заказчику предоставляется согласованное количество продукции, произведенной подрядчиком с использованием "ноу-хау" и документации заказчика. Эта форма МКП наиболее проста и распространена. Но она чаще бывает недолговременной для российских предприятий, так как иностранный заказчик при определенном повороте событий может приостановить и не возобновлять заказ, что ставит российского подрядчика в затруднительное положение. [9] </w:t>
      </w:r>
    </w:p>
    <w:p>
      <w:pPr>
        <w:pStyle w:val="Normal"/>
        <w:widowControl w:val="false"/>
        <w:autoSpaceDE w:val="false"/>
        <w:rPr/>
      </w:pPr>
      <w:r>
        <w:rPr/>
        <w:t xml:space="preserve">Однако во многих случаях российским предприятиям приходится довольствоваться лишь подрядной кооперацией, и другими простыми формами МКП. Скачку к наиболее развитым, комплексным формам МКП в России препятствуют: отсутствие у многих предприятий опыта кооперационного сотрудничества; ограниченный научно-технический и производственно-технологический потенциал, существенно уступающий ведущим компаниям развитых стран; отсутствие средств, особенно валютных, на перестройку производства. </w:t>
      </w:r>
    </w:p>
    <w:p>
      <w:pPr>
        <w:pStyle w:val="Normal"/>
        <w:widowControl w:val="false"/>
        <w:autoSpaceDE w:val="false"/>
        <w:rPr/>
      </w:pPr>
      <w:r>
        <w:rPr/>
        <w:t xml:space="preserve">На начальной стадии привлечения иностранных инвестиций в российскую экономику получила распространение такая форма внешнеэкономической деятельности, как создание совместных предприятий. Они создавались на основе договора между отечественным государственным предприятием, которое выделяло определенную часть имущества, имевшегося в его распоряжении (здания, оборудование, научно-технические знания), в качестве вклада в уставный фонд СП. Доля иностранного инвестора в уставном фонде определялась стоимостью поставляемых им машин, оборудования, современных технологий и наличных денег в СКВ. С самого начала в процессе создания СП наиболее остро встала проблема определения реального соотношения вкладов российского и иностранного партнеров. Уже на первых этапах выявились определенные недостатки этой формы предпринимательства для нашей страны, поскольку занижалась реальная доля отечественных участников при формировании уставных фондов СП. [10] </w:t>
      </w:r>
    </w:p>
    <w:p>
      <w:pPr>
        <w:pStyle w:val="Normal"/>
        <w:widowControl w:val="false"/>
        <w:autoSpaceDE w:val="false"/>
        <w:rPr/>
      </w:pPr>
      <w:r>
        <w:rPr/>
      </w:r>
    </w:p>
    <w:p>
      <w:pPr>
        <w:pStyle w:val="Heading2"/>
        <w:ind w:hanging="0"/>
        <w:rPr/>
      </w:pPr>
      <w:r>
        <w:rPr/>
        <w:t>2.2 Проблемы международной торговли на современном этапе</w:t>
      </w:r>
    </w:p>
    <w:p>
      <w:pPr>
        <w:pStyle w:val="Normal"/>
        <w:widowControl w:val="false"/>
        <w:autoSpaceDE w:val="false"/>
        <w:rPr/>
      </w:pPr>
      <w:r>
        <w:rPr/>
      </w:r>
    </w:p>
    <w:p>
      <w:pPr>
        <w:pStyle w:val="Normal"/>
        <w:widowControl w:val="false"/>
        <w:autoSpaceDE w:val="false"/>
        <w:rPr/>
      </w:pPr>
      <w:r>
        <w:rPr/>
        <w:t xml:space="preserve">Финансовый кризис разрастается. Уменьшение числа компаний, консолидация рынка ожидаются не только в банковской сфере, но и в авиаперевозках и электроэнергетике. В ритейле и металлургии – массовые сокращения. Российская экономика замедляет темпы роста, а государство готовится к продолжению поглощения частных предприятий. </w:t>
      </w:r>
    </w:p>
    <w:p>
      <w:pPr>
        <w:pStyle w:val="Normal"/>
        <w:widowControl w:val="false"/>
        <w:autoSpaceDE w:val="false"/>
        <w:rPr/>
      </w:pPr>
      <w:r>
        <w:rPr/>
        <w:t xml:space="preserve">Детонатором мирового финансового кризиса, как известно, стала волна невозвратов и просрочек по ходящим в США ипотечным и другим структурированным ценным бумагам. Банки и инвестфонды, в активах которых было много подобных бумаг, понесли огромные убытки. Это привело к двум важнейшим последствиям. Во-первых, во всемирном масштабе произошла переоценка рисков и пересмотр планов по дальнейшему развитию, и поэтому огромное количество мощных финансовых институтов отказалось от экспансии на развивающихся рынках. Во-вторых, многие западные и, прежде всего, американские финструктуры встали перед необходимостью мобилизовать ресурсы для компенсации убытков и создания резервов ликвидности. Финансовая система в глобальном масштабе стала экономить и "поджиматься". </w:t>
      </w:r>
    </w:p>
    <w:p>
      <w:pPr>
        <w:pStyle w:val="Normal"/>
        <w:widowControl w:val="false"/>
        <w:autoSpaceDE w:val="false"/>
        <w:rPr/>
      </w:pPr>
      <w:r>
        <w:rPr/>
        <w:t xml:space="preserve">В итоге банки и инвесткомпании стали выводить свои деньги с развивающихся рынков. И тут произошло крайне досадное совпадение: именно в тот момент, когда мировой кризис стал выходить на новый виток, началась война с Грузией, сопровождающаяся странными демаршами против бизнеса – вроде наезда на "Мечел". Именно тогда, когда в руководстве крупнейших финансовых компаний мира спешно решали, на каких направлениях сохранять присутствие, а где командовать "отбой". Залпы орудий в Южной Осетии ясно подсказали, что на России надо временно поставить крест. Бегство капиталов началось. </w:t>
      </w:r>
    </w:p>
    <w:p>
      <w:pPr>
        <w:pStyle w:val="Normal"/>
        <w:widowControl w:val="false"/>
        <w:autoSpaceDE w:val="false"/>
        <w:rPr/>
      </w:pPr>
      <w:r>
        <w:rPr/>
        <w:t xml:space="preserve">Дефицит кредитных средств стал ощущаться и в промышленности, несмотря на то что определенные банки сочли ссуды юридическим лицам менее рискованным шагом и даже стали перераспределять свои ресурсы в сторону этого сегмента. Впрочем, некоторые эксперты не устают подчеркивать, что кризис существует не только в финансовой системе, но и в головах: предприниматели стали осторожнее, и именно поэтому у всех начались затруднения со сбытом. "Сегодня мы наблюдаем уже не только и не столько кризис ликвидности, сколько кризис недоверия, – разъясняет заместитель генерального директора коллекторского агентства "АКМ" Александр Щербаков. – Жестокое давление испытывают на себе все участники рынка, которые так или иначе вынуждены обращаться за заемными средствами, причем не обязательно речь идет о собственно банковских кредитах. Высокие риски неплатежей сказываются не только на банках, но и на реальном секторе экономики – предоставление товарного кредита или осуществление отгрузки на условиях отсрочки платежа сегодня практикуются с каждым днем все меньше". [19] </w:t>
      </w:r>
    </w:p>
    <w:p>
      <w:pPr>
        <w:pStyle w:val="Normal"/>
        <w:widowControl w:val="false"/>
        <w:autoSpaceDE w:val="false"/>
        <w:rPr/>
      </w:pPr>
      <w:r>
        <w:rPr/>
        <w:t xml:space="preserve">Однако, кроме всех этих обстоятельств, на промышленности сказалось еще одно последствие финансового кризиса: замедление темпов экономического роста в западных странах, а также уход спекулятивных капиталов с сырьевой биржи ударило по спросу на нефть и другие традиционные продукты отечественного экспорта – металл, лес и минеральные удобрения. Мировые цены на черное золото скатились ниже $70 за баррель. В результате цены производителей промышленной продукции в России в сентябре 2008 года снизились на 5% после повышения на 0,5% в августе, 5,4% – в июле и 4,9% – в июне. Это максимальное падение промышленных цен за месяц за всю современную российскую историю. Причина этого "упадка" кроется в сырье: цены на сырую нефть и нефтяной (попутный) газ сократились на 20,6%, цены на дизельное топливо – на 11,3%, на бензин – на 10,3%. </w:t>
      </w:r>
    </w:p>
    <w:p>
      <w:pPr>
        <w:pStyle w:val="Normal"/>
        <w:widowControl w:val="false"/>
        <w:autoSpaceDE w:val="false"/>
        <w:rPr/>
      </w:pPr>
      <w:r>
        <w:rPr/>
        <w:t xml:space="preserve">Тем не менее, как раз нефтяные компании от кризиса пострадают в наименьшей степени – по той причине, что в предшествовавшее кризису время все дополнительные доходы от роста мировых цен на черное золото "срезались" с помощью налогов. </w:t>
      </w:r>
    </w:p>
    <w:p>
      <w:pPr>
        <w:pStyle w:val="Normal"/>
        <w:widowControl w:val="false"/>
        <w:autoSpaceDE w:val="false"/>
        <w:rPr/>
      </w:pPr>
      <w:r>
        <w:rPr/>
        <w:t xml:space="preserve">"Наименее пострадавшими следует признать нефтяную и газовую отрасль", – считает ведущий эксперт УК "Финам Менеджмент" Дмитрий Баранов. В условиях наступающих холодов ни одна компания или человек не откажутся от отопления, поэтому спрос на газ, нефть и нефтепродукты не снизится. К тому же никуда не делись личные автомобили, общественный транспорт и многочисленные грузоперевозчики, а значит, им нужен бензин и дизтопливо. В то же время, как отмечает Василий Конузин из ИФК "Алемар", "нефтяники столкнулись с проблемой "ножниц Кудрина", а именно отстающим от мировых цен снижением пошлин на нефть, что заставляет их работать в убыток". Напомним, что пошлины на экспорт нефти и нефтепродуктов из России обычно формируются правительством раз в два месяца по специальной формуле. Основой для вычислений служит мониторинг цены на российскую нефть марки Urals на мировых рынках за минувшие 60 дней. Но сейчас обвал мировых цен был настолько стремительным (почти в 2 раза с конца сентября), что уже в начале ноября некоторые поставки углеводородов за рубеж для отечественных игроков стали убыточными. [5] </w:t>
      </w:r>
    </w:p>
    <w:p>
      <w:pPr>
        <w:pStyle w:val="Normal"/>
        <w:widowControl w:val="false"/>
        <w:autoSpaceDE w:val="false"/>
        <w:rPr/>
      </w:pPr>
      <w:r>
        <w:rPr/>
        <w:t xml:space="preserve">Представители других экспортно-сырьевых отраслей страдают от кризиса сильнее, поскольку, в отличие от нефтяников, не могут рассчитывать на налоговые преференции. Как заявил в октябре совладелец компании "Еврохим" Андрей Мельниченко, Бразилия в середине осени обычно закупает 7 млн. тонн российских минеральных удобрений, а в этом году приобрела только 1 млн. тонн. Одновременно упал спрос на удобрения внутри страны. </w:t>
      </w:r>
    </w:p>
    <w:p>
      <w:pPr>
        <w:pStyle w:val="Normal"/>
        <w:widowControl w:val="false"/>
        <w:autoSpaceDE w:val="false"/>
        <w:rPr/>
      </w:pPr>
      <w:r>
        <w:rPr/>
        <w:t xml:space="preserve">Здесь опять не обошлось без рокового совпадения. Вообще говоря, сельское хозяйство не должно было бы испытывать чрезмерного дефицита ресурсов, поскольку львиная доля агрокредитования производится через государственный Россельхозбанк, который не снижал масштабов деятельности и к тому же недавно получил от государства дополнительные капиталовложения. При этом сельхозпроизводители пользуются субсидированием процентной ставки по кредитам из федерального и региональных бюджетов. Правда, банковские кредиты дорожают, а величина госсубсидий остается неизменной. Но еще хуже то, что именно в этом году во всем мире наблюдался хороший урожай зерновых – в результате цены на пшеницу упали, а спрос на российское зерно за рубежом уменьшился. Падение цен на зерновые, снижение экспортного спроса и подорожание кредитных ресурсов вместе подрывают покупательную способность сельхозпредприятий, а поэтому, по оценкам участников рынка, суммарное потребление российских минудобрений может к весне снизиться на 40 – 50%. </w:t>
      </w:r>
    </w:p>
    <w:p>
      <w:pPr>
        <w:pStyle w:val="Normal"/>
        <w:widowControl w:val="false"/>
        <w:autoSpaceDE w:val="false"/>
        <w:rPr/>
      </w:pPr>
      <w:r>
        <w:rPr/>
        <w:t xml:space="preserve">Падают и цены на металлы, причем очень быстро. Только за октябрь цена на сталь на Лондонской бирже металлов сократилась в два раза, примерно с $520 до $260 за тонну. Мировые цены на алюминий снизились более чем в 1,5 раза. </w:t>
      </w:r>
    </w:p>
    <w:p>
      <w:pPr>
        <w:pStyle w:val="Normal"/>
        <w:widowControl w:val="false"/>
        <w:autoSpaceDE w:val="false"/>
        <w:rPr/>
      </w:pPr>
      <w:r>
        <w:rPr/>
        <w:t xml:space="preserve">"Одними из первых ощутили на себе последствия кризиса металлургические компании, и это в первую очередь было связано с резким сокращением спроса на готовую продукцию, что провоцирует падение производственных результатов предприятий, а это напрямую отражается и на результатах финансовых", – говорит аналитик ГК "АЛОР" Анна Люканова. Именно АЛОР первым объявил о намерении сократить объемы производства и уволить или отправить в вынужденный отпуск значительную часть сотрудников. "Из-за падения цен на сталь и цветные металлы себестоимость существенно превысила выручку. Одновременно металлурги столкнулись с уменьшением потребления со стороны ключевых партнеров как внутри страны, так и за рубежом", – поясняет причины кризиса в металлургической отрасли руководитель аналитического управления ИФК "Алемар" Василий Конузин. Предвидя дальнейшее ослабление спроса, в частности из-за слишком быстрого охлаждения экономики Китая, являющегося одним из ключевых внешних потребителей металлопродукции, а также замораживания инфраструктурных проектов внутри страны, меткомпании прибегают к экстренным мерам – сокращают производство, останавливают заводы, уменьшают рабочую неделю, отправляют сотрудников в незапланированные отпуска. И этот процесс будет лишь продолжаться, учитывая, что с падением спроса на продукцию металлургов снижается и цена на металлы. [6] </w:t>
      </w:r>
    </w:p>
    <w:p>
      <w:pPr>
        <w:pStyle w:val="Normal"/>
        <w:widowControl w:val="false"/>
        <w:autoSpaceDE w:val="false"/>
        <w:rPr/>
      </w:pPr>
      <w:r>
        <w:rPr/>
        <w:t xml:space="preserve">Анализируя процессы, протекающие в мировой торговле, следует подчеркнуть, что либерализация становится ее основной тенденцией. Происходит значительное снижение уровня таможенных пошлин, отменены многие ограничения, квоты и т.п. Иногда либерализация внешней торговли осуществляется в одностороннем порядке. Так, например, проводилась внешнеэкономическая либерализация в России. Форсированная либерализация внешнеторгового режима фактически мешала решению задачи повышения конкурентоспособности российских производителей на внешнем рынке и не способствовала их защите от иностранной конкуренции внутри страны. Открытие российской рынка перед международными корпорациями в одностороннем порядке (может быть, вынужденное, но не всегда достаточно взвешенное), наплыв импорта (часто недобро качественного) не стимулировали формирование рациональной структуры потребления и совершенствования материальной базы производства. </w:t>
      </w:r>
    </w:p>
    <w:p>
      <w:pPr>
        <w:pStyle w:val="Normal"/>
        <w:widowControl w:val="false"/>
        <w:autoSpaceDE w:val="false"/>
        <w:rPr/>
      </w:pPr>
      <w:r>
        <w:rPr/>
        <w:t xml:space="preserve">Помимо либерализации внешнеэкономического фактора существует и противоположная тенденция - сохранение, а иногда и усиление протекционистских тенденций в торгово-экономических связях различных стран и их экономических группировках. Так, области торговли текстиле, сельскохозяйственной продукцией, тарифы остаются высокими, а прогресс в сокращении квот на импорт достаточно медленным. Невелики результаты и в снижении торгов барьеров в таких областях, как морские грузоперевозки, возможности получения рабочих мест для иностранцев. Например, США все еще взимают пошлину в 14,6% на импорт одежды, что в 5 раз выше, чем средний налоговый сбор. Сопротивление уменьшению тарифов сильнее всего сельском хозяйстве. Пошлины на сельскохозяйственные товары и другие связанные с ними барьеры в мировом масштабе достигают в среднем 40%. </w:t>
      </w:r>
    </w:p>
    <w:p>
      <w:pPr>
        <w:pStyle w:val="Normal"/>
        <w:widowControl w:val="false"/>
        <w:autoSpaceDE w:val="false"/>
        <w:rPr/>
      </w:pPr>
      <w:r>
        <w:rPr/>
        <w:t xml:space="preserve">Помимо явной, открытой протекционистской политик некоторые страны применяют формы скрытого протекционизма. Многие государства, снижая таможенные пошлины компенсировали их так называемыми нетарифными барьерами. К ним можно отнести дотации национальному производству, введение различных стандартов и норм, сертификацию товаров. Например, значительная часть претензий американских экспортеров связана не с торговыми барьерами как таковыми, а с так называемым анти конкурентным поведением японских компании, когда они заключают эксклюзивные соглашения на поставки и размещение заказов или монополизируют определенные рынки. Выступая за либерализацию международной торговли, многие экономисты все чаще связывают ее с понятиями "добросовестной", "справедливой" торговли. [13] </w:t>
      </w:r>
    </w:p>
    <w:p>
      <w:pPr>
        <w:pStyle w:val="Normal"/>
        <w:widowControl w:val="false"/>
        <w:autoSpaceDE w:val="false"/>
        <w:rPr/>
      </w:pPr>
      <w:r>
        <w:rPr/>
        <w:t>Роль ГАТТ/ВТО в разрешении противоречий международной торговли</w:t>
      </w:r>
    </w:p>
    <w:p>
      <w:pPr>
        <w:pStyle w:val="Normal"/>
        <w:widowControl w:val="false"/>
        <w:autoSpaceDE w:val="false"/>
        <w:rPr/>
      </w:pPr>
      <w:r>
        <w:rPr/>
        <w:t xml:space="preserve">Важную роль в регулировании международной торговли, в устранении препятствий для ее развития, ее либерализации играют международные экономические организации. Одна из основных организаций такого рода ГАТТ - Генеральное соглашение о тарифах и торговле. Договор о создании ГАТТ был подписан 23 странами в 1947 г. и вступил в силу в 1948 году. ГАТТ прекратило свое существование 31 декабря 1995 г. </w:t>
      </w:r>
    </w:p>
    <w:p>
      <w:pPr>
        <w:pStyle w:val="Normal"/>
        <w:widowControl w:val="false"/>
        <w:autoSpaceDE w:val="false"/>
        <w:rPr/>
      </w:pPr>
      <w:r>
        <w:rPr/>
        <w:t xml:space="preserve">ГАТТ - многостороннее международное соглашение, содержащее принципы, правовые нормы, правила ведения и государственного регулирования взаимной торговли стран-участниц ГАТТ являлась одной из крупнейших международных экономических организаций, сфера деятельности которой охватывала 94% объема мировой торговли. </w:t>
      </w:r>
    </w:p>
    <w:p>
      <w:pPr>
        <w:pStyle w:val="Normal"/>
        <w:widowControl w:val="false"/>
        <w:autoSpaceDE w:val="false"/>
        <w:rPr/>
      </w:pPr>
      <w:r>
        <w:rPr/>
        <w:t xml:space="preserve">Правовой механизм Генерального соглашения о тарифах и торговле основывается на ряде принципов и норм: </w:t>
      </w:r>
    </w:p>
    <w:p>
      <w:pPr>
        <w:pStyle w:val="Normal"/>
        <w:widowControl w:val="false"/>
        <w:autoSpaceDE w:val="false"/>
        <w:rPr/>
      </w:pPr>
      <w:r>
        <w:rPr/>
        <w:t xml:space="preserve">♦ </w:t>
      </w:r>
      <w:r>
        <w:rPr/>
        <w:t xml:space="preserve">не дискриминация в торговле, обеспечиваемая взаимным предоставлением, с одной стороны, режима наибольшего благоприятствования в отношении экспортных, импортных и транзитных операций, связанных с ними таможенных пошлин и сборов, а с другой стороны - национального режима, уравнивающего в правах товары импортного и отечественного производства применительно к внутренним налогам и сборам, а также правилам, регулирующим внутреннюю торговлю; </w:t>
      </w:r>
    </w:p>
    <w:p>
      <w:pPr>
        <w:pStyle w:val="Normal"/>
        <w:widowControl w:val="false"/>
        <w:autoSpaceDE w:val="false"/>
        <w:rPr/>
      </w:pPr>
      <w:r>
        <w:rPr/>
        <w:t xml:space="preserve">РНБ - режим наибольшего благоприятствования) означает предоставление договаривающимися сторонами друг другу всех тех прав, преимуществ и льгот, которыми пользуется (или будет пользоваться) у них любое третье государство. Этот принцип может распространяться на ввоз и вывоз товаров, таможенные пошлины, промышленность, мореплавание, правовое положение юридических и физических лиц; </w:t>
      </w:r>
    </w:p>
    <w:p>
      <w:pPr>
        <w:pStyle w:val="Normal"/>
        <w:widowControl w:val="false"/>
        <w:autoSpaceDE w:val="false"/>
        <w:rPr/>
      </w:pPr>
      <w:r>
        <w:rPr/>
        <w:t xml:space="preserve">♦ </w:t>
      </w:r>
      <w:r>
        <w:rPr/>
        <w:t xml:space="preserve">использование преимущественно тарифных средств защиты национального рынка, устранение импортных квот и других нетарифных ограничений; </w:t>
      </w:r>
    </w:p>
    <w:p>
      <w:pPr>
        <w:pStyle w:val="Normal"/>
        <w:widowControl w:val="false"/>
        <w:autoSpaceDE w:val="false"/>
        <w:rPr/>
      </w:pPr>
      <w:r>
        <w:rPr/>
        <w:t xml:space="preserve">♦ </w:t>
      </w:r>
      <w:r>
        <w:rPr/>
        <w:t xml:space="preserve">прогрессивное снижение таможенных тарифов путем проведения многосторонних переговоров; </w:t>
      </w:r>
    </w:p>
    <w:p>
      <w:pPr>
        <w:pStyle w:val="Normal"/>
        <w:widowControl w:val="false"/>
        <w:autoSpaceDE w:val="false"/>
        <w:rPr/>
      </w:pPr>
      <w:r>
        <w:rPr/>
        <w:t xml:space="preserve">♦ </w:t>
      </w:r>
      <w:r>
        <w:rPr/>
        <w:t xml:space="preserve">предоставление преференциального режима в торговле, с развивающимися странами; </w:t>
      </w:r>
    </w:p>
    <w:p>
      <w:pPr>
        <w:pStyle w:val="Normal"/>
        <w:widowControl w:val="false"/>
        <w:autoSpaceDE w:val="false"/>
        <w:rPr/>
      </w:pPr>
      <w:r>
        <w:rPr/>
        <w:t xml:space="preserve">♦ </w:t>
      </w:r>
      <w:r>
        <w:rPr/>
        <w:t xml:space="preserve">разрешение возникающих торговых споров путем) переговоров; </w:t>
      </w:r>
    </w:p>
    <w:p>
      <w:pPr>
        <w:pStyle w:val="Normal"/>
        <w:widowControl w:val="false"/>
        <w:autoSpaceDE w:val="false"/>
        <w:rPr/>
      </w:pPr>
      <w:r>
        <w:rPr/>
        <w:t xml:space="preserve">♦ </w:t>
      </w:r>
      <w:r>
        <w:rPr/>
        <w:t xml:space="preserve">взаимность в предоставлении торгово-политических уступок. </w:t>
      </w:r>
    </w:p>
    <w:p>
      <w:pPr>
        <w:pStyle w:val="Normal"/>
        <w:widowControl w:val="false"/>
        <w:autoSpaceDE w:val="false"/>
        <w:rPr/>
      </w:pPr>
      <w:r>
        <w:rPr/>
        <w:t xml:space="preserve">Деятельность ГАТТ осуществлялась посредством многосторонних переговоров, которые объединялись в раунды. С начала работы ГАТТ было проведено 8 раундов переговоров. Эти раунды привели к десятикратному сокращению средней таможенной пошлины. После Второй мировой войны она составляла 40%, в середине 90-х годов - около 4%. К началу 1996 г. в ГАТТ состояло около 130 стран. </w:t>
      </w:r>
    </w:p>
    <w:p>
      <w:pPr>
        <w:pStyle w:val="Normal"/>
        <w:widowControl w:val="false"/>
        <w:autoSpaceDE w:val="false"/>
        <w:rPr/>
      </w:pPr>
      <w:r>
        <w:rPr/>
        <w:t xml:space="preserve">С января 1996 г. ГАТТ заменила Всемирная торговая организация (ВТО). Ее членами - основателями стала 81 страна. В 1998 г. в ВТО вошло 132 страны. Соглашению о создании ВТО предшествовал семилетний период переговоров в рамках "уругвайского раунда". По мнению Рената Руджеро, генерального директора ВТО, уругвайский раунд приведет к росту объемов торговли "почти такому же, как в золотом веке" (т.е. в - 50-70-е годы). </w:t>
      </w:r>
    </w:p>
    <w:p>
      <w:pPr>
        <w:pStyle w:val="Normal"/>
        <w:widowControl w:val="false"/>
        <w:autoSpaceDE w:val="false"/>
        <w:rPr/>
      </w:pPr>
      <w:r>
        <w:rPr/>
        <w:t>Несмотря на формальную преемственность, Всемирная торговая организация по ряду параметров отличается от ГАТТ.</w:t>
      </w:r>
    </w:p>
    <w:p>
      <w:pPr>
        <w:pStyle w:val="Normal"/>
        <w:widowControl w:val="false"/>
        <w:autoSpaceDE w:val="false"/>
        <w:rPr/>
      </w:pPr>
      <w:r>
        <w:rPr/>
        <w:t xml:space="preserve">1. ГАТТ представляло собой просто свод правил (многосторонних соглашений выборочного характера). В качестве постоянного органа там был лишь секретариат. ВТО является постоянно действующей организацией, имеющей дело с обязательствами, касающимися абсолютно всех ее членов. </w:t>
      </w:r>
    </w:p>
    <w:p>
      <w:pPr>
        <w:pStyle w:val="Normal"/>
        <w:widowControl w:val="false"/>
        <w:autoSpaceDE w:val="false"/>
        <w:rPr/>
      </w:pPr>
      <w:r>
        <w:rPr/>
        <w:t xml:space="preserve">2. ГАТТ использовалось как временный базис. Обязательства ВТО являются полноценными и постоянными. </w:t>
      </w:r>
    </w:p>
    <w:p>
      <w:pPr>
        <w:pStyle w:val="Normal"/>
        <w:widowControl w:val="false"/>
        <w:autoSpaceDE w:val="false"/>
        <w:rPr/>
      </w:pPr>
      <w:r>
        <w:rPr/>
        <w:t xml:space="preserve">3. Правила ГАТТ распространялись на торговлю товарами. В сферу деятельности ВТО входят Соглашение о торговле услугами (ГАТС) и Соглашение по торговым аспектам интеллектуальной собственности (ТРИПС). Всемирная торговая организация регулирует международный обмен услугами и интеллектуальной собственностью, а также разрабатывает меры по контролю защиты инвестиций. По оценкам, ее компетенция распространяется на товарооборот в 5 трлн. долл. </w:t>
      </w:r>
    </w:p>
    <w:p>
      <w:pPr>
        <w:pStyle w:val="Normal"/>
        <w:widowControl w:val="false"/>
        <w:autoSpaceDE w:val="false"/>
        <w:rPr/>
      </w:pPr>
      <w:r>
        <w:rPr/>
        <w:t xml:space="preserve">Перед Всемирной торговой организацией стоят несколько первоочередных сложных задач. Во-первых, продолжить снижение пошлин на торговлю товарами, в особенности на сельскохозяйственную продукцию; во-вторых, оказание содействия сфере торговли услугами. Новый раунд переговоров по торговле услугами прошёл в 2000 г. Цель - расширить соглашения 1997 г. по телекоммуникациям, финансовым услугам и Интернету, а также завершить работу по соглашениям по бухгалтерским услугам; в-третьих, ВТО нужно решить, насколько она будет вовлечена в решение таких проблем, как: антитрестовские законы, ограничения для иностранных инвестиций, права наемных работников и защита окружающей среды. [19] </w:t>
      </w:r>
    </w:p>
    <w:p>
      <w:pPr>
        <w:pStyle w:val="Normal"/>
        <w:widowControl w:val="false"/>
        <w:autoSpaceDE w:val="false"/>
        <w:rPr/>
      </w:pPr>
      <w:r>
        <w:rPr/>
        <w:t>После образования Всемирной торговой организации появляются настойчивые призывы ряда развитых стран</w:t>
      </w:r>
    </w:p>
    <w:p>
      <w:pPr>
        <w:pStyle w:val="Normal"/>
        <w:widowControl w:val="false"/>
        <w:autoSpaceDE w:val="false"/>
        <w:rPr/>
      </w:pPr>
      <w:r>
        <w:rPr/>
        <w:t xml:space="preserve">Запада в пользу связывания торговых режимов с трудовыми и экологическими стандартами. Суть этих призывов в том, что страны, в которых эти стандарты ниже, получали конкурентные "нерыночные" преимущества за счет их издержек производства. В случае признания ВТО такой, в первую очередь пострадают развивающиеся страны, также Россия, где производство трудоемкой и экологической продукции дешевле, чем на Западе. </w:t>
      </w:r>
    </w:p>
    <w:p>
      <w:pPr>
        <w:pStyle w:val="Normal"/>
        <w:widowControl w:val="false"/>
        <w:autoSpaceDE w:val="false"/>
        <w:rPr/>
      </w:pPr>
      <w:r>
        <w:rPr/>
        <w:t xml:space="preserve">В ходе прошедшей в Сингапуре в декабре 1996 г. первой министерской конференции стран - членов Всемирной) торговой организации были сформулированы и другие проблемы, которые предстоит решать ВТО. К ним относятся: отмена ограничений со стороны США и ЕС на ввоз текстильных товаров из азиатских стран, "регионализм", т.е. широкое распространение соглашений о преференциальной торговле между группами стран; либерализация рынка фармацевтики; "прозрачность" системы государственных закупок; проблемы перемещения рабочей силы, морского транспорта и др. </w:t>
      </w:r>
    </w:p>
    <w:p>
      <w:pPr>
        <w:pStyle w:val="Normal"/>
        <w:widowControl w:val="false"/>
        <w:autoSpaceDE w:val="false"/>
        <w:rPr/>
      </w:pPr>
      <w:r>
        <w:rPr/>
        <w:t xml:space="preserve">Кроме того, Всемирной торговой организации предстоит решать вопросы, поднятые еще на Уругвайском раунде ГАТТ, об охране интеллектуальной собственности, санитарном и фитосанитарном контроле, которые также могут быть преградой на пути свободной торговли. </w:t>
      </w:r>
    </w:p>
    <w:p>
      <w:pPr>
        <w:pStyle w:val="Normal"/>
        <w:widowControl w:val="false"/>
        <w:autoSpaceDE w:val="false"/>
        <w:rPr/>
      </w:pPr>
      <w:r>
        <w:rPr/>
      </w:r>
    </w:p>
    <w:p>
      <w:pPr>
        <w:pStyle w:val="Heading2"/>
        <w:ind w:hanging="0"/>
        <w:rPr/>
      </w:pPr>
      <w:r>
        <w:rPr/>
        <w:t>2.3 Россия и Всемирная торговая организация</w:t>
      </w:r>
    </w:p>
    <w:p>
      <w:pPr>
        <w:pStyle w:val="Normal"/>
        <w:widowControl w:val="false"/>
        <w:autoSpaceDE w:val="false"/>
        <w:rPr/>
      </w:pPr>
      <w:r>
        <w:rPr/>
      </w:r>
    </w:p>
    <w:p>
      <w:pPr>
        <w:pStyle w:val="Normal"/>
        <w:widowControl w:val="false"/>
        <w:autoSpaceDE w:val="false"/>
        <w:rPr/>
      </w:pPr>
      <w:r>
        <w:rPr/>
        <w:t xml:space="preserve">Россия подала заявку на вступление в ГАТТ в июне 1993 г. После преобразования ГАТТ во Всемирную торговую организацию подтвердила свое намерение о вступлении в эту организацию в декабре 1994 года. В настоящее время Россия имеет статус наблюдателя в ВТО. </w:t>
      </w:r>
    </w:p>
    <w:p>
      <w:pPr>
        <w:pStyle w:val="Normal"/>
        <w:widowControl w:val="false"/>
        <w:autoSpaceDE w:val="false"/>
        <w:rPr/>
      </w:pPr>
      <w:r>
        <w:rPr/>
        <w:t xml:space="preserve">Соглашение об учреждении ВТО требует от вступающей страны принятия на себя таких же обязательств, какие уже взяли на себя страны-учредители. "Каждый член организации должен обеспечивать соответствие своих законов, нормативных и административных актов его обязательствам, взятым по соглашениям, входящим в ВТО". </w:t>
      </w:r>
    </w:p>
    <w:p>
      <w:pPr>
        <w:pStyle w:val="Normal"/>
        <w:widowControl w:val="false"/>
        <w:autoSpaceDE w:val="false"/>
        <w:rPr/>
      </w:pPr>
      <w:r>
        <w:rPr/>
        <w:t xml:space="preserve">Обобщая материалы второго раздела, автор делает следующие выводы: </w:t>
      </w:r>
    </w:p>
    <w:p>
      <w:pPr>
        <w:pStyle w:val="Normal"/>
        <w:widowControl w:val="false"/>
        <w:autoSpaceDE w:val="false"/>
        <w:rPr/>
      </w:pPr>
      <w:r>
        <w:rPr/>
        <w:t>Существует серьезная проблема "мировой финансовый кризис", побороть который, не возможно отсидевшись в сторонке. Задача, которая сейчас стоит перед лидирующими странами это реакционное совместное действие по борьбе с кризисом. Конечно, можно сказать, что страны не должны вовлекать в эту борьбу политику, но это не возможно в современных условиях, поэтому нужно сделать так чтобы меньше всего от этой борьбы страдали люди.</w:t>
      </w:r>
    </w:p>
    <w:p>
      <w:pPr>
        <w:pStyle w:val="Normal"/>
        <w:widowControl w:val="false"/>
        <w:autoSpaceDE w:val="false"/>
        <w:rPr/>
      </w:pPr>
      <w:r>
        <w:rPr/>
        <w:t>В настоящее время серьезных западных инвесторов интересует не столько партнерство с российскими предприятиями, сколько приобретение надежных элементов контроля над производством. Поэтому все большую роль в привлечении иностранных инвестиций играет создание предприятий со 100% -ным иностранным участием. Когда предприятие создается полностью за счет иностранного инвестора, то не возникает вопрос о правильной оценке российского вклада. И в этом смысле такие предприятия даже предпочтительнее СП.</w:t>
      </w:r>
    </w:p>
    <w:p>
      <w:pPr>
        <w:pStyle w:val="Normal"/>
        <w:widowControl w:val="false"/>
        <w:autoSpaceDE w:val="false"/>
        <w:rPr/>
      </w:pPr>
      <w:r>
        <w:rPr/>
        <w:t xml:space="preserve">Из членства во Всемирной торговой организации можно извлечь ряд преимуществ. </w:t>
      </w:r>
    </w:p>
    <w:p>
      <w:pPr>
        <w:pStyle w:val="Normal"/>
        <w:widowControl w:val="false"/>
        <w:autoSpaceDE w:val="false"/>
        <w:rPr/>
      </w:pPr>
      <w:r>
        <w:rPr/>
        <w:t xml:space="preserve">Во-первых, на Россию распространится принцип режима наибольшего благоприятствования. В результате наше государство сможет воспользоваться постоянно снижающимися тарифами других стран. Отечественная продукция не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споров ВТО. По данным Министерства внешнеэкономических связей, Россия по степени дискриминации находится на втором месте в мире после Китая. По подсчетам специалистов, не являясь членом Всемирной торговой организации, Россия ежегодно из-за ограничений по допуску российских товаров на мировые рынки теряет от 1 до 4 млрд. долл. </w:t>
      </w:r>
    </w:p>
    <w:p>
      <w:pPr>
        <w:pStyle w:val="Normal"/>
        <w:widowControl w:val="false"/>
        <w:autoSpaceDE w:val="false"/>
        <w:rPr/>
      </w:pPr>
      <w:r>
        <w:rPr/>
        <w:t xml:space="preserve">Во-вторых, вступление во Всемирную торговую организацию поможет разработать механизм допуска иностранного капитала в финансовую сферу России. </w:t>
      </w:r>
    </w:p>
    <w:p>
      <w:pPr>
        <w:pStyle w:val="Normal"/>
        <w:widowControl w:val="false"/>
        <w:autoSpaceDE w:val="false"/>
        <w:rPr/>
      </w:pPr>
      <w:r>
        <w:rPr/>
        <w:t xml:space="preserve">В-третьих, повысится роль стимулирующей и оздоровляющей международной конкуренции для российского производителя. </w:t>
      </w:r>
    </w:p>
    <w:p>
      <w:pPr>
        <w:pStyle w:val="Normal"/>
        <w:widowControl w:val="false"/>
        <w:autoSpaceDE w:val="false"/>
        <w:rPr/>
      </w:pPr>
      <w:r>
        <w:rPr/>
        <w:t xml:space="preserve">В-четвертых, членство в ВТО позволит получить таможенные льготы, облегчит доступ к кредитам, привлечет инвесторов, получение передовых технологий. </w:t>
      </w:r>
    </w:p>
    <w:p>
      <w:pPr>
        <w:pStyle w:val="Normal"/>
        <w:widowControl w:val="false"/>
        <w:autoSpaceDE w:val="false"/>
        <w:rPr/>
      </w:pPr>
      <w:r>
        <w:rPr/>
        <w:t xml:space="preserve">С другой стороны, вступив во Всемирную торговую организацию, Россия в значительной степени должна, во-первых, либерализовать свой внешнеторговый режим, реализуя принципы свободной торговли со странами - членами ВТО. Это может отрицательно повлиять на ее собственное производство, подрывая его и так невысокую конкурентоспособность. [6] </w:t>
      </w:r>
    </w:p>
    <w:p>
      <w:pPr>
        <w:pStyle w:val="Normal"/>
        <w:widowControl w:val="false"/>
        <w:autoSpaceDE w:val="false"/>
        <w:rPr/>
      </w:pPr>
      <w:r>
        <w:rPr/>
      </w:r>
      <w:r>
        <w:br w:type="page"/>
      </w:r>
    </w:p>
    <w:p>
      <w:pPr>
        <w:pStyle w:val="Heading2"/>
        <w:ind w:hanging="0"/>
        <w:rPr/>
      </w:pPr>
      <w:r>
        <w:rPr/>
        <w:t xml:space="preserve">3. </w:t>
      </w:r>
      <w:r>
        <w:rPr>
          <w:lang w:val="uk-UA" w:eastAsia="en-US"/>
        </w:rPr>
        <w:t xml:space="preserve">Анализ ВЭД </w:t>
      </w:r>
      <w:r>
        <w:rPr/>
        <w:t xml:space="preserve">ОАО " АнтиМонополь". </w:t>
      </w:r>
    </w:p>
    <w:p>
      <w:pPr>
        <w:pStyle w:val="Normal"/>
        <w:widowControl w:val="false"/>
        <w:autoSpaceDE w:val="false"/>
        <w:rPr/>
      </w:pPr>
      <w:r>
        <w:rPr/>
      </w:r>
    </w:p>
    <w:p>
      <w:pPr>
        <w:pStyle w:val="Heading2"/>
        <w:ind w:hanging="0"/>
        <w:rPr/>
      </w:pPr>
      <w:r>
        <w:rPr/>
        <w:t xml:space="preserve">3.1 Политико-экономическая деятельность </w:t>
      </w:r>
    </w:p>
    <w:p>
      <w:pPr>
        <w:pStyle w:val="Normal"/>
        <w:widowControl w:val="false"/>
        <w:autoSpaceDE w:val="false"/>
        <w:rPr/>
      </w:pPr>
      <w:r>
        <w:rPr/>
      </w:r>
    </w:p>
    <w:p>
      <w:pPr>
        <w:pStyle w:val="Normal"/>
        <w:widowControl w:val="false"/>
        <w:autoSpaceDE w:val="false"/>
        <w:rPr/>
      </w:pPr>
      <w:r>
        <w:rPr/>
        <w:t xml:space="preserve">Образование Российской Федерации как независимого государства существенно изменило подход к регулированию внешнеторговой деятельности (ВТД). </w:t>
      </w:r>
    </w:p>
    <w:p>
      <w:pPr>
        <w:pStyle w:val="Normal"/>
        <w:widowControl w:val="false"/>
        <w:autoSpaceDE w:val="false"/>
        <w:rPr/>
      </w:pPr>
      <w:r>
        <w:rPr/>
        <w:t xml:space="preserve">Усилия последних лет, связанные с созданием такого механизма, сводились к либерализации ВЭД и попыткам формирования рыночных основ воздействия на данную сферу, базирующихся на преобладании экономических инструментов. С этой целью, начиная с первой половины 1992 г., были осуществлены правительственные мероприятия. </w:t>
      </w:r>
    </w:p>
    <w:p>
      <w:pPr>
        <w:pStyle w:val="Normal"/>
        <w:widowControl w:val="false"/>
        <w:autoSpaceDE w:val="false"/>
        <w:rPr/>
      </w:pPr>
      <w:r>
        <w:rPr/>
        <w:t xml:space="preserve">Во-первых, произведена отмена административных ограничений выхода на внешний рынок, исключая случаи угрозы национальной безопасности. </w:t>
      </w:r>
    </w:p>
    <w:p>
      <w:pPr>
        <w:pStyle w:val="Normal"/>
        <w:widowControl w:val="false"/>
        <w:autoSpaceDE w:val="false"/>
        <w:rPr/>
      </w:pPr>
      <w:r>
        <w:rPr/>
        <w:t xml:space="preserve">Во-вторых, началось потенциальное сокращение числа квотируемых и лицензируемых экспортных товаров и переход к тарифным методам регулирования экспорта. Одновременно с этим был введен в действие механизм конкурсной продажи экспортных квот, а также сделан переход к оплате экспортной пошлины в иностранной валюте, уплачиваемой после платежа поставки иностранным контрагентом. </w:t>
      </w:r>
    </w:p>
    <w:p>
      <w:pPr>
        <w:pStyle w:val="Normal"/>
        <w:widowControl w:val="false"/>
        <w:autoSpaceDE w:val="false"/>
        <w:rPr/>
      </w:pPr>
      <w:r>
        <w:rPr/>
        <w:t xml:space="preserve">В-третьих, были приняты такие меры, как упорядочение экспорта стратегически важных сырьевых товаров, установление таможенных границ, создание инструментов сертификации и контроля за качеством импортной продукции, разработка информационной системы обслуживания ВЭД и, наконец, самым значительным шагом следует считать принятие Таможенного кодекса (1993 г), Законов: "О валютном регулировании и валютном контроле" (1992 г), "О таможенном тарифе" (1993 г), "О государственном регулировании внешнеторговой деятельности" (1995 г). </w:t>
      </w:r>
    </w:p>
    <w:p>
      <w:pPr>
        <w:pStyle w:val="Normal"/>
        <w:widowControl w:val="false"/>
        <w:autoSpaceDE w:val="false"/>
        <w:rPr/>
      </w:pPr>
      <w:r>
        <w:rPr/>
        <w:t xml:space="preserve">Несмотря на важность принятого закона о внешнеторговом регулировании со стороны государства, он не внес стабильности в систему используемых методов и принципов преимущественного экономического характера. По-прежнему сохраняется приоритет в пользу расширения базы нетарифных ограничений, принцип непостоянства в способах воздействия на экспортно-импортные операции, в том числе путем изменения положений уже принятых законодательных актов. А главное, что этим законом сохраняется монопольное право за государством в отношении экспорта и импорт отдельных видов товаров путем лицензирования внешнеторговой деятельности российских участников ВЭД. В полной мере отрицательные стороны механизма государственного регулирования ВЭД проявились в период резкого ухудшения состояния внешнеторгового оборота России в 1997-1998 гг. и ухудшения ее экономического положения в период финансового кризиса в августе 1998 года. </w:t>
      </w:r>
    </w:p>
    <w:p>
      <w:pPr>
        <w:pStyle w:val="Normal"/>
        <w:widowControl w:val="false"/>
        <w:autoSpaceDE w:val="false"/>
        <w:rPr/>
      </w:pPr>
      <w:r>
        <w:rPr/>
        <w:t xml:space="preserve">Несмотря на перечисленные меры, механизм государственного регулирования внешней торговли не сформировался, до сих пор он отличается фрагментарностью, нестабильностью и противоречивостью, отсутствием единой законодательно-предпринимательской основы, опираясь в большей части на административные решения, как правило, недолговременного характера. </w:t>
      </w:r>
    </w:p>
    <w:p>
      <w:pPr>
        <w:pStyle w:val="Normal"/>
        <w:widowControl w:val="false"/>
        <w:autoSpaceDE w:val="false"/>
        <w:rPr/>
      </w:pPr>
      <w:r>
        <w:rPr/>
        <w:t xml:space="preserve">При этом превалируют методы нетарифного ограничения. Необходимость оправдана и диктуется известными экономическими трудностями, в то же время требуется их ослабление как одно из условий вступления в ВТО. </w:t>
      </w:r>
    </w:p>
    <w:p>
      <w:pPr>
        <w:pStyle w:val="Normal"/>
        <w:widowControl w:val="false"/>
        <w:autoSpaceDE w:val="false"/>
        <w:rPr/>
      </w:pPr>
      <w:r>
        <w:rPr/>
      </w:r>
    </w:p>
    <w:p>
      <w:pPr>
        <w:pStyle w:val="Heading2"/>
        <w:ind w:hanging="0"/>
        <w:rPr/>
      </w:pPr>
      <w:r>
        <w:rPr/>
        <w:t>3.1.1 Методы нетарифных ограничений ВЭД</w:t>
      </w:r>
    </w:p>
    <w:p>
      <w:pPr>
        <w:pStyle w:val="Normal"/>
        <w:widowControl w:val="false"/>
        <w:autoSpaceDE w:val="false"/>
        <w:rPr/>
      </w:pPr>
      <w:r>
        <w:rPr/>
        <w:t xml:space="preserve">Наряду с расширением экономической самостоятельности участников ВЭД и тарифных методов, регулирования, в нынешних условиях разбалансированности внутреннего рынка России, отказа от управления хозяйственными структурами, а также при острой нехватке квалифицированных специалистов, способных вести предпринимательскую деятельность, можно считать оправданным сохранение прямых, в том числе административных, мер воздействия на внешнеторговые процессы и субъекты ВЭД. Но осуществляя централизованный подход, важно, как свидетельствует зарубежный опыт, максимально учитывать интересы предпринимательства в сфере внешнеэкономической деятельности. </w:t>
      </w:r>
    </w:p>
    <w:p>
      <w:pPr>
        <w:pStyle w:val="Normal"/>
        <w:widowControl w:val="false"/>
        <w:autoSpaceDE w:val="false"/>
        <w:rPr/>
      </w:pPr>
      <w:r>
        <w:rPr/>
        <w:t xml:space="preserve">Несмотря на декларирование сужения методов нетарифных ограничений, по-прежнему главными остаются лицензирование, квотирование и контингентирование в большей мере экспорта и в меньшей импорта, экспортный, импортный и валютный контроль, прохождение таможенных формальностей и таможенный контроль, система льгот, сохранившихся в рамках законодательных актов. </w:t>
      </w:r>
    </w:p>
    <w:p>
      <w:pPr>
        <w:pStyle w:val="Normal"/>
        <w:widowControl w:val="false"/>
        <w:autoSpaceDE w:val="false"/>
        <w:rPr/>
      </w:pPr>
      <w:r>
        <w:rPr/>
        <w:t xml:space="preserve">Первоначально (с 1989 г) предусматривалась регистрация для всех субъектов ВЭД, которые в процессе ее прохождения получали свидетельство на осуществление внешнеторговых операций. Затем (1992 по 1995 г) была введена регистрация только для экспортеров сырьевой продукции в соответствии с установленной номенклатурой продукции. </w:t>
      </w:r>
    </w:p>
    <w:p>
      <w:pPr>
        <w:pStyle w:val="Normal"/>
        <w:widowControl w:val="false"/>
        <w:autoSpaceDE w:val="false"/>
        <w:rPr/>
      </w:pPr>
      <w:r>
        <w:rPr/>
        <w:t xml:space="preserve">Регистрация позволяла государству не только отслеживать численность участников внешнеторговых операций, но и обеспечивать оперативный контроль за изменением характера их экспортной деятельности. С частичной отменой регистрации и переходом к другому ее виду - регистрации экспортных контрактов с 1994 г. йот контроль был утрачен. </w:t>
      </w:r>
    </w:p>
    <w:p>
      <w:pPr>
        <w:pStyle w:val="Normal"/>
        <w:widowControl w:val="false"/>
        <w:autoSpaceDE w:val="false"/>
        <w:rPr/>
      </w:pPr>
      <w:r>
        <w:rPr/>
        <w:t xml:space="preserve">Заявительная регистрация экспортных контрактов спецэкспортеров-поставщиков товаров сырьевого происхождения (энергоносители, цветные металлы, деловая древесины, удобрения, рыба и рыбопродукты, пшеница, семена сои и подсолнечника) осуществлялась в интересах экономического мониторинга и определения количественного объема, планируемого на экспорт. Это позволяло обеспечивать вывоз на внешние рынки сырьевых товаров в первую очередь производителями через внешнеэкономические организации бывшего МВЭС. Регистрация контракта подтверждалась сертификатом, который выдавался экспортерам уполномоченными министерства по месту его нахождения, и срок действия которого определялся контрактом. </w:t>
      </w:r>
    </w:p>
    <w:p>
      <w:pPr>
        <w:pStyle w:val="Normal"/>
        <w:widowControl w:val="false"/>
        <w:autoSpaceDE w:val="false"/>
        <w:rPr/>
      </w:pPr>
      <w:r>
        <w:rPr/>
        <w:t xml:space="preserve">Сертификат регистрации контракта вместе с другими товаросопроводительными документами служил условием таможенного оформления при вывозе за пределы таможенных границ России, а участники ВЭД, ранее зарегистрированные как спецэкспортеры, заносились в Реестр экспортеров стратегического сырья для распространения информации заинтересованным ведомствам и торговым представительствам за рубежом. </w:t>
      </w:r>
    </w:p>
    <w:p>
      <w:pPr>
        <w:pStyle w:val="Normal"/>
        <w:widowControl w:val="false"/>
        <w:autoSpaceDE w:val="false"/>
        <w:rPr/>
      </w:pPr>
      <w:r>
        <w:rPr/>
        <w:t xml:space="preserve">К 1992 г. список спецэкспортеров насчитывал более 650 (в том числе по продаже нефти более 80) предприятий и организаций, к началу 1995 г. их число значительно сократилось из-за приостановки дальнейшей их регистрации. Это было вызвано причинами их слабой экономической эффективности, а также нарушениями в финансово-хозяйственной деятельности по результатам внешнеторговых операций. </w:t>
      </w:r>
    </w:p>
    <w:p>
      <w:pPr>
        <w:pStyle w:val="Normal"/>
        <w:widowControl w:val="false"/>
        <w:autoSpaceDE w:val="false"/>
        <w:rPr/>
      </w:pPr>
      <w:r>
        <w:rPr/>
        <w:t xml:space="preserve">К моменту отмены регистрации контрактов (1996 г) спецэкспортеров насчитывалось не более 20, в основном из состава специализированных ВО бывшего МВЭС. Однако отмена регистрации экспортеров носила скрытый характер, поскольку по-прежнему распределение объемов экспортных поставок нефти с предоставлением права на ее транспортировку по магистральным трубопроводам осуществляется среди представителей ранее сформированного списка спецэкспортеров, попавших в Реестр. </w:t>
      </w:r>
    </w:p>
    <w:p>
      <w:pPr>
        <w:pStyle w:val="Normal"/>
        <w:widowControl w:val="false"/>
        <w:autoSpaceDE w:val="false"/>
        <w:rPr/>
      </w:pPr>
      <w:r>
        <w:rPr/>
        <w:t xml:space="preserve">Координацию вывоза и доступа к нефтепродуктам, которую обеспечивает Межведомственная комиссия по регулированию вопросов, связанных с использованием магистральных трубопроводов и морских терминалов для экспорта нефти и нефтепродуктов, можно тоже рассматривать как элемент административного регулирования в системе нетарифных ограничений экспорта. </w:t>
      </w:r>
    </w:p>
    <w:p>
      <w:pPr>
        <w:pStyle w:val="Normal"/>
        <w:widowControl w:val="false"/>
        <w:autoSpaceDE w:val="false"/>
        <w:rPr/>
      </w:pPr>
      <w:r>
        <w:rPr/>
        <w:t xml:space="preserve">С целью усиления контроля за экспортом стратегического сырья введен (с 1993 г) институт уполномоченных банков, куда были переведены счета спецэкспортеров в целях усиления и упрощения контроля за валютной выручкой. Реестр "банков-корреспондентов" формировался под контролем Центрального банка России из числа коммерческих банков. </w:t>
      </w:r>
    </w:p>
    <w:p>
      <w:pPr>
        <w:pStyle w:val="Normal"/>
        <w:widowControl w:val="false"/>
        <w:autoSpaceDE w:val="false"/>
        <w:rPr/>
      </w:pPr>
      <w:r>
        <w:rPr/>
        <w:t xml:space="preserve">Такие административные меры регламентирования экспорта в середине 1996 г. были дополнены решением о введении Реестра отраслевых объединений производителей и экспортеров (ООПЭ) с целью накопления и систематизации на федеральном уровне достоверной информации об участниках внешнеторговой деятельности. Это позволяет координировать их деятельность, предпринимать меры по предотвращению монополизации и недобросовестной конкуренции. </w:t>
      </w:r>
    </w:p>
    <w:p>
      <w:pPr>
        <w:pStyle w:val="Normal"/>
        <w:widowControl w:val="false"/>
        <w:autoSpaceDE w:val="false"/>
        <w:rPr/>
      </w:pPr>
      <w:r>
        <w:rPr/>
        <w:t xml:space="preserve">Формирование данного реестра и его ведение обеспечивается Министерством торговли Российской Федерации (МТ РФ). Дальнейшая работа по его ведению предполагает создание благоприятных условий доступа российских товаров и услуг на внешние рынки через взаимодействие с информационными системами зарубежных стран, а также принятие эффективных мер, направленных на защиту интересов участников ВЭД. </w:t>
      </w:r>
    </w:p>
    <w:p>
      <w:pPr>
        <w:pStyle w:val="Normal"/>
        <w:widowControl w:val="false"/>
        <w:autoSpaceDE w:val="false"/>
        <w:rPr/>
      </w:pPr>
      <w:r>
        <w:rPr/>
        <w:t xml:space="preserve">Процедура включения в Реестр осуществляется в заявительном порядке с подачей необходимых документов - копий устава и свидетельства о регистрации на внутреннем рынке, документов о присвоении кодов - и подтверждается выдачей свидетельства и адресов доступа в систему внешнеторговой информации. [16] </w:t>
      </w:r>
    </w:p>
    <w:p>
      <w:pPr>
        <w:pStyle w:val="Normal"/>
        <w:widowControl w:val="false"/>
        <w:autoSpaceDE w:val="false"/>
        <w:rPr/>
      </w:pPr>
      <w:r>
        <w:rPr/>
      </w:r>
    </w:p>
    <w:p>
      <w:pPr>
        <w:pStyle w:val="Heading2"/>
        <w:ind w:hanging="0"/>
        <w:rPr/>
      </w:pPr>
      <w:r>
        <w:rPr/>
        <w:t>3.1.2 Лицензирование</w:t>
      </w:r>
    </w:p>
    <w:p>
      <w:pPr>
        <w:pStyle w:val="Normal"/>
        <w:widowControl w:val="false"/>
        <w:autoSpaceDE w:val="false"/>
        <w:rPr/>
      </w:pPr>
      <w:r>
        <w:rPr/>
        <w:t xml:space="preserve">Квотирование и лицензирование, несмотря на процессы либерализации, продолжают оставаться в числе основных мер нетарифного ограничения российского экспорта и импорта. Вместе с тем список товаров, экспорт которых осуществляется по лицензиям и объеме установленных квот, сократился в несколько раз по сравнению с 1992 г., когда лицензированием было охвачено 90% объем экспорта в России. </w:t>
      </w:r>
    </w:p>
    <w:p>
      <w:pPr>
        <w:pStyle w:val="Normal"/>
        <w:widowControl w:val="false"/>
        <w:autoSpaceDE w:val="false"/>
        <w:rPr/>
      </w:pPr>
      <w:r>
        <w:rPr/>
        <w:t xml:space="preserve">Основными принципами количественных ограничений в России выступают международные обязательства, цели обеспечения безопасности и обороноспособности страны, охраны окружающей среды и жизнедеятельности населения, исторического и культурного наследия, защиты внутреннего рынка и его товаропроизводителей. </w:t>
      </w:r>
    </w:p>
    <w:p>
      <w:pPr>
        <w:pStyle w:val="Normal"/>
        <w:widowControl w:val="false"/>
        <w:autoSpaceDE w:val="false"/>
        <w:rPr/>
      </w:pPr>
      <w:r>
        <w:rPr/>
        <w:t xml:space="preserve">В связи с этим в настоящее время квотируются и лицензируются несколько экспортных позиций. Во-первых, товары, экспорт которых осуществляется в размере установленных квот в соответствии с международными обязательствами России: Соглашениями с ЕС о торговле текстильной продукцией (срок действия последнего из них истек в 1997 г., а подписание нового находится в стадии сложных переговоров) и Регламентом Комиссии Европейского союза. Их перечень насчитывает 66 товарных позиций и включает в основном льняную пряжу, нити, волокно, ткани и текстильные изделия из хлопка. </w:t>
      </w:r>
    </w:p>
    <w:p>
      <w:pPr>
        <w:pStyle w:val="Normal"/>
        <w:widowControl w:val="false"/>
        <w:autoSpaceDE w:val="false"/>
        <w:rPr/>
      </w:pPr>
      <w:r>
        <w:rPr/>
        <w:t xml:space="preserve">Во-вторых, товары, в отношении которых сохраняется особый порядок экспорта, в целях препятствования вывозу ценных видов ресурсов животного и растительного происхождения, отдельных видов сельскохозяйственного сырья, драгоценных металлов и камней и изделий из них, а также отдельных видов военной техники, вооружений, видов информации и т.п. </w:t>
      </w:r>
    </w:p>
    <w:p>
      <w:pPr>
        <w:pStyle w:val="Normal"/>
        <w:widowControl w:val="false"/>
        <w:autoSpaceDE w:val="false"/>
        <w:rPr/>
      </w:pPr>
      <w:r>
        <w:rPr/>
        <w:t xml:space="preserve">Наконец, квотируются и лицензируются товары, поставляемые для комплектных объектов в рамках инвестиционного сотрудничества за рубежом. </w:t>
      </w:r>
    </w:p>
    <w:p>
      <w:pPr>
        <w:pStyle w:val="Normal"/>
        <w:widowControl w:val="false"/>
        <w:autoSpaceDE w:val="false"/>
        <w:rPr/>
      </w:pPr>
      <w:r>
        <w:rPr/>
        <w:t xml:space="preserve">В число импортных лицензируемых товаров включены такие специфические товары, как вооружение, химические средства защиты растений, промышленные отходы, импорт сахара-сырца и белого, патоки крахмальной (с 1 августа 1998 г), а также спирта этилового и водки. Кроме того, лицензируются как экспорт, так и импорт продукции, работ и услуг военного назначения. </w:t>
      </w:r>
    </w:p>
    <w:p>
      <w:pPr>
        <w:pStyle w:val="Normal"/>
        <w:widowControl w:val="false"/>
        <w:autoSpaceDE w:val="false"/>
        <w:rPr/>
      </w:pPr>
      <w:r>
        <w:rPr/>
        <w:t xml:space="preserve">На территории России установлен единый порядок лицензирования и квотирования экспорта и импорта для всех субъектов ВЭД, независимо от места регистрации и форм собственности, включая и СП, за исключением тех, которые имеют более 30% иностранных инвестиций в уставном фонде СП или полностью принадлежат иностранным инвесторам. </w:t>
      </w:r>
    </w:p>
    <w:p>
      <w:pPr>
        <w:pStyle w:val="Normal"/>
        <w:widowControl w:val="false"/>
        <w:autoSpaceDE w:val="false"/>
        <w:rPr/>
      </w:pPr>
      <w:r>
        <w:rPr/>
        <w:t xml:space="preserve">Эти предприятия вправе без лицензий экспортировать продукцию собственного производства, подтвердив ее сертификатом, выданным Союзом экспертизы Торгово-промышленной палаты России (СОЭКС ТПП). </w:t>
      </w:r>
    </w:p>
    <w:p>
      <w:pPr>
        <w:pStyle w:val="Normal"/>
        <w:widowControl w:val="false"/>
        <w:autoSpaceDE w:val="false"/>
        <w:rPr/>
      </w:pPr>
      <w:r>
        <w:rPr/>
        <w:t xml:space="preserve">Основанием для получения лицензии на экспорт служит перечень документов, подтверждающих вид лицензируемой продукции: решение о правомерности поставки товаров в счет квоты (в соответствии с международными обязательствами) или приобретенный сертификат (для аукционных квот), договор на поставку товаров (если экспортером является организация-посредник), решение соответствующего ведомства или разрешение правительства (по продукции, на которую распространяется особый порядок экспорта). </w:t>
      </w:r>
    </w:p>
    <w:p>
      <w:pPr>
        <w:pStyle w:val="Normal"/>
        <w:widowControl w:val="false"/>
        <w:autoSpaceDE w:val="false"/>
        <w:rPr/>
      </w:pPr>
      <w:r>
        <w:rPr/>
        <w:t xml:space="preserve">Выдача лицензии уполномоченными МТ РФ производится в пределах стоимостных или количественных квот на основании представления подписанного или парафированного контракта, изменение условий которого требует переоформления лицензий. </w:t>
      </w:r>
    </w:p>
    <w:p>
      <w:pPr>
        <w:pStyle w:val="Normal"/>
        <w:widowControl w:val="false"/>
        <w:autoSpaceDE w:val="false"/>
        <w:rPr/>
      </w:pPr>
      <w:r>
        <w:rPr/>
        <w:t xml:space="preserve">Отгрузка товаров для экспорта осуществляется после получения лицензии, которая является основанием не только для таможенного оформления, но и авансовых платежей по оплате экспортных пошлин. </w:t>
      </w:r>
    </w:p>
    <w:p>
      <w:pPr>
        <w:pStyle w:val="Normal"/>
        <w:widowControl w:val="false"/>
        <w:autoSpaceDE w:val="false"/>
        <w:rPr/>
      </w:pPr>
      <w:r>
        <w:rPr/>
        <w:t xml:space="preserve">Лицензии оформляются с учетом некоторых особенностей поставок на экспорт: продукции военного назначения (ВПК), ресурсов животного и растительного происхождения, товаров по международным соглашениям, в том числе текстильных товаров в страны ЕС. [8] </w:t>
      </w:r>
    </w:p>
    <w:p>
      <w:pPr>
        <w:pStyle w:val="Normal"/>
        <w:widowControl w:val="false"/>
        <w:autoSpaceDE w:val="false"/>
        <w:rPr/>
      </w:pPr>
      <w:r>
        <w:rPr/>
        <w:t xml:space="preserve">Порядок лицензирования и квотирования поставок товаров на экспорт, осуществляемых в соответствии с международными обязательствами, разработан с учетом практики применения мер нетарифного ограничения внешней торговли в рамках ЕС. </w:t>
      </w:r>
    </w:p>
    <w:p>
      <w:pPr>
        <w:pStyle w:val="Normal"/>
        <w:widowControl w:val="false"/>
        <w:autoSpaceDE w:val="false"/>
        <w:rPr/>
      </w:pPr>
      <w:r>
        <w:rPr/>
        <w:t xml:space="preserve">В частности, он предусматривает подачу заявления на экспортную лицензию на специальном бланке "Проект лицензии ЕС", а одном экземпляре на английском и французском языках, заверенного подписью руководителя и печатью организации экспортера. Основные реквизиты заявления: наименование и адрес экспортера, год выдачи квоты, номер категории товара, двухбуквенный код страны происхождения и назначения, грузополучатель, место отгрузки и средство транспорта, стоимость в ценах РОВ и т.д. </w:t>
      </w:r>
    </w:p>
    <w:p>
      <w:pPr>
        <w:pStyle w:val="Normal"/>
        <w:widowControl w:val="false"/>
        <w:autoSpaceDE w:val="false"/>
        <w:rPr/>
      </w:pPr>
      <w:r>
        <w:rPr/>
        <w:t xml:space="preserve">Основанием для выдачи подобных лицензий служат оригинал и копия подписанного контракта с иностранным партнером, а также договоры комиссии между изготовителем товара и экспортером (при посредничестве), сопроводительное письмо организации-заявителя с просьбой об оформлении лицензии. </w:t>
      </w:r>
    </w:p>
    <w:p>
      <w:pPr>
        <w:pStyle w:val="Normal"/>
        <w:widowControl w:val="false"/>
        <w:autoSpaceDE w:val="false"/>
        <w:rPr/>
      </w:pPr>
      <w:r>
        <w:rPr/>
        <w:t xml:space="preserve">При рассмотрении заявлений на лицензию учитываются, прежде всего уровень реализации установленных ЕС квот по категориям текстильных товаров на момент подачи заявления, полноты реализации ранее полученной лицензии, данные контракта (цена, сроки поставки, условия транспортировки), условия возврата валютной выручки. </w:t>
      </w:r>
    </w:p>
    <w:p>
      <w:pPr>
        <w:pStyle w:val="Normal"/>
        <w:widowControl w:val="false"/>
        <w:autoSpaceDE w:val="false"/>
        <w:rPr/>
      </w:pPr>
      <w:r>
        <w:rPr/>
        <w:t xml:space="preserve">Основанием для отказа могут быть, помимо несоответствия в указанных сведениях, отсутствие квоты на данную категорию товара на дату подачи заявления. Лицензии на экспорт и импорт продукции, работ и услуг военного назначения оформляются согласно порядку, установленному Госкомитетом по военно-технической политике. </w:t>
      </w:r>
    </w:p>
    <w:p>
      <w:pPr>
        <w:pStyle w:val="Normal"/>
        <w:widowControl w:val="false"/>
        <w:autoSpaceDE w:val="false"/>
        <w:rPr/>
      </w:pPr>
      <w:r>
        <w:rPr/>
        <w:t xml:space="preserve">Лицензии выдаются как разовые, так и генеральные. Разовые, или индивидуальные лицензии предоставляются на конкретный вид товара в соответствии с товарной номенклатурой ВЭД сроком на один год (по каждой сделке) с указанием его количества и стоимости, получателя и не могут передаваться другому лицу. </w:t>
      </w:r>
    </w:p>
    <w:p>
      <w:pPr>
        <w:pStyle w:val="Normal"/>
        <w:widowControl w:val="false"/>
        <w:autoSpaceDE w:val="false"/>
        <w:rPr/>
      </w:pPr>
      <w:r>
        <w:rPr/>
        <w:t xml:space="preserve">Генеральные лицензии предоставляются на экспорт конкретной группы товаров без количественных и стоимостных, а также государственных ограничений в течение одного года, в том числе для комплектных поставок материалов и оборудования в счет инвестиционного сотрудничества по межправительственным соглашениям (строительство объектов за рубежом). </w:t>
      </w:r>
    </w:p>
    <w:p>
      <w:pPr>
        <w:pStyle w:val="Normal"/>
        <w:widowControl w:val="false"/>
        <w:autoSpaceDE w:val="false"/>
        <w:rPr/>
      </w:pPr>
      <w:r>
        <w:rPr/>
        <w:t xml:space="preserve">Срок действия лицензий на экспорт товаров в страны ЕС составляет 6 месяцев со дня выдачи, но не позднее 31 декабря года действия квоты. Лицензия на экспорт или импорт продукции, работ и услуг военного назначения выдается на один год. За выдачу и оформление лицензий взимается плата, определенная Минфином, за исключением экспортно-импортных лицензий на военную продукцию в СНГ. </w:t>
      </w:r>
    </w:p>
    <w:p>
      <w:pPr>
        <w:pStyle w:val="Normal"/>
        <w:widowControl w:val="false"/>
        <w:autoSpaceDE w:val="false"/>
        <w:rPr/>
      </w:pPr>
      <w:r>
        <w:rPr/>
        <w:t xml:space="preserve">В отличие от международной практики лицензирование экспорта и импорта в России осуществляется не только в рамках их ограничения, но и как предупредительная мера в отношении участников ВЭД, практикующих недобросовестную конкуренцию, особенно по отношению к однотоварным поставкам продукции общегосударственного назначения. Названные условия могут послужить, наряду с другими (утаивание данных о внешнеторговой сделке), причиной отказа в получении лицензии. </w:t>
      </w:r>
    </w:p>
    <w:p>
      <w:pPr>
        <w:pStyle w:val="Normal"/>
        <w:widowControl w:val="false"/>
        <w:autoSpaceDE w:val="false"/>
        <w:rPr/>
      </w:pPr>
      <w:r>
        <w:rPr/>
        <w:t xml:space="preserve">Помимо процесса собственно лицензирования предусмотрен контроль за ввозом и вывозом лицензируемых товаров, который осуществляется Государственным таможенным комитетом во взаимодействии с МТ России. </w:t>
      </w:r>
    </w:p>
    <w:p>
      <w:pPr>
        <w:pStyle w:val="Normal"/>
        <w:widowControl w:val="false"/>
        <w:autoSpaceDE w:val="false"/>
        <w:rPr/>
      </w:pPr>
      <w:r>
        <w:rPr/>
        <w:t xml:space="preserve">Оперативный контроль обеспечивается в момент таможенного оформления лицензируемого товара по следующим параметрам: срок действия лицензии, количество товара, его код и наименование, характер сделки и валюта платежа. По результатам оперативного контроля формируется централизованная база данных о лицензиях и осуществляется автоматизированный контроль выпуска товаров на внешний рынок в счет квот, указанных в лицензиях. [3] </w:t>
      </w:r>
    </w:p>
    <w:p>
      <w:pPr>
        <w:pStyle w:val="Normal"/>
        <w:widowControl w:val="false"/>
        <w:autoSpaceDE w:val="false"/>
        <w:rPr/>
      </w:pPr>
      <w:r>
        <w:rPr/>
      </w:r>
    </w:p>
    <w:p>
      <w:pPr>
        <w:pStyle w:val="Heading2"/>
        <w:ind w:hanging="0"/>
        <w:rPr/>
      </w:pPr>
      <w:r>
        <w:rPr/>
        <w:t>3.1.3 Квотирование</w:t>
      </w:r>
    </w:p>
    <w:p>
      <w:pPr>
        <w:pStyle w:val="Normal"/>
        <w:widowControl w:val="false"/>
        <w:autoSpaceDE w:val="false"/>
        <w:rPr/>
      </w:pPr>
      <w:r>
        <w:rPr/>
        <w:t xml:space="preserve">Квотирование - это установление и распределение объема продукции, подлежащей вывозу, выраженного в процентной доле (квота), между экспортерами. </w:t>
      </w:r>
    </w:p>
    <w:p>
      <w:pPr>
        <w:pStyle w:val="Normal"/>
        <w:widowControl w:val="false"/>
        <w:autoSpaceDE w:val="false"/>
        <w:rPr/>
      </w:pPr>
      <w:r>
        <w:rPr/>
        <w:t xml:space="preserve">В настоящее время квоты вводятся исключительно в целях выполнения международных обязательств России по экспортно-импортным поставкам. Порядок квотирования, как и лицензирования, разработан с учетом практики нетарифных ограничений внешней торговли в странах - членах ЕС. </w:t>
      </w:r>
    </w:p>
    <w:p>
      <w:pPr>
        <w:pStyle w:val="Normal"/>
        <w:widowControl w:val="false"/>
        <w:autoSpaceDE w:val="false"/>
        <w:rPr/>
      </w:pPr>
      <w:r>
        <w:rPr/>
        <w:t>В ее основу положен принцип взаимных договоренностей между государствами. Квоты на экспорт в страны ЕС определяются ежегодно исходя из результатов переговоров МТ РФ с Комиссией</w:t>
      </w:r>
    </w:p>
    <w:p>
      <w:pPr>
        <w:pStyle w:val="Normal"/>
        <w:widowControl w:val="false"/>
        <w:autoSpaceDE w:val="false"/>
        <w:rPr/>
      </w:pPr>
      <w:r>
        <w:rPr/>
        <w:t xml:space="preserve">ЕС (КЕС) и оформляются в виде решений КЕС (экспорт текстильных товаров). </w:t>
      </w:r>
    </w:p>
    <w:p>
      <w:pPr>
        <w:pStyle w:val="Normal"/>
        <w:widowControl w:val="false"/>
        <w:autoSpaceDE w:val="false"/>
        <w:rPr/>
      </w:pPr>
      <w:r>
        <w:rPr/>
        <w:t xml:space="preserve">Квоты на вывоз продукции в другие страны устанавливаются на основании международного меморандума (экспорт алюминия) или в результате урегулирования антидемпинговых процедур (поставки нитрата алюминия в Великобританию, черных металлов и продукции из стали в США) с согласованием срока и объема поставки, а также предельных цен, как в случае с США. </w:t>
      </w:r>
    </w:p>
    <w:p>
      <w:pPr>
        <w:pStyle w:val="Normal"/>
        <w:widowControl w:val="false"/>
        <w:autoSpaceDE w:val="false"/>
        <w:rPr/>
      </w:pPr>
      <w:r>
        <w:rPr/>
        <w:t xml:space="preserve">Квоты, предназначенные для обеспечения экспортных поставок в счет международных обязательств России, размещаются через уполномоченных МТ РФ в регионах их деятельности в виде госзаказа на предприятиях-производителях. Они не подлежат передаче их другим производителям и продаже на аукционах. </w:t>
      </w:r>
    </w:p>
    <w:p>
      <w:pPr>
        <w:pStyle w:val="Normal"/>
        <w:widowControl w:val="false"/>
        <w:autoSpaceDE w:val="false"/>
        <w:rPr/>
      </w:pPr>
      <w:r>
        <w:rPr/>
        <w:t xml:space="preserve">Помимо распределения квот в административном порядке предусмотрена их реализация на коммерческих условиях на аукционах. </w:t>
      </w:r>
    </w:p>
    <w:p>
      <w:pPr>
        <w:pStyle w:val="Normal"/>
        <w:widowControl w:val="false"/>
        <w:autoSpaceDE w:val="false"/>
        <w:rPr/>
      </w:pPr>
      <w:r>
        <w:rPr/>
        <w:t xml:space="preserve">В качестве аукционных квот выступают: квоты, выделенные Министерством экономики с участием заинтересованных министерств и ведомств, для МТ РФ, предназначенные специально для аукционной продажи. Предусматривается также продажа квот в качестве доступа к магистральным нефте- и газопроводам при экспортных поставках нефти и газа. </w:t>
      </w:r>
    </w:p>
    <w:p>
      <w:pPr>
        <w:pStyle w:val="Normal"/>
        <w:widowControl w:val="false"/>
        <w:autoSpaceDE w:val="false"/>
        <w:rPr/>
      </w:pPr>
      <w:r>
        <w:rPr/>
        <w:t xml:space="preserve">Проведение аукционной продажи квот предусматривает гласность, а также равные условия участия в аукционах всех хозяйствующих субъектов, независимо от форм их собственности. Покупка аукционной квоты реализуется через сертификат, который производитель-экспортер может заранее получить в МТ РФ в случае не состоявшейся у него внешнеторговой сделки по данному квотируемому товару. </w:t>
      </w:r>
    </w:p>
    <w:p>
      <w:pPr>
        <w:pStyle w:val="Normal"/>
        <w:widowControl w:val="false"/>
        <w:autoSpaceDE w:val="false"/>
        <w:rPr/>
      </w:pPr>
      <w:r>
        <w:rPr/>
        <w:t xml:space="preserve">Купив сертификат и получив тем самым право на квоту, предприниматель обязан получить также и лицензию в обычном порядке. В случае получения лицензии на часть квоты ее владелец лишается права экспорта. </w:t>
      </w:r>
    </w:p>
    <w:p>
      <w:pPr>
        <w:pStyle w:val="Normal"/>
        <w:widowControl w:val="false"/>
        <w:autoSpaceDE w:val="false"/>
        <w:rPr/>
      </w:pPr>
      <w:r>
        <w:rPr/>
        <w:t xml:space="preserve">Оформление экспортных квот производится с обязательным указанием кодов государственных классификаторов регионов, министерств и ведомств, предприятий-производителей в соответствии с товарной номенклатурой ВЭД. </w:t>
      </w:r>
    </w:p>
    <w:p>
      <w:pPr>
        <w:pStyle w:val="Normal"/>
        <w:widowControl w:val="false"/>
        <w:autoSpaceDE w:val="false"/>
        <w:rPr/>
      </w:pPr>
      <w:r>
        <w:rPr/>
        <w:t xml:space="preserve">В последние два года были введены впервые импортные квоты на ввоз из ЕС ковров и текстильных напольных покрытий и ввоз спирта этилового и водочной продукции. Первая группа квот предусмотрена в качестве поддержки отечественных производителей, но в большей мере как встречные дискриминационные меры в отношении поставщиков из стран ЕС, не желающих увеличить объем ввозных квот для российского текстиля, т.е. в рамках "текстильной войны" между Россией и ЕС. </w:t>
      </w:r>
    </w:p>
    <w:p>
      <w:pPr>
        <w:pStyle w:val="Normal"/>
        <w:widowControl w:val="false"/>
        <w:autoSpaceDE w:val="false"/>
        <w:rPr/>
      </w:pPr>
      <w:r>
        <w:rPr/>
        <w:t xml:space="preserve">Второй вид квот принят с целью защиты внутреннего рынка, российских производителей и экономической безопасности, имея и виду значительные объемы контрабандного ввоза этого вида продукции и его фальсификацию. Эти квоты будут установлены, во-первых, для групп отдельных стран-поставщиков (ЕС и США) в соответствии с достигнутыми соглашениями. Во-вторых, будут реализовываться через аукционные продажи, организованные специальной Межведомственной комиссией. [8] </w:t>
      </w:r>
    </w:p>
    <w:p>
      <w:pPr>
        <w:pStyle w:val="Normal"/>
        <w:widowControl w:val="false"/>
        <w:autoSpaceDE w:val="false"/>
        <w:rPr/>
      </w:pPr>
      <w:r>
        <w:rPr/>
      </w:r>
    </w:p>
    <w:p>
      <w:pPr>
        <w:pStyle w:val="Heading2"/>
        <w:ind w:hanging="0"/>
        <w:rPr/>
      </w:pPr>
      <w:r>
        <w:rPr/>
        <w:t>3.1.4 Контингентирование</w:t>
      </w:r>
    </w:p>
    <w:p>
      <w:pPr>
        <w:pStyle w:val="Normal"/>
        <w:widowControl w:val="false"/>
        <w:autoSpaceDE w:val="false"/>
        <w:rPr/>
      </w:pPr>
      <w:r>
        <w:rPr/>
        <w:t xml:space="preserve">Ограничение экспорта квотируемой и лицензируемой продукции обеспечивается рамками определенного контингента (перечня) товаров, выступающего как элемент нетарифного ограничения, получивший название контингентирование. </w:t>
      </w:r>
    </w:p>
    <w:p>
      <w:pPr>
        <w:pStyle w:val="Normal"/>
        <w:widowControl w:val="false"/>
        <w:autoSpaceDE w:val="false"/>
        <w:rPr/>
      </w:pPr>
      <w:r>
        <w:rPr/>
        <w:t xml:space="preserve">Что касается порядка регламентирования импорта, то здесь, несмотря на формально существующее положение о его лицензировании, фактически отсутствуют какие-либо количественные ограничения по ввозу товаров (за исключением отдельных групп). </w:t>
      </w:r>
    </w:p>
    <w:p>
      <w:pPr>
        <w:pStyle w:val="Normal"/>
        <w:widowControl w:val="false"/>
        <w:autoSpaceDE w:val="false"/>
        <w:rPr/>
      </w:pPr>
      <w:r>
        <w:rPr/>
        <w:t xml:space="preserve">Вместе с тем при объемах импорта, достигших к 1999 г.43,7 млрд долл. (38% объема внешнеторгового оборота), оказывается вне контроля довольно значительный поток товаров, что позволяет рассматривать импортные сделки как один из каналов утечки валюты из России, а ввоз неконтролируемого объема конкретных товаров, превышающих реальные потребности внутреннего рынка по отдельным позициям, наносит ущерб отдельным отраслям отечественного производства (например, выпуск спиртосодержащей продукции). [3] </w:t>
      </w:r>
    </w:p>
    <w:p>
      <w:pPr>
        <w:pStyle w:val="Normal"/>
        <w:widowControl w:val="false"/>
        <w:autoSpaceDE w:val="false"/>
        <w:rPr/>
      </w:pPr>
      <w:r>
        <w:rPr/>
      </w:r>
    </w:p>
    <w:p>
      <w:pPr>
        <w:pStyle w:val="Heading2"/>
        <w:ind w:hanging="0"/>
        <w:rPr/>
      </w:pPr>
      <w:r>
        <w:rPr/>
        <w:t>3.1.5 Контроль за экспортом и импортом</w:t>
      </w:r>
    </w:p>
    <w:p>
      <w:pPr>
        <w:pStyle w:val="Normal"/>
        <w:widowControl w:val="false"/>
        <w:autoSpaceDE w:val="false"/>
        <w:rPr/>
      </w:pPr>
      <w:r>
        <w:rPr/>
        <w:t xml:space="preserve">Составной частью нетарифного ограничения выступает система контроля за экспортом и импортом. Основной целью системы экспортного контроля (называемой "особый порядок экспорта") является защита государственных интересов России в условиях включения в сферу ВЭД конверсии оборонной промышленности и соблюдения международных обязательств по нераспространению особо опасных видов оружия массового уничтожения'. </w:t>
      </w:r>
    </w:p>
    <w:p>
      <w:pPr>
        <w:pStyle w:val="Normal"/>
        <w:widowControl w:val="false"/>
        <w:autoSpaceDE w:val="false"/>
        <w:rPr/>
      </w:pPr>
      <w:r>
        <w:rPr/>
        <w:t xml:space="preserve">Перечень товаров, на которые распространяется особый порядок экспорта, достаточно велик (более 300 позиций). В первую группу входят военная техника, вооружение, а также изделия для их производства; работы, выполняемые в сфере военно-технического сотрудничества, ядерные материалы, технология и оборудование; военная технология и научно-техническая информация; наркотические и психотропные средства. </w:t>
      </w:r>
    </w:p>
    <w:p>
      <w:pPr>
        <w:pStyle w:val="Normal"/>
        <w:widowControl w:val="false"/>
        <w:autoSpaceDE w:val="false"/>
        <w:rPr/>
      </w:pPr>
      <w:r>
        <w:rPr/>
        <w:t xml:space="preserve">Во вторую группу товаров, имеющих "двойное назначение", включаются материалы и оборудование, применяемые в создании ракетного, ядерного, химического и бактериологического оружия (например, металлические сплавы, различные возбудители заболеваний). </w:t>
      </w:r>
    </w:p>
    <w:p>
      <w:pPr>
        <w:pStyle w:val="Normal"/>
        <w:widowControl w:val="false"/>
        <w:autoSpaceDE w:val="false"/>
        <w:rPr/>
      </w:pPr>
      <w:r>
        <w:rPr/>
        <w:t xml:space="preserve">Экспортный контроль предусматривает также цели защиты национальных ценностей. Этим объясняется существование третьей группы товаров, в состав которой включены драгоценные природные камни, изделия из них и отходы их обработки; лекарственное сырье животного и растительного происхождения; коллекционные материалы по минералогии и информация о недрах и месторождениях важнейших видов природного сырья. </w:t>
      </w:r>
    </w:p>
    <w:p>
      <w:pPr>
        <w:pStyle w:val="Normal"/>
        <w:widowControl w:val="false"/>
        <w:autoSpaceDE w:val="false"/>
        <w:rPr/>
      </w:pPr>
      <w:r>
        <w:rPr/>
        <w:t xml:space="preserve">Обеспечением единого государственного экспортного контроля занимаются Комиссия по экспортному контролю (КЭК) при Правительстве Российской Федерации и Федеральная служба России по валютному и экспортному контролю (ФСВЭК). Обращения субъектов ВЭД о выдаче заключения о возможности экспорта конкретного вида продукции, подпадающей под экспортный контроль, и вся необходимая документация направляются в ФСВЭК. Контроль за экспортом товаров и услуг предусматривает подготовку и выдачу заключений о возможности такого экспорта, лицензирование и таможенное оформление. Для получения заключения о возможности экспорта участники ВЭД направляют в ФСВЭК следующие документы: заявление, копию контракта и договора между изготовителем и экспортером (в случае участия посредника), обязательство импортера, заверенное государственным органом страны его местонахождения, о неприменении покупаемого товара (услуги) в военных целях. Все эти документы рассматриваются затем в КЭК. </w:t>
      </w:r>
    </w:p>
    <w:p>
      <w:pPr>
        <w:pStyle w:val="Normal"/>
        <w:widowControl w:val="false"/>
        <w:autoSpaceDE w:val="false"/>
        <w:rPr/>
      </w:pPr>
      <w:r>
        <w:rPr/>
        <w:t xml:space="preserve">Обязательными реквизитами такого экспортного контракта должны быть: сведения о конечном пользователе и цель использования им экспортной продукции, обязательство импортера (чаще всего посредника) не реимпортировать товар в военных целях, а также запись о праве экспортера на осуществление проверок использования продукции по заявленному назначению. </w:t>
      </w:r>
    </w:p>
    <w:p>
      <w:pPr>
        <w:pStyle w:val="Normal"/>
        <w:widowControl w:val="false"/>
        <w:autoSpaceDE w:val="false"/>
        <w:rPr/>
      </w:pPr>
      <w:r>
        <w:rPr/>
        <w:t xml:space="preserve">Дополнительные документы, представляемые для получения разрешения на реэкспорт, предполагают заверенную копию контракта зарубежного импортера с третьим лицом и импортный сертификат, подтверждающий обязательства импортера. </w:t>
      </w:r>
    </w:p>
    <w:p>
      <w:pPr>
        <w:pStyle w:val="Normal"/>
        <w:widowControl w:val="false"/>
        <w:autoSpaceDE w:val="false"/>
        <w:rPr/>
      </w:pPr>
      <w:r>
        <w:rPr/>
        <w:t xml:space="preserve">Экспорт подконтрольных товаров осуществляется только при наличии разовых лицензий, которые выдаются МТ РФ на основании заключения КЭК, и в соответствии с требованиями Закона РФ "О государственной тайне". Таможенное оформление таких экспортных операций производится в обычном порядке. </w:t>
      </w:r>
    </w:p>
    <w:p>
      <w:pPr>
        <w:pStyle w:val="Normal"/>
        <w:widowControl w:val="false"/>
        <w:autoSpaceDE w:val="false"/>
        <w:rPr/>
      </w:pPr>
      <w:r>
        <w:rPr/>
        <w:t xml:space="preserve">Государственный контроль усиливается и по другим специфическим группам товаров. По стратегически важным (но невоенным) товарам в качестве мер по усилению контроля за экспортом создана Единая автоматизированная система, объединяющая усилия МТ РФ, ГТК, Центрального банка России и ФСВЭК в целях обеспечения полного и своевременного поступления валютной выручки на счета российских предприятий-экспортеров, поскольку около 80% российского экспорта приходится на сырьевые товары, из них 90% - топливно-энергетические. </w:t>
      </w:r>
    </w:p>
    <w:p>
      <w:pPr>
        <w:pStyle w:val="Normal"/>
        <w:widowControl w:val="false"/>
        <w:autoSpaceDE w:val="false"/>
        <w:rPr/>
      </w:pPr>
      <w:r>
        <w:rPr/>
        <w:t xml:space="preserve">Единая автоматизированная система контроля объединила в общий комплекс существовавшие прежде схемы регулирования ВЭД: информацию о спецэкспортерах и действующих льготах, квотах и лицензиях, о тендерах по межправительственным поставкам и исполненным контрактам, статистику по ВЭД. Дальнейшая ее эксплуатация позволит обеспечить контроль: </w:t>
      </w:r>
    </w:p>
    <w:p>
      <w:pPr>
        <w:pStyle w:val="Normal"/>
        <w:widowControl w:val="false"/>
        <w:autoSpaceDE w:val="false"/>
        <w:rPr/>
      </w:pPr>
      <w:r>
        <w:rPr/>
        <w:t xml:space="preserve">• </w:t>
      </w:r>
      <w:r>
        <w:rPr/>
        <w:t xml:space="preserve">за распределением региональных и отраслевых экспортных квот, в том числе в порядке аукционной продажи сертификатов и проведения конкурсных торгов; </w:t>
      </w:r>
    </w:p>
    <w:p>
      <w:pPr>
        <w:pStyle w:val="Normal"/>
        <w:widowControl w:val="false"/>
        <w:autoSpaceDE w:val="false"/>
        <w:rPr/>
      </w:pPr>
      <w:r>
        <w:rPr/>
        <w:t xml:space="preserve">• </w:t>
      </w:r>
      <w:r>
        <w:rPr/>
        <w:t xml:space="preserve">за выдачей лицензий под установленные квоты и использование для экспорта только официально полученных непогашенных лицензий; </w:t>
      </w:r>
    </w:p>
    <w:p>
      <w:pPr>
        <w:pStyle w:val="Normal"/>
        <w:widowControl w:val="false"/>
        <w:autoSpaceDE w:val="false"/>
        <w:rPr/>
      </w:pPr>
      <w:r>
        <w:rPr/>
        <w:t xml:space="preserve">• </w:t>
      </w:r>
      <w:r>
        <w:rPr/>
        <w:t xml:space="preserve">за регистрацией экспортных контрактов и недопущением экс порта по демпинговым ценам; </w:t>
      </w:r>
    </w:p>
    <w:p>
      <w:pPr>
        <w:pStyle w:val="Normal"/>
        <w:widowControl w:val="false"/>
        <w:autoSpaceDE w:val="false"/>
        <w:rPr/>
      </w:pPr>
      <w:r>
        <w:rPr/>
        <w:t xml:space="preserve">• </w:t>
      </w:r>
      <w:r>
        <w:rPr/>
        <w:t xml:space="preserve">за прохождением товаров через таможенную границу и за соответствием специфики вывозимого товара, обозначенного а лицензии, грузовой таможенной декларации; </w:t>
      </w:r>
    </w:p>
    <w:p>
      <w:pPr>
        <w:pStyle w:val="Normal"/>
        <w:widowControl w:val="false"/>
        <w:autoSpaceDE w:val="false"/>
        <w:rPr/>
      </w:pPr>
      <w:r>
        <w:rPr/>
        <w:t xml:space="preserve">• </w:t>
      </w:r>
      <w:r>
        <w:rPr/>
        <w:t xml:space="preserve">за возвращением (репатриацией) на спецсчета уполномоченных банков валютной выручки за экспорт стратегического сырья. </w:t>
      </w:r>
    </w:p>
    <w:p>
      <w:pPr>
        <w:pStyle w:val="Normal"/>
        <w:widowControl w:val="false"/>
        <w:autoSpaceDE w:val="false"/>
        <w:rPr/>
      </w:pPr>
      <w:r>
        <w:rPr/>
        <w:t xml:space="preserve">Некоторые особенности имеет контроль за экспортом российских культурных ценностей: они могут быть вывезены только на основании свидетельства правительственного органа (Министерства по культуре) или его уполномоченных организаций с оплатой экспортной пошлины в размере 100% оценочной стоимости, указанной в свидетельстве. </w:t>
      </w:r>
    </w:p>
    <w:p>
      <w:pPr>
        <w:pStyle w:val="Normal"/>
        <w:widowControl w:val="false"/>
        <w:autoSpaceDE w:val="false"/>
        <w:rPr/>
      </w:pPr>
      <w:r>
        <w:rPr/>
        <w:t xml:space="preserve">Контроль за импортными поставками обеспечивается путем обязательной сертификации ввозимых товаров, требующих подтверждения их безопасности. В перечень данных товаров включены в основном продукты питания, табак, моющие и чистящие средства, ветеринарные вакцины, отдельные виды жидкого топлива, смазочные масла и другие позиции. </w:t>
      </w:r>
    </w:p>
    <w:p>
      <w:pPr>
        <w:pStyle w:val="Normal"/>
        <w:widowControl w:val="false"/>
        <w:autoSpaceDE w:val="false"/>
        <w:rPr/>
      </w:pPr>
      <w:r>
        <w:rPr/>
        <w:t xml:space="preserve">Мерами нетарифного ограничения внешнеторговой деятельности следует также считать льготы, предоставляемые только в соответствии с Законами "О таможенном тарифе", "О налоге на добавленную стоимость", "Об акцизах" и Таможенным кодексом России. </w:t>
      </w:r>
    </w:p>
    <w:p>
      <w:pPr>
        <w:pStyle w:val="Normal"/>
        <w:widowControl w:val="false"/>
        <w:autoSpaceDE w:val="false"/>
        <w:rPr/>
      </w:pPr>
      <w:r>
        <w:rPr/>
        <w:t xml:space="preserve">Ими являются, например, льготы в отношении импортных подакцизных товаров из отдельных государств (в основном из СНГ). Льготы распространяются также на уплату таможенных пошлин экспортерами некоторых отраслей (флот рыбной промышленности) и т.д. [20] </w:t>
      </w:r>
    </w:p>
    <w:p>
      <w:pPr>
        <w:pStyle w:val="Normal"/>
        <w:widowControl w:val="false"/>
        <w:autoSpaceDE w:val="false"/>
        <w:rPr/>
      </w:pPr>
      <w:r>
        <w:rPr/>
      </w:r>
    </w:p>
    <w:p>
      <w:pPr>
        <w:pStyle w:val="Heading2"/>
        <w:ind w:hanging="0"/>
        <w:rPr/>
      </w:pPr>
      <w:r>
        <w:rPr/>
        <w:t>3.2 Анализ результата</w:t>
      </w:r>
      <w:r>
        <w:rPr>
          <w:lang w:val="uk-UA" w:eastAsia="en-US"/>
        </w:rPr>
        <w:t xml:space="preserve"> от ВЭД п</w:t>
      </w:r>
      <w:r>
        <w:rPr/>
        <w:t>редприятия ОАО " АнтиМонополь"</w:t>
      </w:r>
    </w:p>
    <w:p>
      <w:pPr>
        <w:pStyle w:val="Normal"/>
        <w:widowControl w:val="false"/>
        <w:autoSpaceDE w:val="false"/>
        <w:rPr/>
      </w:pPr>
      <w:r>
        <w:rPr/>
      </w:r>
    </w:p>
    <w:p>
      <w:pPr>
        <w:pStyle w:val="Normal"/>
        <w:widowControl w:val="false"/>
        <w:autoSpaceDE w:val="false"/>
        <w:rPr/>
      </w:pPr>
      <w:r>
        <w:rPr/>
        <w:t xml:space="preserve">Открытое акционерное общество " АнтиМонополь" было создано в 2003 году. Уже в 2004 была осуществлена первая поставка за границу. Учредителями и руководителями предприятия являются физические лица. Фирма имеет текущие рублёвые и валютные счета (в долларах США, евро), открытые в коммерческом банке "ПриватБанк" и акционерном коммерческо-инвестиционном банке "РосСиббанк". Открытое акционерное общество "АнтиМонополь" занимается торгово-закупочной деятельностью, оптовой торговлей химическими продуктами, производством химической продукции для промышленных целей, производством инициаторов отвердения пленкообразователей, </w:t>
      </w:r>
      <w:r>
        <w:rPr>
          <w:lang w:val="uk-UA"/>
        </w:rPr>
        <w:t xml:space="preserve">лакокрасочной продукции и ее компонентов. </w:t>
      </w:r>
      <w:r>
        <w:rPr/>
        <w:t xml:space="preserve">Одними из основных компонентов лакокрасочных материалов, отверждающихся по механизму окислительной полимеризации, являются добавки октоатные сиккативирующие, влияющие практически на все основные свойства покрытий. От правильного выбора типа и количества добавки октоатной сиккативирующей зависят скорость высыхания, твердость и эластичность пленки, прочность при ударе и, в значительной степени, защитные свойства. Ассортимент добавок октоатных сиккативирующих в настоящее время достаточно разнообразен, однако, на первое место по потреблению уверенно выходят продукты на основе 2-этилгексановой кислоты (2-ЭГК), которая обладает рядом преимуществ перед традиционно используемыми для синтеза добавок октоатных сиккативирующих синтетическими жирными кислотами. </w:t>
      </w:r>
    </w:p>
    <w:p>
      <w:pPr>
        <w:pStyle w:val="Normal"/>
        <w:widowControl w:val="false"/>
        <w:autoSpaceDE w:val="false"/>
        <w:rPr/>
      </w:pPr>
      <w:r>
        <w:rPr/>
        <w:t xml:space="preserve">Также ОАО "АнтиМонополь" разработан ряд рецептур полиметаллических (смесевых) добавок октоатных сиккативирующих, в основу которых положены 2-этилгексаноаты "сиккативных" металлов (кобальт, марганец и т.д.). Обычно количество вводимого в лакокрасочные материалы добавки октоатной сиккативирующей рассчитывают, исходя из соотношения активного металла и пленкообразователя, т.к. известно, что действие добавки октоатной сиккативирующей в пленкообразующей системе в значительной мере зависит от его количества. В настоящее время ОАО "АнтиМонополь" предлагает производителям олиф, масляных красок, алкидных лаков и эмалей смесевые полиметаллические добавки октоатные сиккативирующие различных видов. Присутствие октоата кальция (добавка октоатная сиккативирующая "АрдоС-04") на стадии диспергирования позволяет сократить время процесса, а также уменьшить адсорбцию на частицах пигментов активных добавок октоатных сиккативирующих (кобальта, марганца), приводящую к потере их активности. Добавка октоатная сиккативирующая "АрдоС-04" выступает, во-первых, как диспергатор, во-вторых, как вещество дезактивирующее поверхность пигментов за счет адсорбции и, в-третьих, как вещество, обладающее синергизмом действия с основным смесевым добавкой октоатной сиккативирующей (снижение энергии активации распада). Продукт антипленочный "АрОксим" применяется в качестве добавки к лакокрасочным и полимерным материалам при их производстве с целью предотвращения образования поверхностной пленки при хранении материалов. При добавлении продукта показатели и нормы лакокрасочного и полимерного материалов сохраняются в пределах требований нормативной документации на материалы. Фирма осуществляет техническую поддержку производимых продуктов. Специалисты ОАО "АнтиМонополь"готовы предоставить подробную информацию о продуктах, дать консультацию, предоставить рекламные и лабораторные образцы. Для повышения качества изготовляемой лакокрасочной продукции ОАО "АнтиМонополь" проводит подбор рецептур смесевых добавок октоатных сиккативирующих и их оптимального расхода как самостоятельно, так и в комплексе с диспергатором и антипленочным продуктом. </w:t>
      </w:r>
    </w:p>
    <w:p>
      <w:pPr>
        <w:pStyle w:val="Normal"/>
        <w:widowControl w:val="false"/>
        <w:autoSpaceDE w:val="false"/>
        <w:rPr/>
      </w:pPr>
      <w:r>
        <w:rPr>
          <w:lang w:val="uk-UA"/>
        </w:rPr>
        <w:t>Предприятие имеет право самост</w:t>
      </w:r>
      <w:r>
        <w:rPr/>
        <w:t>оятельно</w:t>
      </w:r>
      <w:r>
        <w:rPr>
          <w:lang w:val="uk-UA"/>
        </w:rPr>
        <w:t xml:space="preserve"> совершать внешнеэкономическую д</w:t>
      </w:r>
      <w:r>
        <w:rPr/>
        <w:t>е</w:t>
      </w:r>
      <w:r>
        <w:rPr>
          <w:lang w:val="uk-UA"/>
        </w:rPr>
        <w:t>ятельн</w:t>
      </w:r>
      <w:r>
        <w:rPr/>
        <w:t>о</w:t>
      </w:r>
      <w:r>
        <w:rPr>
          <w:lang w:val="uk-UA"/>
        </w:rPr>
        <w:t>сть, которая регулируется действующим законодательством России. При совершении внешнеэкономической д</w:t>
      </w:r>
      <w:r>
        <w:rPr/>
        <w:t>е</w:t>
      </w:r>
      <w:r>
        <w:rPr>
          <w:lang w:val="uk-UA"/>
        </w:rPr>
        <w:t>ятельн</w:t>
      </w:r>
      <w:r>
        <w:rPr/>
        <w:t>о</w:t>
      </w:r>
      <w:r>
        <w:rPr>
          <w:lang w:val="uk-UA"/>
        </w:rPr>
        <w:t>сти предприятие пользуется полным объемом прав субъекта внешнеэкономической д</w:t>
      </w:r>
      <w:r>
        <w:rPr/>
        <w:t>е</w:t>
      </w:r>
      <w:r>
        <w:rPr>
          <w:lang w:val="uk-UA"/>
        </w:rPr>
        <w:t>ятельн</w:t>
      </w:r>
      <w:r>
        <w:rPr/>
        <w:t>о</w:t>
      </w:r>
      <w:r>
        <w:rPr>
          <w:lang w:val="uk-UA"/>
        </w:rPr>
        <w:t xml:space="preserve">сти согласно действующего законодательства. </w:t>
      </w:r>
      <w:r>
        <w:rPr/>
        <w:t xml:space="preserve">Основными направлениями </w:t>
      </w:r>
      <w:r>
        <w:rPr>
          <w:lang w:val="uk-UA"/>
        </w:rPr>
        <w:t>внешнеэкономической д</w:t>
      </w:r>
      <w:r>
        <w:rPr/>
        <w:t>е</w:t>
      </w:r>
      <w:r>
        <w:rPr>
          <w:lang w:val="uk-UA"/>
        </w:rPr>
        <w:t>ятельн</w:t>
      </w:r>
      <w:r>
        <w:rPr/>
        <w:t>о</w:t>
      </w:r>
      <w:r>
        <w:rPr>
          <w:lang w:val="uk-UA"/>
        </w:rPr>
        <w:t xml:space="preserve">сти </w:t>
      </w:r>
      <w:r>
        <w:rPr/>
        <w:t xml:space="preserve">является экспорт и импорт товаров, услуг, продукции. </w:t>
      </w:r>
    </w:p>
    <w:p>
      <w:pPr>
        <w:pStyle w:val="Normal"/>
        <w:widowControl w:val="false"/>
        <w:autoSpaceDE w:val="false"/>
        <w:rPr/>
      </w:pPr>
      <w:r>
        <w:rPr/>
        <w:t xml:space="preserve">Покупателями экспортной продукции производства ОАО "АнтиМонополь"являются: </w:t>
      </w:r>
    </w:p>
    <w:p>
      <w:pPr>
        <w:pStyle w:val="Normal"/>
        <w:widowControl w:val="false"/>
        <w:autoSpaceDE w:val="false"/>
        <w:rPr/>
      </w:pPr>
      <w:r>
        <w:rPr/>
        <w:t xml:space="preserve">индивидуальный предприниматель Паршина Ирина Вячеславовна, Беларусь, контракт № 13\04-Э от 13.04.05; </w:t>
      </w:r>
    </w:p>
    <w:p>
      <w:pPr>
        <w:pStyle w:val="Normal"/>
        <w:widowControl w:val="false"/>
        <w:autoSpaceDE w:val="false"/>
        <w:rPr/>
      </w:pPr>
      <w:r>
        <w:rPr/>
        <w:t xml:space="preserve">индивидуальный предприниматель Москаленко Николай Николаевич, Беларусь, контракт № 25/04-Э от 25.04.06. </w:t>
      </w:r>
    </w:p>
    <w:p>
      <w:pPr>
        <w:pStyle w:val="Normal"/>
        <w:widowControl w:val="false"/>
        <w:autoSpaceDE w:val="false"/>
        <w:rPr/>
      </w:pPr>
      <w:r>
        <w:rPr/>
        <w:t xml:space="preserve">Некоторые виды сырья, необходимого для производства продукции, ОАО" АнтиМонополь" закупает у иностранных производителей: </w:t>
      </w:r>
    </w:p>
    <w:p>
      <w:pPr>
        <w:pStyle w:val="Normal"/>
        <w:widowControl w:val="false"/>
        <w:autoSpaceDE w:val="false"/>
        <w:rPr/>
      </w:pPr>
      <w:r>
        <w:rPr/>
        <w:t xml:space="preserve">Stock Company “Bang and Bonsomer Oy", Республика Финляндия, контракт № 15\02-06 от 15.02.06, у которого приобретается метилэтилкетоксим (МЕКО); </w:t>
      </w:r>
    </w:p>
    <w:p>
      <w:pPr>
        <w:pStyle w:val="Normal"/>
        <w:widowControl w:val="false"/>
        <w:autoSpaceDE w:val="false"/>
        <w:rPr/>
      </w:pPr>
      <w:r>
        <w:rPr/>
        <w:t xml:space="preserve">BASF AG, Германия, контракт № Arsenal 06 от 14.02.06, у которого приобретается 2-этилгексановая кислота; </w:t>
      </w:r>
    </w:p>
    <w:p>
      <w:pPr>
        <w:pStyle w:val="Normal"/>
        <w:widowControl w:val="false"/>
        <w:autoSpaceDE w:val="false"/>
        <w:rPr/>
      </w:pPr>
      <w:r>
        <w:rPr/>
        <w:t xml:space="preserve">EGE KIMYA, Турция, контракт № 15\11 от 15.11.04, у которого приобретается октоат кобальта (12%), октоат кальция (10%), октоат бария (12,5%); </w:t>
      </w:r>
    </w:p>
    <w:p>
      <w:pPr>
        <w:pStyle w:val="Normal"/>
        <w:widowControl w:val="false"/>
        <w:autoSpaceDE w:val="false"/>
        <w:rPr/>
      </w:pPr>
      <w:r>
        <w:rPr/>
        <w:t xml:space="preserve">ЗАО УКР-ХИМПРОМ, Украина, контракт № 1112/СХ от 16.11.04, у которого приобретается 2-этилгексановая кислота. </w:t>
      </w:r>
    </w:p>
    <w:p>
      <w:pPr>
        <w:pStyle w:val="Normal"/>
        <w:widowControl w:val="false"/>
        <w:autoSpaceDE w:val="false"/>
        <w:rPr/>
      </w:pPr>
      <w:r>
        <w:rPr/>
        <w:t xml:space="preserve">ОАО "АнтиМонополь" одно из ведущих предприятий России, крупнейший в отрасли производитель химической продукции, экспортер добавок октоатной сиккативирующей, диспергатор, продукт антипленочный для различных отраслей индустрии. Это химическая продукция, соответствующая мировому уровню. Предприятие обладает достаточно высоким производственно-техническим и кадровым потенциалом. В условиях перехода на рыночные методы ведения хозяйствования перед ОАО" АнтиМонополь" стоит основная задача - не только сохранить свой потенциал, качество и ассортимент продукции на достигнутом уровне, но и усовершенствовать систему сбыта и маркетинга, как можно более оперативно освоить рынки товаров народного потребления путем снижения издержек производства продукции. В настоящее время с возрастающими проблемами сбыта и закупок ОАО" АнтиМонополь" должно справиться своими силами, так как старые государственные методы распределения разрушились. Работу в области сбыта осуществляет внешнеэкономический отдел (ОВЭС), ведущая роль в котором принадлежит службе маркетинга, поскольку для выхода на внешний рынок необходимо изучить потребительский рынок, а также осуществить множество других маркетинговых работ. Продукция ОАО" АнтиМонополь" пользуются заслуженной известностью среди потребителей России, других стран СНГ и ряда стран мира благодаря отличным характеристикам, большой надежности и высокой производительности. Следует отметить, что сейчас работа с потребителями из стран СНГ также является внешнеэкономической. Менеджером в ОВЭС является Иванов Сергей Петрович, в его обязанности входит: предоставление плана по внешнеторговой деятельности, контроль выполнения этого плана, учет и отчетность по внешнеэкономическим операциям, контроль функциональных отделов и служб содействующих работе ОВЭС. </w:t>
      </w:r>
    </w:p>
    <w:p>
      <w:pPr>
        <w:pStyle w:val="Normal"/>
        <w:widowControl w:val="false"/>
        <w:autoSpaceDE w:val="false"/>
        <w:rPr/>
      </w:pPr>
      <w:r>
        <w:rPr/>
      </w:r>
    </w:p>
    <w:p>
      <w:pPr>
        <w:pStyle w:val="Heading2"/>
        <w:ind w:hanging="0"/>
        <w:rPr/>
      </w:pPr>
      <w:r>
        <w:rPr/>
        <w:t>3.2.1 Функции ОВЭС</w:t>
      </w:r>
    </w:p>
    <w:p>
      <w:pPr>
        <w:pStyle w:val="Normal"/>
        <w:widowControl w:val="false"/>
        <w:autoSpaceDE w:val="false"/>
        <w:rPr/>
      </w:pPr>
      <w:r>
        <w:rPr/>
        <w:t xml:space="preserve">• </w:t>
      </w:r>
      <w:r>
        <w:rPr/>
        <w:t xml:space="preserve">Научно-техническое сотрудничество и внешние связи: </w:t>
      </w:r>
    </w:p>
    <w:p>
      <w:pPr>
        <w:pStyle w:val="Normal"/>
        <w:widowControl w:val="false"/>
        <w:autoSpaceDE w:val="false"/>
        <w:rPr/>
      </w:pPr>
      <w:r>
        <w:rPr/>
        <w:t xml:space="preserve">это предполагает проведение необходимых мероприятий по научно-техническому сотрудничеству с другими фирмами в изучении и внедрении передового опыта; разработку планов сотрудничества; организацию переговоров; сбор и накопление информации по международному опыту; подбор специалистов для командирования за рубеж; планирование и контроль за экспортным производством, а также статистическую отчетность. </w:t>
      </w:r>
    </w:p>
    <w:p>
      <w:pPr>
        <w:pStyle w:val="Normal"/>
        <w:widowControl w:val="false"/>
        <w:autoSpaceDE w:val="false"/>
        <w:rPr/>
      </w:pPr>
      <w:r>
        <w:rPr/>
        <w:t xml:space="preserve">• </w:t>
      </w:r>
      <w:r>
        <w:rPr/>
        <w:t xml:space="preserve">Протокол: </w:t>
      </w:r>
    </w:p>
    <w:p>
      <w:pPr>
        <w:pStyle w:val="Normal"/>
        <w:widowControl w:val="false"/>
        <w:autoSpaceDE w:val="false"/>
        <w:rPr/>
      </w:pPr>
      <w:r>
        <w:rPr/>
        <w:t xml:space="preserve">организация протокольных мероприятий, связанных с приемом делегаций, проведение консультаций с иностранными специалистами; оформление документов для всех прибывающих на предприятие специалистов по вопросам расширения рынка сбыта продукции и обмену опытом; обеспечение переводчиками иностранных специалистов, делегаций, а также переговоров; перевод каталогов, проспектов, другой технической документации. </w:t>
      </w:r>
    </w:p>
    <w:p>
      <w:pPr>
        <w:pStyle w:val="Normal"/>
        <w:widowControl w:val="false"/>
        <w:autoSpaceDE w:val="false"/>
        <w:rPr/>
      </w:pPr>
      <w:r>
        <w:rPr/>
        <w:t xml:space="preserve">• </w:t>
      </w:r>
      <w:r>
        <w:rPr/>
        <w:t xml:space="preserve">Аналитические исследования, составление прогноза сбыта и выработка политики ценообразования: </w:t>
      </w:r>
    </w:p>
    <w:p>
      <w:pPr>
        <w:pStyle w:val="Normal"/>
        <w:widowControl w:val="false"/>
        <w:autoSpaceDE w:val="false"/>
        <w:rPr/>
      </w:pPr>
      <w:r>
        <w:rPr/>
        <w:t xml:space="preserve">анализ характеристик выпускаемой продукции, исходя из требований рынка; изучение и анализ рынка сбыта продукции; разработка, составление прогноза сбыта; определение возможного ассортимента товаров для продажи на внешнем рынке и разработка проекта планируемого оборота предприятия и новых форм обслуживания; создание банка данных для маркетингового ситуационного анализа; изучение факторов, влияющих на скорость внедрения товара на рынке, и выбор наиболее оптимального подхода к ценообразованию при реализации продукции предприятия; анализ состояния цен на рынке. </w:t>
      </w:r>
    </w:p>
    <w:p>
      <w:pPr>
        <w:pStyle w:val="Normal"/>
        <w:widowControl w:val="false"/>
        <w:autoSpaceDE w:val="false"/>
        <w:rPr/>
      </w:pPr>
      <w:r>
        <w:rPr/>
        <w:t xml:space="preserve">• </w:t>
      </w:r>
      <w:r>
        <w:rPr/>
        <w:t xml:space="preserve">Изучение рекламной деятельности: </w:t>
      </w:r>
    </w:p>
    <w:p>
      <w:pPr>
        <w:pStyle w:val="Normal"/>
        <w:widowControl w:val="false"/>
        <w:autoSpaceDE w:val="false"/>
        <w:rPr/>
      </w:pPr>
      <w:r>
        <w:rPr/>
        <w:t xml:space="preserve">разработка мероприятий по стимулированию спроса продукции предприятия; проведение анализа мероприятий по рекламе продукции. </w:t>
      </w:r>
    </w:p>
    <w:p>
      <w:pPr>
        <w:pStyle w:val="Normal"/>
        <w:widowControl w:val="false"/>
        <w:autoSpaceDE w:val="false"/>
        <w:rPr/>
      </w:pPr>
      <w:r>
        <w:rPr/>
        <w:t xml:space="preserve">• </w:t>
      </w:r>
      <w:r>
        <w:rPr/>
        <w:t xml:space="preserve">Разработка планов и работа по заключению договоров на реализацию продукции: </w:t>
      </w:r>
    </w:p>
    <w:p>
      <w:pPr>
        <w:pStyle w:val="Normal"/>
        <w:widowControl w:val="false"/>
        <w:autoSpaceDE w:val="false"/>
        <w:rPr/>
      </w:pPr>
      <w:r>
        <w:rPr/>
        <w:t xml:space="preserve">заключение, продление и контроль за исполнением договоров, оформление контрактов; работа с дилерами и агентами по сбыту; поиск потребителей на основе выданных прогнозов сбыта; ведение картотеки по учету потребителей; </w:t>
      </w:r>
    </w:p>
    <w:p>
      <w:pPr>
        <w:pStyle w:val="Normal"/>
        <w:widowControl w:val="false"/>
        <w:autoSpaceDE w:val="false"/>
        <w:rPr/>
      </w:pPr>
      <w:r>
        <w:rPr/>
        <w:t xml:space="preserve">переговоры с потенциальными потребителями; ведение сбыта по регионам; </w:t>
      </w:r>
    </w:p>
    <w:p>
      <w:pPr>
        <w:pStyle w:val="Normal"/>
        <w:widowControl w:val="false"/>
        <w:autoSpaceDE w:val="false"/>
        <w:rPr/>
      </w:pPr>
      <w:r>
        <w:rPr/>
        <w:t xml:space="preserve">работа с сервис-центрами, обеспечение их запасными частями. [20] </w:t>
      </w:r>
    </w:p>
    <w:p>
      <w:pPr>
        <w:pStyle w:val="Normal"/>
        <w:widowControl w:val="false"/>
        <w:autoSpaceDE w:val="false"/>
        <w:rPr/>
      </w:pPr>
      <w:r>
        <w:rPr/>
        <w:t xml:space="preserve">Способы представления своей продукции и поиска клиентов: </w:t>
      </w:r>
    </w:p>
    <w:p>
      <w:pPr>
        <w:pStyle w:val="Normal"/>
        <w:widowControl w:val="false"/>
        <w:autoSpaceDE w:val="false"/>
        <w:rPr/>
      </w:pPr>
      <w:r>
        <w:rPr/>
        <w:t xml:space="preserve">• </w:t>
      </w:r>
      <w:r>
        <w:rPr/>
        <w:t xml:space="preserve">Участие в выставках и ярмарках. Как фирма, зарекомендовавшая себя на российском рынке и в странах ближнего зарубежья, ОАО "АнтиМонополь"получает достаточное количество приглашений. При выборе нужной выставки необходимо руководствоваться критериями отбора, такими, как популярность выставки, место и время ее проведения, реклама, стоимость участия и др. Участие в выставках - дело не дешевое, и поэтому необходимо проанализировать все факторы при выборе выставки. На выставках, как правило, устанавливается много контактов, происходит обмен визитными карточками, оговариваются условия, в этом преимущество выставок - непосредственный контакт, из которого можно выяснить сразу, эффективно ли сотрудничество в перспективе. </w:t>
      </w:r>
    </w:p>
    <w:p>
      <w:pPr>
        <w:pStyle w:val="Normal"/>
        <w:widowControl w:val="false"/>
        <w:autoSpaceDE w:val="false"/>
        <w:rPr/>
      </w:pPr>
      <w:r>
        <w:rPr/>
        <w:t xml:space="preserve">• </w:t>
      </w:r>
      <w:r>
        <w:rPr/>
        <w:t xml:space="preserve">Рассылка писем и каталогов по адресам. В специальных справочниках можно отыскать множество предприятий, которые могут быть заинтересованы и нуждаются в продукции, учитывая их производство и место нахождения. Письма печатаются на фирменных бланках предприятия. Необходимо уделить внимание стилистике письма: предпочтительно обращаться лично, письма не должны быть безликими и однотипными. В этом большой шанс привлечь к письму внимание получателя. Нужно заметить, что эта работа не всегда эффективна, занимает немало времени и не дает гарантий на получение ответа. </w:t>
      </w:r>
    </w:p>
    <w:p>
      <w:pPr>
        <w:pStyle w:val="Normal"/>
        <w:widowControl w:val="false"/>
        <w:autoSpaceDE w:val="false"/>
        <w:rPr/>
      </w:pPr>
      <w:r>
        <w:rPr/>
        <w:t xml:space="preserve">• </w:t>
      </w:r>
      <w:r>
        <w:rPr/>
        <w:t xml:space="preserve">Телефонные звонки и переговоры с возможными покупателями, предприятиями. Это более дорогое, но более быстрое мероприятие, чем рассылка писем по аналогичным адресам. Сюда можно отнести также, факсы, использование сети "Интернет". </w:t>
      </w:r>
    </w:p>
    <w:p>
      <w:pPr>
        <w:pStyle w:val="Normal"/>
        <w:widowControl w:val="false"/>
        <w:autoSpaceDE w:val="false"/>
        <w:rPr/>
      </w:pPr>
      <w:r>
        <w:rPr/>
        <w:t xml:space="preserve">• </w:t>
      </w:r>
      <w:r>
        <w:rPr/>
        <w:t xml:space="preserve">Объявления в газетах. Это дорогая реклама, нет гарантий в том, что эти затраты окупятся, но есть возможность привлечь к себе внимание значительного числа потенциальных покупателей. </w:t>
      </w:r>
    </w:p>
    <w:p>
      <w:pPr>
        <w:pStyle w:val="Normal"/>
        <w:widowControl w:val="false"/>
        <w:autoSpaceDE w:val="false"/>
        <w:rPr/>
      </w:pPr>
      <w:r>
        <w:rPr/>
        <w:t xml:space="preserve">Анализ в процессе проведения сбытовой работы ее эффективности показывает очевидное преимущество поиска постоянных заказчиков. С учетом тонкости заказа, специализации производится более эффективная и необходимая для клиента продукция. </w:t>
      </w:r>
    </w:p>
    <w:p>
      <w:pPr>
        <w:pStyle w:val="Normal"/>
        <w:widowControl w:val="false"/>
        <w:autoSpaceDE w:val="false"/>
        <w:rPr/>
      </w:pPr>
      <w:r>
        <w:rPr/>
        <w:t xml:space="preserve">Так, ОВЭС должен был решить проблему по реализации своей продукции в ближайшие сроки, поскольку склады были переполнены продукцией и предприятию требовались деньги. Основная работа заключалась в поиске покупателей и заказчиков продукции. С этой целью была составлена картотека адресов (в основном торги) потенциальных покупателей продукции антипленочной, диспергатора, добавок октоатной сиккативирующей; написаны письма-предложения, которые были разосланы с номенклатурой предлагаемой продукции по найденным адресам в пределах СНГ; велась деловая переписка: с Финляндией заключено агентское соглашение; Беларусии была предоставлена исчерпывающая информация об интересующей их продукции; составлены и разосланы рекламные письма-предложения по известным адресам в российские торговые представительства развитых стран; составлены анкеты для изучения нужд потребителей и улучшения обслуживания; проводилась работа по агентским соглашениям. [17] </w:t>
      </w:r>
    </w:p>
    <w:p>
      <w:pPr>
        <w:pStyle w:val="Normal"/>
        <w:widowControl w:val="false"/>
        <w:autoSpaceDE w:val="false"/>
        <w:rPr/>
      </w:pPr>
      <w:r>
        <w:rPr/>
        <w:t xml:space="preserve">Оценка рациональности использования оборотного капитала при экспорте и импорте товаров. </w:t>
      </w:r>
    </w:p>
    <w:p>
      <w:pPr>
        <w:pStyle w:val="Normal"/>
        <w:widowControl w:val="false"/>
        <w:autoSpaceDE w:val="false"/>
        <w:rPr/>
      </w:pPr>
      <w:r>
        <w:rPr/>
      </w:r>
    </w:p>
    <w:p>
      <w:pPr>
        <w:pStyle w:val="Heading2"/>
        <w:ind w:hanging="0"/>
        <w:rPr/>
      </w:pPr>
      <w:r>
        <w:rPr/>
        <w:t>3.2.2 Оборот оборотного капитала</w:t>
      </w:r>
    </w:p>
    <w:p>
      <w:pPr>
        <w:pStyle w:val="Normal"/>
        <w:widowControl w:val="false"/>
        <w:autoSpaceDE w:val="false"/>
        <w:rPr/>
      </w:pPr>
      <w:r>
        <w:rPr/>
        <w:t xml:space="preserve">Оборотный капитал предприятия показывается в активе второго раздела его бухгалтерского баланса. Изменение состава и динамики оборотных активов как наиболее мобильной части капитала необходимо особенно тщательно проанализировать, так как от их состояния в значительной степени зависит финансовое состояние предприятия. При этом следует иметь в виду, что стабильность структуры оборотного капитала свидетельствует об устойчивом, хорошо отлаженном процессе производства и сбыта продукции и, наоборот, существенные структурные изменения – признак нестабильной работы предприятия. </w:t>
      </w:r>
    </w:p>
    <w:p>
      <w:pPr>
        <w:pStyle w:val="Normal"/>
        <w:widowControl w:val="false"/>
        <w:autoSpaceDE w:val="false"/>
        <w:rPr/>
      </w:pPr>
      <w:r>
        <w:rPr/>
        <w:t xml:space="preserve">Прежде всего, определим среднегодовые остатки оборотных средств по формуле: </w:t>
      </w:r>
    </w:p>
    <w:p>
      <w:pPr>
        <w:pStyle w:val="Normal"/>
        <w:widowControl w:val="false"/>
        <w:autoSpaceDE w:val="false"/>
        <w:rPr/>
      </w:pPr>
      <w:r>
        <w:rPr/>
        <w:t>СО (средние остатки) = О1/2 + О2 + …+ Оn-1 + On/2</w:t>
      </w:r>
    </w:p>
    <w:p>
      <w:pPr>
        <w:pStyle w:val="Normal"/>
        <w:widowControl w:val="false"/>
        <w:autoSpaceDE w:val="false"/>
        <w:rPr/>
      </w:pPr>
      <w:r>
        <w:rPr/>
        <w:t>n – 1</w:t>
      </w:r>
    </w:p>
    <w:p>
      <w:pPr>
        <w:pStyle w:val="Normal"/>
        <w:widowControl w:val="false"/>
        <w:autoSpaceDE w:val="false"/>
        <w:rPr/>
      </w:pPr>
      <w:r>
        <w:rPr/>
        <w:t>Данные по оборотным средствам О</w:t>
      </w:r>
      <w:r>
        <w:rPr>
          <w:lang w:val="en-US"/>
        </w:rPr>
        <w:t>A</w:t>
      </w:r>
      <w:r>
        <w:rPr/>
        <w:t>О "АнтиМонополь" представим в виде таблицы. Оборотные средства О</w:t>
      </w:r>
      <w:r>
        <w:rPr>
          <w:lang w:val="en-US"/>
        </w:rPr>
        <w:t>A</w:t>
      </w:r>
      <w:r>
        <w:rPr/>
        <w:t xml:space="preserve">О "АнтиМонополь" за 2001 год, (тыс. руб.) (см. Приложение 1). </w:t>
      </w:r>
    </w:p>
    <w:p>
      <w:pPr>
        <w:pStyle w:val="Normal"/>
        <w:widowControl w:val="false"/>
        <w:autoSpaceDE w:val="false"/>
        <w:rPr/>
      </w:pPr>
      <w:r>
        <w:rPr/>
        <w:t xml:space="preserve">Аналогично определяются средние остатки и по частям оборотного капитала (расчеты представлены в последней колонке таблицы). Итак, оборотные средства в 2001 году состояли, в основном, из дебиторской задолженности (75%), которая увеличилась с 01.01.01 по 01.01.02г. на 456%, что, в данном случае, свидетельствует о резком увеличении с июля 2001 года объёма внешнеторговой деятельности. Значительную долю занимал налог на добавленную стоимость по приобретённым ценностям (10,4%), который также резко возрос к концу периода (с 1 тысячи рублей 01.01.01г. до 274 тыс. руб. на 01.10 01г) и немного снизился на 01.01.02г. (до 205 тыс. руб). Это связано с тем, что с 01.07.01г. введена новая ставка НДС (0%) по экспортируемым товарам. И данная сумма показывает задолженность бюджета по возмещению НДС по "нулевой ставке". Запасы составляли 9,7%. Они также возросли к концу года на 428%, что свидетельствует о росте объёма торговли. Денежные средства составляли 4,5%, что может быть неплохо для предприятия, так как денежные средства находятся в обороте, а не лежат на расчётном счёте. Но, в то же время, период оборота других частей оборотного капитала должен быть достаточно короток для того, чтобы дать возможность предприятию рассчитываться с кредиторской задолженностью. </w:t>
      </w:r>
    </w:p>
    <w:p>
      <w:pPr>
        <w:pStyle w:val="Normal"/>
        <w:widowControl w:val="false"/>
        <w:autoSpaceDE w:val="false"/>
        <w:rPr/>
      </w:pPr>
      <w:r>
        <w:rPr/>
        <w:t>Оборотные средства О</w:t>
      </w:r>
      <w:r>
        <w:rPr>
          <w:lang w:val="en-US"/>
        </w:rPr>
        <w:t>A</w:t>
      </w:r>
      <w:r>
        <w:rPr/>
        <w:t xml:space="preserve">О " АнтиМонополь" за 2002 год, (тыс. руб.) (см. Приложение 2). </w:t>
      </w:r>
    </w:p>
    <w:p>
      <w:pPr>
        <w:pStyle w:val="Normal"/>
        <w:widowControl w:val="false"/>
        <w:autoSpaceDE w:val="false"/>
        <w:rPr/>
      </w:pPr>
      <w:r>
        <w:rPr/>
        <w:t xml:space="preserve">Таким образом, в 2002 году общая сумма оборотных средств увеличилась на 101%. </w:t>
      </w:r>
    </w:p>
    <w:p>
      <w:pPr>
        <w:pStyle w:val="Normal"/>
        <w:widowControl w:val="false"/>
        <w:autoSpaceDE w:val="false"/>
        <w:rPr/>
      </w:pPr>
      <w:r>
        <w:rPr/>
        <w:t>Соотношение составных частей стало следующим:</w:t>
      </w:r>
    </w:p>
    <w:p>
      <w:pPr>
        <w:pStyle w:val="Normal"/>
        <w:widowControl w:val="false"/>
        <w:autoSpaceDE w:val="false"/>
        <w:rPr/>
      </w:pPr>
      <w:r>
        <w:rPr/>
        <w:t>наибольшую долю, как и в предыдущем году, занимает дебиторская задолженность, но в текущем году эта доля уменьшилась и составила 49% от общей суммы оборотных средств. По абсолютной величине дебиторская задолженность увеличилась на 30% по сравнению с 2001 г;</w:t>
      </w:r>
    </w:p>
    <w:p>
      <w:pPr>
        <w:pStyle w:val="Normal"/>
        <w:widowControl w:val="false"/>
        <w:autoSpaceDE w:val="false"/>
        <w:rPr/>
      </w:pPr>
      <w:r>
        <w:rPr/>
        <w:t>увеличилась доля запасов с 9,7% в 2001г. до 23% в 2002г. В абсолютной</w:t>
      </w:r>
    </w:p>
    <w:p>
      <w:pPr>
        <w:pStyle w:val="Normal"/>
        <w:widowControl w:val="false"/>
        <w:autoSpaceDE w:val="false"/>
        <w:rPr/>
      </w:pPr>
      <w:r>
        <w:rPr/>
        <w:t>величине запасы увеличились на 378%;</w:t>
      </w:r>
    </w:p>
    <w:p>
      <w:pPr>
        <w:pStyle w:val="Normal"/>
        <w:widowControl w:val="false"/>
        <w:autoSpaceDE w:val="false"/>
        <w:rPr/>
      </w:pPr>
      <w:r>
        <w:rPr/>
        <w:t>также увеличилась доля денежных средств и составила 15% от общей суммы</w:t>
      </w:r>
    </w:p>
    <w:p>
      <w:pPr>
        <w:pStyle w:val="Normal"/>
        <w:widowControl w:val="false"/>
        <w:autoSpaceDE w:val="false"/>
        <w:rPr/>
      </w:pPr>
      <w:r>
        <w:rPr/>
        <w:t>оборотных средств;</w:t>
      </w:r>
    </w:p>
    <w:p>
      <w:pPr>
        <w:pStyle w:val="Normal"/>
        <w:widowControl w:val="false"/>
        <w:autoSpaceDE w:val="false"/>
        <w:rPr/>
      </w:pPr>
      <w:r>
        <w:rPr/>
        <w:t xml:space="preserve">наименьшую долю составил НДС, хотя его доля, по сравнению с 2001г. </w:t>
      </w:r>
    </w:p>
    <w:p>
      <w:pPr>
        <w:pStyle w:val="Normal"/>
        <w:widowControl w:val="false"/>
        <w:autoSpaceDE w:val="false"/>
        <w:rPr/>
      </w:pPr>
      <w:r>
        <w:rPr/>
        <w:t xml:space="preserve">увеличилась с 10,4 до 13%, а в абсолютной величине – на 150%. </w:t>
      </w:r>
    </w:p>
    <w:p>
      <w:pPr>
        <w:pStyle w:val="Normal"/>
        <w:widowControl w:val="false"/>
        <w:autoSpaceDE w:val="false"/>
        <w:rPr/>
      </w:pPr>
      <w:r>
        <w:rPr/>
        <w:t xml:space="preserve">Таким образом, за счёт уменьшения доли дебиторской задолженности увеличились доли остальных частей оборотного капитала. Далее определим число оборотов оборотного капитала за год: З (себестоимость реализованных товаров) </w:t>
      </w:r>
    </w:p>
    <w:p>
      <w:pPr>
        <w:pStyle w:val="Normal"/>
        <w:widowControl w:val="false"/>
        <w:autoSpaceDE w:val="false"/>
        <w:rPr/>
      </w:pPr>
      <w:r>
        <w:rPr/>
        <w:t xml:space="preserve">СО (среднегодовые остатки) </w:t>
      </w:r>
    </w:p>
    <w:p>
      <w:pPr>
        <w:pStyle w:val="Normal"/>
        <w:widowControl w:val="false"/>
        <w:autoSpaceDE w:val="false"/>
        <w:rPr/>
      </w:pPr>
      <w:r>
        <w:rPr/>
        <w:t xml:space="preserve">В 2001 г. число оборотов составляло 6485 тыс. руб. / 988 тыс. руб. = 6,564 оборота. </w:t>
      </w:r>
    </w:p>
    <w:p>
      <w:pPr>
        <w:pStyle w:val="Normal"/>
        <w:widowControl w:val="false"/>
        <w:autoSpaceDE w:val="false"/>
        <w:rPr/>
      </w:pPr>
      <w:r>
        <w:rPr/>
        <w:t xml:space="preserve">В 2002 г. число оборотов стало составлять 8917 тыс. руб. / 1986 тыс. руб. = 4,490 оборота. </w:t>
      </w:r>
    </w:p>
    <w:p>
      <w:pPr>
        <w:pStyle w:val="Normal"/>
        <w:widowControl w:val="false"/>
        <w:autoSpaceDE w:val="false"/>
        <w:rPr/>
      </w:pPr>
      <w:r>
        <w:rPr/>
        <w:t xml:space="preserve">Затем определим продолжительность одного оборота (оборачиваемость в днях, или время одного оборота, или скорость оборота): </w:t>
      </w:r>
    </w:p>
    <w:p>
      <w:pPr>
        <w:pStyle w:val="Normal"/>
        <w:widowControl w:val="false"/>
        <w:autoSpaceDE w:val="false"/>
        <w:rPr/>
      </w:pPr>
      <w:r>
        <w:rPr/>
        <w:t xml:space="preserve">ОД (оборачиваемость в днях) = СО </w:t>
      </w:r>
      <w:r>
        <w:rPr>
          <w:rFonts w:eastAsia="MS Gothic;Arial Unicode MS" w:cs="Lucida Sans Unicode" w:ascii="Lucida Sans Unicode" w:hAnsi="Lucida Sans Unicode"/>
        </w:rPr>
        <w:t>∗</w:t>
      </w:r>
      <w:r>
        <w:rPr/>
        <w:t xml:space="preserve"> Д /З. </w:t>
      </w:r>
    </w:p>
    <w:p>
      <w:pPr>
        <w:pStyle w:val="Normal"/>
        <w:widowControl w:val="false"/>
        <w:autoSpaceDE w:val="false"/>
        <w:rPr/>
      </w:pPr>
      <w:r>
        <w:rPr/>
        <w:t>Таким же образом определяется продолжительность оборота каждой части оборотного капитала. Показатели оборачиваемости оборотного капитала в днях показаны в таблице</w:t>
      </w:r>
    </w:p>
    <w:p>
      <w:pPr>
        <w:pStyle w:val="Normal"/>
        <w:widowControl w:val="false"/>
        <w:autoSpaceDE w:val="false"/>
        <w:rPr/>
      </w:pPr>
      <w:r>
        <w:rPr/>
        <w:t xml:space="preserve">Оборот оборотного капитала в днях в 2001 и 2002 годах. (в днях) (см. Приложение 3). </w:t>
      </w:r>
    </w:p>
    <w:p>
      <w:pPr>
        <w:pStyle w:val="Normal"/>
        <w:widowControl w:val="false"/>
        <w:autoSpaceDE w:val="false"/>
        <w:rPr/>
      </w:pPr>
      <w:r>
        <w:rPr/>
        <w:t xml:space="preserve">После чего оценим результаты оборота. Оборот оборотного капитала замедлился на 25,7 дней, что потребовало привлечения новых средств для продолжения коммерческой деятельности. Рассчитаем дополнительно привлечённый капитал следующим образом: </w:t>
      </w:r>
    </w:p>
    <w:p>
      <w:pPr>
        <w:pStyle w:val="Normal"/>
        <w:widowControl w:val="false"/>
        <w:autoSpaceDE w:val="false"/>
        <w:rPr/>
      </w:pPr>
      <w:r>
        <w:rPr/>
        <w:t xml:space="preserve">Прирост капитала в обороте = З (себестоимость реализованных товаров) / 360 дней </w:t>
      </w:r>
      <w:r>
        <w:rPr>
          <w:rFonts w:eastAsia="MS Gothic;Arial Unicode MS" w:cs="Lucida Sans Unicode" w:ascii="Lucida Sans Unicode" w:hAnsi="Lucida Sans Unicode"/>
        </w:rPr>
        <w:t>∗</w:t>
      </w:r>
      <w:r>
        <w:rPr/>
        <w:t xml:space="preserve"> (ОД отч. год – ОД пред. год) = 8917 / 360 </w:t>
      </w:r>
      <w:r>
        <w:rPr>
          <w:rFonts w:eastAsia="MS Gothic;Arial Unicode MS" w:cs="Lucida Sans Unicode" w:ascii="Lucida Sans Unicode" w:hAnsi="Lucida Sans Unicode"/>
        </w:rPr>
        <w:t>∗</w:t>
      </w:r>
      <w:r>
        <w:rPr/>
        <w:t xml:space="preserve"> (81,3 – 55,6) = 637 тыс. руб. </w:t>
      </w:r>
    </w:p>
    <w:p>
      <w:pPr>
        <w:pStyle w:val="Normal"/>
        <w:widowControl w:val="false"/>
        <w:autoSpaceDE w:val="false"/>
        <w:rPr/>
      </w:pPr>
      <w:r>
        <w:rPr/>
        <w:t xml:space="preserve">Оборот средств предприятия в экспортных операциях производится по схеме: отгрузка товара на экспорт – расчёты с иностранными покупателями – поступление валюты за товар на транзитный счёт предприятия. Продолжительность оборота зависит от маршрута перевозок товаров по СНГ, времени хранения на складах, продолжительности расчётов с иностранными покупателями. Продолжительность оборота средств в импортных операциях может увеличиться на срок открытия аккредитива в пользу иностранного поставщика. Методика и техника анализа оборота средств в экспортных и импортных операциях принципиально не отличается от общей методики анализа оборота оборотного капитала предприятия. </w:t>
      </w:r>
    </w:p>
    <w:p>
      <w:pPr>
        <w:pStyle w:val="Normal"/>
        <w:widowControl w:val="false"/>
        <w:autoSpaceDE w:val="false"/>
        <w:rPr/>
      </w:pPr>
      <w:r>
        <w:rPr/>
      </w:r>
    </w:p>
    <w:p>
      <w:pPr>
        <w:pStyle w:val="Heading2"/>
        <w:ind w:hanging="0"/>
        <w:rPr/>
      </w:pPr>
      <w:r>
        <w:rPr/>
        <w:t>3.2.3 Накладные расходы по экспорту товаров</w:t>
      </w:r>
    </w:p>
    <w:p>
      <w:pPr>
        <w:pStyle w:val="Normal"/>
        <w:widowControl w:val="false"/>
        <w:autoSpaceDE w:val="false"/>
        <w:rPr/>
      </w:pPr>
      <w:r>
        <w:rPr/>
        <w:t>При анализе накладных расходов, прежде всего, определяют два обобщающих</w:t>
      </w:r>
    </w:p>
    <w:p>
      <w:pPr>
        <w:pStyle w:val="Normal"/>
        <w:widowControl w:val="false"/>
        <w:autoSpaceDE w:val="false"/>
        <w:rPr/>
      </w:pPr>
      <w:r>
        <w:rPr/>
        <w:t xml:space="preserve">показателя: ОУНР в рублях (относительный уровень накладных расходов в рублях) = накладные расходы по экспорту за год в рублях / себестоимость реализованных товаров за год </w:t>
      </w:r>
      <w:r>
        <w:rPr>
          <w:rFonts w:eastAsia="MS Gothic;Arial Unicode MS" w:cs="Lucida Sans Unicode" w:ascii="Lucida Sans Unicode" w:hAnsi="Lucida Sans Unicode"/>
        </w:rPr>
        <w:t>∗</w:t>
      </w:r>
      <w:r>
        <w:rPr/>
        <w:t xml:space="preserve"> 100. Результат показывает, сколько копеек накладных расходов приходилось на каждый рубль себестоимости товаров. </w:t>
      </w:r>
    </w:p>
    <w:p>
      <w:pPr>
        <w:pStyle w:val="Normal"/>
        <w:widowControl w:val="false"/>
        <w:autoSpaceDE w:val="false"/>
        <w:rPr/>
      </w:pPr>
      <w:r>
        <w:rPr/>
        <w:t xml:space="preserve">Показатели за 2002 год, сопоставляемые с показателями за 2001 год, дают первоначальную ориентировку в изменении относительных уровней накладных расходов. Следующий этап – изучение факторов, определивших изменение каждой статьи накладных расходов. </w:t>
      </w:r>
    </w:p>
    <w:p>
      <w:pPr>
        <w:pStyle w:val="Normal"/>
        <w:widowControl w:val="false"/>
        <w:autoSpaceDE w:val="false"/>
        <w:rPr/>
      </w:pPr>
      <w:r>
        <w:rPr/>
        <w:t xml:space="preserve">Ниже приводится схема основных факторов по важнейшим статьям расходов: (см. Приложение 4). </w:t>
      </w:r>
    </w:p>
    <w:p>
      <w:pPr>
        <w:pStyle w:val="Normal"/>
        <w:widowControl w:val="false"/>
        <w:autoSpaceDE w:val="false"/>
        <w:rPr/>
      </w:pPr>
      <w:r>
        <w:rPr/>
        <w:t xml:space="preserve">Изучение накладных расходов следует производить в потоварном разрезе, а затем путём обобщения выявленных факторов можно получить и полную картину по товарообороту. </w:t>
      </w:r>
    </w:p>
    <w:p>
      <w:pPr>
        <w:pStyle w:val="Normal"/>
        <w:widowControl w:val="false"/>
        <w:autoSpaceDE w:val="false"/>
        <w:rPr/>
      </w:pPr>
      <w:r>
        <w:rPr/>
        <w:t xml:space="preserve">Анализ накладных расходов по экспортным операциям. (см. Приложение 5). </w:t>
      </w:r>
    </w:p>
    <w:p>
      <w:pPr>
        <w:pStyle w:val="Normal"/>
        <w:widowControl w:val="false"/>
        <w:autoSpaceDE w:val="false"/>
        <w:rPr/>
      </w:pPr>
      <w:r>
        <w:rPr/>
        <w:t xml:space="preserve">Увеличение абсолютного размера накладных расходов на экспорт товаров произошло в результате увеличения объёма экспорта, увеличения тарифов на перевозку, хранение, погрузку. Большая часть накладных расходов приходится на железнодорожный тариф – 47%. На перевозку автомобильным транспортом – 20%. То есть стоимость доставки составляет 67% всех накладных расходов. </w:t>
      </w:r>
    </w:p>
    <w:p>
      <w:pPr>
        <w:pStyle w:val="Normal"/>
        <w:widowControl w:val="false"/>
        <w:autoSpaceDE w:val="false"/>
        <w:rPr/>
      </w:pPr>
      <w:r>
        <w:rPr/>
        <w:t xml:space="preserve">Таможенные расходы и расходы на погрузочно-разгрузочные работы примерно одинаковы и составляют по 11% каждые. </w:t>
      </w:r>
    </w:p>
    <w:p>
      <w:pPr>
        <w:pStyle w:val="Normal"/>
        <w:widowControl w:val="false"/>
        <w:autoSpaceDE w:val="false"/>
        <w:rPr/>
      </w:pPr>
      <w:r>
        <w:rPr/>
      </w:r>
    </w:p>
    <w:p>
      <w:pPr>
        <w:pStyle w:val="Heading2"/>
        <w:ind w:hanging="0"/>
        <w:rPr/>
      </w:pPr>
      <w:r>
        <w:rPr/>
        <w:t>3.2.4 Эффективность экспорта товаров</w:t>
      </w:r>
    </w:p>
    <w:p>
      <w:pPr>
        <w:pStyle w:val="Normal"/>
        <w:widowControl w:val="false"/>
        <w:autoSpaceDE w:val="false"/>
        <w:rPr/>
      </w:pPr>
      <w:r>
        <w:rPr/>
        <w:t xml:space="preserve">Показатель эффективности экспорта товаров определяется отношением выручки – нетто в рублях к полной себестоимости товара в рублях. На данный показатель влияют такие факторы, как экспортная цена, уровень накладных расходов, себестоимость единицы товара. Рассчитаем влияние факторов на эффективность экспорта. Слагаемые эффективности представим в виде таблицы. </w:t>
      </w:r>
    </w:p>
    <w:p>
      <w:pPr>
        <w:pStyle w:val="Normal"/>
        <w:widowControl w:val="false"/>
        <w:autoSpaceDE w:val="false"/>
        <w:rPr/>
      </w:pPr>
      <w:r>
        <w:rPr/>
        <w:t xml:space="preserve">Расчет эффективности экспорта в 2001 – 2002 годах. (см. Приложение 6) Показатель эффективности это показатель выручки на рубль затрат. В 2001 г. наблюдалось падение на 24 рубля на каждые сто рублей затрат. Падение вызвано изменением выручки, себестоимости и накладных расходов. </w:t>
      </w:r>
    </w:p>
    <w:p>
      <w:pPr>
        <w:pStyle w:val="Normal"/>
        <w:widowControl w:val="false"/>
        <w:autoSpaceDE w:val="false"/>
        <w:rPr/>
      </w:pPr>
      <w:r>
        <w:rPr/>
        <w:t xml:space="preserve">Влияние этих факторов определим приёмом "цепных подстановок": </w:t>
      </w:r>
    </w:p>
    <w:p>
      <w:pPr>
        <w:pStyle w:val="Normal"/>
        <w:widowControl w:val="false"/>
        <w:autoSpaceDE w:val="false"/>
        <w:rPr/>
      </w:pPr>
      <w:r>
        <w:rPr/>
        <w:t xml:space="preserve">1-я подстановка (замена количества): Э = В: З = 1695 </w:t>
      </w:r>
      <w:r>
        <w:rPr>
          <w:rFonts w:eastAsia="MS Gothic;Arial Unicode MS" w:cs="Lucida Sans Unicode" w:ascii="Lucida Sans Unicode" w:hAnsi="Lucida Sans Unicode"/>
        </w:rPr>
        <w:t>∗</w:t>
      </w:r>
      <w:r>
        <w:rPr/>
        <w:t xml:space="preserve"> 1900: ((1230 </w:t>
      </w:r>
      <w:r>
        <w:rPr>
          <w:rFonts w:eastAsia="MS Gothic;Arial Unicode MS" w:cs="Lucida Sans Unicode" w:ascii="Lucida Sans Unicode" w:hAnsi="Lucida Sans Unicode"/>
        </w:rPr>
        <w:t>∗</w:t>
      </w:r>
      <w:r>
        <w:rPr/>
        <w:t xml:space="preserve"> 1695) +(17%=354424)) = 3220500: (2084850 + 354425) </w:t>
      </w:r>
      <w:r>
        <w:rPr>
          <w:rFonts w:eastAsia="MS Gothic;Arial Unicode MS" w:cs="Lucida Sans Unicode" w:ascii="Lucida Sans Unicode" w:hAnsi="Lucida Sans Unicode"/>
        </w:rPr>
        <w:t>∗</w:t>
      </w:r>
      <w:r>
        <w:rPr/>
        <w:t xml:space="preserve"> 100 = 132%.Т. е. количество само по себе на уровень эффективности не влияет. </w:t>
      </w:r>
    </w:p>
    <w:p>
      <w:pPr>
        <w:pStyle w:val="Normal"/>
        <w:widowControl w:val="false"/>
        <w:autoSpaceDE w:val="false"/>
        <w:rPr/>
      </w:pPr>
      <w:r>
        <w:rPr/>
        <w:t xml:space="preserve">2-я подстановка (замена цены): Э = 1695 </w:t>
      </w:r>
      <w:r>
        <w:rPr>
          <w:rFonts w:eastAsia="MS Gothic;Arial Unicode MS" w:cs="Lucida Sans Unicode" w:ascii="Lucida Sans Unicode" w:hAnsi="Lucida Sans Unicode"/>
        </w:rPr>
        <w:t>∗</w:t>
      </w:r>
      <w:r>
        <w:rPr/>
        <w:t xml:space="preserve"> 2110: 2439275 </w:t>
      </w:r>
      <w:r>
        <w:rPr>
          <w:rFonts w:eastAsia="MS Gothic;Arial Unicode MS" w:cs="Lucida Sans Unicode" w:ascii="Lucida Sans Unicode" w:hAnsi="Lucida Sans Unicode"/>
        </w:rPr>
        <w:t>∗</w:t>
      </w:r>
      <w:r>
        <w:rPr/>
        <w:t xml:space="preserve"> 100 = 147%. Таким образом, рост экспортной цены увеличил уровень эффективности на 147 – 132 = 15 пунктов. </w:t>
      </w:r>
    </w:p>
    <w:p>
      <w:pPr>
        <w:pStyle w:val="Normal"/>
        <w:widowControl w:val="false"/>
        <w:autoSpaceDE w:val="false"/>
        <w:rPr/>
      </w:pPr>
      <w:r>
        <w:rPr/>
        <w:t xml:space="preserve">3-я подстановка (замена себестоимости) = 1695 </w:t>
      </w:r>
      <w:r>
        <w:rPr>
          <w:rFonts w:eastAsia="MS Gothic;Arial Unicode MS" w:cs="Lucida Sans Unicode" w:ascii="Lucida Sans Unicode" w:hAnsi="Lucida Sans Unicode"/>
        </w:rPr>
        <w:t>∗</w:t>
      </w:r>
      <w:r>
        <w:rPr/>
        <w:t xml:space="preserve"> 2110: ((2834040 + (17%=481787)) = 3576450: 3315827 </w:t>
      </w:r>
      <w:r>
        <w:rPr>
          <w:rFonts w:eastAsia="MS Gothic;Arial Unicode MS" w:cs="Lucida Sans Unicode" w:ascii="Lucida Sans Unicode" w:hAnsi="Lucida Sans Unicode"/>
        </w:rPr>
        <w:t>∗</w:t>
      </w:r>
      <w:r>
        <w:rPr/>
        <w:t xml:space="preserve"> 100 = 108%. Отсюда 108 – 147 = - 39 пунктов. Далее аналогично рассмотрим влияние факторов на рост эффективности 2002 года по сравнению с 2001 годом: </w:t>
      </w:r>
    </w:p>
    <w:p>
      <w:pPr>
        <w:pStyle w:val="Normal"/>
        <w:widowControl w:val="false"/>
        <w:autoSpaceDE w:val="false"/>
        <w:rPr/>
      </w:pPr>
      <w:r>
        <w:rPr/>
        <w:t xml:space="preserve">1-я подстановка (замена количества): </w:t>
      </w:r>
    </w:p>
    <w:p>
      <w:pPr>
        <w:pStyle w:val="Normal"/>
        <w:widowControl w:val="false"/>
        <w:autoSpaceDE w:val="false"/>
        <w:rPr/>
      </w:pPr>
      <w:r>
        <w:rPr/>
        <w:t xml:space="preserve">Э = В: З = 1662 </w:t>
      </w:r>
      <w:r>
        <w:rPr>
          <w:rFonts w:eastAsia="MS Gothic;Arial Unicode MS" w:cs="Lucida Sans Unicode" w:ascii="Lucida Sans Unicode" w:hAnsi="Lucida Sans Unicode"/>
        </w:rPr>
        <w:t>∗</w:t>
      </w:r>
      <w:r>
        <w:rPr/>
        <w:t xml:space="preserve"> 2110: ((1662 </w:t>
      </w:r>
      <w:r>
        <w:rPr>
          <w:rFonts w:eastAsia="MS Gothic;Arial Unicode MS" w:cs="Lucida Sans Unicode" w:ascii="Lucida Sans Unicode" w:hAnsi="Lucida Sans Unicode"/>
        </w:rPr>
        <w:t>∗</w:t>
      </w:r>
      <w:r>
        <w:rPr/>
        <w:t xml:space="preserve"> 1672) + (17%= 472407)) = 3506820: (2778864 + 472407) </w:t>
      </w:r>
      <w:r>
        <w:rPr>
          <w:rFonts w:eastAsia="MS Gothic;Arial Unicode MS" w:cs="Lucida Sans Unicode" w:ascii="Lucida Sans Unicode" w:hAnsi="Lucida Sans Unicode"/>
        </w:rPr>
        <w:t>∗</w:t>
      </w:r>
      <w:r>
        <w:rPr/>
        <w:t xml:space="preserve"> 100 = 108 %. Т. е. количество само по себе на уровень эффективности не влияет. </w:t>
      </w:r>
    </w:p>
    <w:p>
      <w:pPr>
        <w:pStyle w:val="Normal"/>
        <w:widowControl w:val="false"/>
        <w:autoSpaceDE w:val="false"/>
        <w:rPr/>
      </w:pPr>
      <w:r>
        <w:rPr/>
        <w:t xml:space="preserve">2-я подстановка (замена цены): </w:t>
      </w:r>
    </w:p>
    <w:p>
      <w:pPr>
        <w:pStyle w:val="Normal"/>
        <w:widowControl w:val="false"/>
        <w:autoSpaceDE w:val="false"/>
        <w:rPr/>
      </w:pPr>
      <w:r>
        <w:rPr/>
        <w:t xml:space="preserve">Э = 1662 </w:t>
      </w:r>
      <w:r>
        <w:rPr>
          <w:rFonts w:eastAsia="MS Gothic;Arial Unicode MS" w:cs="Lucida Sans Unicode" w:ascii="Lucida Sans Unicode" w:hAnsi="Lucida Sans Unicode"/>
        </w:rPr>
        <w:t>∗</w:t>
      </w:r>
      <w:r>
        <w:rPr/>
        <w:t xml:space="preserve"> 3600: 3251271 </w:t>
      </w:r>
      <w:r>
        <w:rPr>
          <w:rFonts w:eastAsia="MS Gothic;Arial Unicode MS" w:cs="Lucida Sans Unicode" w:ascii="Lucida Sans Unicode" w:hAnsi="Lucida Sans Unicode"/>
        </w:rPr>
        <w:t>∗</w:t>
      </w:r>
      <w:r>
        <w:rPr/>
        <w:t xml:space="preserve"> 100 = 184%. Таким образом, рост экспортной цены увеличил уровень эффективности на 184 – 108 = 76 пунктов. </w:t>
      </w:r>
    </w:p>
    <w:p>
      <w:pPr>
        <w:pStyle w:val="Normal"/>
        <w:widowControl w:val="false"/>
        <w:autoSpaceDE w:val="false"/>
        <w:rPr/>
      </w:pPr>
      <w:r>
        <w:rPr/>
        <w:t xml:space="preserve">3-я подстановка (замена себестоимости) = 1662 </w:t>
      </w:r>
      <w:r>
        <w:rPr>
          <w:rFonts w:eastAsia="MS Gothic;Arial Unicode MS" w:cs="Lucida Sans Unicode" w:ascii="Lucida Sans Unicode" w:hAnsi="Lucida Sans Unicode"/>
        </w:rPr>
        <w:t>∗</w:t>
      </w:r>
      <w:r>
        <w:rPr/>
        <w:t xml:space="preserve"> 3600: ((3433692 + (17%=583728)) = 5983200: 4017420 </w:t>
      </w:r>
      <w:r>
        <w:rPr>
          <w:rFonts w:eastAsia="MS Gothic;Arial Unicode MS" w:cs="Lucida Sans Unicode" w:ascii="Lucida Sans Unicode" w:hAnsi="Lucida Sans Unicode"/>
        </w:rPr>
        <w:t>∗</w:t>
      </w:r>
      <w:r>
        <w:rPr/>
        <w:t xml:space="preserve">100 =149%. Отсюда 149 – 184 = - 35 пунктов. Таким образом, уровень эффективности снизился на 39 пунктов за счёт повышения себестоимости на 67%. </w:t>
      </w:r>
    </w:p>
    <w:p>
      <w:pPr>
        <w:pStyle w:val="Normal"/>
        <w:widowControl w:val="false"/>
        <w:autoSpaceDE w:val="false"/>
        <w:rPr/>
      </w:pPr>
      <w:r>
        <w:rPr/>
        <w:t xml:space="preserve">4-я подстановка (замена уровня накладных расходов): </w:t>
      </w:r>
    </w:p>
    <w:p>
      <w:pPr>
        <w:pStyle w:val="Normal"/>
        <w:widowControl w:val="false"/>
        <w:autoSpaceDE w:val="false"/>
        <w:rPr/>
      </w:pPr>
      <w:r>
        <w:rPr/>
        <w:t xml:space="preserve">Э = 1662 </w:t>
      </w:r>
      <w:r>
        <w:rPr>
          <w:rFonts w:eastAsia="MS Gothic;Arial Unicode MS" w:cs="Lucida Sans Unicode" w:ascii="Lucida Sans Unicode" w:hAnsi="Lucida Sans Unicode"/>
        </w:rPr>
        <w:t>∗</w:t>
      </w:r>
      <w:r>
        <w:rPr/>
        <w:t xml:space="preserve"> 3600: ((3433692 + (55% = 1888531)) = 5983200: 5322233 </w:t>
      </w:r>
      <w:r>
        <w:rPr>
          <w:rFonts w:eastAsia="MS Gothic;Arial Unicode MS" w:cs="Lucida Sans Unicode" w:ascii="Lucida Sans Unicode" w:hAnsi="Lucida Sans Unicode"/>
        </w:rPr>
        <w:t>∗</w:t>
      </w:r>
      <w:r>
        <w:rPr/>
        <w:t xml:space="preserve"> 100 =112%. Отсюда 112 - 149 = - 37 пунктов. То есть в результате увеличения уровня накладных расходов до 55% от себестоимости уровень эффективности снизился на 37 пунктов. Результаты анализа представим в виде таблицы. </w:t>
      </w:r>
    </w:p>
    <w:p>
      <w:pPr>
        <w:pStyle w:val="Normal"/>
        <w:widowControl w:val="false"/>
        <w:autoSpaceDE w:val="false"/>
        <w:rPr/>
      </w:pPr>
      <w:r>
        <w:rPr/>
        <w:t xml:space="preserve">Влияние факторов на эффективность экспорта товаров в 2000-2002гг. (В пунктах) (см. Приложение 7). Из таблицы видно, что для улучшения эффективности необходимо найти способы уменьшения себестоимости экспортных товаров, а также уровня накладных расходов. Так как в сумме эти два показателя приближаются к объёму выручки за экспортный товар. После завершения анализа оборота, накладных расходов, эффективности, возможно ответить на основной вопрос – насколько рационально использовался оборотный капитал. Обобщающим показателем может служить коэффициент отдачи оборотного капитала, вычисляемый по формуле: </w:t>
      </w:r>
    </w:p>
    <w:p>
      <w:pPr>
        <w:pStyle w:val="Normal"/>
        <w:widowControl w:val="false"/>
        <w:autoSpaceDE w:val="false"/>
        <w:rPr/>
      </w:pPr>
      <w:r>
        <w:rPr/>
        <w:t xml:space="preserve">Ко = В (выручка от экспорта): СО (оборотный капитал) </w:t>
      </w:r>
    </w:p>
    <w:p>
      <w:pPr>
        <w:pStyle w:val="Normal"/>
        <w:widowControl w:val="false"/>
        <w:autoSpaceDE w:val="false"/>
        <w:rPr/>
      </w:pPr>
      <w:r>
        <w:rPr/>
        <w:t xml:space="preserve">Формула преобразуется: Ко = В: СО = (В: З) </w:t>
      </w:r>
      <w:r>
        <w:rPr>
          <w:rFonts w:eastAsia="MS Gothic;Arial Unicode MS" w:cs="Lucida Sans Unicode" w:ascii="Lucida Sans Unicode" w:hAnsi="Lucida Sans Unicode"/>
        </w:rPr>
        <w:t>∗</w:t>
      </w:r>
      <w:r>
        <w:rPr/>
        <w:t xml:space="preserve"> (З: СО),</w:t>
      </w:r>
    </w:p>
    <w:p>
      <w:pPr>
        <w:pStyle w:val="Normal"/>
        <w:widowControl w:val="false"/>
        <w:autoSpaceDE w:val="false"/>
        <w:rPr/>
      </w:pPr>
      <w:r>
        <w:rPr/>
        <w:t xml:space="preserve">где В: З = Э - эффективность экспорта, З: СО = ч/о - число оборотов (т.е. оборачиваемость). Таким образом, интегральный коэффициент отдачи синтезирует все три показателя: оборот, накладные расходы (входят в показатель эффективности) и эффективность. Анализ представим в виде таблицы. </w:t>
      </w:r>
    </w:p>
    <w:p>
      <w:pPr>
        <w:pStyle w:val="Normal"/>
        <w:widowControl w:val="false"/>
        <w:autoSpaceDE w:val="false"/>
        <w:rPr/>
      </w:pPr>
      <w:r>
        <w:rPr/>
        <w:t xml:space="preserve">Обобщение результатов анализа оборота, накладных расходов и эффективности за 2000– 2002 гг. (см. Приложение 8). Как видно из таблицы, отдача средств в 2001 году возросла на 0,8 руб., а в 2002 году упала на 1,5 руб. на каждые 100 рублей оборотного капитала. Определим влияние факторов эффективности и оборачиваемости на отдачу средств. Влияние факторов в 2000 – 2001 гг. </w:t>
      </w:r>
    </w:p>
    <w:p>
      <w:pPr>
        <w:pStyle w:val="Normal"/>
        <w:widowControl w:val="false"/>
        <w:autoSpaceDE w:val="false"/>
        <w:rPr/>
      </w:pPr>
      <w:r>
        <w:rPr/>
        <w:t xml:space="preserve">1-я подстановка (определение влияния эффективности): </w:t>
      </w:r>
    </w:p>
    <w:p>
      <w:pPr>
        <w:pStyle w:val="Normal"/>
        <w:widowControl w:val="false"/>
        <w:autoSpaceDE w:val="false"/>
        <w:rPr/>
      </w:pPr>
      <w:r>
        <w:rPr/>
        <w:t xml:space="preserve">Ко = В / З </w:t>
      </w:r>
      <w:r>
        <w:rPr>
          <w:rFonts w:eastAsia="MS Gothic;Arial Unicode MS" w:cs="Lucida Sans Unicode" w:ascii="Lucida Sans Unicode" w:hAnsi="Lucida Sans Unicode"/>
        </w:rPr>
        <w:t>∗</w:t>
      </w:r>
      <w:r>
        <w:rPr/>
        <w:t xml:space="preserve"> З / СО = 1,08 </w:t>
      </w:r>
      <w:r>
        <w:rPr>
          <w:rFonts w:eastAsia="MS Gothic;Arial Unicode MS" w:cs="Lucida Sans Unicode" w:ascii="Lucida Sans Unicode" w:hAnsi="Lucida Sans Unicode"/>
        </w:rPr>
        <w:t>∗</w:t>
      </w:r>
      <w:r>
        <w:rPr/>
        <w:t xml:space="preserve"> 5,18 = 6,15. Отсюда прирост отдачи за счёт эффективности = 6,15 – 6,84 = - 0,69 руб. Это произошло за счёт роста себестоимости экспортных товаров</w:t>
      </w:r>
    </w:p>
    <w:p>
      <w:pPr>
        <w:pStyle w:val="Normal"/>
        <w:widowControl w:val="false"/>
        <w:autoSpaceDE w:val="false"/>
        <w:rPr/>
      </w:pPr>
      <w:r>
        <w:rPr/>
        <w:t xml:space="preserve">2-я подстановка (определение влияния числа оборотов): </w:t>
      </w:r>
    </w:p>
    <w:p>
      <w:pPr>
        <w:pStyle w:val="Normal"/>
        <w:widowControl w:val="false"/>
        <w:autoSpaceDE w:val="false"/>
        <w:rPr/>
      </w:pPr>
      <w:r>
        <w:rPr/>
        <w:t xml:space="preserve">Ко = 1,08 </w:t>
      </w:r>
      <w:r>
        <w:rPr>
          <w:rFonts w:eastAsia="MS Gothic;Arial Unicode MS" w:cs="Lucida Sans Unicode" w:ascii="Lucida Sans Unicode" w:hAnsi="Lucida Sans Unicode"/>
        </w:rPr>
        <w:t>∗</w:t>
      </w:r>
      <w:r>
        <w:rPr/>
        <w:t xml:space="preserve"> 7,05 = 7,61. Отсюда прирост отдачи за счёт оборачиваемости оборотного капитала = 7,61 – 6,15 = 1,46 руб. Таким образом, отдача оборотного капитала в 2001 г. по сравнению с 2000 г. увеличилась на 0,77 руб. на каждые 100 руб. оборотного капитала, что произошло за счёт: </w:t>
      </w:r>
    </w:p>
    <w:p>
      <w:pPr>
        <w:pStyle w:val="Normal"/>
        <w:widowControl w:val="false"/>
        <w:autoSpaceDE w:val="false"/>
        <w:rPr/>
      </w:pPr>
      <w:r>
        <w:rPr/>
        <w:t xml:space="preserve">а) уменьшения эффективности (роста себестоимости экспортных товаров), что уменьшило валютную выручку на 0,69 рублей; </w:t>
      </w:r>
    </w:p>
    <w:p>
      <w:pPr>
        <w:pStyle w:val="Normal"/>
        <w:widowControl w:val="false"/>
        <w:autoSpaceDE w:val="false"/>
        <w:rPr/>
      </w:pPr>
      <w:r>
        <w:rPr/>
        <w:t xml:space="preserve">б) ускорения оборота оборотного капитала (на 18,76 дней), что увеличило валютную выручку на 1,46 рубля на каждые 100 рублей оборотного капитала. </w:t>
      </w:r>
    </w:p>
    <w:p>
      <w:pPr>
        <w:pStyle w:val="Normal"/>
        <w:widowControl w:val="false"/>
        <w:autoSpaceDE w:val="false"/>
        <w:rPr/>
      </w:pPr>
      <w:r>
        <w:rPr/>
        <w:t xml:space="preserve">Аналогично рассмотрим влияние факторов в 2001 - 2002 гг. </w:t>
      </w:r>
    </w:p>
    <w:p>
      <w:pPr>
        <w:pStyle w:val="Normal"/>
        <w:widowControl w:val="false"/>
        <w:autoSpaceDE w:val="false"/>
        <w:rPr/>
      </w:pPr>
      <w:r>
        <w:rPr/>
        <w:t xml:space="preserve">1-я подстановка (определение влияния эффективности): </w:t>
      </w:r>
    </w:p>
    <w:p>
      <w:pPr>
        <w:pStyle w:val="Normal"/>
        <w:widowControl w:val="false"/>
        <w:autoSpaceDE w:val="false"/>
        <w:rPr/>
      </w:pPr>
      <w:r>
        <w:rPr/>
        <w:t xml:space="preserve">Ко = В / З </w:t>
      </w:r>
      <w:r>
        <w:rPr>
          <w:rFonts w:eastAsia="MS Gothic;Arial Unicode MS" w:cs="Lucida Sans Unicode" w:ascii="Lucida Sans Unicode" w:hAnsi="Lucida Sans Unicode"/>
        </w:rPr>
        <w:t>∗</w:t>
      </w:r>
      <w:r>
        <w:rPr/>
        <w:t xml:space="preserve"> З / СО = 1,12 </w:t>
      </w:r>
      <w:r>
        <w:rPr>
          <w:rFonts w:eastAsia="MS Gothic;Arial Unicode MS" w:cs="Lucida Sans Unicode" w:ascii="Lucida Sans Unicode" w:hAnsi="Lucida Sans Unicode"/>
        </w:rPr>
        <w:t>∗</w:t>
      </w:r>
      <w:r>
        <w:rPr/>
        <w:t xml:space="preserve"> 7,05 = 7,90. Отсюда прирост отдачи за счёт эффективности = 7,90 – 7,61 = 0,29 руб. Это произошло за счёт роста экспортных цен 2-я подстановка (определение влияния числа оборотов): </w:t>
      </w:r>
    </w:p>
    <w:p>
      <w:pPr>
        <w:pStyle w:val="Normal"/>
        <w:widowControl w:val="false"/>
        <w:autoSpaceDE w:val="false"/>
        <w:rPr/>
      </w:pPr>
      <w:r>
        <w:rPr/>
        <w:t xml:space="preserve">Ко = 1,12 </w:t>
      </w:r>
      <w:r>
        <w:rPr>
          <w:rFonts w:eastAsia="MS Gothic;Arial Unicode MS" w:cs="Lucida Sans Unicode" w:ascii="Lucida Sans Unicode" w:hAnsi="Lucida Sans Unicode"/>
        </w:rPr>
        <w:t>∗</w:t>
      </w:r>
      <w:r>
        <w:rPr/>
        <w:t xml:space="preserve"> 5,4 = 6,05. Отсюда прирост отдачи за счёт оборачиваемости оборотного капитала = 6,05 – 7,9 = - 1,85 руб. Это произошло за счёт роста себестоимости экспортных товаров. Таким образом, отдача оборотного капитала в 2002г по сравнению с 2001г. уменьшилась на 1,56 руб. на каждые 100 руб. оборотного капитала, что произошло за счёт: </w:t>
      </w:r>
    </w:p>
    <w:p>
      <w:pPr>
        <w:pStyle w:val="Normal"/>
        <w:widowControl w:val="false"/>
        <w:autoSpaceDE w:val="false"/>
        <w:rPr/>
      </w:pPr>
      <w:r>
        <w:rPr/>
        <w:t xml:space="preserve">а) увеличения эффективности (роста экспортных цен), что увеличило валютную выручку на 0,29 рублей; </w:t>
      </w:r>
    </w:p>
    <w:p>
      <w:pPr>
        <w:pStyle w:val="Normal"/>
        <w:widowControl w:val="false"/>
        <w:autoSpaceDE w:val="false"/>
        <w:rPr/>
      </w:pPr>
      <w:r>
        <w:rPr/>
        <w:t xml:space="preserve">б) замедления оборота оборотного капитала (на 15,85 дней), что уменьшило валютную выручку на 1,85 рубля на каждые 100 рублей оборотного капитала. </w:t>
      </w:r>
    </w:p>
    <w:p>
      <w:pPr>
        <w:pStyle w:val="Normal"/>
        <w:widowControl w:val="false"/>
        <w:autoSpaceDE w:val="false"/>
        <w:rPr/>
      </w:pPr>
      <w:r>
        <w:rPr/>
        <w:t xml:space="preserve">Причинами ухудшения качества работы явились рост себестоимости и накладных расходов, и, как следствие, замедление оборачиваемости оборотного капитала, увеличения продолжительности оборота оборотного капитала, привлечения дополнительных денежных средств для обеспечения работы предприятия. Поэтому следует рассмотреть варианты снижения данных расходов. </w:t>
      </w:r>
    </w:p>
    <w:p>
      <w:pPr>
        <w:pStyle w:val="Normal"/>
        <w:widowControl w:val="false"/>
        <w:autoSpaceDE w:val="false"/>
        <w:rPr/>
      </w:pPr>
      <w:r>
        <w:rPr/>
      </w:r>
    </w:p>
    <w:p>
      <w:pPr>
        <w:pStyle w:val="Heading2"/>
        <w:ind w:hanging="0"/>
        <w:rPr/>
      </w:pPr>
      <w:r>
        <w:rPr/>
        <w:t>3.2.5 Анализ импортных операций</w:t>
      </w:r>
    </w:p>
    <w:p>
      <w:pPr>
        <w:pStyle w:val="Normal"/>
        <w:widowControl w:val="false"/>
        <w:autoSpaceDE w:val="false"/>
        <w:rPr/>
      </w:pPr>
      <w:r>
        <w:rPr/>
        <w:t>Оценка уровня и качества выполнения обязательств по контрактам с иностранными партнерами.</w:t>
      </w:r>
    </w:p>
    <w:p>
      <w:pPr>
        <w:pStyle w:val="Normal"/>
        <w:widowControl w:val="false"/>
        <w:autoSpaceDE w:val="false"/>
        <w:rPr/>
      </w:pPr>
      <w:r>
        <w:rPr/>
        <w:t xml:space="preserve">Обязательства по импортным контрактам должны быть выполнены по срокам оплаты товаров (не считая других обязательств, также подлежащих безусловному выполнению). По материалам годового отчёта предприятия (раздел "Внешнеэкономическая деятельность") составим обобщающий коэффициент просроченных обязательств (просрочек) по формуле: </w:t>
      </w:r>
    </w:p>
    <w:p>
      <w:pPr>
        <w:pStyle w:val="Normal"/>
        <w:widowControl w:val="false"/>
        <w:autoSpaceDE w:val="false"/>
        <w:rPr/>
      </w:pPr>
      <w:r>
        <w:rPr/>
        <w:t xml:space="preserve">(ΣКпр / ΣКи) </w:t>
      </w:r>
      <w:r>
        <w:rPr>
          <w:rFonts w:eastAsia="MS Gothic;Arial Unicode MS" w:cs="Lucida Sans Unicode" w:ascii="Lucida Sans Unicode" w:hAnsi="Lucida Sans Unicode"/>
        </w:rPr>
        <w:t>∗</w:t>
      </w:r>
      <w:r>
        <w:rPr/>
        <w:t xml:space="preserve"> 100 %,</w:t>
      </w:r>
    </w:p>
    <w:p>
      <w:pPr>
        <w:pStyle w:val="Normal"/>
        <w:widowControl w:val="false"/>
        <w:autoSpaceDE w:val="false"/>
        <w:rPr/>
      </w:pPr>
      <w:r>
        <w:rPr/>
        <w:t xml:space="preserve">где ΣКпр – импортная стоимость товаров по всем контрактам, просроченных исполнением в течение года, ΣКи - сумма всех контрактов по импорту за этот год. Показатель просрочек составляется по всему импорту за год, по странам импорта и по товарам. При этом показатели за отчётный год сравниваются с показателями за предшествующий год. </w:t>
      </w:r>
    </w:p>
    <w:p>
      <w:pPr>
        <w:pStyle w:val="Normal"/>
        <w:widowControl w:val="false"/>
        <w:autoSpaceDE w:val="false"/>
        <w:rPr/>
      </w:pPr>
      <w:r>
        <w:rPr/>
        <w:t xml:space="preserve">Если предприятие не соблюдает сроки расчёта за поставленные товары, то иностранный поставщик предъявляет претензии по срокам оплаты, которые, как правило, удовлетворяются, что приносит убытки и подрывает позиции предприятия, как импортёра. В качестве обобщающего критерия при оценке работы предприятия по соблюдению сроков оплаты использовать показатель процентного отношения суммы удовлетворённых рекламаций к стоимости поставленных товаров. Результаты анализа представим в виде таблицы. </w:t>
      </w:r>
    </w:p>
    <w:p>
      <w:pPr>
        <w:pStyle w:val="Normal"/>
        <w:widowControl w:val="false"/>
        <w:autoSpaceDE w:val="false"/>
        <w:rPr/>
      </w:pPr>
      <w:r>
        <w:rPr/>
        <w:t xml:space="preserve">Анализ уровня и качества выполнения обязательств по импортным контрактам за 2000 - 2002 годы. (см. Приложение 9). Из приведённой таблицы видно, что стоимость импортных товаров в период с 2000 по 2002 год возрастала: в 2001 году по сравнению с 2000 годом возросла на 389%, в 2002г. по сравнению с 2001г. – на 200%. Предприятие достаточно добросовестно относится к выполнению своих обязанностей по контрактам: за весь рассматриваемый период коэффициент просроченных обязательств составил 0,08 – 0,09. Как и в случае с экспортом, это объясняется ещё и тем, что за просрочку обязательств по контрактам в данном случае предусмотрены не только гражданско-правовые последствия, но и санкции, предусмотренные таможенным законодательством, которые весьма жёсткие. В 2001 и 2002 годах предъявлялись претензии по поводу просрочки оплаты, которые были удовлетворены в полном объёме. Суммы же претензий составили 9 и 8 процента от стоимости импортных товаров в 2001 и 2002 годах соответственно. </w:t>
      </w:r>
    </w:p>
    <w:p>
      <w:pPr>
        <w:pStyle w:val="Normal"/>
        <w:widowControl w:val="false"/>
        <w:autoSpaceDE w:val="false"/>
        <w:rPr/>
      </w:pPr>
      <w:r>
        <w:rPr/>
      </w:r>
    </w:p>
    <w:p>
      <w:pPr>
        <w:pStyle w:val="Heading2"/>
        <w:ind w:hanging="0"/>
        <w:rPr/>
      </w:pPr>
      <w:r>
        <w:rPr/>
        <w:t>3.2.6 Характеристики динамики импорта товаров и услуг</w:t>
      </w:r>
    </w:p>
    <w:p>
      <w:pPr>
        <w:pStyle w:val="Normal"/>
        <w:widowControl w:val="false"/>
        <w:autoSpaceDE w:val="false"/>
        <w:rPr/>
      </w:pPr>
      <w:r>
        <w:rPr/>
        <w:t xml:space="preserve">Как уже отмечалось, для более полной характеристики внешнеэкономической деятельности предприятия, импорт товаров и услуг за отчётный год сопоставляется с импортом за предыдущий год. Такое сопоставление проведём аналогично тому, как проводили по экспорту. При этом объёмы импорта должны быть выражены в сопоставимых ценах, за основу которых принимаются цены базисного периода. Базисные темпы роста определяются отношением каждого следующего уровня к первому году динамического ряда, а цепные – к предыдущему году. Данные об импорте за изучаемые годы сгруппируем в аналитической таблице. По каждой строке таблицы вычислим индексы стоимости, физического объёма и цен. Эти индексы и покажут, в какой мере изменились стоимость и физический объём импорта и средние цены. </w:t>
      </w:r>
    </w:p>
    <w:p>
      <w:pPr>
        <w:pStyle w:val="Normal"/>
        <w:widowControl w:val="false"/>
        <w:autoSpaceDE w:val="false"/>
        <w:rPr/>
      </w:pPr>
      <w:r>
        <w:rPr/>
        <w:t>Анализ динамики импорта товаров в 2000 – 2002 гг. (см. Приложение 10). Сумма 1848224 руб. показывает стоимость импортных товаров за 2001 год (количество и цены 2001 года), а сумма 1541356 руб. – результат пересчёта импорта количества за 2001 год по ценам 2000 года. Сравнение этих сумм позволит определить, как сказалось увеличение цен на величине стоимости импорта товаров. Импортные цены повысились в среднем на 12%. Следовательно, увеличение стоимости за счёт повышения цен на 12% составило 306868 руб. Соответственно, цены в 2002 году возросли по сравнению с 2001 годом на 38%, что составило 1461751 рубль. Прирост импорта за счёт изменения количества в 2001 году по сравнению с 2000 годом составил 224% или 1065994 рубля. Итак, стоимость импорта анализируемого предприятия за 2001 год увеличилась на 1372862 рубля, а за 2002 год увеличилась 1853471 рубль, что произошло под влиянием:</w:t>
      </w:r>
    </w:p>
    <w:p>
      <w:pPr>
        <w:pStyle w:val="Normal"/>
        <w:widowControl w:val="false"/>
        <w:autoSpaceDE w:val="false"/>
        <w:rPr/>
      </w:pPr>
      <w:r>
        <w:rPr/>
        <w:t>роста в 2001 году количества импортируемых товаров, что увеличило стоимость импорта в 2001 году на 1065994 рубля, а в 2002 году рост количества импорта на 38% повлёк увеличение стоимости импорта на 698588 рублей;</w:t>
      </w:r>
    </w:p>
    <w:p>
      <w:pPr>
        <w:pStyle w:val="Normal"/>
        <w:widowControl w:val="false"/>
        <w:autoSpaceDE w:val="false"/>
        <w:rPr/>
      </w:pPr>
      <w:r>
        <w:rPr/>
        <w:t xml:space="preserve">повышение импортных цен в 2001 и 2002 годах, увеличивших стоимость импорта в 2001 на 306868 руб., а в 2002 году – на 1461761 руб. </w:t>
      </w:r>
    </w:p>
    <w:p>
      <w:pPr>
        <w:pStyle w:val="Normal"/>
        <w:widowControl w:val="false"/>
        <w:autoSpaceDE w:val="false"/>
        <w:rPr/>
      </w:pPr>
      <w:r>
        <w:rPr/>
      </w:r>
    </w:p>
    <w:p>
      <w:pPr>
        <w:pStyle w:val="Heading2"/>
        <w:ind w:hanging="0"/>
        <w:rPr/>
      </w:pPr>
      <w:r>
        <w:rPr/>
        <w:t>3.2.7 Накладные расходы по импорту товаров</w:t>
      </w:r>
    </w:p>
    <w:p>
      <w:pPr>
        <w:pStyle w:val="Normal"/>
        <w:widowControl w:val="false"/>
        <w:autoSpaceDE w:val="false"/>
        <w:rPr/>
      </w:pPr>
      <w:r>
        <w:rPr/>
        <w:t xml:space="preserve">При анализе накладных расходов, прежде всего, определим два обобщающих показателя: ОУНР в рублях (относительный уровень накладных расходов в рублях) = (накладные расходы по импорту за год в рублях) / (себестоимость реализованных товаров за год) </w:t>
      </w:r>
      <w:r>
        <w:rPr>
          <w:rFonts w:eastAsia="MS Gothic;Arial Unicode MS" w:cs="Lucida Sans Unicode" w:ascii="Lucida Sans Unicode" w:hAnsi="Lucida Sans Unicode"/>
        </w:rPr>
        <w:t>∗</w:t>
      </w:r>
      <w:r>
        <w:rPr/>
        <w:t xml:space="preserve"> 100. Результат показывает, сколько копеек накладных расходов приходилось на каждый рубль себестоимости товаров. Показатели за 2002 год, сопоставляемые с показателями за 2001 год, дают первоначальную ориентировку в изменении относительных уровней накладных расходов. Следующий этап – изучение факторов, определивших изменение каждой статьи накладных расходов. Анализ накладных расходов по импортным операциям, (см. Приложение 11). Увеличение абсолютного размера накладных расходов на импорт товаров произошло в результате увеличения объёма импорта, увеличения тарифов на перевозку, хранение, погрузку, таможенных расходов. Большая часть накладных расходов приходится на перевозку автомобильным транспортом – 49%. На железнодорожный тариф – 27%. То есть стоимость доставки составляет 76% всех накладных расходов. Расходы на хранение и расходы на погрузочно-разгрузочные работы примерно одинаковы и составляют 10% - 13% каждые. </w:t>
      </w:r>
    </w:p>
    <w:p>
      <w:pPr>
        <w:pStyle w:val="Normal"/>
        <w:widowControl w:val="false"/>
        <w:autoSpaceDE w:val="false"/>
        <w:rPr/>
      </w:pPr>
      <w:r>
        <w:rPr/>
      </w:r>
    </w:p>
    <w:p>
      <w:pPr>
        <w:pStyle w:val="Heading2"/>
        <w:ind w:hanging="0"/>
        <w:rPr/>
      </w:pPr>
      <w:r>
        <w:rPr/>
        <w:t>3.2.8 Эффективность импорта товаров</w:t>
      </w:r>
    </w:p>
    <w:p>
      <w:pPr>
        <w:pStyle w:val="Normal"/>
        <w:widowControl w:val="false"/>
        <w:autoSpaceDE w:val="false"/>
        <w:rPr/>
      </w:pPr>
      <w:r>
        <w:rPr/>
        <w:t xml:space="preserve">Показатель эффективности импорта товаров определяется отношением выручки-нетто в рублях к полной себестоимости товара в рублях. На данный показатель влияют такие факторы, как импортная цена, уровень накладных расходов, себестоимость единицы товара. Рассчитаем влияние факторов на эффективность импорта. Слагаемые эффективности представим в виде таблицы Расчёт эффективности импорта в 2001 – 2002 годах. (см. Приложение12). Показатель эффективности это показатель выручки на рубль затрат. В 2001 году наблюдался рост выручки на 10 рублей на каждые сто рублей затрат. Рост вызван изменением цен реализации импортного товара на территории РФ, себестоимости и накладных расходов. Влияние этих факторов определим приёмом "цепных подстановок". </w:t>
      </w:r>
    </w:p>
    <w:p>
      <w:pPr>
        <w:pStyle w:val="Normal"/>
        <w:widowControl w:val="false"/>
        <w:autoSpaceDE w:val="false"/>
        <w:rPr/>
      </w:pPr>
      <w:r>
        <w:rPr/>
        <w:t xml:space="preserve">1-я подстановка (замена количества): Э = В: З = 1510 </w:t>
      </w:r>
      <w:r>
        <w:rPr>
          <w:rFonts w:eastAsia="MS Gothic;Arial Unicode MS" w:cs="Lucida Sans Unicode" w:ascii="Lucida Sans Unicode" w:hAnsi="Lucida Sans Unicode"/>
        </w:rPr>
        <w:t>∗</w:t>
      </w:r>
      <w:r>
        <w:rPr/>
        <w:t xml:space="preserve"> 1693,798: ((910 </w:t>
      </w:r>
      <w:r>
        <w:rPr>
          <w:rFonts w:eastAsia="MS Gothic;Arial Unicode MS" w:cs="Lucida Sans Unicode" w:ascii="Lucida Sans Unicode" w:hAnsi="Lucida Sans Unicode"/>
        </w:rPr>
        <w:t>∗</w:t>
      </w:r>
      <w:r>
        <w:rPr/>
        <w:t xml:space="preserve"> 1693,798) + (49%=354424)) = 3220500: (2084850 + 354425) </w:t>
      </w:r>
      <w:r>
        <w:rPr>
          <w:rFonts w:eastAsia="MS Gothic;Arial Unicode MS" w:cs="Lucida Sans Unicode" w:ascii="Lucida Sans Unicode" w:hAnsi="Lucida Sans Unicode"/>
        </w:rPr>
        <w:t>∗</w:t>
      </w:r>
      <w:r>
        <w:rPr/>
        <w:t xml:space="preserve"> 100% = 111%. </w:t>
      </w:r>
    </w:p>
    <w:p>
      <w:pPr>
        <w:pStyle w:val="Normal"/>
        <w:widowControl w:val="false"/>
        <w:autoSpaceDE w:val="false"/>
        <w:rPr/>
      </w:pPr>
      <w:r>
        <w:rPr/>
        <w:t xml:space="preserve">Т. е. количество само по себе на уровень эффективности не влияет. </w:t>
      </w:r>
    </w:p>
    <w:p>
      <w:pPr>
        <w:pStyle w:val="Normal"/>
        <w:widowControl w:val="false"/>
        <w:autoSpaceDE w:val="false"/>
        <w:rPr/>
      </w:pPr>
      <w:r>
        <w:rPr/>
        <w:t xml:space="preserve">2-я подстановка (замена цены): Э = 2067 </w:t>
      </w:r>
      <w:r>
        <w:rPr>
          <w:rFonts w:eastAsia="MS Gothic;Arial Unicode MS" w:cs="Lucida Sans Unicode" w:ascii="Lucida Sans Unicode" w:hAnsi="Lucida Sans Unicode"/>
        </w:rPr>
        <w:t>∗</w:t>
      </w:r>
      <w:r>
        <w:rPr/>
        <w:t xml:space="preserve"> 1693,798: 2296620,71 </w:t>
      </w:r>
      <w:r>
        <w:rPr>
          <w:rFonts w:eastAsia="MS Gothic;Arial Unicode MS" w:cs="Lucida Sans Unicode" w:ascii="Lucida Sans Unicode" w:hAnsi="Lucida Sans Unicode"/>
        </w:rPr>
        <w:t>∗</w:t>
      </w:r>
      <w:r>
        <w:rPr/>
        <w:t xml:space="preserve"> 100% = 152%. Таким образом, рост экспортной цены увеличил уровень эффективности на 152 – 111 = 41 пункт. </w:t>
      </w:r>
    </w:p>
    <w:p>
      <w:pPr>
        <w:pStyle w:val="Normal"/>
        <w:widowControl w:val="false"/>
        <w:autoSpaceDE w:val="false"/>
        <w:rPr/>
      </w:pPr>
      <w:r>
        <w:rPr/>
        <w:t xml:space="preserve">3-я подстановка (замена себестоимости) = 2067 </w:t>
      </w:r>
      <w:r>
        <w:rPr>
          <w:rFonts w:eastAsia="MS Gothic;Arial Unicode MS" w:cs="Lucida Sans Unicode" w:ascii="Lucida Sans Unicode" w:hAnsi="Lucida Sans Unicode"/>
        </w:rPr>
        <w:t>∗</w:t>
      </w:r>
      <w:r>
        <w:rPr/>
        <w:t xml:space="preserve"> 1693,798: (1848224 + (49%=481787)) = 3501080,47: 2753853,76 </w:t>
      </w:r>
      <w:r>
        <w:rPr>
          <w:rFonts w:eastAsia="MS Gothic;Arial Unicode MS" w:cs="Lucida Sans Unicode" w:ascii="Lucida Sans Unicode" w:hAnsi="Lucida Sans Unicode"/>
        </w:rPr>
        <w:t>∗</w:t>
      </w:r>
      <w:r>
        <w:rPr/>
        <w:t xml:space="preserve"> 100% = 127%. Отсюда 127 – 152 = - 25 пунктов. Таким образом, уровень эффективности снизился на 25 пунктов. </w:t>
      </w:r>
    </w:p>
    <w:p>
      <w:pPr>
        <w:pStyle w:val="Normal"/>
        <w:widowControl w:val="false"/>
        <w:autoSpaceDE w:val="false"/>
        <w:rPr/>
      </w:pPr>
      <w:r>
        <w:rPr/>
        <w:t xml:space="preserve">4-я подстановка (замена уровня накладных расходов): </w:t>
      </w:r>
    </w:p>
    <w:p>
      <w:pPr>
        <w:pStyle w:val="Normal"/>
        <w:widowControl w:val="false"/>
        <w:autoSpaceDE w:val="false"/>
        <w:rPr/>
      </w:pPr>
      <w:r>
        <w:rPr/>
        <w:t xml:space="preserve">Э = 2067 </w:t>
      </w:r>
      <w:r>
        <w:rPr>
          <w:rFonts w:eastAsia="MS Gothic;Arial Unicode MS" w:cs="Lucida Sans Unicode" w:ascii="Lucida Sans Unicode" w:hAnsi="Lucida Sans Unicode"/>
        </w:rPr>
        <w:t>∗</w:t>
      </w:r>
      <w:r>
        <w:rPr/>
        <w:t xml:space="preserve"> 1693,798: (1848224 + (57% = 1888531)) = 3501080,47: 2901711,68 </w:t>
      </w:r>
      <w:r>
        <w:rPr>
          <w:rFonts w:eastAsia="MS Gothic;Arial Unicode MS" w:cs="Lucida Sans Unicode" w:ascii="Lucida Sans Unicode" w:hAnsi="Lucida Sans Unicode"/>
        </w:rPr>
        <w:t>∗</w:t>
      </w:r>
      <w:r>
        <w:rPr/>
        <w:t xml:space="preserve"> 100% = 121%. Отсюда 121 - 127 = - 6 пунктов. То есть, в результате увеличения уровня накладных расходов до 57% от себестоимости уровень эффективности снизился на 6 пунктов. Далее аналогично рассмотрим влияние факторов на рост эффективности 2002 года по сравнению с 2001 годом: </w:t>
      </w:r>
    </w:p>
    <w:p>
      <w:pPr>
        <w:pStyle w:val="Normal"/>
        <w:widowControl w:val="false"/>
        <w:autoSpaceDE w:val="false"/>
        <w:rPr/>
      </w:pPr>
      <w:r>
        <w:rPr/>
        <w:t xml:space="preserve">1-я подстановка (замена количества): </w:t>
      </w:r>
    </w:p>
    <w:p>
      <w:pPr>
        <w:pStyle w:val="Normal"/>
        <w:widowControl w:val="false"/>
        <w:autoSpaceDE w:val="false"/>
        <w:rPr/>
      </w:pPr>
      <w:r>
        <w:rPr/>
        <w:t xml:space="preserve">Э = В: З = 2067 </w:t>
      </w:r>
      <w:r>
        <w:rPr>
          <w:rFonts w:eastAsia="MS Gothic;Arial Unicode MS" w:cs="Lucida Sans Unicode" w:ascii="Lucida Sans Unicode" w:hAnsi="Lucida Sans Unicode"/>
        </w:rPr>
        <w:t>∗</w:t>
      </w:r>
      <w:r>
        <w:rPr/>
        <w:t xml:space="preserve"> 2461,477: ((1091 </w:t>
      </w:r>
      <w:r>
        <w:rPr>
          <w:rFonts w:eastAsia="MS Gothic;Arial Unicode MS" w:cs="Lucida Sans Unicode" w:ascii="Lucida Sans Unicode" w:hAnsi="Lucida Sans Unicode"/>
        </w:rPr>
        <w:t>∗</w:t>
      </w:r>
      <w:r>
        <w:rPr/>
        <w:t xml:space="preserve"> 2461,477) + (57%= 1530718,7)) = 5087872,96: 4216190 </w:t>
      </w:r>
      <w:r>
        <w:rPr>
          <w:rFonts w:eastAsia="MS Gothic;Arial Unicode MS" w:cs="Lucida Sans Unicode" w:ascii="Lucida Sans Unicode" w:hAnsi="Lucida Sans Unicode"/>
        </w:rPr>
        <w:t>∗</w:t>
      </w:r>
      <w:r>
        <w:rPr/>
        <w:t xml:space="preserve"> 100% = 121%.Т. е. количество само по себе на уровень эффективности не влияет. </w:t>
      </w:r>
    </w:p>
    <w:p>
      <w:pPr>
        <w:pStyle w:val="Normal"/>
        <w:widowControl w:val="false"/>
        <w:autoSpaceDE w:val="false"/>
        <w:rPr/>
      </w:pPr>
      <w:r>
        <w:rPr/>
        <w:t xml:space="preserve">2-я подстановка (замена цены): </w:t>
      </w:r>
    </w:p>
    <w:p>
      <w:pPr>
        <w:pStyle w:val="Normal"/>
        <w:widowControl w:val="false"/>
        <w:autoSpaceDE w:val="false"/>
        <w:rPr/>
      </w:pPr>
      <w:r>
        <w:rPr/>
        <w:t xml:space="preserve">Э = 3034 </w:t>
      </w:r>
      <w:r>
        <w:rPr>
          <w:rFonts w:eastAsia="MS Gothic;Arial Unicode MS" w:cs="Lucida Sans Unicode" w:ascii="Lucida Sans Unicode" w:hAnsi="Lucida Sans Unicode"/>
        </w:rPr>
        <w:t>∗</w:t>
      </w:r>
      <w:r>
        <w:rPr/>
        <w:t xml:space="preserve"> 2461,477: 4216190 </w:t>
      </w:r>
      <w:r>
        <w:rPr>
          <w:rFonts w:eastAsia="MS Gothic;Arial Unicode MS" w:cs="Lucida Sans Unicode" w:ascii="Lucida Sans Unicode" w:hAnsi="Lucida Sans Unicode"/>
        </w:rPr>
        <w:t>∗</w:t>
      </w:r>
      <w:r>
        <w:rPr/>
        <w:t xml:space="preserve"> 100% = 177%. Таким образом, рост экспортной цены увеличил уровень эффективности на 177 – 121 = 56. </w:t>
      </w:r>
    </w:p>
    <w:p>
      <w:pPr>
        <w:pStyle w:val="Normal"/>
        <w:widowControl w:val="false"/>
        <w:autoSpaceDE w:val="false"/>
        <w:rPr/>
      </w:pPr>
      <w:r>
        <w:rPr/>
        <w:t xml:space="preserve">3-я подстановка (замена себестоимости) = 3034 </w:t>
      </w:r>
      <w:r>
        <w:rPr>
          <w:rFonts w:eastAsia="MS Gothic;Arial Unicode MS" w:cs="Lucida Sans Unicode" w:ascii="Lucida Sans Unicode" w:hAnsi="Lucida Sans Unicode"/>
        </w:rPr>
        <w:t>∗</w:t>
      </w:r>
      <w:r>
        <w:rPr/>
        <w:t xml:space="preserve"> 2461,477: ((301695 + (57%=2109996)) = 7468121: 5811661 </w:t>
      </w:r>
      <w:r>
        <w:rPr>
          <w:rFonts w:eastAsia="MS Gothic;Arial Unicode MS" w:cs="Lucida Sans Unicode" w:ascii="Lucida Sans Unicode" w:hAnsi="Lucida Sans Unicode"/>
        </w:rPr>
        <w:t>∗</w:t>
      </w:r>
      <w:r>
        <w:rPr/>
        <w:t xml:space="preserve"> 100% = 129%. Отсюда 129 – 177 = - 48 пунктов. Таким образом, уровень эффективности снизился на 48 пунктов за счёт повышения себестоимости на 100%. </w:t>
      </w:r>
    </w:p>
    <w:p>
      <w:pPr>
        <w:pStyle w:val="Normal"/>
        <w:widowControl w:val="false"/>
        <w:autoSpaceDE w:val="false"/>
        <w:rPr/>
      </w:pPr>
      <w:r>
        <w:rPr/>
        <w:t xml:space="preserve">4-я подстановка (замена уровня накладных расходов): </w:t>
      </w:r>
    </w:p>
    <w:p>
      <w:pPr>
        <w:pStyle w:val="Normal"/>
        <w:widowControl w:val="false"/>
        <w:autoSpaceDE w:val="false"/>
        <w:rPr/>
      </w:pPr>
      <w:r>
        <w:rPr/>
        <w:t xml:space="preserve">Э = 3034 </w:t>
      </w:r>
      <w:r>
        <w:rPr>
          <w:rFonts w:eastAsia="MS Gothic;Arial Unicode MS" w:cs="Lucida Sans Unicode" w:ascii="Lucida Sans Unicode" w:hAnsi="Lucida Sans Unicode"/>
        </w:rPr>
        <w:t>∗</w:t>
      </w:r>
      <w:r>
        <w:rPr/>
        <w:t xml:space="preserve"> 2461,477: (3701695 + (35% = 1295593)) = 7468121: 4997288 </w:t>
      </w:r>
      <w:r>
        <w:rPr>
          <w:rFonts w:eastAsia="MS Gothic;Arial Unicode MS" w:cs="Lucida Sans Unicode" w:ascii="Lucida Sans Unicode" w:hAnsi="Lucida Sans Unicode"/>
        </w:rPr>
        <w:t>∗</w:t>
      </w:r>
      <w:r>
        <w:rPr/>
        <w:t xml:space="preserve"> 100% = 149%. Отсюда 149 – 129 = 20 пунктов. То есть в результате уменьшения уровня накладных расходов до 35% от себестоимости уровень эффективности повысился на 20 пунктов. Результаты анализа представим в виде таблицы: </w:t>
      </w:r>
    </w:p>
    <w:p>
      <w:pPr>
        <w:pStyle w:val="Normal"/>
        <w:widowControl w:val="false"/>
        <w:autoSpaceDE w:val="false"/>
        <w:rPr/>
      </w:pPr>
      <w:r>
        <w:rPr/>
        <w:t xml:space="preserve">Влияние факторов на эффективность импорта товаров в 2000 – 2002 гг. </w:t>
      </w:r>
    </w:p>
    <w:p>
      <w:pPr>
        <w:pStyle w:val="Normal"/>
        <w:widowControl w:val="false"/>
        <w:autoSpaceDE w:val="false"/>
        <w:rPr/>
      </w:pPr>
      <w:r>
        <w:rPr/>
        <w:t xml:space="preserve">В пунктах. (см. Приложение13). Из таблицы видно, что на эффективность отрицательное влияние оказывает резкий рост себестоимости импортных товаров. Так как в себестоимость входит, в основном, цена товара на заводе изготовителе, говорить о необходимости снижения себестоимости предприятию, по существу являющемуся посредником, не имеет смысла. Возможно, в данной ситуации можно попытаться найти другого производителя аналогичного товара с более низкой отпускной ценой на товар. </w:t>
      </w:r>
    </w:p>
    <w:p>
      <w:pPr>
        <w:pStyle w:val="Normal"/>
        <w:widowControl w:val="false"/>
        <w:autoSpaceDE w:val="false"/>
        <w:rPr/>
      </w:pPr>
      <w:r>
        <w:rPr/>
      </w:r>
      <w:r>
        <w:br w:type="page"/>
      </w:r>
    </w:p>
    <w:p>
      <w:pPr>
        <w:pStyle w:val="Heading2"/>
        <w:ind w:hanging="0"/>
        <w:rPr/>
      </w:pPr>
      <w:r>
        <w:rPr/>
        <w:t>3.2.9 Обобщение результатов анализа. Коэффициент отдачи оборотного капитала</w:t>
      </w:r>
    </w:p>
    <w:p>
      <w:pPr>
        <w:pStyle w:val="Normal"/>
        <w:widowControl w:val="false"/>
        <w:autoSpaceDE w:val="false"/>
        <w:rPr/>
      </w:pPr>
      <w:r>
        <w:rPr/>
        <w:t xml:space="preserve">После завершения анализа оборота, накладных расходов, эффективности импортных операций, возможно, ответить на основной вопрос – насколько рационально использовался оборотный капитал при осуществлении импортных операций. В качестве обобщающего показателя рассчитаем коэффициент отдачи оборотного капитала по формуле: </w:t>
      </w:r>
    </w:p>
    <w:p>
      <w:pPr>
        <w:pStyle w:val="Normal"/>
        <w:widowControl w:val="false"/>
        <w:autoSpaceDE w:val="false"/>
        <w:rPr/>
      </w:pPr>
      <w:r>
        <w:rPr/>
        <w:t xml:space="preserve">Ко = В (выручка от импорта): СО (оборотный капитал) Формула преобразуется: Ко = В: СО = (В: З) </w:t>
      </w:r>
      <w:r>
        <w:rPr>
          <w:rFonts w:eastAsia="MS Gothic;Arial Unicode MS" w:cs="Lucida Sans Unicode" w:ascii="Lucida Sans Unicode" w:hAnsi="Lucida Sans Unicode"/>
        </w:rPr>
        <w:t>∗</w:t>
      </w:r>
      <w:r>
        <w:rPr/>
        <w:t xml:space="preserve"> (З: СО), где В: З = Э - эффективность импорта, З: СО = ч/о - число оборотов (т.е. оборачиваемость). Таким образом, интегральный коэффициент отдачи синтезирует все три показателя: оборот, накладные расходы (входят в показатель эффективности) и эффективность. Анализ представим в виде таблицы Обобщение результатов анализа оборота, накладных расходов и эффективности за 2000 – 2002 гг. по импортным операциям. (см. Приложение14) </w:t>
      </w:r>
    </w:p>
    <w:p>
      <w:pPr>
        <w:pStyle w:val="Normal"/>
        <w:widowControl w:val="false"/>
        <w:autoSpaceDE w:val="false"/>
        <w:rPr/>
      </w:pPr>
      <w:r>
        <w:rPr/>
        <w:t xml:space="preserve">Как видно из таблицы, отдача средств в 2001 году возросла на 0,1 руб., а в 2002 году – на 0,7 руб. на каждые 100 рублей оборотного капитала. </w:t>
      </w:r>
    </w:p>
    <w:p>
      <w:pPr>
        <w:pStyle w:val="Normal"/>
        <w:widowControl w:val="false"/>
        <w:autoSpaceDE w:val="false"/>
        <w:rPr/>
      </w:pPr>
      <w:r>
        <w:rPr/>
        <w:t xml:space="preserve">Определим влияние факторов эффективности и оборачиваемости на отдачу средств. Влияние факторов в 2000 – 2001 гг. </w:t>
      </w:r>
    </w:p>
    <w:p>
      <w:pPr>
        <w:pStyle w:val="Normal"/>
        <w:widowControl w:val="false"/>
        <w:autoSpaceDE w:val="false"/>
        <w:rPr/>
      </w:pPr>
      <w:r>
        <w:rPr/>
        <w:t xml:space="preserve">1-я подстановка (определение влияния эффективности): </w:t>
      </w:r>
    </w:p>
    <w:p>
      <w:pPr>
        <w:pStyle w:val="Normal"/>
        <w:widowControl w:val="false"/>
        <w:autoSpaceDE w:val="false"/>
        <w:rPr/>
      </w:pPr>
      <w:r>
        <w:rPr/>
        <w:t xml:space="preserve">Ко = В / З </w:t>
      </w:r>
      <w:r>
        <w:rPr>
          <w:rFonts w:eastAsia="MS Gothic;Arial Unicode MS" w:cs="Lucida Sans Unicode" w:ascii="Lucida Sans Unicode" w:hAnsi="Lucida Sans Unicode"/>
        </w:rPr>
        <w:t>∗</w:t>
      </w:r>
      <w:r>
        <w:rPr/>
        <w:t xml:space="preserve"> З / СО = 1,21 </w:t>
      </w:r>
      <w:r>
        <w:rPr>
          <w:rFonts w:eastAsia="MS Gothic;Arial Unicode MS" w:cs="Lucida Sans Unicode" w:ascii="Lucida Sans Unicode" w:hAnsi="Lucida Sans Unicode"/>
        </w:rPr>
        <w:t>∗</w:t>
      </w:r>
      <w:r>
        <w:rPr/>
        <w:t xml:space="preserve"> 6,00 = 7,26. Отсюда прирост отдачи за счёт эффективности = 7,26 – 6,7 = 0,56 руб. Это произошло за счёт роста цен реализации импортных товаров на территории РФ. </w:t>
      </w:r>
    </w:p>
    <w:p>
      <w:pPr>
        <w:pStyle w:val="Normal"/>
        <w:widowControl w:val="false"/>
        <w:autoSpaceDE w:val="false"/>
        <w:rPr/>
      </w:pPr>
      <w:r>
        <w:rPr/>
        <w:t xml:space="preserve">2-я подстановка (определение влияния числа оборотов): </w:t>
      </w:r>
    </w:p>
    <w:p>
      <w:pPr>
        <w:pStyle w:val="Normal"/>
        <w:widowControl w:val="false"/>
        <w:autoSpaceDE w:val="false"/>
        <w:rPr/>
      </w:pPr>
      <w:r>
        <w:rPr/>
        <w:t xml:space="preserve">Ко = 1,21 </w:t>
      </w:r>
      <w:r>
        <w:rPr>
          <w:rFonts w:eastAsia="MS Gothic;Arial Unicode MS" w:cs="Lucida Sans Unicode" w:ascii="Lucida Sans Unicode" w:hAnsi="Lucida Sans Unicode"/>
        </w:rPr>
        <w:t>∗</w:t>
      </w:r>
      <w:r>
        <w:rPr/>
        <w:t xml:space="preserve"> 5,62 = 6,8. Отсюда прирост отдачи за счёт оборачиваемости оборотного капитала = 6,8 – 7,26 = - 0,46 руб. Снижение отдачи оборотного капитала в этом случае произошло за счёт повышения уровня накладных расходов и себестоимости импортных товаров. Таким образом, отдача оборотного капитала в 2001 году по сравнению с 2000г. увеличилась на 0,1 руб. на каждые 100 руб. оборотного капитала, что произошло за счёт:</w:t>
      </w:r>
    </w:p>
    <w:p>
      <w:pPr>
        <w:pStyle w:val="Normal"/>
        <w:widowControl w:val="false"/>
        <w:autoSpaceDE w:val="false"/>
        <w:rPr/>
      </w:pPr>
      <w:r>
        <w:rPr/>
        <w:t>роста эффективности (увеличения цен реализации импортных товаров на территории РФ), что увеличило выручку на 0,56 рублей на каждые 100 рублей оборотного капитала;</w:t>
      </w:r>
    </w:p>
    <w:p>
      <w:pPr>
        <w:pStyle w:val="Normal"/>
        <w:widowControl w:val="false"/>
        <w:autoSpaceDE w:val="false"/>
        <w:rPr/>
      </w:pPr>
      <w:r>
        <w:rPr/>
        <w:t xml:space="preserve">замедления оборота оборотного капитала (на 4,18 дня), что уменьшило выручку на 0,46 рубля на каждые 100 рублей оборотного капитала. </w:t>
      </w:r>
    </w:p>
    <w:p>
      <w:pPr>
        <w:pStyle w:val="Normal"/>
        <w:widowControl w:val="false"/>
        <w:autoSpaceDE w:val="false"/>
        <w:rPr/>
      </w:pPr>
      <w:r>
        <w:rPr/>
        <w:t xml:space="preserve">Аналогично рассмотрим влияние факторов в 2001 – 2002 гг. </w:t>
      </w:r>
    </w:p>
    <w:p>
      <w:pPr>
        <w:pStyle w:val="Normal"/>
        <w:widowControl w:val="false"/>
        <w:autoSpaceDE w:val="false"/>
        <w:rPr/>
      </w:pPr>
      <w:r>
        <w:rPr/>
        <w:t xml:space="preserve">1-я подстановка (определение влияния эффективности): </w:t>
      </w:r>
    </w:p>
    <w:p>
      <w:pPr>
        <w:pStyle w:val="Normal"/>
        <w:widowControl w:val="false"/>
        <w:autoSpaceDE w:val="false"/>
        <w:rPr/>
      </w:pPr>
      <w:r>
        <w:rPr/>
        <w:t xml:space="preserve">Ко = В / З </w:t>
      </w:r>
      <w:r>
        <w:rPr>
          <w:rFonts w:eastAsia="MS Gothic;Arial Unicode MS" w:cs="Lucida Sans Unicode" w:ascii="Lucida Sans Unicode" w:hAnsi="Lucida Sans Unicode"/>
        </w:rPr>
        <w:t>∗</w:t>
      </w:r>
      <w:r>
        <w:rPr/>
        <w:t xml:space="preserve"> З / СО = 1,49 </w:t>
      </w:r>
      <w:r>
        <w:rPr>
          <w:rFonts w:eastAsia="MS Gothic;Arial Unicode MS" w:cs="Lucida Sans Unicode" w:ascii="Lucida Sans Unicode" w:hAnsi="Lucida Sans Unicode"/>
        </w:rPr>
        <w:t>∗</w:t>
      </w:r>
      <w:r>
        <w:rPr/>
        <w:t xml:space="preserve"> 5,62 = 8,37. Отсюда прирост отдачи за счёт эффективности = 8,37 – 6,8 = 1,57 руб. Это произошло за счёт роста цен реализации импортного товара в России и снижения уровня накладных расходов. </w:t>
      </w:r>
    </w:p>
    <w:p>
      <w:pPr>
        <w:pStyle w:val="Normal"/>
        <w:widowControl w:val="false"/>
        <w:autoSpaceDE w:val="false"/>
        <w:rPr/>
      </w:pPr>
      <w:r>
        <w:rPr/>
        <w:t xml:space="preserve">2-я подстановка (определение влияния числа оборотов): </w:t>
      </w:r>
    </w:p>
    <w:p>
      <w:pPr>
        <w:pStyle w:val="Normal"/>
        <w:widowControl w:val="false"/>
        <w:autoSpaceDE w:val="false"/>
        <w:rPr/>
      </w:pPr>
      <w:r>
        <w:rPr/>
        <w:t xml:space="preserve">Ко = 1.49 </w:t>
      </w:r>
      <w:r>
        <w:rPr>
          <w:rFonts w:eastAsia="MS Gothic;Arial Unicode MS" w:cs="Lucida Sans Unicode" w:ascii="Lucida Sans Unicode" w:hAnsi="Lucida Sans Unicode"/>
        </w:rPr>
        <w:t>∗</w:t>
      </w:r>
      <w:r>
        <w:rPr/>
        <w:t xml:space="preserve"> 5,00 = 7.45. Отсюда прирост отдачи за счёт оборачиваемости оборотного капитала = 7,45 – 8,37 = - 0,92 рубля. Это произошло за счёт роста себестоимости импортных товаров. Таким образом, отдача оборотного капитала в 2002 году по сравнению с 2001г. увеличилась на 0,7 руб. на каждые 100 руб. оборотного капитала, что произошло за счёт:</w:t>
      </w:r>
    </w:p>
    <w:p>
      <w:pPr>
        <w:pStyle w:val="Normal"/>
        <w:widowControl w:val="false"/>
        <w:autoSpaceDE w:val="false"/>
        <w:rPr/>
      </w:pPr>
      <w:r>
        <w:rPr/>
        <w:t>увеличение эффективности (роста цен реализации импортного товара в России, снижения уровня накладных расходов), что уменьшило валютную выручку на 1,57 рублей;</w:t>
      </w:r>
    </w:p>
    <w:p>
      <w:pPr>
        <w:pStyle w:val="Normal"/>
        <w:widowControl w:val="false"/>
        <w:autoSpaceDE w:val="false"/>
        <w:rPr/>
      </w:pPr>
      <w:r>
        <w:rPr/>
        <w:t xml:space="preserve">замедления оборота оборотного капитала (на 7,95 дней), что уменьшило валютную выручку на 0,92 рубля на каждые 100 рублей оборотного капитала. </w:t>
      </w:r>
    </w:p>
    <w:p>
      <w:pPr>
        <w:pStyle w:val="Normal"/>
        <w:widowControl w:val="false"/>
        <w:autoSpaceDE w:val="false"/>
        <w:rPr/>
      </w:pPr>
      <w:r>
        <w:rPr/>
        <w:t xml:space="preserve">Причинами, влияющими на снижение качества работы, явились рост себестоимости импортных товаров, и, как следствие, замедление оборачиваемости оборотного капитала,  увеличение продолжительности оборота оборотного капитала, привлечение дополнительных денежных средств для обеспечения работы предприятия. Данные проблемы на предприятии возникают в связи с мировыми проблемами. Поэтому, описав мировые проблемы и пути выхода из этих проблем, мы сможем и ликвидировать проблемы предприятий. [16] </w:t>
      </w:r>
    </w:p>
    <w:p>
      <w:pPr>
        <w:pStyle w:val="Normal"/>
        <w:widowControl w:val="false"/>
        <w:autoSpaceDE w:val="false"/>
        <w:rPr/>
      </w:pPr>
      <w:r>
        <w:rPr/>
      </w:r>
    </w:p>
    <w:p>
      <w:pPr>
        <w:pStyle w:val="Heading2"/>
        <w:ind w:hanging="0"/>
        <w:rPr>
          <w:lang w:val="uk-UA" w:eastAsia="en-US"/>
        </w:rPr>
      </w:pPr>
      <w:r>
        <w:rPr/>
        <w:t>3.3 Проблемы и пути улучшения внешнеэкономической деятельности</w:t>
      </w:r>
    </w:p>
    <w:p>
      <w:pPr>
        <w:pStyle w:val="Normal"/>
        <w:widowControl w:val="false"/>
        <w:autoSpaceDE w:val="false"/>
        <w:rPr>
          <w:lang w:val="uk-UA" w:eastAsia="en-US"/>
        </w:rPr>
      </w:pPr>
      <w:r>
        <w:rPr>
          <w:lang w:val="uk-UA" w:eastAsia="en-US"/>
        </w:rPr>
      </w:r>
    </w:p>
    <w:p>
      <w:pPr>
        <w:pStyle w:val="Normal"/>
        <w:widowControl w:val="false"/>
        <w:autoSpaceDE w:val="false"/>
        <w:rPr/>
      </w:pPr>
      <w:r>
        <w:rPr/>
        <w:t>Мировой финансовый кризис:</w:t>
      </w:r>
    </w:p>
    <w:p>
      <w:pPr>
        <w:pStyle w:val="Normal"/>
        <w:widowControl w:val="false"/>
        <w:autoSpaceDE w:val="false"/>
        <w:rPr/>
      </w:pPr>
      <w:r>
        <w:rPr/>
        <w:t>время и расстояние кредитный риск и время выполнения контракта;</w:t>
      </w:r>
    </w:p>
    <w:p>
      <w:pPr>
        <w:pStyle w:val="Normal"/>
        <w:widowControl w:val="false"/>
        <w:autoSpaceDE w:val="false"/>
        <w:rPr/>
      </w:pPr>
      <w:r>
        <w:rPr/>
        <w:t>изменение курсов иностранных валют валютный риск;</w:t>
      </w:r>
    </w:p>
    <w:p>
      <w:pPr>
        <w:pStyle w:val="Normal"/>
        <w:widowControl w:val="false"/>
        <w:autoSpaceDE w:val="false"/>
        <w:rPr/>
      </w:pPr>
      <w:r>
        <w:rPr/>
        <w:t>различия в законах и правилах;</w:t>
      </w:r>
    </w:p>
    <w:p>
      <w:pPr>
        <w:pStyle w:val="Normal"/>
        <w:widowControl w:val="false"/>
        <w:autoSpaceDE w:val="false"/>
        <w:rPr/>
      </w:pPr>
      <w:r>
        <w:rPr/>
        <w:t xml:space="preserve">правительственные постановления валютный контроль, а также суверенный риск и страновой риск. </w:t>
      </w:r>
    </w:p>
    <w:p>
      <w:pPr>
        <w:pStyle w:val="Normal"/>
        <w:widowControl w:val="false"/>
        <w:autoSpaceDE w:val="false"/>
        <w:rPr/>
      </w:pPr>
      <w:r>
        <w:rPr/>
        <w:t xml:space="preserve">1. Последствия колебаний валютных курсов: валютная экспозиция и валютный риск. Основным последствием колебания валютных курсов для международной торговли является риск для экспортера или импортера, заключающийся в том, что стоимость иностранной валюты, которую они применяют в своих торговых оборотах, будет отличаться от той, на которую они надеялись и рассчитывали. </w:t>
      </w:r>
    </w:p>
    <w:p>
      <w:pPr>
        <w:pStyle w:val="Normal"/>
        <w:widowControl w:val="false"/>
        <w:autoSpaceDE w:val="false"/>
        <w:rPr/>
      </w:pPr>
      <w:r>
        <w:rPr/>
        <w:t xml:space="preserve">Экспозиция к иностранной валюте и валютный риск могут принести дополнительные прибыли, а не только убытки. Однако находиться в экспозиции к валюте - значит полагаться на случай, и большинство бизнесменов предпочитает не допускать, чтобы их компания была чувствительна к неожиданным изменениям. Поэтому предприятия отыскивают способы сведения к минимуму или полного устранения экспозиции к иностранной валюте, чтобы планировать деловые операции и более достоверно прогнозировать прибыль. Импортеры стремятся минимизировать экспозицию к иностранной валюте по тем же причинам. </w:t>
      </w:r>
    </w:p>
    <w:p>
      <w:pPr>
        <w:pStyle w:val="Normal"/>
        <w:widowControl w:val="false"/>
        <w:autoSpaceDE w:val="false"/>
        <w:rPr/>
      </w:pPr>
      <w:r>
        <w:rPr/>
        <w:t xml:space="preserve">Но, как и в случае с экспортером, большинство бизнесменов предпочитает минимизировать свою экспозицию к иностранной валюте или полностью ее избегать, а импортеры предпочитают точно знать, сколько им придется заплатить в своей валюте, а не принимать участие в азартной игре на изменении валютных курсов. Существуют различные способы устранения экспозиции к иностранной валюте. Они осуществляются при помощи банков. В международной торговле экспортер должен выставить счет покупателю в иностранной валюте, или Покупатель должен оплатить товары в иностранной валюте. Стоимость импортных товаров для покупателя или стоимость экспортных товаров для продавца может быть увеличена или уменьшена из-за изменения валютных курсов. Поэтому фирма, осуществляющая платежи или получающая доход в иностранной валюте, имеет потенциальный "валютный риск " из-за неблагоприятных изменений в обменных курсах. Всегда имеется шанс получить прибыль от благоприятных изменений обменных курсов, но существует реальная опасность понести убытки. Постоянные изменения валютных курсов, происходящие на внешних валютных рынках, порождают серьезный элемент риска, который может оттолкнуть фирмы от участия в международных соглашениях по купле или продаже. Валютный риск не возникает там, где платежи поступления осуществляются в одной валюте, поскольку платежи в этой валюте могут быть выполнены из поступлений наличными в той же валюте. </w:t>
      </w:r>
    </w:p>
    <w:p>
      <w:pPr>
        <w:pStyle w:val="Normal"/>
        <w:widowControl w:val="false"/>
        <w:autoSpaceDE w:val="false"/>
        <w:rPr/>
      </w:pPr>
      <w:r>
        <w:rPr/>
        <w:t>2. Кредитный риск и время выполнения контракта.</w:t>
      </w:r>
    </w:p>
    <w:p>
      <w:pPr>
        <w:pStyle w:val="Normal"/>
        <w:widowControl w:val="false"/>
        <w:autoSpaceDE w:val="false"/>
        <w:rPr/>
      </w:pPr>
      <w:r>
        <w:rPr/>
        <w:t xml:space="preserve">Может пройти очень много времени между подачей заявки иностранному поставщику и получением товара. Когда товар доставляется на большое расстояние, основная часть запаздывания между заявкой и доставкой, как правило, связано с продолжительностью периода перевозки. Задержки могут быть вызваны также необходимостью подготовки соответствующей документацией для перевозки. Время и расстояние создают кредитный риск для экспортеров. Экспортер обычно должен предоставлять кредит на оплату на более длительное время, чем ему потребовалось бы, если бы он продавал товар внутри своей страны. При наличии большого числа иностранных дебиторов возникает необходимость получения дополнительного оборотного капитала для их финансирования. Контроль над отдельными дебиторами, инкассирование долга и проведение операций с целью погашения безнадежных долгов усложняется, если клиент находится в другой стране. </w:t>
      </w:r>
    </w:p>
    <w:p>
      <w:pPr>
        <w:pStyle w:val="Normal"/>
        <w:widowControl w:val="false"/>
        <w:autoSpaceDE w:val="false"/>
        <w:rPr/>
      </w:pPr>
      <w:r>
        <w:rPr/>
        <w:t>3. Правительственные постановления.</w:t>
      </w:r>
    </w:p>
    <w:p>
      <w:pPr>
        <w:pStyle w:val="Normal"/>
        <w:widowControl w:val="false"/>
        <w:autoSpaceDE w:val="false"/>
        <w:rPr/>
      </w:pPr>
      <w:r>
        <w:rPr/>
        <w:t xml:space="preserve">Правительственные постановления, касающиеся импорта и экспорта, могут быть серьезным препятствием в международной торговле. Существуют такие постановления и ограничения: постановления по валютному регулированию; лицензирование экспорта; лицензирование импорта; торговое эмбарго; импортные квоты; правительственные постановления, касающиеся законодательных стандартов безопасности, и качества или спецификаций на все товары, продаваемые внутри этой страны, законодательных стандартов по здравоохранению и гигиене, особенно на пищевые продукты; патентов и торговых марок; упаковки товаров и объема информации, приведенной на упаковках; документация, необходимая для таможенного клиринга импортируемых товаров, может быть очень объемной. Задержки при таможенном клиринге могут быть существенным фактором в общей проблеме задержек в международной торговле; пошлины на импорт или другие налоги для оплаты импортных товаров. </w:t>
      </w:r>
    </w:p>
    <w:p>
      <w:pPr>
        <w:pStyle w:val="Normal"/>
        <w:widowControl w:val="false"/>
        <w:autoSpaceDE w:val="false"/>
        <w:rPr/>
      </w:pPr>
      <w:r>
        <w:rPr/>
        <w:t>4. Основы юридического обеспечения мировой торговли.</w:t>
      </w:r>
    </w:p>
    <w:p>
      <w:pPr>
        <w:pStyle w:val="Normal"/>
        <w:widowControl w:val="false"/>
        <w:autoSpaceDE w:val="false"/>
        <w:rPr/>
      </w:pPr>
      <w:r>
        <w:rPr/>
        <w:t xml:space="preserve">Распределение рисков между продавцом и предприятием производится на основе международных торговых условий, установленных Международной торговой палатой, так называемых "Инкотермс". Этих международных торговых условий насчитывается достаточно много. Они часто подвергаются изменениям и регулярно публикуются Международной торговой палатой. </w:t>
      </w:r>
    </w:p>
    <w:p>
      <w:pPr>
        <w:pStyle w:val="Normal"/>
        <w:widowControl w:val="false"/>
        <w:autoSpaceDE w:val="false"/>
        <w:rPr>
          <w:lang w:val="en-US"/>
        </w:rPr>
      </w:pPr>
      <w:r>
        <w:rPr/>
        <w:t>Четырнадцать</w:t>
      </w:r>
      <w:r>
        <w:rPr>
          <w:lang w:val="en-US"/>
        </w:rPr>
        <w:t xml:space="preserve"> </w:t>
      </w:r>
      <w:r>
        <w:rPr/>
        <w:t>наиболее</w:t>
      </w:r>
      <w:r>
        <w:rPr>
          <w:lang w:val="en-US"/>
        </w:rPr>
        <w:t xml:space="preserve"> </w:t>
      </w:r>
      <w:r>
        <w:rPr/>
        <w:t>важных</w:t>
      </w:r>
      <w:r>
        <w:rPr>
          <w:lang w:val="en-US"/>
        </w:rPr>
        <w:t xml:space="preserve"> </w:t>
      </w:r>
      <w:r>
        <w:rPr/>
        <w:t>условий</w:t>
      </w:r>
      <w:r>
        <w:rPr>
          <w:lang w:val="en-US"/>
        </w:rPr>
        <w:t xml:space="preserve">: </w:t>
      </w:r>
    </w:p>
    <w:p>
      <w:pPr>
        <w:pStyle w:val="Normal"/>
        <w:widowControl w:val="false"/>
        <w:autoSpaceDE w:val="false"/>
        <w:rPr>
          <w:lang w:val="en-US"/>
        </w:rPr>
      </w:pPr>
      <w:r>
        <w:rPr>
          <w:lang w:val="en-US"/>
        </w:rPr>
        <w:t xml:space="preserve">"ex works", "free carrier", "FOR/FOT", "FOB airport", "FAS", "FOB", "C&amp;F", "freight/carriage paid to", "freight/carriage and insurance paid to", "ex ship", "ex quay", "delivered at frontier", "delivered duty paid". </w:t>
      </w:r>
    </w:p>
    <w:p>
      <w:pPr>
        <w:pStyle w:val="Normal"/>
        <w:widowControl w:val="false"/>
        <w:autoSpaceDE w:val="false"/>
        <w:rPr/>
      </w:pPr>
      <w:r>
        <w:rPr/>
        <w:t xml:space="preserve">Каждое из условий "Инкотермс" обозначает особое распределение рисков, расходов и ответственности между продавцом и покупателем, начиная с того условия, в соответствии с которым все виды ответственности возлагаются на покупателя, и кончая другой крайностью, когда, наоборот, все входит в ответственность продавца. [18] </w:t>
      </w:r>
    </w:p>
    <w:p>
      <w:pPr>
        <w:pStyle w:val="Normal"/>
        <w:widowControl w:val="false"/>
        <w:autoSpaceDE w:val="false"/>
        <w:rPr/>
      </w:pPr>
      <w:r>
        <w:rPr/>
      </w:r>
    </w:p>
    <w:p>
      <w:pPr>
        <w:pStyle w:val="Heading2"/>
        <w:ind w:hanging="0"/>
        <w:rPr/>
      </w:pPr>
      <w:r>
        <w:rPr/>
        <w:t>3.3.1 Пути улучшения</w:t>
      </w:r>
    </w:p>
    <w:p>
      <w:pPr>
        <w:pStyle w:val="Normal"/>
        <w:widowControl w:val="false"/>
        <w:autoSpaceDE w:val="false"/>
        <w:rPr/>
      </w:pPr>
      <w:r>
        <w:rPr/>
        <w:t xml:space="preserve">Но все-таки наиважнейшей проблемой является мировой финансовый кризис. </w:t>
      </w:r>
    </w:p>
    <w:p>
      <w:pPr>
        <w:pStyle w:val="Normal"/>
        <w:widowControl w:val="false"/>
        <w:autoSpaceDE w:val="false"/>
        <w:rPr/>
      </w:pPr>
      <w:r>
        <w:rPr/>
        <w:t xml:space="preserve">Если страны мира хотят вылезти из создавшейся ямы, которая как оползень образовалась в районе США и тянет за собой остальные страны, им надо объединить все свои усилия. Что бы могли сделать страны? - тривиальный вопрос. </w:t>
      </w:r>
    </w:p>
    <w:p>
      <w:pPr>
        <w:pStyle w:val="Normal"/>
        <w:widowControl w:val="false"/>
        <w:autoSpaceDE w:val="false"/>
        <w:rPr/>
      </w:pPr>
      <w:r>
        <w:rPr/>
        <w:t xml:space="preserve">Автор видит, что один из путей должен привести страны к тому, чтобы создать новую общемировую структуру, как в области финансов, так и в области мировой торговли. Данные структуры являлись бы прообразом множества современных союзов, но более совершенные мощные, и которые действительно являлись бы общемировыми. Это были бы сложнейшие структуры создаваемые когда либо человечеством. В неё входили бы члены от всех стран, и не зависимо от того будь то развитая или развивающаяся страна, они имели бы одинаковое право голоса. Вопросы непосредственно решали эти структуры были бы мировые проблемы торговли, экологии. Для начала она играла бы роль наблюдателя и аналитика, но впоследствии переросла в действенный орган не посредственно влияющий на торговлю и управляющий ею. Здесь не говорится о том, что эти органы станы определенным рычагом в руках недобросовестных людей, это будет двигатель мировой торговли. Чем-то это будет напоминать плановое устройство, но более совершенное не ограничивающее предпринимателя в его деятельности, а помогающая ему действовать. В свою очередь эта помощь будет не безвозмездная, часть того, что производят предприниматели во всём будет перераспределяться на мировые нужды. Конечно же перераспределение средств будет направлено на страны отстающие, для поддержания жизненного уровня. Но это не говорится о том, что остальные страны как паразиты приклеятся к ведущим и не будут знать бед, от них также будет требоваться отдача и за эту отдачу они получат помощь. Конечно же круг задач поставленный перед этими организациями не окончательный, это не только помощь отстающим, это и развитие мировых технологий, борьба с различными негативными проявлениями в мире. </w:t>
      </w:r>
    </w:p>
    <w:p>
      <w:pPr>
        <w:pStyle w:val="Normal"/>
        <w:widowControl w:val="false"/>
        <w:autoSpaceDE w:val="false"/>
        <w:rPr/>
      </w:pPr>
      <w:r>
        <w:rPr/>
        <w:t xml:space="preserve">Также один из способов улучшения ВЭД авторы видят в электронной коммерции. В настоящее время её все больше используют компании разных стран – это удобно, в режиме реального времени можно купить что либо в любой точке Земли, скорость - в рыночных условиях это очень важно. </w:t>
      </w:r>
    </w:p>
    <w:p>
      <w:pPr>
        <w:pStyle w:val="Normal"/>
        <w:widowControl w:val="false"/>
        <w:autoSpaceDE w:val="false"/>
        <w:rPr/>
      </w:pPr>
      <w:r>
        <w:rPr/>
        <w:t xml:space="preserve">В настоящее время не существует четкого общепринятого определения электронной коммерции, часто в это понятие включаются любые деловые транзакции, проводящиеся через компьютерную сеть, под электронной коммерцией понимается любая форма бизнес-процесса, в котором взаимодействие между субъектами происходит электронным способом. </w:t>
      </w:r>
    </w:p>
    <w:p>
      <w:pPr>
        <w:pStyle w:val="Normal"/>
        <w:widowControl w:val="false"/>
        <w:autoSpaceDE w:val="false"/>
        <w:rPr/>
      </w:pPr>
      <w:r>
        <w:rPr/>
        <w:t xml:space="preserve">В современной экономической литературе часто используется определение электронной коммерции, данное УМСТАО: Под "электронной коммерцией" понимаются все формы сделок, связанные с коммерческой деятельностью организаций и физических лиц, которые основаны на обработке и передаче цифровой информации, включая тексты, звуки и визуальные данные. Иногда подчеркивается, что к электронной коммерции можно отнести только те сделки, в результате которых передаются права собственности на реальный или виртуальный товар (услугу). Согласно определению комиссии ЕС "электронная коммерция" предполагает электронное ведение бизнеса и включает много разнообразных видов деятельности, в том числе: электронную торговлю товарами и услугами; доставку в режиме реального времени цифровых данных; электронный перевод денежных средств; электронную торговлю ценными бумагами; выписку коммерческих документов (коносаментов, счетов); проведение коммерческих аукционов; осуществление в режиме онлайн правительственных закупок; документы по дизайну и проектированию; прямой потребительский маркетинг и послепродажное обслуживание. Она охватывает как товары (потребительские товары, специализированное медицинское оборудование), так и услуги (информационные, финансовые и юридические), как милиционную деятельность (здравоохранение, образование), так и новые сферы деятельности (виртуальные магазины). [20] </w:t>
      </w:r>
    </w:p>
    <w:p>
      <w:pPr>
        <w:pStyle w:val="Normal"/>
        <w:widowControl w:val="false"/>
        <w:autoSpaceDE w:val="false"/>
        <w:rPr/>
      </w:pPr>
      <w:r>
        <w:rPr/>
        <w:t xml:space="preserve">Весьма важным исходным пунктом для выработки внешнеэкономической стратегии российских предприятий является анализ рынков сбыта. Поэтому для предприятия весьма целесообразно проводить маркетинговые исследования для повышения эффективности от выхода на внешние рынки. Должен проводиться анализ географии, емкости, специфических особенностей и требований рынков сбыта, возможных изменений в величине и характере спроса. То есть определению экспортной политики предприятия должно предшествовать выявление перспектив реализации конкретной продукции на определенных рынках. </w:t>
      </w:r>
    </w:p>
    <w:p>
      <w:pPr>
        <w:pStyle w:val="Normal"/>
        <w:widowControl w:val="false"/>
        <w:autoSpaceDE w:val="false"/>
        <w:rPr/>
      </w:pPr>
      <w:r>
        <w:rPr/>
        <w:t xml:space="preserve">Очевидно, что выдержать конкуренцию на внешнем рынке смогут лишь те производители. Которые в состоянии чутко улавливать изменения в характере спроса, гибко приспосабливаться к нему. Такой подход представляется более продуктивным, по сравнению с традиционной подготовкой программ, исходя из производственных возможностей и финансовых потребностей российских предприятий. </w:t>
      </w:r>
    </w:p>
    <w:p>
      <w:pPr>
        <w:pStyle w:val="Normal"/>
        <w:widowControl w:val="false"/>
        <w:autoSpaceDE w:val="false"/>
        <w:rPr/>
      </w:pPr>
      <w:r>
        <w:rPr/>
        <w:t xml:space="preserve">Также, следует сказать, что дальнейшее развитие внешнеэкономической деятельности российских предприятий и их интеграция в мировое хозяйство невозможно без наличия кооперационных связей с иностранными партнерами. анализ тенденций в мировом хозяйстве убеждает в необходимости приоритетного развития международной кооперации в производстве и экспорте наукоемкой, высокотехнологичной продукции. Кооперирование производства позволит предприятиям осваивать новые технологии, методы организации и управления в производстве. Кооперация производства дает российским предприятиям возможность беспрепятственного выхода на внешние рынки, а также успешно реализовывать кооперированную продукцию на внутренних рынках. </w:t>
      </w:r>
    </w:p>
    <w:p>
      <w:pPr>
        <w:pStyle w:val="Normal"/>
        <w:widowControl w:val="false"/>
        <w:autoSpaceDE w:val="false"/>
        <w:rPr/>
      </w:pPr>
      <w:r>
        <w:rPr/>
        <w:t xml:space="preserve">Включение российских предприятий в мировой кооперационный процесс должно идти синхронно с налаживанием или поддержанием ранее сложившихся кооперационных связей внутри страны. Без этого трудно налаживать МКП с зарубежными партнерами. Такая кооперация представляет собой реальную интеграционную основу, на которой может лучше развиваться МКП, так как она имеет громадный интеллектуальный, научно-технический, производственный и природно-ресурсный потенциал. </w:t>
      </w:r>
    </w:p>
    <w:p>
      <w:pPr>
        <w:pStyle w:val="Normal"/>
        <w:widowControl w:val="false"/>
        <w:autoSpaceDE w:val="false"/>
        <w:rPr/>
      </w:pPr>
      <w:r>
        <w:rPr/>
        <w:t xml:space="preserve">Также российским предприятиям в мировом интеграционном процессе необходима двухрыночная ориентация, то есть одновременное изготовление продукции и на российский и на внешний рынок. Только таким путем можно постепенно заполнять отечественный рынок продукцией высокого качества, побудить наши предприятия к повышению конкурентоспособности своей продукции на внутреннем и внешнем рынках. Ведь включение в МКП выдвигает главным требование высокой конкурентоспособности. </w:t>
      </w:r>
    </w:p>
    <w:p>
      <w:pPr>
        <w:pStyle w:val="Normal"/>
        <w:widowControl w:val="false"/>
        <w:autoSpaceDE w:val="false"/>
        <w:rPr/>
      </w:pPr>
      <w:r>
        <w:rPr/>
        <w:t xml:space="preserve">Всем предприятиям России требуется обновление основных производственных фондов, по причине их физического и морального устаревания, а также обновление технологического уклада и структуры производства. Все это требует существенного объема инвестиций. А так как в стране наблюдается дефицит собственных инвестиционных ресурсов, то возникает необходимость в привлечении иностранных. Для этого необходимо заинтересовать иностранного инвестора рациональным инвестиционным проектом, который, к сожалению, отсутствует у большинства предприятий. Хотя и в последнее время были привлечены инвестиции в большом количестве, но большого сдвига в вопросе о ОФ не произошло. </w:t>
      </w:r>
    </w:p>
    <w:p>
      <w:pPr>
        <w:pStyle w:val="Normal"/>
        <w:widowControl w:val="false"/>
        <w:autoSpaceDE w:val="false"/>
        <w:rPr/>
      </w:pPr>
      <w:r>
        <w:rPr/>
        <w:t xml:space="preserve">На стадии формирования планов стратегического партнерства российские предприятия должны иметь четкую оценку мотивов и целей инвестора. При разработке механизмов сотрудничества необходимо учесть такие, которые не позволяют партнеру блокировать вхождение нашего предприятия на новые рынки и тем самым выводить из конкуренции его перспективную продукцию. </w:t>
      </w:r>
    </w:p>
    <w:p>
      <w:pPr>
        <w:pStyle w:val="Normal"/>
        <w:widowControl w:val="false"/>
        <w:autoSpaceDE w:val="false"/>
        <w:rPr/>
      </w:pPr>
      <w:r>
        <w:rPr/>
        <w:t xml:space="preserve">Привлечение иностранных инвестиций и приходящих с ними новых технических разработок и методов управления дает отечественному производителю мощный толчок для становления собственного конкурентоспособного производства. В качестве наглядного примера можно привести Южную Корею. Они отличаются высокой динамикой роста продаж за рубежом и уже начинают конкурировать с прежними и нынешними стратегическими партнерами (Daewoo – General Motors, KIA – Ford, Mazda). </w:t>
      </w:r>
    </w:p>
    <w:p>
      <w:pPr>
        <w:pStyle w:val="Normal"/>
        <w:widowControl w:val="false"/>
        <w:autoSpaceDE w:val="false"/>
        <w:rPr/>
      </w:pPr>
      <w:r>
        <w:rPr/>
        <w:t xml:space="preserve">Но стоит сказать, что иностранные инвесторы не особо стремятся делать масштабные вложения в отечественную экспортоориентированную промышленность. Западные фирмы, как правило, инвестируют капитал в основном в добывающие отрасли, и совсем не заинтересованы в создании конкурирующих производств в финишных отраслях. </w:t>
      </w:r>
    </w:p>
    <w:p>
      <w:pPr>
        <w:pStyle w:val="Normal"/>
        <w:widowControl w:val="false"/>
        <w:autoSpaceDE w:val="false"/>
        <w:rPr/>
      </w:pPr>
      <w:r>
        <w:rPr/>
        <w:t xml:space="preserve">Нужно сказать, что эффективное осуществление внешнеэкономической деятельности российских предприятий невозможно без государственной поддержки. В частности, для государства целесообразно финансировать конкурентоспособные отрасли и предприятия. Финансирование и кредитование может осуществляться из специально созданного фонда, формируемого за счет части доходов бюджета от внешнеэкономической деятельности государства, таких как таможенных платежей, а также зарубежных активов российских экспортеров и коммерческих банков, представляющих собой, по сути, кредит России Западу. Целесообразно было бы использовать средства фонда для государственного кредитования экспорта продукции с длительным циклом изготовления, страхования экспортных кредитов. При этом кредиты могли бы предоставляться на более льготных условиях, чем это делается коммерческими банками. </w:t>
      </w:r>
    </w:p>
    <w:p>
      <w:pPr>
        <w:pStyle w:val="Normal"/>
        <w:widowControl w:val="false"/>
        <w:autoSpaceDE w:val="false"/>
        <w:rPr/>
      </w:pPr>
      <w:r>
        <w:rPr/>
        <w:t xml:space="preserve">Государством также должны применяться такие меры по стимулированию экспорта, как льготное налоговое и таможенное обложение приоритетных отраслей и их субсидирования. Правительство также должно ограничить открытость российской экономики, в целях защиты собственных предприятий. </w:t>
      </w:r>
    </w:p>
    <w:p>
      <w:pPr>
        <w:pStyle w:val="Normal"/>
        <w:widowControl w:val="false"/>
        <w:autoSpaceDE w:val="false"/>
        <w:rPr/>
      </w:pPr>
      <w:r>
        <w:rPr/>
        <w:t xml:space="preserve">Реализация вышеобозначенных предложений требует подкрепления соответствующими правовыми и организационными мерами. Для их осуществления необходимы совершенствование налогового законодательства, кредитование и финансирование приоритетных производств из федерального бюджета. </w:t>
      </w:r>
    </w:p>
    <w:p>
      <w:pPr>
        <w:pStyle w:val="Normal"/>
        <w:widowControl w:val="false"/>
        <w:autoSpaceDE w:val="false"/>
        <w:rPr/>
      </w:pPr>
      <w:r>
        <w:rPr/>
        <w:t xml:space="preserve">Со стороны государства необходимо заключение договоров со странами дальнего зарубежья, их союзниками и группировками, в которых бы четко фиксировались принципы недискриминационного к российским предприятиям. </w:t>
      </w:r>
    </w:p>
    <w:p>
      <w:pPr>
        <w:pStyle w:val="Normal"/>
        <w:widowControl w:val="false"/>
        <w:autoSpaceDE w:val="false"/>
        <w:rPr/>
      </w:pPr>
      <w:r>
        <w:rPr/>
        <w:t xml:space="preserve">Важно также дальнейшее расширение границ таможенного союза стран СНГ. </w:t>
      </w:r>
    </w:p>
    <w:p>
      <w:pPr>
        <w:pStyle w:val="Normal"/>
        <w:widowControl w:val="false"/>
        <w:autoSpaceDE w:val="false"/>
        <w:rPr/>
      </w:pPr>
      <w:r>
        <w:rPr/>
        <w:t xml:space="preserve">Большое значение имеет усиление координации действий экспортеров и импортеров на внешнем рынке. </w:t>
      </w:r>
    </w:p>
    <w:p>
      <w:pPr>
        <w:pStyle w:val="Normal"/>
        <w:widowControl w:val="false"/>
        <w:autoSpaceDE w:val="false"/>
        <w:rPr/>
      </w:pPr>
      <w:r>
        <w:rPr/>
        <w:t xml:space="preserve">Таким образом, из всего вышесказанного можно сделать вывод, что существуют следующие пути развития внешнеэкономической деятельности российских предприятий и выхода их из кризиса: </w:t>
      </w:r>
    </w:p>
    <w:p>
      <w:pPr>
        <w:pStyle w:val="Normal"/>
        <w:widowControl w:val="false"/>
        <w:autoSpaceDE w:val="false"/>
        <w:rPr/>
      </w:pPr>
      <w:r>
        <w:rPr/>
        <w:t xml:space="preserve">обновление производственных фондов, внедрение новейших технологий производства; </w:t>
      </w:r>
    </w:p>
    <w:p>
      <w:pPr>
        <w:pStyle w:val="Normal"/>
        <w:widowControl w:val="false"/>
        <w:autoSpaceDE w:val="false"/>
        <w:rPr/>
      </w:pPr>
      <w:r>
        <w:rPr/>
        <w:t xml:space="preserve">повышение научно-технического потенциала, проведение НИОКР и внедрение их результатов в производство, разработка программного обеспечения; </w:t>
      </w:r>
    </w:p>
    <w:p>
      <w:pPr>
        <w:pStyle w:val="Normal"/>
        <w:widowControl w:val="false"/>
        <w:autoSpaceDE w:val="false"/>
        <w:rPr/>
      </w:pPr>
      <w:r>
        <w:rPr/>
        <w:t xml:space="preserve">повышение уровня конкурентоспособности производимой продукции, доведение уровня ее качества до мировых стандартов; </w:t>
      </w:r>
    </w:p>
    <w:p>
      <w:pPr>
        <w:pStyle w:val="Normal"/>
        <w:widowControl w:val="false"/>
        <w:autoSpaceDE w:val="false"/>
        <w:rPr/>
      </w:pPr>
      <w:r>
        <w:rPr/>
        <w:t xml:space="preserve">повышение наукоемкой продукции в общем производстве и экспорте; </w:t>
      </w:r>
    </w:p>
    <w:p>
      <w:pPr>
        <w:pStyle w:val="Normal"/>
        <w:widowControl w:val="false"/>
        <w:autoSpaceDE w:val="false"/>
        <w:rPr/>
      </w:pPr>
      <w:r>
        <w:rPr/>
        <w:t xml:space="preserve">торговля патентами и лицензиями; </w:t>
      </w:r>
    </w:p>
    <w:p>
      <w:pPr>
        <w:pStyle w:val="Normal"/>
        <w:widowControl w:val="false"/>
        <w:autoSpaceDE w:val="false"/>
        <w:rPr/>
      </w:pPr>
      <w:r>
        <w:rPr/>
        <w:t xml:space="preserve">широкое применение маркетинга в сфере внешнеэкономической деятельности; </w:t>
      </w:r>
    </w:p>
    <w:p>
      <w:pPr>
        <w:pStyle w:val="Normal"/>
        <w:widowControl w:val="false"/>
        <w:autoSpaceDE w:val="false"/>
        <w:rPr/>
      </w:pPr>
      <w:r>
        <w:rPr/>
        <w:t xml:space="preserve">привлечение иностранных инвестиций в производство; </w:t>
      </w:r>
    </w:p>
    <w:p>
      <w:pPr>
        <w:pStyle w:val="Normal"/>
        <w:widowControl w:val="false"/>
        <w:autoSpaceDE w:val="false"/>
        <w:rPr/>
      </w:pPr>
      <w:r>
        <w:rPr/>
        <w:t xml:space="preserve">включение в мировой процесс интеграции и МКП, международного научно-технического сотрудничества; </w:t>
      </w:r>
    </w:p>
    <w:p>
      <w:pPr>
        <w:pStyle w:val="Normal"/>
        <w:widowControl w:val="false"/>
        <w:autoSpaceDE w:val="false"/>
        <w:rPr/>
      </w:pPr>
      <w:r>
        <w:rPr/>
        <w:t xml:space="preserve">применение современных форм управления и организации производства, повышение уровня квалификации персонала; </w:t>
      </w:r>
    </w:p>
    <w:p>
      <w:pPr>
        <w:pStyle w:val="Normal"/>
        <w:widowControl w:val="false"/>
        <w:autoSpaceDE w:val="false"/>
        <w:rPr/>
      </w:pPr>
      <w:r>
        <w:rPr/>
        <w:t xml:space="preserve">создание отечественными предприятиями союзов производителей и экспортеров; </w:t>
      </w:r>
    </w:p>
    <w:p>
      <w:pPr>
        <w:pStyle w:val="Normal"/>
        <w:widowControl w:val="false"/>
        <w:autoSpaceDE w:val="false"/>
        <w:rPr/>
      </w:pPr>
      <w:r>
        <w:rPr/>
        <w:t xml:space="preserve">государственная поддержка и стимулирование внешнеэкономической деятельности российских предприятий, создание единой государственной сети внешнеэкономической информации.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Обобщая материалы исследования, автор делает выводы о том, что предприятия любой формы собственности имеют право участвовать во внешнеэкономической (включая внешнеторговую) деятельности, заключать экспортные и импортные сделки с иностранными партнерами. В той или иной мере многие тысячи предприятий включены во внешнеэкономическую предпринимательскую деятельность. При этом за некоторым исключением, для участников внешнеэкономической деятельности не требуются ни особая регистрация, ни специальные разрешения. Роль государства в регулировании внешнеэкономической деятельности заключается в формировании концепции и стратегии внешнеэкономических связей, выработке законодательной базы их осуществления, заключении международных договоров и соглашений. Государственная внешнеторговая политика осуществляется путем таможенно-тарифного регулирования, нетарифных ограничений, а также государственного стимулирования экспорта. </w:t>
      </w:r>
    </w:p>
    <w:p>
      <w:pPr>
        <w:pStyle w:val="Normal"/>
        <w:widowControl w:val="false"/>
        <w:autoSpaceDE w:val="false"/>
        <w:rPr/>
      </w:pPr>
      <w:r>
        <w:rPr/>
        <w:t xml:space="preserve">Бреттон-Вудского соглашения была значительная доля влияния на мир США, поэтому, как только внутри этой мощной страны "лидера" произошел кризис, то она потянула за собой и остальные страны. </w:t>
      </w:r>
    </w:p>
    <w:p>
      <w:pPr>
        <w:pStyle w:val="Normal"/>
        <w:widowControl w:val="false"/>
        <w:autoSpaceDE w:val="false"/>
        <w:rPr/>
      </w:pPr>
      <w:r>
        <w:rPr/>
        <w:t xml:space="preserve">В США 15 ноября 2008г. прошёл саммит 20 стран мира. В ней также приняла участие и Россия её представлял президент РФ Дмитрий Медведев. На этом саммите обсуждалась тема о мировом финансовом кризисе. В связи с этим каждая из стран представила различные планы по его урегулированию. Но с самого начала было объявлено, что принятые на этом саммите решения, будут иметь консультационный характер, каких-то радикальных мер не будет предприниматься, только после согласования со всеми будет утверждено. Для России этот саммит был очень важен в плане того, что сейчас идет новый этап "передела" влияния каждой страны на мир в целом (политического влияния). До этого после подписания. После саммита Дмитрий Медведев участвовал на собрании очень влиятельных людей в области, международных экономических отношений председателем которой была Мадлен Олбрайт. Ему было задано множество вопросов на счет саммита, конечно же, вспомнили и отношениях США с Россией (установление системы ПРО). Насчет саммита Медведев сказал, что российские предложения были учтены в полной мере. Главное что они хотят, как и многие страны, участвовавшие на этом саммите – это создание нового мощного мирового финансового института. И о том, что ущемления в правах боле слабых стран не должно быть. Также о, отношениях с США Медведев сказал, что с новым президентом Обамой у него складывается вполне взаимопонимаемый диалог, что даёт надежду о налаживании их отношений. </w:t>
      </w:r>
    </w:p>
    <w:p>
      <w:pPr>
        <w:pStyle w:val="Normal"/>
        <w:widowControl w:val="false"/>
        <w:autoSpaceDE w:val="false"/>
        <w:rPr/>
      </w:pPr>
      <w:r>
        <w:rPr/>
        <w:t xml:space="preserve">В общем, для России и для российских предприятий очень важны такие мировые события. То на сколько грамотно, поведет себя в этой ситуации российское правительство, и будет зависеть в будущем успех ВЭД российских предприятий. </w:t>
      </w:r>
    </w:p>
    <w:p>
      <w:pPr>
        <w:pStyle w:val="Normal"/>
        <w:widowControl w:val="false"/>
        <w:autoSpaceDE w:val="false"/>
        <w:rPr/>
      </w:pPr>
      <w:r>
        <w:rPr/>
        <w:t xml:space="preserve">Готовясь работать на внешнем рынке, предприятие должно тщательно взвесить свои реальные возможности, позаботиться о кадровом и информационном обеспечении внешнеторговой работы. Изначально важно обстоятельственное знание организационно-правовой базы ВЭД и международных торговых правил. Квалифицированная подготовка конкретной сделки - это залог успешного проведения внешнеторговой операции в целом. Работа по подготовке внешнеторговой сделки достаточно сложна и трудоемка. Она складывается из нескольких взаимосвязанных этапов. </w:t>
      </w:r>
    </w:p>
    <w:p>
      <w:pPr>
        <w:pStyle w:val="Normal"/>
        <w:widowControl w:val="false"/>
        <w:autoSpaceDE w:val="false"/>
        <w:rPr/>
      </w:pPr>
      <w:r>
        <w:rPr/>
        <w:t xml:space="preserve">На первых этапах подготовки сделки определяется ее объект - товар, намечаемый к экспорту или импорту, выбирается страна продажи или покупки и подыскиваются подходящие иностранные контрагенты. </w:t>
      </w:r>
    </w:p>
    <w:p>
      <w:pPr>
        <w:pStyle w:val="Normal"/>
        <w:widowControl w:val="false"/>
        <w:autoSpaceDE w:val="false"/>
        <w:rPr/>
      </w:pPr>
      <w:r>
        <w:rPr/>
        <w:t xml:space="preserve">Фундаментальное значение имеет рациональная постановка конъюнктурно-ценовой работы. Российским участникам ВТД необходимо ориентироваться на уровень цен, складывающихся на мировом рынке, и овладевать методикой анализа внешнеторговых цен на конкретные экспортные и импортные товары. </w:t>
      </w:r>
    </w:p>
    <w:p>
      <w:pPr>
        <w:pStyle w:val="Normal"/>
        <w:widowControl w:val="false"/>
        <w:autoSpaceDE w:val="false"/>
        <w:rPr/>
      </w:pPr>
      <w:r>
        <w:rPr/>
        <w:t xml:space="preserve">Существует несколько способов заключения сделок. В большинстве, предпочтительно оформлять сделку путем подписания сторонами единого документа - контракта. </w:t>
      </w:r>
    </w:p>
    <w:p>
      <w:pPr>
        <w:pStyle w:val="Normal"/>
        <w:widowControl w:val="false"/>
        <w:autoSpaceDE w:val="false"/>
        <w:rPr/>
      </w:pPr>
      <w:r>
        <w:rPr/>
        <w:t xml:space="preserve">Вся подготовительная работа завершается переговорами с иностранными контрагентами с целью заключения сделки. Для достижения выгодных условий сделки необходима обстоятельная подготовка к переговорам. </w:t>
      </w:r>
    </w:p>
    <w:p>
      <w:pPr>
        <w:pStyle w:val="Normal"/>
        <w:widowControl w:val="false"/>
        <w:autoSpaceDE w:val="false"/>
        <w:rPr/>
      </w:pPr>
      <w:r>
        <w:rPr/>
        <w:t xml:space="preserve">Внешнеэкономическая деятельность является особым видом экономической деятельности, тесно взаимодействуя с другими отраслями хозяйственной системы страны. Одновременно ВЭД играет важную роль во всей международной деятельности России. </w:t>
      </w:r>
    </w:p>
    <w:p>
      <w:pPr>
        <w:pStyle w:val="Normal"/>
        <w:widowControl w:val="false"/>
        <w:autoSpaceDE w:val="false"/>
        <w:rPr/>
      </w:pPr>
      <w:r>
        <w:rPr/>
        <w:t xml:space="preserve">ВЭД достаточно многообразна, поскольку этой деятельности присущи различные виды и формы и она осуществляется на нескольких уровнях. В основе ВЭД лежит внешняя торговля товарами, услугами, работами, информацией и результатами интеллектуальной деятельности. </w:t>
      </w:r>
    </w:p>
    <w:p>
      <w:pPr>
        <w:pStyle w:val="Normal"/>
        <w:widowControl w:val="false"/>
        <w:autoSpaceDE w:val="false"/>
        <w:rPr/>
      </w:pPr>
      <w:r>
        <w:rPr/>
        <w:t xml:space="preserve">Коммерческая деятельность на внешнем рынке существенно отличается от подобной деятельности внутри страны. </w:t>
      </w:r>
    </w:p>
    <w:p>
      <w:pPr>
        <w:pStyle w:val="Normal"/>
        <w:widowControl w:val="false"/>
        <w:autoSpaceDE w:val="false"/>
        <w:rPr/>
      </w:pPr>
      <w:r>
        <w:rPr/>
        <w:t xml:space="preserve">В ВЭД участвуют государственные органы, крупные отрасли экономики, множество отдельных экономических субъектов, содействующие им организации, а также загранучреждения по торгово-экономическим вопросам, в совокупности образующие внешнеэкономический комплекс России. </w:t>
      </w:r>
    </w:p>
    <w:p>
      <w:pPr>
        <w:pStyle w:val="Normal"/>
        <w:widowControl w:val="false"/>
        <w:autoSpaceDE w:val="false"/>
        <w:rPr/>
      </w:pPr>
      <w:r>
        <w:rPr/>
        <w:t xml:space="preserve">Вопросы неотложного укрепления ВЭК страны и повышения его эффективности занимают значительное место среди общих проблем социально-экономического развития страны. </w:t>
      </w:r>
    </w:p>
    <w:p>
      <w:pPr>
        <w:pStyle w:val="Normal"/>
        <w:widowControl w:val="false"/>
        <w:autoSpaceDE w:val="false"/>
        <w:rPr/>
      </w:pPr>
      <w:r>
        <w:rPr/>
        <w:t xml:space="preserve">Повышение эффективности функционирования ВЭК во многом зависит от активного участия в этом деле отечественных товаропроизводителей. </w:t>
      </w:r>
    </w:p>
    <w:p>
      <w:pPr>
        <w:pStyle w:val="Normal"/>
        <w:widowControl w:val="false"/>
        <w:autoSpaceDE w:val="false"/>
        <w:rPr/>
      </w:pPr>
      <w:r>
        <w:rPr/>
        <w:t xml:space="preserve">Одним из важных направлений современной ВЭД является вхождение России в ВТО на выгодных для нашей страны условиях. </w:t>
      </w:r>
    </w:p>
    <w:p>
      <w:pPr>
        <w:pStyle w:val="Normal"/>
        <w:widowControl w:val="false"/>
        <w:autoSpaceDE w:val="false"/>
        <w:rPr/>
      </w:pPr>
      <w:r>
        <w:rPr/>
        <w:t xml:space="preserve">Автором могли быть исследованы и другие актуальные проблемы, но объём работы не позволяет это сделать. </w:t>
      </w:r>
      <w:r>
        <w:br w:type="page"/>
      </w:r>
    </w:p>
    <w:p>
      <w:pPr>
        <w:pStyle w:val="Heading2"/>
        <w:ind w:hanging="0"/>
        <w:rPr/>
      </w:pPr>
      <w:r>
        <w:rPr/>
        <w:t>Приложение</w:t>
      </w:r>
    </w:p>
    <w:p>
      <w:pPr>
        <w:pStyle w:val="Normal"/>
        <w:widowControl w:val="false"/>
        <w:autoSpaceDE w:val="false"/>
        <w:rPr/>
      </w:pPr>
      <w:r>
        <w:rPr/>
      </w:r>
    </w:p>
    <w:p>
      <w:pPr>
        <w:pStyle w:val="Normal"/>
        <w:widowControl w:val="false"/>
        <w:autoSpaceDE w:val="false"/>
        <w:rPr/>
      </w:pPr>
      <w:r>
        <w:rPr/>
        <w:t>Приложение1</w:t>
      </w:r>
    </w:p>
    <w:p>
      <w:pPr>
        <w:pStyle w:val="Normal"/>
        <w:widowControl w:val="false"/>
        <w:autoSpaceDE w:val="false"/>
        <w:rPr/>
      </w:pPr>
      <w:r>
        <w:rPr/>
      </w:r>
    </w:p>
    <w:p>
      <w:pPr>
        <w:pStyle w:val="Normal"/>
        <w:widowControl w:val="false"/>
        <w:autoSpaceDE w:val="false"/>
        <w:rPr>
          <w:lang w:val="en-US"/>
        </w:rPr>
      </w:pPr>
      <w:r>
        <w:rPr>
          <w:lang w:val="en-US"/>
        </w:rPr>
        <w:drawing>
          <wp:inline distT="0" distB="0" distL="0" distR="0">
            <wp:extent cx="5075555" cy="314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075555" cy="3148330"/>
                    </a:xfrm>
                    <a:prstGeom prst="rect">
                      <a:avLst/>
                    </a:prstGeom>
                  </pic:spPr>
                </pic:pic>
              </a:graphicData>
            </a:graphic>
          </wp:inline>
        </w:drawing>
      </w:r>
      <w:r>
        <w:br w:type="page"/>
      </w:r>
    </w:p>
    <w:p>
      <w:pPr>
        <w:pStyle w:val="Normal"/>
        <w:widowControl w:val="false"/>
        <w:autoSpaceDE w:val="false"/>
        <w:rPr/>
      </w:pPr>
      <w:r>
        <w:rPr/>
        <w:t>Приложение 2</w:t>
      </w:r>
    </w:p>
    <w:p>
      <w:pPr>
        <w:pStyle w:val="Normal"/>
        <w:widowControl w:val="false"/>
        <w:autoSpaceDE w:val="false"/>
        <w:rPr/>
      </w:pPr>
      <w:r>
        <w:rPr/>
      </w:r>
    </w:p>
    <w:p>
      <w:pPr>
        <w:pStyle w:val="Normal"/>
        <w:widowControl w:val="false"/>
        <w:autoSpaceDE w:val="false"/>
        <w:rPr>
          <w:lang w:val="en-US"/>
        </w:rPr>
      </w:pPr>
      <w:r>
        <w:rPr>
          <w:lang w:val="en-US"/>
        </w:rPr>
        <w:drawing>
          <wp:inline distT="0" distB="0" distL="0" distR="0">
            <wp:extent cx="5179060" cy="363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179060" cy="3639820"/>
                    </a:xfrm>
                    <a:prstGeom prst="rect">
                      <a:avLst/>
                    </a:prstGeom>
                  </pic:spPr>
                </pic:pic>
              </a:graphicData>
            </a:graphic>
          </wp:inline>
        </w:drawing>
      </w:r>
      <w:r>
        <w:br w:type="page"/>
      </w:r>
    </w:p>
    <w:p>
      <w:pPr>
        <w:pStyle w:val="Normal"/>
        <w:widowControl w:val="false"/>
        <w:autoSpaceDE w:val="false"/>
        <w:rPr/>
      </w:pPr>
      <w:r>
        <w:rPr/>
        <w:t>Приложение 3</w:t>
      </w:r>
    </w:p>
    <w:p>
      <w:pPr>
        <w:pStyle w:val="Normal"/>
        <w:widowControl w:val="false"/>
        <w:autoSpaceDE w:val="false"/>
        <w:rPr/>
      </w:pPr>
      <w:r>
        <w:rPr/>
      </w:r>
    </w:p>
    <w:p>
      <w:pPr>
        <w:pStyle w:val="Normal"/>
        <w:widowControl w:val="false"/>
        <w:autoSpaceDE w:val="false"/>
        <w:rPr>
          <w:lang w:val="en-US"/>
        </w:rPr>
      </w:pPr>
      <w:r>
        <w:rPr>
          <w:lang w:val="en-US"/>
        </w:rPr>
        <w:drawing>
          <wp:inline distT="0" distB="0" distL="0" distR="0">
            <wp:extent cx="2265045" cy="3392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265045" cy="3392170"/>
                    </a:xfrm>
                    <a:prstGeom prst="rect">
                      <a:avLst/>
                    </a:prstGeom>
                  </pic:spPr>
                </pic:pic>
              </a:graphicData>
            </a:graphic>
          </wp:inline>
        </w:drawing>
      </w:r>
      <w:r>
        <w:br w:type="page"/>
      </w:r>
    </w:p>
    <w:p>
      <w:pPr>
        <w:pStyle w:val="Normal"/>
        <w:widowControl w:val="false"/>
        <w:autoSpaceDE w:val="false"/>
        <w:rPr/>
      </w:pPr>
      <w:r>
        <w:rPr/>
        <w:t>Приложение 4</w:t>
      </w:r>
    </w:p>
    <w:p>
      <w:pPr>
        <w:pStyle w:val="Normal"/>
        <w:widowControl w:val="false"/>
        <w:autoSpaceDE w:val="false"/>
        <w:rPr/>
      </w:pPr>
      <w:r>
        <w:rPr/>
      </w:r>
    </w:p>
    <w:p>
      <w:pPr>
        <w:pStyle w:val="Normal"/>
        <w:widowControl w:val="false"/>
        <w:autoSpaceDE w:val="false"/>
        <w:rPr>
          <w:lang w:val="en-US"/>
        </w:rPr>
      </w:pPr>
      <w:r>
        <w:rPr>
          <w:lang w:val="en-US"/>
        </w:rPr>
        <w:drawing>
          <wp:inline distT="0" distB="0" distL="0" distR="0">
            <wp:extent cx="4319905" cy="306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319905" cy="3068320"/>
                    </a:xfrm>
                    <a:prstGeom prst="rect">
                      <a:avLst/>
                    </a:prstGeom>
                  </pic:spPr>
                </pic:pic>
              </a:graphicData>
            </a:graphic>
          </wp:inline>
        </w:drawing>
      </w:r>
    </w:p>
    <w:p>
      <w:pPr>
        <w:pStyle w:val="Normal"/>
        <w:widowControl w:val="false"/>
        <w:autoSpaceDE w:val="false"/>
        <w:rPr/>
      </w:pPr>
      <w:r>
        <w:rPr/>
      </w:r>
      <w:r>
        <w:br w:type="page"/>
      </w:r>
    </w:p>
    <w:p>
      <w:pPr>
        <w:pStyle w:val="Normal"/>
        <w:widowControl w:val="false"/>
        <w:autoSpaceDE w:val="false"/>
        <w:rPr/>
      </w:pPr>
      <w:r>
        <w:rPr/>
        <w:t>Приложение 5</w:t>
      </w:r>
    </w:p>
    <w:p>
      <w:pPr>
        <w:pStyle w:val="Normal"/>
        <w:widowControl w:val="false"/>
        <w:autoSpaceDE w:val="false"/>
        <w:rPr/>
      </w:pPr>
      <w:r>
        <w:rPr/>
      </w:r>
    </w:p>
    <w:p>
      <w:pPr>
        <w:pStyle w:val="Normal"/>
        <w:widowControl w:val="false"/>
        <w:autoSpaceDE w:val="false"/>
        <w:rPr>
          <w:lang w:val="en-US"/>
        </w:rPr>
      </w:pPr>
      <w:r>
        <w:rPr>
          <w:lang w:val="en-US"/>
        </w:rPr>
        <w:drawing>
          <wp:inline distT="0" distB="0" distL="0" distR="0">
            <wp:extent cx="4556125" cy="3241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556125" cy="3241040"/>
                    </a:xfrm>
                    <a:prstGeom prst="rect">
                      <a:avLst/>
                    </a:prstGeom>
                  </pic:spPr>
                </pic:pic>
              </a:graphicData>
            </a:graphic>
          </wp:inline>
        </w:drawing>
      </w:r>
    </w:p>
    <w:p>
      <w:pPr>
        <w:pStyle w:val="Normal"/>
        <w:widowControl w:val="false"/>
        <w:autoSpaceDE w:val="false"/>
        <w:rPr/>
      </w:pPr>
      <w:r>
        <w:rPr/>
      </w:r>
      <w:r>
        <w:br w:type="page"/>
      </w:r>
    </w:p>
    <w:p>
      <w:pPr>
        <w:pStyle w:val="Normal"/>
        <w:widowControl w:val="false"/>
        <w:autoSpaceDE w:val="false"/>
        <w:rPr/>
      </w:pPr>
      <w:r>
        <w:rPr/>
        <w:t>Приложение 6</w:t>
      </w:r>
    </w:p>
    <w:p>
      <w:pPr>
        <w:pStyle w:val="Normal"/>
        <w:widowControl w:val="false"/>
        <w:autoSpaceDE w:val="false"/>
        <w:rPr/>
      </w:pPr>
      <w:r>
        <w:rPr/>
      </w:r>
    </w:p>
    <w:p>
      <w:pPr>
        <w:pStyle w:val="Normal"/>
        <w:widowControl w:val="false"/>
        <w:autoSpaceDE w:val="false"/>
        <w:rPr/>
      </w:pPr>
      <w:r>
        <w:rPr>
          <w:lang w:val="en-US"/>
        </w:rPr>
        <w:drawing>
          <wp:inline distT="0" distB="0" distL="0" distR="0">
            <wp:extent cx="3161665" cy="4291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161665" cy="4291965"/>
                    </a:xfrm>
                    <a:prstGeom prst="rect">
                      <a:avLst/>
                    </a:prstGeom>
                  </pic:spPr>
                </pic:pic>
              </a:graphicData>
            </a:graphic>
          </wp:inline>
        </w:drawing>
      </w:r>
      <w:r>
        <w:rPr/>
        <w:t xml:space="preserve"> </w:t>
      </w:r>
      <w:r>
        <w:br w:type="page"/>
      </w:r>
    </w:p>
    <w:p>
      <w:pPr>
        <w:pStyle w:val="Normal"/>
        <w:widowControl w:val="false"/>
        <w:autoSpaceDE w:val="false"/>
        <w:rPr/>
      </w:pPr>
      <w:r>
        <w:rPr/>
        <w:t>Приложение 7</w:t>
      </w:r>
    </w:p>
    <w:p>
      <w:pPr>
        <w:pStyle w:val="Normal"/>
        <w:widowControl w:val="false"/>
        <w:autoSpaceDE w:val="false"/>
        <w:rPr/>
      </w:pPr>
      <w:r>
        <w:rPr/>
      </w:r>
    </w:p>
    <w:p>
      <w:pPr>
        <w:pStyle w:val="Normal"/>
        <w:widowControl w:val="false"/>
        <w:autoSpaceDE w:val="false"/>
        <w:rPr>
          <w:lang w:val="en-US"/>
        </w:rPr>
      </w:pPr>
      <w:r>
        <w:rPr>
          <w:lang w:val="en-US"/>
        </w:rPr>
        <w:drawing>
          <wp:inline distT="0" distB="0" distL="0" distR="0">
            <wp:extent cx="4919345" cy="988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8" r="-6" b="-28"/>
                    <a:stretch>
                      <a:fillRect/>
                    </a:stretch>
                  </pic:blipFill>
                  <pic:spPr bwMode="auto">
                    <a:xfrm>
                      <a:off x="0" y="0"/>
                      <a:ext cx="4919345" cy="988060"/>
                    </a:xfrm>
                    <a:prstGeom prst="rect">
                      <a:avLst/>
                    </a:prstGeom>
                  </pic:spPr>
                </pic:pic>
              </a:graphicData>
            </a:graphic>
          </wp:inline>
        </w:drawing>
      </w:r>
    </w:p>
    <w:p>
      <w:pPr>
        <w:pStyle w:val="Normal"/>
        <w:widowControl w:val="false"/>
        <w:autoSpaceDE w:val="false"/>
        <w:rPr/>
      </w:pPr>
      <w:r>
        <w:rPr/>
      </w:r>
      <w:r>
        <w:br w:type="page"/>
      </w:r>
    </w:p>
    <w:p>
      <w:pPr>
        <w:pStyle w:val="Normal"/>
        <w:widowControl w:val="false"/>
        <w:autoSpaceDE w:val="false"/>
        <w:rPr/>
      </w:pPr>
      <w:r>
        <w:rPr/>
        <w:t>Приложение 8</w:t>
      </w:r>
    </w:p>
    <w:p>
      <w:pPr>
        <w:pStyle w:val="Normal"/>
        <w:widowControl w:val="false"/>
        <w:autoSpaceDE w:val="false"/>
        <w:rPr/>
      </w:pPr>
      <w:r>
        <w:rPr/>
      </w:r>
    </w:p>
    <w:p>
      <w:pPr>
        <w:pStyle w:val="Normal"/>
        <w:widowControl w:val="false"/>
        <w:autoSpaceDE w:val="false"/>
        <w:rPr>
          <w:lang w:val="en-US"/>
        </w:rPr>
      </w:pPr>
      <w:r>
        <w:rPr>
          <w:lang w:val="en-US"/>
        </w:rPr>
        <w:drawing>
          <wp:inline distT="0" distB="0" distL="0" distR="0">
            <wp:extent cx="5305425" cy="3383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305425" cy="3383280"/>
                    </a:xfrm>
                    <a:prstGeom prst="rect">
                      <a:avLst/>
                    </a:prstGeom>
                  </pic:spPr>
                </pic:pic>
              </a:graphicData>
            </a:graphic>
          </wp:inline>
        </w:drawing>
      </w:r>
      <w:r>
        <w:br w:type="page"/>
      </w:r>
    </w:p>
    <w:p>
      <w:pPr>
        <w:pStyle w:val="Normal"/>
        <w:widowControl w:val="false"/>
        <w:autoSpaceDE w:val="false"/>
        <w:rPr/>
      </w:pPr>
      <w:r>
        <w:rPr/>
        <w:t>Приложение 9</w:t>
      </w:r>
    </w:p>
    <w:p>
      <w:pPr>
        <w:pStyle w:val="Normal"/>
        <w:widowControl w:val="false"/>
        <w:autoSpaceDE w:val="false"/>
        <w:rPr/>
      </w:pPr>
      <w:r>
        <w:rPr/>
      </w:r>
    </w:p>
    <w:p>
      <w:pPr>
        <w:pStyle w:val="Normal"/>
        <w:widowControl w:val="false"/>
        <w:autoSpaceDE w:val="false"/>
        <w:rPr>
          <w:lang w:val="en-US"/>
        </w:rPr>
      </w:pPr>
      <w:r>
        <w:rPr>
          <w:lang w:val="en-US"/>
        </w:rPr>
        <w:drawing>
          <wp:inline distT="0" distB="0" distL="0" distR="0">
            <wp:extent cx="3954145" cy="4911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3954145" cy="4911725"/>
                    </a:xfrm>
                    <a:prstGeom prst="rect">
                      <a:avLst/>
                    </a:prstGeom>
                  </pic:spPr>
                </pic:pic>
              </a:graphicData>
            </a:graphic>
          </wp:inline>
        </w:drawing>
      </w:r>
      <w:r>
        <w:br w:type="page"/>
      </w:r>
    </w:p>
    <w:p>
      <w:pPr>
        <w:pStyle w:val="Normal"/>
        <w:widowControl w:val="false"/>
        <w:autoSpaceDE w:val="false"/>
        <w:rPr/>
      </w:pPr>
      <w:r>
        <w:rPr/>
        <w:t>Приложение 10</w:t>
      </w:r>
    </w:p>
    <w:p>
      <w:pPr>
        <w:pStyle w:val="Normal"/>
        <w:widowControl w:val="false"/>
        <w:autoSpaceDE w:val="false"/>
        <w:rPr/>
      </w:pPr>
      <w:r>
        <w:rPr/>
      </w:r>
    </w:p>
    <w:p>
      <w:pPr>
        <w:pStyle w:val="Normal"/>
        <w:widowControl w:val="false"/>
        <w:autoSpaceDE w:val="false"/>
        <w:rPr>
          <w:lang w:val="en-US"/>
        </w:rPr>
      </w:pPr>
      <w:r>
        <w:rPr>
          <w:lang w:val="en-US"/>
        </w:rPr>
        <w:drawing>
          <wp:inline distT="0" distB="0" distL="0" distR="0">
            <wp:extent cx="4065905" cy="487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4065905" cy="4876800"/>
                    </a:xfrm>
                    <a:prstGeom prst="rect">
                      <a:avLst/>
                    </a:prstGeom>
                  </pic:spPr>
                </pic:pic>
              </a:graphicData>
            </a:graphic>
          </wp:inline>
        </w:drawing>
      </w:r>
      <w:r>
        <w:br w:type="page"/>
      </w:r>
    </w:p>
    <w:p>
      <w:pPr>
        <w:pStyle w:val="Normal"/>
        <w:widowControl w:val="false"/>
        <w:autoSpaceDE w:val="false"/>
        <w:rPr/>
      </w:pPr>
      <w:r>
        <w:rPr/>
        <w:t>Приложение 11</w:t>
      </w:r>
    </w:p>
    <w:p>
      <w:pPr>
        <w:pStyle w:val="Normal"/>
        <w:widowControl w:val="false"/>
        <w:autoSpaceDE w:val="false"/>
        <w:rPr>
          <w:lang w:val="en-US"/>
        </w:rPr>
      </w:pPr>
      <w:r>
        <w:rPr>
          <w:lang w:val="en-US"/>
        </w:rPr>
        <w:drawing>
          <wp:inline distT="0" distB="0" distL="0" distR="0">
            <wp:extent cx="5121910" cy="3632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121910" cy="3632200"/>
                    </a:xfrm>
                    <a:prstGeom prst="rect">
                      <a:avLst/>
                    </a:prstGeom>
                  </pic:spPr>
                </pic:pic>
              </a:graphicData>
            </a:graphic>
          </wp:inline>
        </w:drawing>
      </w:r>
      <w:r>
        <w:br w:type="page"/>
      </w:r>
    </w:p>
    <w:p>
      <w:pPr>
        <w:pStyle w:val="Normal"/>
        <w:widowControl w:val="false"/>
        <w:autoSpaceDE w:val="false"/>
        <w:rPr/>
      </w:pPr>
      <w:r>
        <w:rPr/>
        <w:t>Приложение 12</w:t>
      </w:r>
    </w:p>
    <w:p>
      <w:pPr>
        <w:pStyle w:val="Normal"/>
        <w:widowControl w:val="false"/>
        <w:autoSpaceDE w:val="false"/>
        <w:rPr/>
      </w:pPr>
      <w:r>
        <w:rPr/>
      </w:r>
    </w:p>
    <w:p>
      <w:pPr>
        <w:pStyle w:val="Normal"/>
        <w:widowControl w:val="false"/>
        <w:autoSpaceDE w:val="false"/>
        <w:rPr>
          <w:lang w:val="en-US"/>
        </w:rPr>
      </w:pPr>
      <w:r>
        <w:rPr>
          <w:lang w:val="en-US"/>
        </w:rPr>
        <w:drawing>
          <wp:inline distT="0" distB="0" distL="0" distR="0">
            <wp:extent cx="3344545" cy="4627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3344545" cy="4627245"/>
                    </a:xfrm>
                    <a:prstGeom prst="rect">
                      <a:avLst/>
                    </a:prstGeom>
                  </pic:spPr>
                </pic:pic>
              </a:graphicData>
            </a:graphic>
          </wp:inline>
        </w:drawing>
      </w:r>
      <w:r>
        <w:br w:type="page"/>
      </w:r>
    </w:p>
    <w:p>
      <w:pPr>
        <w:pStyle w:val="Normal"/>
        <w:widowControl w:val="false"/>
        <w:autoSpaceDE w:val="false"/>
        <w:rPr/>
      </w:pPr>
      <w:r>
        <w:rPr/>
        <w:t>Приложение 13</w:t>
      </w:r>
    </w:p>
    <w:p>
      <w:pPr>
        <w:pStyle w:val="Normal"/>
        <w:widowControl w:val="false"/>
        <w:autoSpaceDE w:val="false"/>
        <w:rPr/>
      </w:pPr>
      <w:r>
        <w:rPr/>
      </w:r>
    </w:p>
    <w:p>
      <w:pPr>
        <w:pStyle w:val="Normal"/>
        <w:widowControl w:val="false"/>
        <w:autoSpaceDE w:val="false"/>
        <w:rPr>
          <w:lang w:val="en-US"/>
        </w:rPr>
      </w:pPr>
      <w:r>
        <w:rPr>
          <w:lang w:val="en-US"/>
        </w:rPr>
        <w:drawing>
          <wp:inline distT="0" distB="0" distL="0" distR="0">
            <wp:extent cx="4319905" cy="1071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5" r="-7" b="-25"/>
                    <a:stretch>
                      <a:fillRect/>
                    </a:stretch>
                  </pic:blipFill>
                  <pic:spPr bwMode="auto">
                    <a:xfrm>
                      <a:off x="0" y="0"/>
                      <a:ext cx="4319905" cy="1071880"/>
                    </a:xfrm>
                    <a:prstGeom prst="rect">
                      <a:avLst/>
                    </a:prstGeom>
                  </pic:spPr>
                </pic:pic>
              </a:graphicData>
            </a:graphic>
          </wp:inline>
        </w:drawing>
      </w:r>
      <w:r>
        <w:br w:type="page"/>
      </w:r>
    </w:p>
    <w:p>
      <w:pPr>
        <w:pStyle w:val="Normal"/>
        <w:widowControl w:val="false"/>
        <w:autoSpaceDE w:val="false"/>
        <w:rPr/>
      </w:pPr>
      <w:r>
        <w:rPr/>
        <w:t>Приложение 14</w:t>
      </w:r>
    </w:p>
    <w:p>
      <w:pPr>
        <w:pStyle w:val="Normal"/>
        <w:widowControl w:val="false"/>
        <w:autoSpaceDE w:val="false"/>
        <w:rPr/>
      </w:pPr>
      <w:r>
        <w:rPr/>
      </w:r>
    </w:p>
    <w:p>
      <w:pPr>
        <w:pStyle w:val="Normal"/>
        <w:widowControl w:val="false"/>
        <w:autoSpaceDE w:val="false"/>
        <w:rPr>
          <w:lang w:val="en-US"/>
        </w:rPr>
      </w:pPr>
      <w:r>
        <w:rPr>
          <w:lang w:val="en-US"/>
        </w:rPr>
        <w:drawing>
          <wp:inline distT="0" distB="0" distL="0" distR="0">
            <wp:extent cx="4431665" cy="5620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4431665" cy="5620385"/>
                    </a:xfrm>
                    <a:prstGeom prst="rect">
                      <a:avLst/>
                    </a:prstGeom>
                  </pic:spPr>
                </pic:pic>
              </a:graphicData>
            </a:graphic>
          </wp:inline>
        </w:drawing>
      </w:r>
    </w:p>
    <w:p>
      <w:pPr>
        <w:pStyle w:val="Normal"/>
        <w:widowControl w:val="false"/>
        <w:autoSpaceDE w:val="false"/>
        <w:rPr/>
      </w:pPr>
      <w:r>
        <w:rPr/>
      </w:r>
      <w:r>
        <w:br w:type="page"/>
      </w:r>
    </w:p>
    <w:p>
      <w:pPr>
        <w:pStyle w:val="Heading2"/>
        <w:ind w:hanging="0"/>
        <w:rPr/>
      </w:pPr>
      <w:r>
        <w:rPr/>
        <w:t>Список используемых источников</w:t>
      </w:r>
    </w:p>
    <w:p>
      <w:pPr>
        <w:pStyle w:val="Normal"/>
        <w:widowControl w:val="false"/>
        <w:autoSpaceDE w:val="false"/>
        <w:rPr/>
      </w:pPr>
      <w:r>
        <w:rPr/>
      </w:r>
    </w:p>
    <w:p>
      <w:pPr>
        <w:pStyle w:val="Normal"/>
        <w:widowControl w:val="false"/>
        <w:autoSpaceDE w:val="false"/>
        <w:ind w:hanging="0"/>
        <w:rPr/>
      </w:pPr>
      <w:r>
        <w:rPr/>
        <w:t>Нормативные акты</w:t>
      </w:r>
    </w:p>
    <w:p>
      <w:pPr>
        <w:pStyle w:val="Normal"/>
        <w:widowControl w:val="false"/>
        <w:autoSpaceDE w:val="false"/>
        <w:ind w:hanging="0"/>
        <w:rPr/>
      </w:pPr>
      <w:r>
        <w:rPr/>
        <w:t xml:space="preserve">1. Федеральный закон РФ "О государственном регулировании внешнеторговой деятельности" от 13.10. 1995 N 157-ФЗ. </w:t>
      </w:r>
    </w:p>
    <w:p>
      <w:pPr>
        <w:pStyle w:val="Normal"/>
        <w:widowControl w:val="false"/>
        <w:autoSpaceDE w:val="false"/>
        <w:ind w:hanging="0"/>
        <w:rPr/>
      </w:pPr>
      <w:r>
        <w:rPr/>
        <w:t>Научная литература</w:t>
      </w:r>
    </w:p>
    <w:p>
      <w:pPr>
        <w:pStyle w:val="Normal"/>
        <w:widowControl w:val="false"/>
        <w:autoSpaceDE w:val="false"/>
        <w:ind w:hanging="0"/>
        <w:rPr/>
      </w:pPr>
      <w:r>
        <w:rPr/>
        <w:t xml:space="preserve">2. Внешнеэкономическая деятельность. Учебное пособие. - Курск Изд-во ГУИПП "Курск". 2000 - 18,19 п. л. (в соавторстве) </w:t>
      </w:r>
    </w:p>
    <w:p>
      <w:pPr>
        <w:pStyle w:val="Normal"/>
        <w:widowControl w:val="false"/>
        <w:autoSpaceDE w:val="false"/>
        <w:ind w:hanging="0"/>
        <w:rPr/>
      </w:pPr>
      <w:r>
        <w:rPr/>
        <w:t>3. Внешнеэкономическая деятельность предприятий, учебник для вузов / Л.Е. Стровский, С.К. Казанцев, Е.Л. Паршина и др.; Под ред. проф.Л.Е. Стровского-2. е издание; переработано и дополнено – М.: ЮНИТИ 1999-823с</w:t>
      </w:r>
    </w:p>
    <w:p>
      <w:pPr>
        <w:pStyle w:val="Normal"/>
        <w:widowControl w:val="false"/>
        <w:autoSpaceDE w:val="false"/>
        <w:ind w:hanging="0"/>
        <w:rPr/>
      </w:pPr>
      <w:r>
        <w:rPr/>
        <w:t xml:space="preserve">4. Внешнеэкономическая деятельность: учебник/ Ю.М. Ростовский, В.Ю. Гречков,-2. е изд. с изм., - М.: ЭКОНОМИСТЪ, 2005-589с. </w:t>
      </w:r>
    </w:p>
    <w:p>
      <w:pPr>
        <w:pStyle w:val="Normal"/>
        <w:widowControl w:val="false"/>
        <w:autoSpaceDE w:val="false"/>
        <w:ind w:hanging="0"/>
        <w:rPr/>
      </w:pPr>
      <w:r>
        <w:rPr/>
        <w:t xml:space="preserve">5. Внешнеэкономическая деятельность фирмы. Особенности менеджмента и маркетинга, Попов С.Г. - М. "Ось-89" 2001 г., 396 с. </w:t>
      </w:r>
    </w:p>
    <w:p>
      <w:pPr>
        <w:pStyle w:val="Normal"/>
        <w:widowControl w:val="false"/>
        <w:autoSpaceDE w:val="false"/>
        <w:ind w:hanging="0"/>
        <w:rPr/>
      </w:pPr>
      <w:r>
        <w:rPr/>
        <w:t xml:space="preserve">6. Внешнеэкономическая деятельность Прокушев Е. Ф.: Учеб. -практич. пособие. – М.: ИВЦ "Маркетинг", 1998. </w:t>
      </w:r>
    </w:p>
    <w:p>
      <w:pPr>
        <w:pStyle w:val="Normal"/>
        <w:widowControl w:val="false"/>
        <w:autoSpaceDE w:val="false"/>
        <w:ind w:hanging="0"/>
        <w:rPr/>
      </w:pPr>
      <w:r>
        <w:rPr/>
        <w:t xml:space="preserve">7. История экономических учений: Учебное пособие/ Под ред.В. Автономова, О. Ананьина, Н. Макашевой – М.: ИНФРА-М, 2008. -784с. </w:t>
      </w:r>
    </w:p>
    <w:p>
      <w:pPr>
        <w:pStyle w:val="Normal"/>
        <w:widowControl w:val="false"/>
        <w:autoSpaceDE w:val="false"/>
        <w:ind w:hanging="0"/>
        <w:rPr/>
      </w:pPr>
      <w:r>
        <w:rPr/>
        <w:t xml:space="preserve">8. Международное право: Учебник / отв. ред.В.И. Кузнецов, М.: ЮРИСТЪ, </w:t>
      </w:r>
    </w:p>
    <w:p>
      <w:pPr>
        <w:pStyle w:val="Normal"/>
        <w:widowControl w:val="false"/>
        <w:autoSpaceDE w:val="false"/>
        <w:ind w:hanging="0"/>
        <w:rPr/>
      </w:pPr>
      <w:r>
        <w:rPr/>
        <w:t xml:space="preserve">1999-456с. </w:t>
      </w:r>
    </w:p>
    <w:p>
      <w:pPr>
        <w:pStyle w:val="Normal"/>
        <w:widowControl w:val="false"/>
        <w:autoSpaceDE w:val="false"/>
        <w:ind w:hanging="0"/>
        <w:rPr/>
      </w:pPr>
      <w:r>
        <w:rPr/>
        <w:t xml:space="preserve">9. Международные отношения: Учебник для вузов/ В.Э. Рыбалкин, Ю.Н. Щербанин, Л.В. Балдин и др; Под ред. проф.В.Е. Рыбалкина. -3-е. изд., перераб. и доп. – М.: ЮНИТИ-ДАНА 2000-503с. </w:t>
      </w:r>
    </w:p>
    <w:p>
      <w:pPr>
        <w:pStyle w:val="Normal"/>
        <w:widowControl w:val="false"/>
        <w:autoSpaceDE w:val="false"/>
        <w:ind w:hanging="0"/>
        <w:rPr/>
      </w:pPr>
      <w:r>
        <w:rPr/>
        <w:t xml:space="preserve">10. Международные экономические отношения, Е.П. Пузакова. Учебное пособие Ростов н / Д: издательский центр, М.: - МарТ,-352с. </w:t>
      </w:r>
    </w:p>
    <w:p>
      <w:pPr>
        <w:pStyle w:val="Normal"/>
        <w:widowControl w:val="false"/>
        <w:autoSpaceDE w:val="false"/>
        <w:ind w:hanging="0"/>
        <w:rPr/>
      </w:pPr>
      <w:r>
        <w:rPr/>
        <w:t xml:space="preserve">11. Организация и регулирование внешнеэкономической деятельности, В.В. Покровская: Учебник. – М.: ЮРИСТЪ, 1999 - 456с. </w:t>
      </w:r>
    </w:p>
    <w:p>
      <w:pPr>
        <w:pStyle w:val="Normal"/>
        <w:widowControl w:val="false"/>
        <w:autoSpaceDE w:val="false"/>
        <w:ind w:hanging="0"/>
        <w:rPr/>
      </w:pPr>
      <w:r>
        <w:rPr/>
        <w:t xml:space="preserve">12. Основы внешнеэкономических знаний / Под. ред. И.П. Фаминского. –М.: Международные отношения, 1994. </w:t>
      </w:r>
    </w:p>
    <w:p>
      <w:pPr>
        <w:pStyle w:val="Normal"/>
        <w:widowControl w:val="false"/>
        <w:autoSpaceDE w:val="false"/>
        <w:ind w:hanging="0"/>
        <w:rPr/>
      </w:pPr>
      <w:r>
        <w:rPr/>
        <w:t xml:space="preserve">13. Предприятие на внешних рынках: Внешнеторговое дело: Учебник /Под ред.С.И. Долгова, И.И. Кретова. – М.: БЕК, 1997. </w:t>
      </w:r>
    </w:p>
    <w:p>
      <w:pPr>
        <w:pStyle w:val="Normal"/>
        <w:widowControl w:val="false"/>
        <w:autoSpaceDE w:val="false"/>
        <w:ind w:hanging="0"/>
        <w:rPr/>
      </w:pPr>
      <w:r>
        <w:rPr/>
        <w:t xml:space="preserve">14. Регулирование внешнеэкономических связей. Шагалов Г., Пресняков В., Фаминский И. – М.: ИНФРА-М, 1997. </w:t>
      </w:r>
    </w:p>
    <w:p>
      <w:pPr>
        <w:pStyle w:val="Normal"/>
        <w:widowControl w:val="false"/>
        <w:autoSpaceDE w:val="false"/>
        <w:ind w:hanging="0"/>
        <w:rPr/>
      </w:pPr>
      <w:r>
        <w:rPr/>
        <w:t xml:space="preserve">15. Управление внешнеэкономической деятельностью хозяйствующих субъектов в России: учеб. пособие /Под. ред.А.К. Иванова. – М., 1998. </w:t>
      </w:r>
    </w:p>
    <w:p>
      <w:pPr>
        <w:pStyle w:val="Normal"/>
        <w:widowControl w:val="false"/>
        <w:autoSpaceDE w:val="false"/>
        <w:ind w:hanging="0"/>
        <w:rPr/>
      </w:pPr>
      <w:r>
        <w:rPr/>
        <w:t xml:space="preserve">16 Учебное пособие "Комплексный экономический анализ", авт. Санникова Ирина Николаевна, Стась Валентина Николаевна, Эргардт Ольга Ивановна, Учебное пособие подготовлено при содействии НФПК. </w:t>
      </w:r>
    </w:p>
    <w:p>
      <w:pPr>
        <w:pStyle w:val="Normal"/>
        <w:widowControl w:val="false"/>
        <w:autoSpaceDE w:val="false"/>
        <w:ind w:hanging="0"/>
        <w:rPr/>
      </w:pPr>
      <w:r>
        <w:rPr/>
        <w:t>Источники из интернета</w:t>
      </w:r>
    </w:p>
    <w:p>
      <w:pPr>
        <w:pStyle w:val="Normal"/>
        <w:widowControl w:val="false"/>
        <w:autoSpaceDE w:val="false"/>
        <w:ind w:hanging="0"/>
        <w:rPr/>
      </w:pPr>
      <w:r>
        <w:rPr/>
        <w:t xml:space="preserve">17. </w:t>
      </w:r>
      <w:r>
        <w:rPr>
          <w:lang w:val="en-US"/>
        </w:rPr>
        <w:t>www</w:t>
      </w:r>
      <w:r>
        <w:rPr/>
        <w:t xml:space="preserve">. </w:t>
      </w:r>
      <w:r>
        <w:rPr>
          <w:lang w:val="en-US"/>
        </w:rPr>
        <w:t>HomeWork</w:t>
      </w:r>
      <w:r>
        <w:rPr/>
        <w:t xml:space="preserve">. </w:t>
      </w:r>
      <w:r>
        <w:rPr>
          <w:lang w:val="en-US"/>
        </w:rPr>
        <w:t>ru</w:t>
      </w:r>
    </w:p>
    <w:p>
      <w:pPr>
        <w:pStyle w:val="Normal"/>
        <w:widowControl w:val="false"/>
        <w:autoSpaceDE w:val="false"/>
        <w:ind w:hanging="0"/>
        <w:rPr/>
      </w:pPr>
      <w:r>
        <w:rPr>
          <w:lang w:val="de-DE"/>
        </w:rPr>
        <w:t xml:space="preserve">18. www. Student. ru </w:t>
      </w:r>
    </w:p>
    <w:p>
      <w:pPr>
        <w:pStyle w:val="Normal"/>
        <w:widowControl w:val="false"/>
        <w:autoSpaceDE w:val="false"/>
        <w:ind w:hanging="0"/>
        <w:rPr>
          <w:lang w:val="de-DE"/>
        </w:rPr>
      </w:pPr>
      <w:r>
        <w:rPr>
          <w:lang w:val="de-DE"/>
        </w:rPr>
        <w:t>19. www. imtb. com</w:t>
      </w:r>
    </w:p>
    <w:p>
      <w:pPr>
        <w:pStyle w:val="Normal"/>
        <w:widowControl w:val="false"/>
        <w:autoSpaceDE w:val="false"/>
        <w:ind w:hanging="0"/>
        <w:rPr/>
      </w:pPr>
      <w:r>
        <w:rPr>
          <w:lang w:val="en-US"/>
        </w:rPr>
        <w:t xml:space="preserve">20. www. paybot. com </w:t>
      </w:r>
    </w:p>
    <w:sectPr>
      <w:headerReference w:type="default" r:id="rId16"/>
      <w:headerReference w:type="first" r:id="rId17"/>
      <w:footerReference w:type="default" r:id="rId18"/>
      <w:footerReference w:type="first" r:id="rId1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8z0">
    <w:name w:val="WW8NumSt8z0"/>
    <w:qFormat/>
    <w:rPr>
      <w:rFonts w:ascii="Wingdings" w:hAnsi="Wingdings" w:cs="Wingdings"/>
      <w:color w:val="FF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3 Знак"/>
    <w:qFormat/>
    <w:rPr>
      <w:sz w:val="16"/>
      <w:szCs w:val="16"/>
    </w:rPr>
  </w:style>
  <w:style w:type="character" w:styleId="Style6">
    <w:name w:val="Нижний колонтитул Знак"/>
    <w:qFormat/>
    <w:rPr>
      <w:sz w:val="28"/>
      <w:szCs w:val="28"/>
      <w:lang w:val="ru-RU"/>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Style10">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32">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24">
    <w:name w:val="Основной текст 2"/>
    <w:basedOn w:val="Normal"/>
    <w:qFormat/>
    <w:pPr>
      <w:widowControl w:val="false"/>
      <w:autoSpaceDE w:val="false"/>
      <w:spacing w:lineRule="auto" w:line="480" w:before="0" w:after="120"/>
    </w:pPr>
    <w:rPr/>
  </w:style>
  <w:style w:type="paragraph" w:styleId="Xl23">
    <w:name w:val="xl23"/>
    <w:basedOn w:val="Normal"/>
    <w:qFormat/>
    <w:pPr>
      <w:widowControl w:val="false"/>
      <w:pBdr>
        <w:left w:val="single" w:sz="4" w:space="0" w:color="000000"/>
        <w:bottom w:val="single" w:sz="4" w:space="0" w:color="000000"/>
      </w:pBdr>
      <w:autoSpaceDE w:val="false"/>
      <w:spacing w:before="280" w:after="280"/>
      <w:jc w:val="center"/>
      <w:textAlignment w:val="top"/>
    </w:pPr>
    <w:rPr/>
  </w:style>
  <w:style w:type="paragraph" w:styleId="33">
    <w:name w:val="Основной текст 3"/>
    <w:basedOn w:val="Normal"/>
    <w:qFormat/>
    <w:pPr>
      <w:widowControl w:val="false"/>
      <w:autoSpaceDE w:val="false"/>
      <w:spacing w:before="0" w:after="120"/>
    </w:pPr>
    <w:rPr>
      <w:sz w:val="16"/>
      <w:szCs w:val="16"/>
    </w:rPr>
  </w:style>
  <w:style w:type="paragraph" w:styleId="Style14">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0"/>
    <w:qFormat/>
    <w:pPr>
      <w:spacing w:lineRule="auto" w:line="240"/>
    </w:pPr>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3">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8:00Z</dcterms:created>
  <dc:creator>Customer</dc:creator>
  <dc:description/>
  <cp:keywords/>
  <dc:language>en-US</dc:language>
  <cp:lastModifiedBy>Mage</cp:lastModifiedBy>
  <dcterms:modified xsi:type="dcterms:W3CDTF">2011-10-04T12:28:00Z</dcterms:modified>
  <cp:revision>2</cp:revision>
  <dc:subject/>
  <dc:title>                      Содержание        </dc:title>
</cp:coreProperties>
</file>