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нешнеэномическая деятельность Республики Татарстан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Title1"/>
          <w:b w:val="false"/>
          <w:color w:val="000000"/>
          <w:sz w:val="28"/>
          <w:szCs w:val="28"/>
          <w:lang w:val="ru-RU"/>
        </w:rPr>
        <w:t>Проблемы и перспективы развития сотрудничества с партнерами в странах-участницах Содружества Независимых Государ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нешних связей республики осуществляется согласно соответствующим статьям конституций РФ и РТ, а также Договора РФ и РТ "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" и Соглашения между правительством РФ и правительством РТ о разграничении полномочий в области внешнеэкономических связ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указанным договором, сфера внешней политики является прерогативой федеральной власти, а Татарстану предоставляется право самостоятельно осуществлять внешнеэкономическую деятельность, а также участвовать в международных отношениях и заключать с иностранными государствами соглашения, не противоречащие Конституции РФ, участвовать в деятельности соответствующих международных организаций. Эти документы позволяют действовать Татарстану самостоятельно в отношениях с иностранными государствами и странами СНГ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ссмотреть торгово-экономические связи РТ и СНГ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нешнеэномическая деятельность Республики Татар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Кабинета Министров Республики Татарстан от 15.03.99 N 143 было утверждено положение о Министерстве торговли и экономического сотрудничества Республики Татарстан. В данном положении были учтены основные функции и задачи ранее упраздненного Министерства внешних связей Республики Татар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Министерство торговли и экономического сотрудничества Республики Татарстан является государственным органом, реализующим государственную политику и осуществляющим управление в области внешнеэкономических связей Республики Татарстан с иностранными партнерами и субъе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министерства в области внешнеэкономической деятельности являются [4, с. 3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ординация и регулирование внешнеэкономической деятельности в соответствии с решениями высших органов государственной власти и управления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ординация всего комплекса международных и межрегиональных связей в целях обеспечения единой внешней экономической политики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государственной политики по привлечению внешних инвестиций и размещению инвестиций за рубеж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ка предложений по основным направлениям экспортной политики, участие в реализации механизма государственной поддержки промышленного экспо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ащита экономических интересов Республики Татарстан и республиканских участников внешнеэкономической деятельности на внешне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торговли и экономического сотрудничества Республики Татарстан в целях реализации возложенных на него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вует в разработке предложений по формированию концепций и программ развития торговли, потребительских услуг и экономического сотрудничества и основных принципов внешнеэкономической политики Республики Татарстан, а также участвует в их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вует в разработке механизма регулирования кредитных отношений с иностранными государствами, организации проведения клиринговых межгосударственных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вует в реализации государственной политики привлечения иностранных инвестиций и их размещения на территории Республики Татарстан;  - готовит и вносит в установленном порядке предложения о мерах по обеспечению выполнения международных договоров Республики Татарстан в области внешнеэкономического сотруд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руководство деятельностью в области внешнеэкономических связей и международного сотрудничества существующих полномочных, постоянных и торгово-экономических представительств Республики Татарстан в Российской Федерации, странах СНГ и за рубежом, при международных организациях и их орга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согласование открытия постоянных, полномочных и торгово-экономических представительств с соответствующими федеральными орг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экспортный контроль в целях защиты государственных интересов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контроль за использованием валютных средств предприятиями, доля участия государства, в уставном капитале которых составляет более 2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ет контроль за соблюдением министерствами, госкомитетами и ведомствами, объединениями, предприятиями, организациями всех форм собственности и предпринимателями установленных правил экспорта и импорта товаров, в том числе для государственных нужд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овит предложения о заключении Республикой Татарстан соглашений о торгово-экономическом сотрудничестве, включая разработку предложений по кредитным и платежным отношениям, сотрудничестве с зарубежными фирмами и организациями в строительстве и эксплуатации объектов за рубежом и на территории Республики Татарстан;в установленном порядке проводит переговоры о заключении таких соглашений и контролирует их реал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осит в установленном порядке предложения о создании межправительственных комиссий по торгово-экономическому, научно-техническому и культурному сотрудничеству с иностранными государствами, организует и обеспечивает работу со стороны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водит обязательную экономическую и правовую экспертизу республиканских внешнеэкономических проектов и программ инвестиционного сотрудничества, всех внешнеторговых контрактов предприятий, заключаемых за счет средств и (или) под гарантии бюджета Республики Татарстан, всех экспортных контрактов предприятий, доля участия государства, в уставном капитале которых составляет более 25%, а также в других случаях, оговоренных в нормативных актах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существляет меры государственного регулирования внешнеэкономической деятельности на территории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азрабатывает с участием других республиканских органов государственной власти предложения по поддержке промышленного экспорта, в том числе в рамках региональных и отраслевы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оводит экспертизу контрактов страхования экспортных проектов и страхования иностранных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еспечивает совместно с заинтересованными министерствами, госкомитетами и ведомствами организацию контроля за целевым использованием льгот в области внешнеэкономической деятельности, предоставляемых отдельным предприятиям и организа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ет участие в работе международных экономических организаций, их органов, обеспечивает совместно с заинтересованными министерствами и ведомствами Республики Татарстан взаимодействие с указанными орга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установленном порядке осуществляет прием иностранных делегаций, делегаций стран СНГ, прибывающих в Республику Татарстан по вопросам внешнеэкономических связей, на уровне Кабинета Министров Республики Татарст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ет участие в организации международных торгово-промышленных выставок, ярмарок, семинаров в Республике Татарстан, а также республиканских выставок и экспозиций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в республике числа субъектов внешнеэкономических отношений ставит проблему координации их деятельности, государственной поддержки, согласования интересов отдельных участников этой деятельности с интересами республики, ее населения в целом. Такая координация и согласование возможны лишь в рамках концептуально оформленной внешнеэкономической политики. Поэтому Министерством торговли и экономического сотрудничества Республики Татарстан уделяется большое внимание развитию концептуальных подходов при реализации государственной политики в сфере внешнеэкономической деятельности [8, с. 3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звития экспортного потенциала промышленности Республики Татарстан Министерством торговли и экономического сотрудничества Республики Татарстан была разработана Программа стимулирования создания и развития экспортоориентированных и импортозамещающих производств в Республике Татарстан на период до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предусмотрен комплекс экономических, организационно-правовых и специальных мер государственной поддержки, направленных на повышение эффективности промышленного производства и конкурентоспособности отечественной продукции, наращивание экспортного потенциала и совершенствование структуры экспорта и им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скоренного освоения производств наукоемкой продукции Программой предусматривается ряд мероприятий, направленных на привлечение инвестиций в сферу научно-инновационной деятельности республиканских предприятий, внедрение современных производственных технологий, развитие и активизацию инфраструктуры, позволяющей оперативно внедрять результаты НИОКР в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вижению информации об экспортной продукции предприятий содействует деятельность информационно-маркетингового центра, созданного при Министерстве торговли и экономического сотрудничества Республики Татар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овершенствования координации взаимодействия органов исполнительной власти субъектов Российской Федерации, межрегиональных ассоциаций, внешнеторговых объединений с федеральным Министерством торговли, другими органами исполнительной власти Российской Федерации по важнейшим направлениям внешнеэкономической деятельности приказом Министра торговли Российской Федерации от 6.08.99 в состав Координационного совета по внешнеэкономическим связям при Минторге России был включен министр торговли и экономического сотрудничества Республики Татарстан - Салихов Хафиз Миргазямович.Он является также представителем Республики Татарстан в составе российской части смешанной межправительственной Российско-Турецкой комиссии по торгово-экономическому сотрудничеству, что позволяет на практике проводить политику республики в сфере внешнеэкономической деятельности, укреплять связи с потенциальными зарубежными парт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ажным условием эффективного и оперативного информационно-консультационного обеспечения деятельности республиканских производителей-экспортеров является создание государственной системы внешнеторговой информации, включающей информацию о наличии экономических и административных барьеров, таможенных ограничениях, различных системах льгот и преференций, действующих международных нормах, соглашениях, конвенциях и по другим вопросам. При этом на органы государственного управления возлагается ответственность за достоверность предоставляемой зарубежным инвесторам экономической, финансовой и правовой информации, в том числе прогнозов ресурсного обеспечения производств и сбыта продукции в соответствии с данными бизнес-планов инвестиционных проектов [11, с. 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одействия информационному обеспечению деловых партнеров республики Министерство торговли и экономического сотрудничества проводит активную работу. В мае 2000 года издан Справочник инвестора "Татарстан - 2000", который содержит информацию о Республике Татарстан, актуальных инвестиционных проектах, действующем законодательстве в области привлечения иностранных инвестиций и условиях функционирования свободной экономической зоны "Алабуг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м направлением деятельности Министерства в 2000 году является правовая, технико-экономическая, валютно-финансовая и таможенная экспертиза внешнеторговых контрактов. Эта работа проводится в соответствии с Постановлением Кабинета Министров Республики Татарстан от 22.02.2000 N 113 "Об обязательной экспертизе внешнеторговых контрактов на экспорт и импорт товаров (работ, услуг), финансируемых за счет средств республиканского бюджета Республики Татарстан или под поручительство Правительства Республики Татарстан". К настоящему времени проведена экспертиза более 10 проектов внешнеторговых контрактов и с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и совершенствование нормативно-правовой базы, регулирующей, в том числе, вопросы внешнеэкономической деятельности, является одним из важнейших направлений деятельности Министерства. В рамках своей компетенции Министерство рассматривает законопроекты, представляемые федеральными органами управления на согласование, среди которых необходимо отметить такой важный документ, регулирующий вопросы внешнеэкономической деятельности, как Таможенный кодекс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определения страновых приоритетов торгово-экономического сотрудничества Министерство торговли и экономического сотрудничества Республики Татарстан регулярно проводит обобщение опыта реализации экономических результатов действующих Соглашений о торго-во-экономическом сотрудничестве Республики Татарстан. На 1 января 2000 года республикой заключено 60 договоров и соглашений с регионами Российской Федерации, 24 соглашения - со странами СНГ и дальнего зарубежья, в том числе 8 - с их субъ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целях анализа выполнения постановления Кабинета Министров Республики Татарстан от 24.09.97 N 723 Министерством торговли и экономического сотрудничества Республики Татарстан был подготовлен информационный обзор "Договоры и соглашения Республики Татарстан с регионами Российской Федерации. 2003 -2009 годы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информационных материалах были представлены сведения о существующих договорах и соглашениях Республики Татарстан с регионами Российской Федерации, состоянии их исполнения в настоящее время, структуре межрегионального оборота с 2004 по 2007 год, основных группах товаров межрегионального оборота, а также по ряду регионов дополнительные данные о реализуемых в рамках этих договоров и соглашений проектах, формах и направлениях межрегиональ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пределения правовых основ регулирования и главных направлений государственной поддержки выставочно-ярмарочной деятельности, обеспечения интересов республиканских товаропроизводителей при участии предприятий в торговых выставках и ярмарках Министерством торговли и экономического сотрудничества Республики Татарстан ведется разработка законопроекта Республики Татарстан "О выставочно-ярмарочной деятельност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торговли и экономического сотрудничества совместно с Ассоциацией внешней торговли Финляндии (ФИНПРО) приняло активное участие в подготовке Делового Форума "Финбизнес-2000", который состоялся в Казани в мае 2000 года и стал значительным событием для обоих государств. В дни Форума Республику Татарстан посетил с официальным визитом министр внешней торговли Финляндии г-н Киммо Саси. В Форуме приняли участие более 80 финских фирм, представляющих широкий спектр отраслей экономики и промышленности Финляндии, прошли семинары-презентации финских компаний. В рамках Делового Форума были проведены заседания комитета по международным и внешнеэкономическим связям Ассоциации "Большая Волга", заседания региональных рабочих групп Межправительственной комиссии по торгово-экономическому и научно-техническому сотрудничеству между Российской Федерацией и Финляндской Республ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ЭКСПО-2000" в Ганновере (Германия) является очередной крупнейшей международной выставкой, на которой представлена экспозиция Республики Татарстан. Министерство торговли и экономического сотрудничества активно содействовало своевременной организации участия Республики Татарстан во Всемирной выставке "ЭКСПО-2000", которая открылась 1 июня 2000 года. Участие Татарстана в выставке должно в значительной степени способствовать изучению зарубежного опыта в области организации выставочной деятельности, представлению экономического потенциала РТ на мировой арене, улучшению делового имиджа республики и привлечению новых зарубежных парт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1 по 30 мая 2000 года министр торговли и экономического сотрудничества РТ по приглашению посла Российской Федерации в Республике Кипр принял участие в церемонии открытия 25-й Международной выставки-ярмарки в Нико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у был вручен Памятный знак за активное и плодотворное сотрудничество Республики Татарстан с Государственным выставочным центром Республики Кипр [7, с. 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авильоне Республики Татарстан была представлена продукция предприятий ОАО "КамАЗ", ОАО "КОМЗ", ЧЧЗ "Восток", швейной фабрики N 5, ГУЛ ПО "Завод им. Серго", ГУЛ "Татспиртпром", а также стенды Казанского вертолетного завода, Зеленодольского судостроительного завода им. Гор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ебывания на Кипре состоялись переговоры с владельцем крупнейшего 5-звездочного отеля "Four seasons" в Лимассоле о возможности его участия в проекте строительства 5-звездочного отеля в Казани. Состоялась также встреча с владельцем кипрской компании "Неско", на которой были обсуждены вопросы развития сети гипермаркетов в Республике Татарстан и возможного участия компании в данном про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Title1"/>
          <w:b w:val="false"/>
          <w:color w:val="000000"/>
          <w:sz w:val="28"/>
          <w:szCs w:val="28"/>
          <w:lang w:val="ru-RU"/>
        </w:rPr>
        <w:t>Проблемы и перспективы развития сотрудничества с партнерами в странах-участницах Содружества Независимых Государств</w:t>
      </w:r>
    </w:p>
    <w:p>
      <w:pPr>
        <w:pStyle w:val="Normal"/>
        <w:spacing w:lineRule="auto" w:line="360"/>
        <w:ind w:firstLine="709"/>
        <w:jc w:val="both"/>
        <w:rPr>
          <w:rStyle w:val="Title1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время, прошедшее после распада СССР в странах Содружества произошли значительные перемены, возникли существенные различия в хозяйственных механизмах и законодательствах, в принципах и способах регулирования внутренней и внешней экономическ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предпринимаемые усилия по созданию эффективного Экономического Союза, объединяющего страны участницы СНГ, приходится констатировать, что на этом направлении не удалось достичь желаем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у Татарстана установлены устойчивые связи практически со всеми странами СНГ. В республике ведется последовательная работа по реализации заключенных межправительственных соглашений со странами Содружества, а также соглашений между городами и хозяйствующими субъектами. Разработаны протоколы, конкретизирующие формы взаимодействия, в ряде случаев созданы рабочи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тарстан имеет свои представительства на Украине, в Узбекистане, Азербайджане, Казахстане, которые в сегодняшних непростых условиях предпринимают все возможное для сохранения имеющихся связей и поиска новых, более эффективных форм развития сотрудничества по всем направлениям [10, с. 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обходимо отметить, что в условиях динамично меняющейся ситуации в экономике, приходится адаптировать подходы к практике государственного контроля за взаимопоставками в рамках заключенных торгово-экономических соглашений. Но из-за таможенных барьеров, неотлаженности банковских расчетов и других объективных причин продолжается переориентация республиканских товаропроизводителей на рынки российских регионов, рынки зарубеж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резкое сокращение торговли, страны ближнего зарубежья остаются одними из приоритетов во внешней деятельности нашей республики. Во всех странах СНГ проживает та или иная часть татарской диаспоры, с которой установлены тесные связи. Татарские культурные центры и организации в этих странах получают необходимую литературу, проводят различные культурные мероприятия, семинары, конференции. Татарстан поддерживал и будет активно поддерживать это направление сотрудничества, которое, на наш взгляд, является не менее значимым, чем экономическая составляющая и способствует интеграции в рамках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мирный Конгресс Татарстан получил статус наблюдателя при Межпарламентской Ассамблее СНГ. Такая форма сотрудничества будет также способствовать укреплению дружбы и взаимопонимания в рамках Содру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азвития взаимовыгодного сотрудничества ведется поиск эффективных форм совместной производственной, научно-технической, инвестиционной и коммерческой деятельности, учреждаются совместные предприятия с участием партнеров из стран СНГ, создаются благоприятные условия для всесторонних контактов физических и юридических лиц, включая их участие в выставках и ярмарках, в обмене информацией и других формах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Татарстан старается в рамках имеющихся возможностей поддерживать расширение связей и обменов с партнерами в странах СНГ в области культуры и искусства, по линии общественных объединений, религиозных, экономических и иных ассоциаций, способствует развитию сотрудничества между молодежными организациями и обмену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месте с тем важнейшей проблемой остается сокращение объемов торговли. Данные за 11 месяцев текущего года свидетельствуют о том, что, несмотря на предпринимаемые усилия, внешнеторговый оборот нашей республики со странами СНГ продолжает снижаться. В этом году в сравнении с 2005г. объем оборота сократился на 30%. В прошлом году эта цифра составляла почти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ными экспортными товарами являются нефть и продукция нефтехимии, которые составляют около 45% всего экспорта Татарстана в страны СНГ. Среди остальной продукции - машины, промышленное оборудование, приборы и транспортные средства. Значительную часть импорта из стран СНГ (45%) составляют трубы и черные металлы. Также импортируются машины, оборудование, транспортные средства и продукты питания [2, с. 3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ызывает беспокойство тот факт, что в общем, объеме республиканского внешнеторгового оборота доля стран СНГ составляет лишь 19%. 81% приходится на торговлю со странами дальнего зарубежья. В ряде странах СНГ вводятся новые порядки взимания налогов с импорта, что делает неконкурентоспособными нашу продукцию. В отдельных случаях происходит вытеснение наших товаров с рынков этих государств компаниями третьих стран. Причины, вполне объективные и трудно ожидать от товаропроизводителей реальных результатов без ощутимой поддержки государства на федеральном уровне. В этом плане МИД РФ, другие федеральные организации должны активнее способствовать сохранению позиций наших предприятий на рынках стран Содружества и использовать любую возможность для закрепления и развития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реувеличения можно сказать, что имеющийся потенциал сотрудничества российских регионов с партнерами из стран СНГ огромен и признается всеми сторонами. В среднесрочной перспективе удастся совместными усилиями переломить негативную ситуацию и выйти на уровень позитивных перемен в развитии взаимных торгово-экономических отношений государств - участников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трудничество такого региона РФ, как Татарстана, с государствами СНГ строится на принципах межправительственных соглашений (и договоров) о торгово-экономическом, научно-техническом и культурном сотрудничестве. Почти все внешнеторговые операции РТ со странами СНГ осуществляются по прямым связям. В первую очередь учитываются экономические интересы конкретных хозяйствующих субъектов республики, а также значение внешних экономических связей для выполнения республиканских социально-культурных и экономических программ. В перспективе позиции РТ в сфере внешнеэкономической деятельности будут определяться главным образом конкретными интересами предприяти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а Татарстан имеет все возможности для того, чтобы успешно выходить со своей продукцией на многие мировые рынки. Но для решения проблем в условиях ценовой конкуренции необходимы серьезные усилия с целью снижения внутренних издержек и создания определенных резервов в случае снижения цен на энергоресурсы, совершенствования производственных технологий, человеческих ресурсов и системы продвижения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пень включения региональной экономики в мирохозяйственные связи зависит и от таких факторов, ка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, структура, и динамика иностранных инвестиций за определенный период времен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арактер и формы использования иностранных инвестиций в регион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намика прямых иностранных инвестиций (ПИ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размер влияния иностранного инвестирования на объемы производства и отраслевую структуру региональной экономики.</w:t>
      </w:r>
      <w:r>
        <w:rPr>
          <w:rFonts w:cs="Arial"/>
          <w:color w:val="333467"/>
          <w:sz w:val="28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333467"/>
          <w:sz w:val="28"/>
          <w:szCs w:val="28"/>
          <w:lang w:val="ru-RU"/>
        </w:rPr>
      </w:pPr>
      <w:r>
        <w:rPr>
          <w:rFonts w:cs="Arial"/>
          <w:color w:val="333467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Акбашев Р., Мищенко А. Поиски путей роста эффективности экономических связей // Федерализм. - М., 2005.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Актуальные проблемы самодостаточности региона: методология структурного анализа и прогнозирования развития региональных экономических систем: Материалы межрегион. науч.- метод. конф., 18-19 дек. 2005 г. / Каз. гос. технол. ун-т. </w:t>
      </w:r>
      <w:r>
        <w:rPr>
          <w:sz w:val="28"/>
          <w:szCs w:val="28"/>
        </w:rPr>
        <w:t xml:space="preserve">Каф. экономики; Редкол.: В.В. Авилова и др. - Казань, 2006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Бочкова И.А. Влияние структуры межрегионального торгового оборота на состояние потребительского рынка Республики Татарстан // Вестн. ТИСБИ /Тат. ин-т содействия бизнесу. - Казань, 2006.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4 (окт.-дек.)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Бурганов Р. Формирование конкурентной среды в регионах // Экономист. - 2005.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7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Итоги социально-экономического развития Республики Татарстан в 2005 году и задачи на 2006 год / М-во экономики и промышленности Респ. </w:t>
      </w:r>
      <w:r>
        <w:rPr>
          <w:sz w:val="28"/>
          <w:szCs w:val="28"/>
        </w:rPr>
        <w:t xml:space="preserve">Татарстан. - Казань: Карпол, 2006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КАРПОВ Д.В. Предпринимательство Республики Татарстан в эпоху развития </w:t>
      </w:r>
      <w:r>
        <w:rPr>
          <w:sz w:val="28"/>
          <w:szCs w:val="28"/>
        </w:rPr>
        <w:t>IT</w:t>
      </w:r>
      <w:r>
        <w:rPr>
          <w:sz w:val="28"/>
          <w:szCs w:val="28"/>
          <w:lang w:val="ru-RU"/>
        </w:rPr>
        <w:t xml:space="preserve">-технологий // Вестн. </w:t>
      </w:r>
      <w:r>
        <w:rPr>
          <w:sz w:val="28"/>
          <w:szCs w:val="28"/>
        </w:rPr>
        <w:t xml:space="preserve">ТИСБИ. - Казань, 2006. - N 1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циально-экономические проблемы становления и развития рыночной экономики: Тез. докл. итоговой науч.- практ. конф. / Казан. гос. фин. - экон. ин-т; Под ред. </w:t>
      </w:r>
      <w:r>
        <w:rPr>
          <w:sz w:val="28"/>
          <w:szCs w:val="28"/>
        </w:rPr>
        <w:t xml:space="preserve">Валитова Ш.М. - Казань, 2006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Хамидуллин Ф.Г. Экономика Республики Татарстан: итоги и перспективы развития в 2000 году (из докл.) // Науч. тр. /Ин-т соц.-экон. и правовых наук АН Респ. </w:t>
      </w:r>
      <w:r>
        <w:rPr>
          <w:sz w:val="28"/>
          <w:szCs w:val="28"/>
        </w:rPr>
        <w:t xml:space="preserve">Татарстан. - Казань, 2005. - Т.16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Хамитова А.И., ХАБРИЕВА М.Н. Тенденции и особенности предпринимательской деятельности в торговле Республики Татарстан // Экономика и финансы. - 2006.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18 (авг.)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Хисамутдино В С.Р. Маркетинг в Татарстане: социальные аспекты становления и функционирования // Науч. </w:t>
      </w:r>
      <w:r>
        <w:rPr>
          <w:sz w:val="28"/>
          <w:szCs w:val="28"/>
        </w:rPr>
        <w:t xml:space="preserve">Татарстан. - Казань, 2005. - N2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Шишова Г.Б. Устойчивость развития экономики региона как основа обеспечения экономической безопасности России // Вестн. ТИСБИ /Тат. ин-т содействия бизнесу. - Казань, 2005.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3 (июль-сент.)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Экономика Татарстана: Учеб. пособие / Р.В.Ухванькова, С.Р.Черкасова, Р.К.Шакирова и др. - Казань: Изд-во КФЭИ, 2005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Юнусов И.А. Особенности государственной политики Республики Татарстан в развитии малого предпринимательства // Ресурсы регионов России. - 2006. -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3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itle1">
    <w:name w:val="title1"/>
    <w:qFormat/>
    <w:rPr>
      <w:rFonts w:cs="Times New Roman"/>
      <w:b/>
      <w:bCs/>
      <w:color w:val="E30E12"/>
      <w:sz w:val="31"/>
      <w:szCs w:val="31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1</dc:creator>
  <dc:description/>
  <cp:keywords/>
  <dc:language>en-US</dc:language>
  <cp:lastModifiedBy>Mage</cp:lastModifiedBy>
  <dcterms:modified xsi:type="dcterms:W3CDTF">2011-10-04T12:27:00Z</dcterms:modified>
  <cp:revision>2</cp:revision>
  <dc:subject/>
  <dc:title>Содержание</dc:title>
</cp:coreProperties>
</file>