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  <w:t>МИНИСТЕРСТВО СЕЛЬСКОГО ХОЗЯЙСТВА</w:t>
      </w:r>
    </w:p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  <w:t>РОССИЙСКОЙ ФЕДЕРАЦИИ</w:t>
      </w:r>
    </w:p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  <w:t>ФГОУ ВПО</w:t>
      </w:r>
    </w:p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  <w:t>Курская государственная сельскохозяйственная академ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. проф. И.И. Иван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sz w:val="28"/>
          <w:szCs w:val="28"/>
        </w:rPr>
        <w:t xml:space="preserve">по курсу </w:t>
      </w:r>
      <w:r>
        <w:rPr>
          <w:b/>
          <w:sz w:val="28"/>
          <w:szCs w:val="28"/>
        </w:rPr>
        <w:t>«Экономика организаций»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  <w:r>
        <w:rPr>
          <w:b/>
          <w:sz w:val="28"/>
          <w:szCs w:val="28"/>
        </w:rPr>
        <w:t xml:space="preserve"> «Внешняя среда для предприятия и ее социально-экономическое воздействие на результативность его действ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  <w:t>Факультет: специальный</w:t>
      </w:r>
    </w:p>
    <w:p>
      <w:pPr>
        <w:pStyle w:val="Normal"/>
        <w:spacing w:lineRule="auto" w:line="360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 «Бухгалтерский учет,</w:t>
      </w:r>
    </w:p>
    <w:p>
      <w:pPr>
        <w:pStyle w:val="Normal"/>
        <w:spacing w:lineRule="auto" w:line="360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  <w:t>анализ и аудит»</w:t>
      </w:r>
    </w:p>
    <w:p>
      <w:pPr>
        <w:pStyle w:val="Normal"/>
        <w:spacing w:lineRule="auto" w:line="360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  <w:t>Студентки 4 курса 1 группы</w:t>
      </w:r>
    </w:p>
    <w:p>
      <w:pPr>
        <w:pStyle w:val="Normal"/>
        <w:spacing w:lineRule="auto" w:line="360"/>
        <w:ind w:firstLine="4678"/>
        <w:jc w:val="both"/>
        <w:rPr/>
      </w:pPr>
      <w:r>
        <w:rPr>
          <w:sz w:val="28"/>
          <w:szCs w:val="28"/>
        </w:rPr>
        <w:t>Красниковой Е.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К - 2009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пология и характеристики внешней среды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акторы микросреды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акторы макросреды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логия и характеристики внешней сред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е предприятие и любая организация могут быть представлены как социально-экономическая система, где человек или группа людей ставит и преследует определенные цели. Важнейшим свойством системы является ее целостность, что вытекает из определения: Система — совокупность естественных (объективно существующих) или искусственных (абстрактных) элементов или явлений, находящихся в определенных взаимосвязях и образующих качественно новую целостность по сравнению с разрозненной совокуп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зиций системного подхода предприятие вовлечено в три процес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учение ресурсов из внешней среды (вход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вращение ресурсов в продукт (процес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дача продукта во внешнюю среду (выхо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извано обеспечить баланс входа и выхода системы. В противном случае предприятие может стать банкротом. Поэтому руководители при принятии решений как Стратегического, так и тактического плана обязаны отслеживать факторы внешней среды, относимые к числу слабоконтролируемых, а иногда - неконтролируем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Ф. Котлера - одного из самых авторитетных ученых в области маркетинга, производители и потребители все в большей степени подвергаются воздействию следующих глобальных си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начительное ускорение международных перевозок, коммуникаций и финансовых операций, что ведет к резкому росту мировой торговли и инвестиций капитала, особенно в трехполюсной торговле (между Северной Америкой, Западной Европой и Дальним Востоко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епенное снижение экономического и политического влияния США, экономический подъем Японии и некоторых дальневосточных стр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тремление участников торговых блоков, таких, как ЕС и </w:t>
      </w:r>
      <w:r>
        <w:rPr>
          <w:sz w:val="28"/>
          <w:szCs w:val="28"/>
          <w:lang w:val="en-US"/>
        </w:rPr>
        <w:t>NAFTA</w:t>
      </w:r>
      <w:r>
        <w:rPr>
          <w:sz w:val="28"/>
          <w:szCs w:val="28"/>
        </w:rPr>
        <w:t>, к экономической кооп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ерьезные проблемы с внешней задолженностью некоторых стран Латинской Америки и Восточной Европы, рост нестабильности международной финансов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ышение значения бартерных и контрторговых операций в международной торговле (контр-торговля - форма бартера, при которой страна требует, чтобы зарубежные компании покупали ее продукцию в обмен на право продавать свои товары на ее территор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ход к рыночной экономике в бывших социалистических странах, сопровождающийся крупномасштабной приватиза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ыстрая унификация стилей жизни, вызванная ростом глобальных коммун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епенное открытие новых крупных рынков, а именно Китая, Индии, Восточной Европы и арабских стр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лобализация транснациональных корпо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ост числа международных стратегических союзов крупных корпораций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MCI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ritish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elecom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Texa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nstrumentes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Hitachi</w:t>
      </w:r>
      <w:r>
        <w:rPr>
          <w:i/>
          <w:iCs/>
          <w:sz w:val="28"/>
          <w:szCs w:val="28"/>
        </w:rPr>
        <w:t xml:space="preserve">, Соса-Со1а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lang w:val="en-US"/>
        </w:rPr>
        <w:t>adbur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chweppes</w:t>
      </w:r>
      <w:r>
        <w:rPr>
          <w:i/>
          <w:iCs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иление региональных конфликтов в связи с окончанием холодной вой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внешних факторов не носит для предприятий односторонний характер: они должны не только приспосабливаться к изменениям в международном мире, но и осуществлять изменения внутри себя, что иллюстрирует рис. 2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характеристиками внешней среды являются: взаимосвязь и взаимообусловленность ее факторов, сложность, подвижность и неопределенность. В связи с этим руководители не могут рассматривать внешние факторы изолированно. Согласно этой характеристике, изменение одного параметра влечет за собой изменение други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7265" cy="3724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ожность внешней среды организации определяется числом факторов, на которое она должно реагировать. С учетом этого параметра в более сложных условиях будет находиться предприятие, использующее различные технологии, имеющее многочисленных конкурентов, высокие темпы обновления продукции, что предопределяет и более сложную его организационную и производственную структу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, с которой происходят изменения в окружающей среде предприятия, определяет ее подвижность. Отечественные и зарубежные специалисты отмечают нарастающие скорости изменения среды современных промышленных предприятий. Однако можно назвать отрасли, вокруг которых она особенно подвижна: авиационно-космическая, производство компьютеров, биотехнология и сфера телекоммуникаций, а также фармацевтическая, химическая и электрон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пределенность внешней среды является функцией от количества информации, характеризующей тот или иной ее фактор, а также функцией уверенности в точности поступившей информации. В условиях глобализации экономики и бизнеса, применения в маркетинге компьютерных технологий происходит увеличение объема информации с одновременным уменьшением вероятности ее достоверности. Чем неопределеннее внешняя среда, тем сложней руководителям и менеджерам применять эффективные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годняшнем сложном мире учесть все факторы окружающей среды, влияющие на эффективное предпринимательство, практически невозможно. В маркетинговой практике принято выделять (рис. 2.2) факторы прямого воздействия (микросреда) и косвенного (макросред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икросреда непосредственно влияет на производственно-финансовую деятельность предприятия — потребители, поставщики, конкуренты, посредники. Однако надо иметь в виду, что и предприятие может существенно воздействовать на это влияние и тем самым активно участвовать в формировании дополнительных возможностей и в предотвращении угроз его дальнейшего функцион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5465" cy="3166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5465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макросредой - факторами косвенного воздействия понимают такие, как: состояние экономики, политико-правовые, демографические, природно-климатические, научно-технические и социально-культурные. Сложнее учитывать факторы макросреды, чем прямого воздействия, поскольку появляется необходимость использовать неполную информацию и проводить прогнозирование возможных последствий для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оры микросре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ейшей составляющей микросреды с позиции маркетинга как философии бизнеса являются </w:t>
      </w:r>
      <w:r>
        <w:rPr>
          <w:b/>
          <w:bCs/>
          <w:sz w:val="28"/>
          <w:szCs w:val="28"/>
        </w:rPr>
        <w:t xml:space="preserve">потребители. </w:t>
      </w:r>
      <w:r>
        <w:rPr>
          <w:sz w:val="28"/>
          <w:szCs w:val="28"/>
        </w:rPr>
        <w:t>Конкретными потребителями могут быть физические лица; домашние хозяйства; предприятия-производители; сбытовые или торговые предприятия, выступающие посредниками; государственные учре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окупатели (физические лица) и организации по-разному подходят к приобретению товаров и получению услуг. Отсюда вытекает необходимость применения различных методов и путей внедрения товара на рынок и увеличение объемов прода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х лиц обычно для большего их привлечения разбивают на группы потребителей, более или менее однородных по запросам, т. е. по интересующим их характеристикам тов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ономической литературе имеет место целый ряд теорий и моделей, объясняющих выбор товара при покупке. На наш взгляд, предпочтительно выглядит точка зрения, по которой на поведение покупателей влия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ммерческие стимулы (продукт, реклам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имулы социального происхождения (семья, принадлежность к определенной социальной групп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циально-демографические особенности (возраст, по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сихологические особенности (мнения, впечатл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действием названных факторов массовый рынок разделяется на множество микрорынков, представители которых различаются по социальному положению, этнической принадлежности, полу, возрасту, месту жительства и т. п. Современные предприятия на Западе и все чаще в России отказываются в своих планах от «среднего потребителя» и создают товары (услуги) под конкретный микрорынок. Такие микрорынки в маркетинговой терминологии принято называть сегментами рынка потребителей. Одним из возможных вариантов нахождения предприятиями-производителями «своих» групп потребителей (сегментов рынка), характеризующихся определенной однородностью, может быть изучение потребителя с применением материалов (табл. 2.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требители как предмет анализа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3437"/>
        <w:gridCol w:w="2329"/>
        <w:gridCol w:w="2880"/>
      </w:tblGrid>
      <w:tr>
        <w:trPr>
          <w:trHeight w:val="1091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становка вопроса при исследовании объекта или метод его анализа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Характеристика и оценка фактического состояния де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положения дел, его оценка показателями и действия по его улучшению</w:t>
            </w:r>
          </w:p>
        </w:tc>
      </w:tr>
      <w:tr>
        <w:trPr>
          <w:trHeight w:val="614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конкретно предприятия (фирмы) покупают товары вашего предприятия?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из них наиболее предпочтительны для вас?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эти «предпочтительные» относятся к вашим товарам?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влияет на их решение о покупке?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ы потребности, заставляющие покупать ваш товар, у каждого вашего контрагента (предприятия, фирмы)?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ы перспективы изменения этих возможностей?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ваши потенциальные покупатели?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ли ли вы на каждом рынке группу покупателей, которых можно считать постоянными и которые обеспечивают вашу экономическую безопасность и развитие коммерческих операций в будущем?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ко типов потенциальных покупателей вашего нового товара вы выделили?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9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является лицами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инициирующими покупк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влияющими на решение о покупк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ринимающими решен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непосредственн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ающи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непосредственно использующи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испытывающими и формулирующими мнение о потребительских свойствах товара?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сегментирования рынка предприятие организует производственный процесс на сочетании собственных интересов с интересами рынка и достигает своих целей через удовлетворение его треб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дение юридических лиц (организаций) при закупке товаров существенно отличается от поведения отдельных индивидуумов и домашних хозяйств. Это отличие объясняется тем, что решение приобрести товар принимают руководители и менеджеры на профессиональном уровне с учетом социально-экономических факторов, присущих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готовления продукта (товара, услуги), пользующегося спросом, предприятие обязано взаимодействовать с поставщиками сырья, материалов, комплектующих, рабочей силы, энергии, оборудования и т. п. С позиции системного подхода последние являются входами, которые предприятие должно преобразовать в выходы - желаемый результ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щики могут оказать прямое воздействие на результаты производственно-хозяйственной деятельности предприятия через цены на материальные и энергетические ресурсы, качество поставляемых продуктов, условия договоров на поставки и сроки их ре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 структура поставок определяются различными факторами, как то: производственной программой, отраслевой специализацией, состоянием рынка и уровнем его монополизации, текущими перспективными потребност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и тактика выбора поставщиков предполагают анализ и оценку альтернативных вариантов сотрудничества на основе изучения базовых показателей деятельности поставщика. Каждое предприятие самостоятельно устанавливает систему таких показателей исходя из соображения выпуска конкурентоспособной продукции и завоевания рынка. Вместе с тем практика выработала обобщенные требования с позиций маркетинга к поставщик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авки осуществлять по согласованному графику в соответствии с договором или контракт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дукция должна отвечать оговоренным стандартам кач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авки осуществлять в соответствии с требуемыми объем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рого выдерживать согласованные це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необходимости предоставлять услуги технического и сервисного обслужи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еративно реагировать на запрашиваемую сопроводительную документацию и новые требования предприятия-заказч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учно-технические достижения последних лет вносят коренные изменения в технологию взаимоотношений предприятий-заказчиков и поставщиков на основе использования Электронного Обмена Данными (Е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Е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 xml:space="preserve"> покупающая и продающая стороны могут использовать документацию (заказы на требуемую продукцию и условия поставки) без личных контактов. Это позволяет предприятиям более оперативно получать и сравнивать информацию, в том числе текущий уровень цен, повысить своевременность и точность данных, снизить почтово-бумажную документацию. Преимущества и недостатки, связанные с применением Е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>, представлены в табл. 2.2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2.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имущества и недостатки, связанные с применением Е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 xml:space="preserve">, </w:t>
      </w:r>
      <w:r>
        <w:rPr/>
        <w:t>с точки зрения покупателя</w:t>
      </w:r>
    </w:p>
    <w:tbl>
      <w:tblPr>
        <w:tblW w:w="844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04"/>
        <w:gridCol w:w="4140"/>
      </w:tblGrid>
      <w:tr>
        <w:trPr>
          <w:trHeight w:val="288" w:hRule="atLeast"/>
        </w:trPr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ств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ки</w:t>
            </w:r>
          </w:p>
        </w:tc>
      </w:tr>
      <w:tr>
        <w:trPr>
          <w:trHeight w:val="240" w:hRule="atLeast"/>
        </w:trPr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е бумажной документаци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еть</w:t>
            </w:r>
          </w:p>
        </w:tc>
      </w:tr>
      <w:tr>
        <w:trPr>
          <w:trHeight w:val="240" w:hRule="atLeast"/>
        </w:trPr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ает почтовые затраты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аппаратного обеспечения</w:t>
            </w:r>
          </w:p>
        </w:tc>
      </w:tr>
      <w:tr>
        <w:trPr>
          <w:trHeight w:val="240" w:hRule="atLeast"/>
        </w:trPr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е места для архивов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ксплуатации системы</w:t>
            </w:r>
          </w:p>
        </w:tc>
      </w:tr>
      <w:tr>
        <w:trPr>
          <w:trHeight w:val="240" w:hRule="atLeast"/>
        </w:trPr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ает запасы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линию</w:t>
            </w:r>
          </w:p>
        </w:tc>
      </w:tr>
      <w:tr>
        <w:trPr>
          <w:trHeight w:val="427" w:hRule="atLeast"/>
        </w:trPr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ает стоимость заказа на покупку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файлов (стоимость хранения данных)</w:t>
            </w:r>
          </w:p>
        </w:tc>
      </w:tr>
      <w:tr>
        <w:trPr>
          <w:trHeight w:val="240" w:hRule="atLeast"/>
        </w:trPr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ает телефонные затраты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лицензии и переводов</w:t>
            </w:r>
          </w:p>
        </w:tc>
      </w:tr>
      <w:tr>
        <w:trPr>
          <w:trHeight w:val="432" w:hRule="atLeast"/>
        </w:trPr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ает своевременность и точность данных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ки при вводе данных</w:t>
            </w:r>
          </w:p>
        </w:tc>
      </w:tr>
      <w:tr>
        <w:trPr>
          <w:trHeight w:val="432" w:hRule="atLeast"/>
        </w:trPr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ает дисциплину в системе обработки заказов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ребуется поддержка М</w:t>
            </w:r>
            <w:r>
              <w:rPr>
                <w:sz w:val="20"/>
                <w:szCs w:val="20"/>
                <w:lang w:val="en-US"/>
              </w:rPr>
              <w:t>IS</w:t>
            </w:r>
          </w:p>
        </w:tc>
      </w:tr>
      <w:tr>
        <w:trPr>
          <w:trHeight w:val="427" w:hRule="atLeast"/>
        </w:trPr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ствует отношениям покупатель — продавец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бучения и тренировок</w:t>
            </w:r>
          </w:p>
        </w:tc>
      </w:tr>
      <w:tr>
        <w:trPr>
          <w:trHeight w:val="432" w:hRule="atLeast"/>
        </w:trPr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ает потребность в ускорении заказов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поддержка со стороны поставщика</w:t>
            </w:r>
          </w:p>
        </w:tc>
      </w:tr>
      <w:tr>
        <w:trPr>
          <w:trHeight w:val="619" w:hRule="atLeast"/>
        </w:trPr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ает время, затрачиваемое на работу с неправильными или утерянными заказам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продавца нет копии заказа</w:t>
            </w:r>
          </w:p>
        </w:tc>
      </w:tr>
      <w:tr>
        <w:trPr>
          <w:trHeight w:val="245" w:hRule="atLeast"/>
        </w:trPr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ствует разделению информаци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воляет покупателю проверять статус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ает время взаимодействия с людьми, имеющими отношение к заказу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тно повысить эффективность сделок по закупкам материальных ценностей позволяет использование всемирной компьютерной сети Интер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м предприятиям, работающим теперь в условиях рыночной экономики, необходимо учитывать конкурентную среду, определяющая роль которой очевидна. Конкуренты как фактор микросреды воздействуют не только на предприятие, но и на потребителей и поставщиков. Во многих случаях именно конкуренты определяют решение предприятий по определению цены на продукцию или услугу, оплату труда, организацию труда и управление персоналом. Отсюда необходимость оценивать конкурентную среду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любой отрасли экономики, по мнению американского ученого М. Портера, суть конкуренции выражается пятью силами: 1) угрозой появления новых конкурентов; 2) угрозой появления новых товаров или услуг-заменителей; 3) способностью поставщиков комплектующих изделий торговаться; 4) способностью покупателей торговаться; 5) соперничеством уже имеющихся конкурентов между собой (рис. 2.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4770" cy="2129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77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я каждой из пяти сил и предопределяют, в конечном счете, прибыльность предприятий и отраслей. В тех областях, где действия этих сил оказываются благоприятными (например, в торговле программным обеспечением, лекарственными средствами, производстве косметики), возможно достижение высокой рентабельности вложенного капита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раслях, где действия нескольких или одной сил неблагоприятны (например, в производстве машиностроительной продукции, резины, персональных компьютеров), предприятиям очень нелегко долгое время сохранять высокие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ь сил конкуренции определяют не только цены продукта (товара, услуги), но и расходы, которые им приходится нести, а также размеры инвестиций, необходимые для поддержания своей конкурентоспособ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куренты вынуждают предприятие платить за организацию сбыта, опытно-исследовательские и опытно-конструкторские разработки, за рекламу, или же прибыль может перейти к покупателю за счет снижения ц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товаров-заменителей ограничивает цену: более высокие цены побудят покупателей обратиться к продуктам-заменителям и снизят объем продаж и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конкуренции между предприятиями отрасли определяется различными факторами: целями и намерениями конкурентов, особенностям и проводимой ими товарной и ценовой политики, методами стимулирования сбыта продукции, финансовым состоянием предприятия. Все это формирует рыночную позицию конкурентов, анализ которой можно провести, ответив на вопросы табл. 2.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нятие решений в микросреде оказывают влияние и посредники, под которыми следует понимать организации в системе «производитель — торговля», способствующие прохождению продукта до потребителя: рекламные агентства, перевалочные базы, банки, инвестиционные организации, брокерские конторы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Таблица 2.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конкуренции и конкурентов</w:t>
      </w:r>
    </w:p>
    <w:tbl>
      <w:tblPr>
        <w:tblW w:w="89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"/>
        <w:gridCol w:w="5010"/>
        <w:gridCol w:w="1586"/>
        <w:gridCol w:w="1837"/>
      </w:tblGrid>
      <w:tr>
        <w:trPr>
          <w:trHeight w:val="1212" w:hRule="atLeas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вопроса при исследовании объекта или метод его анализ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ценк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г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я дел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положения дел, его оценк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ми и действия по его улучшению</w:t>
            </w:r>
          </w:p>
        </w:tc>
      </w:tr>
      <w:tr>
        <w:trPr>
          <w:trHeight w:val="273" w:hRule="atLeas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88" w:hRule="atLeas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основные конкуренты вашего предприятия в каждой стране по каждому рынку и каждому сегменту?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методы конкурентной борьбы они используют?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ую долю рынка занимает каждый конкурент?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ы перспективы развития конкуренции?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ы у конкурентов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цены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ценовая политика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качество товаров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упаковка?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ы сильные и слабые стороны каждого конкурента?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ношению к каким конкурентам и в каких странах вы действуете успешнее и почему?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распространения этого опыта на другие страны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ют ли товары конкурентов таким требованиям покупателей, как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отребительские свойства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типоразмеры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вес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расфасовка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удобство пользования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цвет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вкус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запах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надежность?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а возможная реакция конкурентов на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введение нового товара на рынок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изменение вами цены вашего товара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увеличение доли рынка вашего предприятия?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стратегии стимулирования сбыта применяют ваши конкуренты?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вам известно относительно НИОКР ваших конкурентов?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вы знаете об их технологии производства?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а патентная защита товаров ваших конкурентов?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ы их официальные данные о прибылях и убытках?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ботающих у каждого конкурента?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ни рекламируют новые товары?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ни подбирают себе управляющих (менеджеров)?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ы результаты выступлений ваших конкурентов на торгах?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а у них обстановка со снабжением сырьем и комплектующими изделиями?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ы их коммерческие результаты на выставках и ярмарках?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Факторы макросре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, потребители их продукции и услуг, рыночные поставщики, конкуренты - все они работают в макросреде, под влиянием сил и тенденций которой и осуществляется их де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факторы микросреды в определенной степени поддаются контролю со стороны предприятия, то факторы макросреды являются неконтролируемыми. Однако их необходимо выявить и соответствующим образом реагировать на них при принятии стратегических и тактических управленческих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унке 2.2. был приведен перечень основных факторов макросреды: демографические, экономические, природно-климатические, политико-правовые, научно-технические и социально-культур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реда названа в числе первых макрофакторов, поскольку население и формирует различные рынки. Управленческий аппарат предприятия должен отслеживать: население различных городов, регионов и стран; возрастную структуру и этический состав; рождаемость, смертность и миграционные процессы; уровень образования; региональные особенности и структуру домашне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людей означает рост потребностей. Отсюда необходимость учитывать при разработке товарной политики предприятия показатели рождаемости на уровне регионов (число родившихся на 1 тыс. чел.), смертности (число умерших на 1 тыс. чел.), естественного роста населения, а также показатель миграционного сальд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е регионов и стран различается по возрастной структуре, которая в значительной мере определяет объемы и структуру спроса на товары первой необходимости и длительного 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демографической среды обычно рекомендуют подразделять население на шесть возрастных групп: дети дошкольного возраста; дети, которые ходят в школу; подростки; молодые люди (25-40 лет), люди среднего возраста (40-65 лет) и пожилые (65 и старш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й возрастной группе населения выделяются другие подгруп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ащиеся школ, имеющие собственные дох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женщины, рожающие детей в зрелом возраст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емья из двух работающих, без де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ботающие родители, без де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ородские жители с низкими доход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стоятельные пенсион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я исследования потребностей в товарах и услугах названных групп и подгрупп, можно обоснованно подать рыночные пред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и состав семьи, структура домашнего хозяйства существенно влияют на выбор потребностей и формирование покупательских привычек. Так, в странах с развитой рыночной экономикой, а также в России растет группа одиноких, разведенных и овдовевших людей, которым требуются небольшие квартиры, недорогие и компактные предметы мебели и бытовой техники, а также продукты питания небольшого разв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и людей, во многом определяющие спрос на товары и услуги, зависят от уровня их образования. При исследовании влияния его на величину спроса рекомендуется разделять общество любой страны на пять групп: неграмотные, люди с полным средним образованием, со средним образованием, со средним техническим и с высшим образованием. Обычно большое число образованных людей предъявляют высокий спрос на газеты, журналы, научные издания и услуги туристических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определяющие товарную политику предприятия, должны учитывать региональные различия, структуру домашнего хозяйства, а также темпы роста городов, регионов и стр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остояние экономического макроокружения </w:t>
      </w:r>
      <w:r>
        <w:rPr>
          <w:sz w:val="28"/>
          <w:szCs w:val="28"/>
        </w:rPr>
        <w:t>предприятия влияет на стоимость всех вводимых ресурсов и покупательную способность населения, позволяет понять, как формируются и распределяются ресурсы. Изучение экономического развития предполагает анализ ряда показателей: валового национального продукта (ВНП), валового внутреннего продукта (ВВП), реальных доходов населения, уровня инфляции и безработицы, процентной ставки, платежного баланса и норм нако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нятия эффективных управленческих решений при анализе названных показателей представляет интерес не количественная величина и даже не динамика их, а, прежде всего, то, какие возможности для предприятия они д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отмена с 1 января 2004 г. пятипроцентного налога с продаж и снижение налога на добавленную стоимость с 20 до 18% может улучшить микросреду организаций за счет повышения покупательной способности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олитико-правовые факторы </w:t>
      </w:r>
      <w:r>
        <w:rPr>
          <w:sz w:val="28"/>
          <w:szCs w:val="28"/>
        </w:rPr>
        <w:t xml:space="preserve">определяют многие стороны производственно-финансовой деятельности предприятия. Это: законодательная деятельность государства и местных органов, принципы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методы налогообложения, системы государственной стандартизации и сертификации, контроль качества товаров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услуг, трудовое законодательство, правовая защищенность предпринимательства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потребителей, лицензирование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большое влияние на экономику предприятия оказывает государство. В последние годы произошли большие изменения в понимании роли государства. Проблема государства стала восприниматься не только с позиции преодоления «провалов рынка», но и с позиции эффективных форм и методов воздействия на эконом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эффективное использование ресурсов государства и его власти, способность координировать и направлять субъекты рыночной экономики являются ключевыми факторами экономического ро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формы и методы воздействия государства на экономику представлены на рис. 2.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законодательство призвано защитить: предприятия от нечестной конкуренции, потребителей от нечестных методов торговли и малообеспеченные и социально незащищенные слои населения от нищенского образа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этап формирования рыночных отношений в нашей огромной по территории стране при наличии разнообразных природно-климатических условий и национальных автономий обуславливает необходимость соответствующей государственной региональной политики как со стороны федерального центра, так и властей регионального и муниципального уров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ах с развитой рыночной экономикой соотношения функций в сфере региональной политики федеральных, региональных и местных властей различ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 США, Канаде, Австралии в большей степени региональная политика отнесена на уровень субъектов федерации (штатов). Конституции этих стран резко ограничивают права центра в вопросах вмешательства в жизнь ш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ША наиболее общей формой реализации региональной политики являются различного рода региональные программы. Основными чертами таких программ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целевая ориентация на достижение определенных конечных результа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истемное использование предусмотренных программой рычагов воздействия на экономические процессы (инвестиции, субсидии, законодательные акты, налоговые и кредитные льготы, тарифная политик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гласованная проработка всех видов ресурсного обеспечения и вопросов функционирования организационных структур, ответственных за реализацию программных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встралии, известной на мировом рынке как поставщик сырьевых ресурсов, много неосвоенных территорий. Ввиду слабости центральной власти проблемой освоения новых территорий занимаются власти ш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87595" cy="3696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7595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ты Австралии контролируют и планируют использование земли, проводят активную экономическую политику поощрения экономической деятельности в своих пределах и оказывают разнообразные виды помощи различным секторам экономики. В ведении центральных властей находится формирование доходной части бюджетов. Федеральное правительство принимает налоговое законодательство, но не в праве устанавливать льготы в налогах отдельных ш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сложилась федеративная система управления, где существует 89 равноправных субъектов федерации: 21 республика, 11 автономий, 6 краев, 49 областей, 2 г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ая политика в нашей стране должна строиться как политика государства с федеральным устройством, но с учетом специфики потребительского стиля регионов, уровня дохода населения, свойств национального характера, общего развития экономики. Поэтому прямое перенесение опыта той или иной страны мира на условия России вряд ли правомер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ем этапе экономических реформ в России наиболее актуальны проблемы местного самоуправления, во многом определяющие уровень жизни населения регионов. Центральной из таких проблем является система межбюджетн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чала 90-х гг. муниципалитеты находятся в полной зависимости от решений федерального центра и региональных правительств, причем за последние годы эта зависимость возросла. Вместе с тем имеет место наличие большого количества «федеральных мандатов», т. е. расходных полномочий. Они передавались местной власти без предоставления требуемых финансовых ресурсов в необходимом объ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ная проблема может быть решена в сфере реализации Федерального закона «Об общих принципах организации местного самоуправления в Российской Федерации», который после полутора лет широкого обсуждения 06.10.2003 г. был подписан Президе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нового зако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еткое разграничение полномочий и ответственности между всеми уровнями в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учение местными властями финансовых, материальных и законодательных возможностей решать насущные проблемы населения и отвечать перед ним за качество свое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ение более широкого участия граждан в решении социально-экономических проблем своего города, села, до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Развитие науки и техники </w:t>
      </w:r>
      <w:r>
        <w:rPr>
          <w:sz w:val="28"/>
          <w:szCs w:val="28"/>
        </w:rPr>
        <w:t>имеет решающее значение для появления технологических нововведений в области процессов производства, материалов, товаров и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есс науки и техники таит в себе как новые возможности, так и новые угрозы. Любая новая технология, по выражению Ф. Котлера, представляет собой «созидательное разрушение». Так, транзисторы закрыли производство вакуумных ламп, изобретение ксерокса нанесли ущерб производству копировальной бумаги, телевидение — газетам и журнал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ая новая технология чревата трудно прогнозируемыми последствиями. Если предприятия не в силах предвидеть новые технологические перспективы, особенно если они создаются вне отрасли, в которой они функционируют, то это чаще всего приводит их к негативным для них последств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процесса развития науки и техники, прежде всего технологических процессов, важен не только с позиций качества использования новых технологий, но и с окончанием действующих. Поэтому управленческие решения должны позволить не опоздать с началом технологического обновления, с использованием когда-то передовой технологии и с производством когда-то нового товара или услу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ринятии решений должны учитываться и </w:t>
      </w:r>
      <w:r>
        <w:rPr>
          <w:b/>
          <w:bCs/>
          <w:sz w:val="28"/>
          <w:szCs w:val="28"/>
        </w:rPr>
        <w:t xml:space="preserve">природно-климатические условия, </w:t>
      </w:r>
      <w:r>
        <w:rPr>
          <w:sz w:val="28"/>
          <w:szCs w:val="28"/>
        </w:rPr>
        <w:t>в которых осуществляется деятельность предприятия. Речь идет о доступности сырья и энергоресурсов, воды, наличии и состоянии транспортных артерий, климатических условий. Названные факторы оказывают прямое воздействие на размещение предприятий и, следовательно, на расходы по доставке сырья и комплектующих, распределение продукции и цену рабочей си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деятельность предприятий неизбежно приводит к ухудшению экологической обстановки. Отсюда ужесточение экологических требований со стороны государственных органов к технологических процессам и использованию выпускаемой продукции, направленных на уменьшение воздействия на окружающую сре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К социально-культурным факторам </w:t>
      </w:r>
      <w:r>
        <w:rPr>
          <w:sz w:val="28"/>
          <w:szCs w:val="28"/>
        </w:rPr>
        <w:t>внешней среды относятся: организационная и потребительская культура, нравственные и религиозные нормы, культурные показатели потребителей, профессиональные и личностные качества работников, уровень здравоохранения и криминогенное, исторически сложившиеся тради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культурная среда определяет товары (услуги), которые покупает население, в частности отвечающие определенным вкусам и моде. Нравственные и религиозные нормы часто оказывают прямое воздействие на образ жизни потребителя и посредством этого на его спрос на товары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ев И.А., Варламова З.Н., Васильева О.Е. и др. Экономика предприятия: Учебник для вузов. 4-е изд./ Под ред. Акад. В.М. Семенова – СПб.: Питер, 2005.- 384 с.: ил.- (Серия «Учебник для вузов»)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ергеев И.В. Экономика предприятия: Учеб. пособие. – 2-е изд., перераб. и доп. – М.: Финансы и статистика, 2004. 304 с.: ил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сельского хозяйства/И.А. Минаков, Л.А. Сабетова, Н.И. Куликов и др.; под ред. И.А. Минакова. – М.: Колос, 2000. – 328 с.: ил.-(Учебники и учеб. пособия для студентов высш. учеб. заведений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27:00Z</dcterms:created>
  <dc:creator>Александр</dc:creator>
  <dc:description/>
  <cp:keywords/>
  <dc:language>en-US</dc:language>
  <cp:lastModifiedBy>Mage</cp:lastModifiedBy>
  <cp:lastPrinted>2008-10-26T19:41:00Z</cp:lastPrinted>
  <dcterms:modified xsi:type="dcterms:W3CDTF">2011-10-04T12:27:00Z</dcterms:modified>
  <cp:revision>2</cp:revision>
  <dc:subject/>
  <dc:title>Типология и характеристики внешней среды</dc:title>
</cp:coreProperties>
</file>