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Государственное регулирование национальной экономики</w:t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Государственный сектор в системе регулирования смешанной экономик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napToGrid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смешанной эконом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ект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napToGrid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ектор в экономике Росси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области знаний и жизненного опыта, о которых, кажется, может судить любой из нас. Кроме политики, к таким сферам относятся медицина и, конечно же, экономика. Это не случайно, ведь экономика – наука эмпирическая, связанная с практикой непосредственно. Каждый из нас, независимо от подготовки, повседневно сталкивается с экономическими явлениями. Все мы трудимся – создаем ценности или повышаем свою квалификацию, получаем доходы, обращаемся к рынку, следим за ценами, являемся потребителями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наука призвана определять, как максимально эффективно использовать ограниченные ресурсы – природные запасы, капиталы, трудовые резервы. Подробно всем другим отраслям знаний, экономика включает набор аксиом и доказательств, пригодных для анализа в любых конкретных условиях. И в этом узком смысле она не может быть национальной, также как не может существовать американской физики или немецкой математики. Цены товаров повсюду определяются соотношением спроса и предложения, с ростом дохода происходит уменьшение потребляемой его части и возрастание накопляемо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 экономики есть принципиальное отличие от точных и естественных наук: она имеет дело не с отдельным человеком на необитаемом острове, но с членом общества, подверженного воздействию традиций, национального менталитета и политических институтов. Инструментарий экономиста имеет, поэтому национальную специфику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данный момент можно констатировать тот факт, что экономика большинства стран мира является смешанной. Экономические системы этих стран в основном занимают некое промежуточное положение между двумя крайностями – чистым капитализмом и командной экономикой. </w:t>
      </w:r>
      <w:r>
        <w:rPr>
          <w:color w:val="000000"/>
          <w:sz w:val="28"/>
          <w:szCs w:val="28"/>
        </w:rPr>
        <w:t xml:space="preserve">Но обычно страна больше придерживается принципов какой-то одной экономической системы, хотя элементы других систем присутствуют. В таком случае мы относим экономическую систему к преобладающей. </w:t>
      </w:r>
      <w:r>
        <w:rPr>
          <w:sz w:val="28"/>
          <w:szCs w:val="28"/>
        </w:rPr>
        <w:t xml:space="preserve">Современная экономика развитых стран – это экономика по преимуществу рыночная. Рыночная система оказалась наиболее эффективной и гибкой для решения основных экономических проблем. Она формировалась не одно столетие, приобрела цивилизованные формы и, по всей видимости, будет определять экономический облик будущего во всех странах мира. 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современная рыночная экономика отличается от чистого капитализма прежде всего тем, что государство начинает активно вмешиваться в экономику, т.к. рынок не в состоянии самостоятельно справиться со всеми проблемами. И это является объективной необходимостью, идет только на пользу всей экономике. Но существуют определенные границы, которые государство должно соблюдать, чтобы не разрушить сам рыночный механизм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ая характеристика смешанной экономики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рмин «смешанная экономика» насколько был запретен в советский период, настолько же активно приобретает права гражданства на современном этапе общественного развития. Причём этот термин нередко используется не по назначению. К примеру, присутствуя в названии журнальной статьи, он не упоминается в тексте. Для других смешанная экономика – синоним переходной экономики, а теперь и транзитной. Для третьих смешанная экономика – это разнообразие и взаимодействие форм собственности. Для четвертых – экономика переходного периода характеризуется одновременным функционированием плановых и рыночных механизмов и состоит, соответственно, из двух секторов: государственного и рыночного, в силу чего ее можно назвать смешанной. Это перечисление можно продолжать, но дело не в перечислении, а в выявлении теоретических и методологических основ познания исследуемого явления, где, прежде всего надо выявить его содержательные основы. Решение этой проблемы мы видим не в отвержении накопленных знаний, приклеивая им различные ярлыки, и не в приукрашивании модными терминами или взглядами. </w:t>
      </w:r>
    </w:p>
    <w:p>
      <w:pPr>
        <w:pStyle w:val="Style8"/>
        <w:spacing w:lineRule="auto" w:line="360" w:before="0" w:after="0"/>
        <w:ind w:firstLine="709"/>
        <w:rPr/>
      </w:pPr>
      <w:r>
        <w:rPr>
          <w:sz w:val="28"/>
          <w:szCs w:val="28"/>
        </w:rPr>
        <w:t>Авторы отдельных теорий формирования смешанной экономики выводят ее из следующего положения. «В развитых странах складывается смешанная, отличная от классического капитализма, цивилизация». Можно было бы согласиться с приведенным последующими положениями, но понятие «смешанная экономика» – не порождение только сегодняшнего дня. О смешанной экономике начали писать 100 лет назад и их авторами были А. Шеффле и А. Вагнер. Для них основой высказывания о формировании смешанной экономики послужила наметившаяся практика государственного вмешательства в частнопредпринимательскую деятельность. А для сегодняшних авторов теории смешанной экономики такой основой служит «...многосложность системы экономических интересов и наличие альтернативных вариантов их реализации на базе высокой технологичности, гибкости, плюрализма и постоянной диверсификации производства и индивидуализации производства». Авторы этих строк, как и А. Шеффле, А. Вагнер, А.Зомбарт выводят понятие не из внутренних закономерностей функционирования общественного производства, а из внешней видимости. Соответственно и рекомендации по формированию смешанной экономики носят поверхностный, разноплановый характер, который не имеет логической последовательности, генетически проистекающей из действий органов власти. Почти все авторы различных концепций видят в смешанной экономике внешнюю форму, выражающуюся в «разрешении общественных и частных интересов», в «сочетании государственного и частного начала», в «государственной и частной собственности». Но что движет и подвигает к этому? К сожалению, ответов на этот вопрос у них нет. Более того, некоторые авторы считают, что «содержание формирования рыночной экономики смешанного типа нацелено... на более эффективную социально-экономическую систему и связано с трансформацией плановой экономики в рыночную». Здесь желаемое выдано за действительное и наворочено в такой степени, что видимо надо сначала разбираться в содержании терминов, а затем переходить к содержательной части цитаты.</w:t>
      </w:r>
    </w:p>
    <w:p>
      <w:pPr>
        <w:pStyle w:val="Style8"/>
        <w:spacing w:lineRule="auto" w:line="360" w:before="0" w:after="0"/>
        <w:ind w:firstLine="709"/>
        <w:rPr/>
      </w:pPr>
      <w:r>
        <w:rPr>
          <w:sz w:val="28"/>
          <w:szCs w:val="28"/>
        </w:rPr>
        <w:t>- Во-первых, смешанная экономика – это не субъект, а объективная экономическая реальность. Следовательно, смешанная экономика закономерно функционирует, не нацеливаясь на что-то.</w:t>
      </w:r>
    </w:p>
    <w:p>
      <w:pPr>
        <w:pStyle w:val="Style8"/>
        <w:spacing w:lineRule="auto" w:line="360" w:before="0" w:after="0"/>
        <w:ind w:firstLine="709"/>
        <w:rPr/>
      </w:pPr>
      <w:r>
        <w:rPr>
          <w:sz w:val="28"/>
          <w:szCs w:val="28"/>
        </w:rPr>
        <w:t>- Во-вторых, она не связана с трансформацией плановой экономики в рыночную, ибо как объективное экономическое явление она имела место не только в постсоветский, но и досоветский период, и не следует связывать ее с развалом СССР и переходом от так называемой плановой к рыночной экономике. Это субъекты в лице государства и людей, работающих во властных органах, которые стремятся сформировать рыночную экономику, ломая и уничтожая командно-административную систему. Здесь законы смешанной экономики объективно заставляют людей следовать закономерностям эволюции общественного производства.</w:t>
      </w:r>
    </w:p>
    <w:p>
      <w:pPr>
        <w:pStyle w:val="Style8"/>
        <w:spacing w:lineRule="auto" w:line="360" w:before="0" w:after="0"/>
        <w:ind w:firstLine="709"/>
        <w:rPr/>
      </w:pPr>
      <w:r>
        <w:rPr>
          <w:sz w:val="28"/>
          <w:szCs w:val="28"/>
        </w:rPr>
        <w:t>- В-третьих, переходная экономика – понятие, присущее экономическим отношениям, проявляющимся при переходе от одного способа производства к другому в рамках одной формы общественного производства. Например, от рабовладельческих к феодальным, в основе которых находилось натуральное производство.</w:t>
      </w:r>
    </w:p>
    <w:p>
      <w:pPr>
        <w:pStyle w:val="Style8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- В-четвертых, смешанная экономика – не поверхностное явление, и эту сторону отмечают почти все, кто пишет по этой проблеме и волей или неволей указывают на связь её с собственностью. Соответственно, смешанная экономика не есть переходная экономика, не есть переходной период и, тем более, не есть транзитная экономика, ибо пласты экономических отношений, связанные с собственностью, говорят о глубинных отношениях. Собственность связана с типами общественного хозяйства и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зависимости от последнего проявляются различные формы собственности. </w:t>
      </w:r>
      <w:r>
        <w:rPr>
          <w:bCs/>
          <w:iCs/>
          <w:sz w:val="28"/>
          <w:szCs w:val="28"/>
        </w:rPr>
        <w:t>Следовательно, смешанная экономика характеризует переходные отношения не между способами производства, не между формациями, даже не между цивилизациями. Она характеризует переходные отношения между типами общественного производства.</w:t>
      </w:r>
    </w:p>
    <w:p>
      <w:pPr>
        <w:pStyle w:val="Style8"/>
        <w:spacing w:lineRule="auto" w:line="360" w:before="0" w:after="0"/>
        <w:ind w:firstLine="709"/>
        <w:rPr/>
      </w:pPr>
      <w:r>
        <w:rPr>
          <w:sz w:val="28"/>
          <w:szCs w:val="28"/>
        </w:rPr>
        <w:t>- В-пятых, о смешанной экономике заговорили в конце прошлого века. То было время, когда одни писали о монополиях, а другие (А. Шеффле и А. Вагнер) о смешанной экономике, и это не случайно. Названный период характеризовался переходом к использованию новых видов энергии, новых видов передаточных механизмов, новых орудий воздействия на предметы труда, что дало повод заговорить о смешанной экономике, исходя из переворота в производительных силах (средствах производства), поэтому он является порождением переходных отношений между формами общественного производства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м мире – мире корпораций – в течение всего ХХ столетия создавалось современное индустриальное общество. В нем сочетаются громадная концентрация денежного капитала, передовая техника и технология, сложнейшая организационная структура. С другой стороны, здесь функционируют тысячи мелких предпринимателей, заполняющих те ниши в экономике, которые не представляют особого интереса из-за недостаточной эффективности для гигантов индустрии. Весь этот конгломерат работает сам на себя, дополняя, используя или подавляя и преследуя определенные интересы своих собственников. В результате, экономический мир замкнулся на смешении товарных и коллективных форм общественного производства. Экономическому миру предстал не только частный собственник, не только отдельный частный предприниматель, но и ассоциированный или коллективный собственник, собственность государства и их различные сочетания. Глубинная причина появления в экономической жизни различных форм собственности связана с наличием общественного и мануфактурного разделения труда. В результате, общественное производство, базирующееся на машинах, соединяет в себе две противоположные тенденции – обособление и взаимозависимость предприятий и отраслей производства. Наличие коллективных отношений в рамках товарного производства или товарных отношений в коллективном производстве показывает различное переходное состояние общественного производства от одной формы к другой. Это переходное состояние общественного производства фиксируется на новом уровне развития товарных отношений – смешанной экономике.</w:t>
      </w:r>
    </w:p>
    <w:p>
      <w:pPr>
        <w:pStyle w:val="Style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оварное производство, в котором формируется коллективное производство и где закономерности первого преображаются и трансформируются во второе, называется смешанной экономикой. Смешанная экономика представляет собой товарное производство, оплодотворенное отношениями коллективного производства. Степень развития последнего в первом показывают этапы становления смешанной экономики.</w:t>
      </w:r>
    </w:p>
    <w:p>
      <w:pPr>
        <w:pStyle w:val="Style8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Итак, смешанная экономика имеет вид двухсекторной модели: видимый сектор – «рыночной» («частный», «предпринимательский»), и невидимый – «нерыночный» («общественный», «государственный»), в совокупности и представляющее двойственное (рыночно-нерыночное) строение современной экономики, приобретающей в силу этого </w:t>
      </w:r>
      <w:r>
        <w:rPr>
          <w:bCs/>
          <w:iCs/>
          <w:sz w:val="28"/>
          <w:szCs w:val="28"/>
        </w:rPr>
        <w:t>«смешанный»</w:t>
      </w:r>
      <w:r>
        <w:rPr>
          <w:sz w:val="28"/>
          <w:szCs w:val="28"/>
        </w:rPr>
        <w:t xml:space="preserve"> характер.</w:t>
      </w:r>
    </w:p>
    <w:p>
      <w:pPr>
        <w:pStyle w:val="Style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ве основные модели – и модель «чистой» рыночной, и модель «чистой» командной экономики – страдают серьёзными недостатками, которые заставляют в рыночной экономике вводить различные виды регулирования, а в командной экономике – «смягчать» жёсткость планирования путём введения элементов рыночного механизма.</w:t>
      </w:r>
    </w:p>
    <w:p>
      <w:pPr>
        <w:pStyle w:val="Style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еальной действительности, следовательно, любая экономика является смешанной экономикой и обладает чертами как командного, так и рыночного хозяйства, хотя одни больше тяготеют к командным методам, в то время как другие опираются преимущественно на рыночные механизмы управления.</w:t>
      </w:r>
    </w:p>
    <w:p>
      <w:pPr>
        <w:pStyle w:val="Style8"/>
        <w:spacing w:lineRule="auto" w:line="360" w:before="0" w:after="0"/>
        <w:ind w:firstLine="709"/>
        <w:rPr/>
      </w:pPr>
      <w:r>
        <w:rPr>
          <w:sz w:val="28"/>
          <w:szCs w:val="28"/>
        </w:rPr>
        <w:t>Достоинством смешанной экономики является эффективность  использования ресурсов и экономическая свобода производителей при одновременном решении с помощью государства нерешаемых с помощью рынка проблем, в частности проблемы социальной защиты и поддержки населения страны. В смешанной экономике государство активно участвует в кругообороте материальных и денежных средств хозяйственной системы страны.</w:t>
      </w:r>
    </w:p>
    <w:p>
      <w:pPr>
        <w:pStyle w:val="Style8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любая развитая рыночная экономика представляет собой рыночную экономику с различными формами собственности и очень сильной регулирующей функцией государства.</w:t>
      </w:r>
      <w:r>
        <w:br w:type="page"/>
      </w:r>
    </w:p>
    <w:p>
      <w:pPr>
        <w:pStyle w:val="Style8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. Государственный сектор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ектор – часть смешанной экономики, полностью контролируемая государственными органами, находящаяся в собственности государства. В государственный сектор экономики входят: образование, национальная служба здравоохранения, социальные услуги, общественный транспорт, национальные и местные государственные предприятия и государственные корпорац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жизнеспособного госсектора, несмотря на актуальность проблемы, происходит медленно. На сегодняшний день в отличие от модели чистого капитализма, нашу экономику лучше характеризовать как смешанный капитализм. Функционирование частного сектора на основе рыночной системы модифицируется самыми разными способами государственным сектор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в смешанной экономике играет роль экономического субъекта, опосредованно воздействующего на рыночный механизм в целом, причем оно не может воздействовать непосредственно на характер происходящих экономических процессов. Функционирование частного сектора на основе рыночной системы модифицируется самыми разными способами государственным сектором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экономики – это совокупность методов воздействия на экономику, обеспечивающих ее устойчивое развитие при формировании рыночных отношений, в интересах обществ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экономикой в данном случае понимается общественный уклад страны со своей моделью собственности, управления, организации и распределения, со своим рынком как формой связи между субъектами производственно-экономических отношений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развитие экономики предполагает реализацию комплекса мер, направленных на рост национального дохода, сохранение жизни и здоровья человека, решение демографических проблем, уменьшение дифференциации в доходах населения, искоренение бедност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мые в стране реформы ведут к изменению характера участия государства в хозяйственной деятельности, сокращению доли государственной собственности, созданию экономических условий, обеспечивающих высокую деловую активность, повышающих роль граждан и организаций в принятии хозяйственных решений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ая крупная акция требует тщательной подготовки и осмысления. Здесь не может быть безальтернативных вариантов. Государственное регулирование экономики ставит своей целью создание такой хозяйственной системы, которая ориентируется на выбор наиболее эффективных вариантов использования имеющихся факторов производств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ы, которыми руководствуется государство в процессе регулирования экономики, включают показатели, характеризующие уровень экономического развития и качества жизни: продолжительность жизни человека, доход (валовой внутренний продукт) на душу населения, уровень занятости, степень реализации прав человека, уровень знаний, состояние окружающей среды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охватывает все стороны общественного воспроизводства. Но первостепенное внимание уделяется регулированию отношений собственности и предпринимательства, инвестиций и структурной перестройки отраслей материального производства, социального развития и рынка труда, финансового рынка и денежного обращения, территориальных пропорций и региональных рынков, природопользования, внешнеэкономической деятельности. При этом вначале, в силу сложившихся особых условий реформирования, решаются острые экономические и социальные проблемы, в том числе структурные преобразования, технологическое обновление, преодоление кризисных явлений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о применяет различные регуляторы для воздействия на процесс расширенного воспроизводства. При этом формы и методы государственного регулирования всецело зависят от конкретной экономической обстановки, характера и масштабов решаемых задач. Страны, развивающиеся в острой экономической ситуации, нуждаются в более сильном государственном руководстве и участии, применении прямых административных методов, чем развитые страны, имеющие стабильное положение. При этом во всех случаях необходимое государственное планирование экономики не может опуститься ниже определенного предела, за которым становится невозможным воспроизводство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стало постоянным функционирующим механизмом в национальном и международном масштабах. Системы свободного рынка и директивной экономики изжили себя, что убедительно доказали великая депрессия 30-х гг. в США и распад экономики СССР в начале 90-х гг. На смену им пришла система экономического управления, сочетающая рыночные и государственные методы регулирования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 России в процессе реформирования основной упор был сделан на разрушение прежней государственной системы управления и смену формы собственности. В короткие сроки государственная форма собственности и государственный механизм управления (бюрократический централизм) обернулись в свои противоположности, т.е. в преобладание частной собственности и стихию незрелого рынка. В результате этой метаморфозы в экономике произошли нежелательные изменения. Объём производства катастрофически сократился. По насыщенности рынка товарами можно было бы сделать вывод об успешном проведении реформ. В действительности именно потребительскому рынку реформа нанесла наиболее сильный удар. Потребление продовольствия в 1995г. к уровню 1990 г. снизилось до 48%, причем 50% продовольствия было импортным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ешанной экономике, представляющей совокупность структур экономического производства, при котором частная система управляется рыночным механизмом, а общественные институты и правительства, опираясь на рыночный механизм, воздействуют на экономику посредством директив и налоговой политики, само по себе государство играет роль организатора проведения мероприятий, корректирующих и стабилизирующих текущие процессы в экономике, но не оказывает значительного влияния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чная экономика привносит режим конкуренции. Конкуренция и рынок потребителя являются ключевыми условиями экономического прогресса. Изменение же форм собственности имеет смысл тогда, когда устраняется монопольное положение производителя. Сама смена собственности никак не влияет на эффективность, а доходность может снизиться, так как надо платить еще и собственнику. Частная собственность имеет преимущества в мелком производстве, основанном на личном трудовом участии. Применительно к крупным предприятиям большим стимулом становится не частная собственность, а приватизация управления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формировании широко использовались теории и советы западных экспертов, которые, возможно, и грамотные специалисты, но далеки от российской действительности. Известно, что даже положительный опыт полезен только в конкретных условиях. Сделанный с помощью западных советников выбор модели оказался неспособным обеспечить современный уровень организации и управления производством. Чистый продукт, который прежде направлялся на нужды всех граждан страны, теперь в большой степени присваивается владельцами капитала. Следовало рыночные отношения постепенно вмонтировать в планирование, а не ликвидировать его; дать больше самостоятельности хозяйствующим субъектам, а не проводить дележ общенародной собственност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государственного регулирования, поэтому является объединение в едином механизме преимуществ обеих систем. Это тем более актуально, что в стране осуществлен лишь первый, самый простейший этап перехода к рынку — либерализация экономики. Второй этап — финансовая стабилизация — затягивается, а начало последнего третьего этапа — повышение эффективности, стимулирование производства и инвестиций, освоение модели интенсивного экономического роста — пока не поддается прогнозированию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у отводится ведущая роль в создании экономических стимулов, заинтересованности граждан и юридических лиц в развитии производственных отношений; гарантий безопасности в политической, социальной, экологической, оборонной и других сферах; разработке программных и прогнозных документов, стратегии действий долгосрочного и краткосрочного характера с ориентированием на соответствующие приоритеты; введении необходимых ограничений хозяйственной деятельности и контроля за их соблюдением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сударства требуется обеспечение развития инфраструктурных отраслей экономики, подавление негативных проявлений рыночного механизма, осуществление заботы о подрастающем поколении, поддерживание образования и культуры общества, субсидирование экологических организаций. Кроме того, если не поставить под государственный контроль крупные монополии, то они повышением цен сведут платежеспособный спрос до критического уровня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экономические и социальные проблемы не могут быть решены в рамках саморегулирующегося рыночного механизма. К ним можно отнести финансирование малорентабельных или нерентабельных, с точки зрения частного капитала, производств, но актуальных для продолжения воспроизводства в национальных масштабах, преодоление социального расслоения, реализацию региональных и национальных экономических программ, решение проблемы безработицы, налаживание денежного обращения и конвертируемости валюты, проведение научно-исследовательских изысканий, особенно фундаментальных, и др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производства и капитала, наличие крупных монополий и финансово-промышленных групп, успехи прогнозирования, компьютеризация и информатика усиливают необходимость и расширяют возможности государственного регулирования вплоть до учета размеров и структуры производства и рынка, планомерного регулирования в национальном и международном масштабах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экономических проблем общество может использовать множество институциональных структур и координационных механизмов. Совокупность всех экономических процессов, совершающихся в обществе на основе действующих имущественных отношений и организационных форм, представляет собой экономическую систему этого обществ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я экономика нуждается в системе регулирования для поддержания стабильных процессов, происходящих в ней в аспекте сохранения эффективности производственных и социальных явлений. Поэтому регулирование экономики государством представляет собой систему действий государства по отношению к деятельности хозяйственных субъектов и самой рыночной конъюнктуре в целях обеспечения нормальных условий для функционирования рыночного механизма и решения социальных проблем.</w:t>
      </w:r>
      <w:r>
        <w:br w:type="page"/>
      </w:r>
    </w:p>
    <w:p>
      <w:pPr>
        <w:pStyle w:val="Style9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3. Государственный сектор в экономике России</w:t>
      </w:r>
    </w:p>
    <w:p>
      <w:pPr>
        <w:pStyle w:val="Style9"/>
        <w:numPr>
          <w:ilvl w:val="0"/>
          <w:numId w:val="0"/>
        </w:numPr>
        <w:tabs>
          <w:tab w:val="left" w:pos="708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, наиболее важные направления деятельности государства проявляются в его функциях. В функциях государства выражается его сущность, та роль, которую государство играет в основных направлениях общественного развития и удовлетворения потребностей граждан. Функции нашего государства реализуются в основных направлениях деятельности внутри страны и на международной арене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нутренним функциям государства относятся: 1)экономическая, которая состоит в выработке и координации стратегических направлений развития экономики страны в условиях перехода от планового хозяйства к рыночной экономике; 2) социальная, которая состоит в совершенствовании общественных отношений, обеспечении всестороннего развития личности, ее социальной защищенности, нормальных условий жизни всех членов общества; 3) культурно-воспитательная, направленная на формирование человека нового общества, развитие демократии, науки, образования, обеспечение всестороннего развития личности, воспитание высокой сознательности; 4) охрана правопорядка, которая заключается в неуклонном проведении в жизнь гарантий законности, реальном воплощении правовых норм в поступках, делах членов общества, в охране частной собственности, прав и законных интересов граждан и организаций; 5) природоохранительная (экологическая) функция, направленная на защиту окружающей среды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функциям государства относятся оборона страны, взаимовыгодное сотрудничество с зарубежными странами, межгосударственное экономическое и политическое сотрудничество государств, культурное и научно-техническое сотрудничество. В настоящее время деление на внутренние и внешние функции утрачивает свое значение, так как многие внутренние функции приобретают внешний характер (например, экологическое направление деятельности государства, исследование космоса и др.) и наоборот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функциям государства предлагается относить: управленческо-обеспечительную (создание условий и правил для поддержания нормальной жизни и развития общества) и охранительную (пресечение нарушений установленного порядка, воздействие на нарушителей, восстановление нарушенного состояния)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юридической литературе и другое разделение функций: к внутренним функциям относят охранительные, регулятивные, социальные, экономические, налогообложение и взимание налогов; к внешним — оборону страны, международную, внешнеэкономическую, внешнеполитическую деятельность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ункциями государства понимается направление, предмет деятельности того или иного политико-правового института, содержание этой деятельности, ее обеспечение. Функции государства осуществляются его органами. В Конституции РФ сказано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стема государственной власти в Российской Федерации основана на принципах разделения законодательной, исполнительной и судебной властей, а также разграничения предметов ведения и полномочий между Российской Федерацией, составляющими ее республиками, краями, областями, автономной областью, автономными округами и местным самоуправлением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осударственные органы, формируемые в соответствии с законом путем демократических выборов, и должностные лица подотчетны народу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функций обеспечивается всем государственным механизмом, под которым понимается система органов и учреждений государства, подразделяемых на виды: органы государственной власти, органы государственного управления, суды. Важной составной частью государственного механизма являются вооруженные силы, милиция, органы государственной безопасности, исправительные учреждения. Государственный аппарат состоит из их представителей и осуществляет свою деятельность при широком их участии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государства является составной частью государственного аппарата, он наделен определенной компетенцией, властными полномочиями, правом действовать от имени государства, опираясь в случае необходимости на содействие аппарата принуждения. Органом государства может быть должностное лицо, выступающее представителем органа государственного управления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личности представляет собой охраняемую законом возможность что-либо сделать, возможность поступать каким-либо образом, т.е. является осознанно используемой возможностью реализации своих потребностей и нужд»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капиталовложения осуществляются в значительной степени в государственном секторе экономики, играющем важнейшую роль в государственном регулировании экономики. Он является одновременно объектом и инструментом воздействия на частное хозяйство.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рыночная экономика смешанного типа на сегодняшний день, на мой взгляд, предстаёт наиболее совершенной системой из всех когда-либо существовавших. Ее основной особенностью является то, что в ней удачно сочетаются черты совершенно разных экономических систем: чистого капитализма и командно-административной экономики, хотя черты чистого капитализма и преобладают. Она является наиболее приспособленной к изменяющимся внутренним и внешним условиям, т.е. гибкой. Такой тип хозяйствования присущ современным экономически развитым странам. Хотя современная рыночная экономика и имеет свои недостатки, аргументы в пользу рыночной экономики, как мне кажется, выглядят убедительнее, нежели аргументы против неё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рынок не способен справиться с какой-либо проблемой или решение этой проблемы заведомо будет неэффективным, ему на помощь приходит государство. Целью государственного регулирования экономики является поддержание экономической и социальной стабильности. Современную рыночную экономику уже невозможно представить без государственного вмешательства, т.к. государственному регулированию отводятся такие важные функции, как поддержание конкуренции, стабилизация экономики, обеспечение социальной защиты и др. Однако государство не должно вмешиваться в те области рынка, где его механизмов регулирования достаточно. В противном случае это может вызвать развал рыночной системы и превращение ее в командно-административную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данный момент Россия только переходит от командной экономике к рыночной, поэтому перед ней встала проблема, какую модель развития рыночной экономики выбрать. Но, по моему мнению, нам не стоит копировать чужую модель, надо разрабатывать собственную с использованием опыта развитых стран и национальных особенностей.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рынку – очень сложный и длительный процесс. Чтобы создать национальную структуру своей экономики, адекватную рыночным требованиям, Россия должна пройти мучительный путь определения своих приоритетов по всем направлениям и на всех уровнях общества и хозяйства. Страна должна иметь мощный частный сектор и надёжную поддержку со стороны государства. Ведь она должна не просто включиться в современную мировую экономику, а спрогнозировать свою роль и место в мировом разделении труда. 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napToGrid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napToGrid w:val="true"/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Яковлв А.Е., Волков Б.И., Львов И.В. Методология и методы оценки развития хозяйственных субъектов национальной экономики. Учебное пособие. Москва. 200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napToGrid w:val="true"/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хипов А. И. Экономика. Москва. 199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napToGrid w:val="true"/>
        <w:spacing w:lineRule="auto" w:line="360" w:before="0" w:after="0"/>
        <w:ind w:left="1418" w:hanging="709"/>
        <w:jc w:val="both"/>
        <w:rPr/>
      </w:pPr>
      <w:r>
        <w:rPr>
          <w:sz w:val="28"/>
          <w:szCs w:val="28"/>
        </w:rPr>
        <w:t>Бусыгин А. Н. Предпринимательство. Основной курс. Москва. 199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napToGrid w:val="true"/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«Экономика России: ХХI век» № 18. партнёрство государства и частного сект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napToGrid w:val="true"/>
        <w:spacing w:lineRule="auto" w:line="360" w:before="0" w:after="0"/>
        <w:ind w:left="1418" w:hanging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йцев Н.Л. Краткий словарь экономиста: 2-е издание. Москва: ИНФРА-М, 2004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napToGrid w:val="true"/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эмбелл Р., </w:t>
      </w:r>
      <w:r>
        <w:rPr>
          <w:sz w:val="28"/>
          <w:szCs w:val="28"/>
        </w:rPr>
        <w:t xml:space="preserve">Макконел К.Р., Брю С.Л. Экономикс. Москва. ИНФРА-М, </w:t>
      </w:r>
      <w:r>
        <w:rPr>
          <w:color w:val="000000"/>
          <w:sz w:val="28"/>
          <w:szCs w:val="28"/>
        </w:rPr>
        <w:t>2002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napToGrid w:val="true"/>
        <w:spacing w:lineRule="auto" w:line="360" w:before="0" w:after="0"/>
        <w:ind w:left="1418" w:hanging="709"/>
        <w:jc w:val="both"/>
        <w:rPr/>
      </w:pPr>
      <w:r>
        <w:rPr>
          <w:sz w:val="28"/>
          <w:szCs w:val="28"/>
        </w:rPr>
        <w:t>Михайлушкин А.И., Шимко П.Д. Начала экономики. Москва. Высшая школа, 2004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z w:val="32"/>
        <w:szCs w:val="32"/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true"/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true"/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32"/>
      <w:szCs w:val="3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napToGrid w:val="true"/>
      <w:spacing w:before="280" w:after="280"/>
      <w:jc w:val="both"/>
    </w:pPr>
    <w:rPr>
      <w:szCs w:val="24"/>
    </w:rPr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  <w:snapToGrid w:val="true"/>
      <w:spacing w:before="0" w:after="0"/>
    </w:pPr>
    <w:rPr>
      <w:sz w:val="20"/>
    </w:rPr>
  </w:style>
  <w:style w:type="paragraph" w:styleId="22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szCs w:val="24"/>
    </w:rPr>
  </w:style>
  <w:style w:type="paragraph" w:styleId="32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sz w:val="16"/>
      <w:szCs w:val="16"/>
    </w:rPr>
  </w:style>
  <w:style w:type="paragraph" w:styleId="Style10">
    <w:name w:val="Основной стиль"/>
    <w:basedOn w:val="TextBody"/>
    <w:next w:val="Style9"/>
    <w:qFormat/>
    <w:pPr>
      <w:spacing w:lineRule="auto" w:line="360" w:before="0" w:after="0"/>
    </w:pPr>
    <w:rPr>
      <w:rFonts w:ascii="Bookman Old Style" w:hAnsi="Bookman Old Style" w:cs="Bookman Old Style"/>
      <w:spacing w:val="4"/>
      <w:kern w:val="2"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  <w:spacing w:before="0" w:after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8:00Z</dcterms:created>
  <dc:creator>alex2v</dc:creator>
  <dc:description/>
  <cp:keywords/>
  <dc:language>en-US</dc:language>
  <cp:lastModifiedBy>Mage</cp:lastModifiedBy>
  <dcterms:modified xsi:type="dcterms:W3CDTF">2011-10-04T12:18:00Z</dcterms:modified>
  <cp:revision>2</cp:revision>
  <dc:subject/>
  <dc:title>Канашский филиал</dc:title>
</cp:coreProperties>
</file>