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Государственное регулирование экономики: сущность, цели, методы</w:t>
      </w:r>
    </w:p>
    <w:p>
      <w:pPr>
        <w:pStyle w:val="Contents2"/>
        <w:rPr>
          <w:caps w:val="false"/>
          <w:smallCaps w:val="false"/>
          <w:sz w:val="24"/>
          <w:szCs w:val="24"/>
          <w:lang w:val="en-US" w:eastAsia="en-US"/>
        </w:rPr>
      </w:pPr>
      <w:r>
        <w:rPr>
          <w:rStyle w:val="InternetLink"/>
          <w:lang w:val="en-US" w:eastAsia="en-US"/>
        </w:rPr>
        <w:t>1.1 Экономическая роль государства: исторический аспект</w:t>
      </w:r>
    </w:p>
    <w:p>
      <w:pPr>
        <w:pStyle w:val="Contents2"/>
        <w:rPr>
          <w:caps w:val="false"/>
          <w:smallCaps w:val="false"/>
          <w:sz w:val="24"/>
          <w:szCs w:val="24"/>
          <w:lang w:val="en-US" w:eastAsia="en-US"/>
        </w:rPr>
      </w:pPr>
      <w:r>
        <w:rPr>
          <w:rStyle w:val="InternetLink"/>
          <w:lang w:val="en-US" w:eastAsia="en-US"/>
        </w:rPr>
        <w:t>1.2 Сущность государственного регулирования, цели и задачи</w:t>
      </w:r>
    </w:p>
    <w:p>
      <w:pPr>
        <w:pStyle w:val="Contents2"/>
        <w:rPr>
          <w:caps w:val="false"/>
          <w:smallCaps w:val="false"/>
          <w:sz w:val="24"/>
          <w:szCs w:val="24"/>
          <w:lang w:val="en-US" w:eastAsia="en-US"/>
        </w:rPr>
      </w:pPr>
      <w:r>
        <w:rPr>
          <w:rStyle w:val="InternetLink"/>
          <w:lang w:val="en-US" w:eastAsia="en-US"/>
        </w:rPr>
        <w:t>1.3 Функции и инструментарий государственного регулирования</w:t>
      </w:r>
    </w:p>
    <w:p>
      <w:pPr>
        <w:pStyle w:val="Contents2"/>
        <w:rPr>
          <w:caps w:val="false"/>
          <w:smallCaps w:val="false"/>
          <w:sz w:val="24"/>
          <w:szCs w:val="24"/>
          <w:lang w:val="en-US" w:eastAsia="en-US"/>
        </w:rPr>
      </w:pPr>
      <w:r>
        <w:rPr>
          <w:rStyle w:val="InternetLink"/>
          <w:lang w:val="en-US" w:eastAsia="en-US"/>
        </w:rPr>
        <w:t>1.4 Методы государственного регулирования</w:t>
      </w:r>
    </w:p>
    <w:p>
      <w:pPr>
        <w:pStyle w:val="Contents2"/>
        <w:rPr>
          <w:caps w:val="false"/>
          <w:smallCaps w:val="false"/>
          <w:sz w:val="24"/>
          <w:szCs w:val="24"/>
          <w:lang w:val="en-US" w:eastAsia="en-US"/>
        </w:rPr>
      </w:pPr>
      <w:r>
        <w:rPr>
          <w:rStyle w:val="InternetLink"/>
          <w:lang w:val="en-US" w:eastAsia="en-US"/>
        </w:rPr>
        <w:t>2. Государственное регулирование рыночной экономики: необходимость и возможности</w:t>
      </w:r>
    </w:p>
    <w:p>
      <w:pPr>
        <w:pStyle w:val="Contents2"/>
        <w:rPr>
          <w:caps w:val="false"/>
          <w:smallCaps w:val="false"/>
          <w:sz w:val="24"/>
          <w:szCs w:val="24"/>
          <w:lang w:val="en-US" w:eastAsia="en-US"/>
        </w:rPr>
      </w:pPr>
      <w:r>
        <w:rPr>
          <w:rStyle w:val="InternetLink"/>
          <w:lang w:val="en-US" w:eastAsia="en-US"/>
        </w:rPr>
        <w:t>2.1 Основные этапы взаимодействия рыночной экономики и государства</w:t>
      </w:r>
    </w:p>
    <w:p>
      <w:pPr>
        <w:pStyle w:val="Contents2"/>
        <w:rPr>
          <w:caps w:val="false"/>
          <w:smallCaps w:val="false"/>
          <w:sz w:val="24"/>
          <w:szCs w:val="24"/>
          <w:lang w:val="en-US" w:eastAsia="en-US"/>
        </w:rPr>
      </w:pPr>
      <w:r>
        <w:rPr>
          <w:rStyle w:val="InternetLink"/>
          <w:lang w:val="en-US" w:eastAsia="en-US"/>
        </w:rPr>
        <w:t>2.2 Причины государственного регулирования экономики</w:t>
      </w:r>
    </w:p>
    <w:p>
      <w:pPr>
        <w:pStyle w:val="Contents2"/>
        <w:rPr>
          <w:caps w:val="false"/>
          <w:smallCaps w:val="false"/>
          <w:sz w:val="24"/>
          <w:szCs w:val="24"/>
          <w:lang w:val="en-US" w:eastAsia="en-US"/>
        </w:rPr>
      </w:pPr>
      <w:r>
        <w:rPr>
          <w:rStyle w:val="InternetLink"/>
          <w:lang w:val="en-US" w:eastAsia="en-US"/>
        </w:rPr>
        <w:t>2.3 Возможности государственного регулирования рыночной экономики</w:t>
      </w:r>
    </w:p>
    <w:p>
      <w:pPr>
        <w:pStyle w:val="Contents2"/>
        <w:rPr>
          <w:caps w:val="false"/>
          <w:smallCaps w:val="false"/>
          <w:sz w:val="24"/>
          <w:szCs w:val="24"/>
          <w:lang w:val="en-US" w:eastAsia="en-US"/>
        </w:rPr>
      </w:pPr>
      <w:r>
        <w:rPr>
          <w:rStyle w:val="InternetLink"/>
          <w:lang w:val="en-US" w:eastAsia="en-US"/>
        </w:rPr>
        <w:t>2.4 Противоречия государственного регулирования рыночной экономи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Современный мир - это мир смешанных экономик, где государство функционирует в положении партнера и конкурента частных фирм, с одной стороны, с другой - несет ответственность за нормальное функционирование рынка и поддержание правопорядка в экономике в целом. Роль государства тем самым не ограничивается выполнением функций "ночного сторожа", а предполагает более широкое поле деятельности.</w:t>
      </w:r>
    </w:p>
    <w:p>
      <w:pPr>
        <w:pStyle w:val="Normal"/>
        <w:ind w:firstLine="709"/>
        <w:rPr/>
      </w:pPr>
      <w:r>
        <w:rPr/>
        <w:t>Экономика предшествующего советского этапа развития общества имела как бы два уровня задач: официально провозглашенный курс на создание условий для всестороннего развития личности и фактический курс, ориентированный на военно-технологическое противостояние (паритет в сфере военной мощи). Последнее крайне ограничивало объем ресурсов, направленных на решение первой задачи. Социально-политическая организация общества позволяла это делать, т.е. выделять на непосредственные нужды общества очень ограниченный объем ресурсов, что наряду с другими факторами вело к незаинтересованности значительной части общества в эффективном труде. Наше государство формировалось и функционировало как унитарное. Этому соответствовали и экономические отношения - господство общественной собственности (юридически), которая фактически была государственной. За государством было закреплено право распоряжения производственными ресурсами.</w:t>
      </w:r>
    </w:p>
    <w:p>
      <w:pPr>
        <w:pStyle w:val="Normal"/>
        <w:ind w:firstLine="709"/>
        <w:rPr/>
      </w:pPr>
      <w:r>
        <w:rPr/>
        <w:t>Противоречие между объявленными целями и реальностью, неэффективное использование труда и ресурсов породили необходимость переориентации в развитии общества на цели удовлетворения непосредственных интересов людей, на децентрализацию управления, на изменение форм собственности, переход к рыночным отношениям. Первоначально эта трансформация замышлялась в целях обновления производства, структурных изменений технического перевооружения, использования НТП обеспечения более высокого уровня ресурсосбережений, поиска новых форм и методов управления. В конечном итоге цель преобразований заключалась в повышении эффективности народного хозяйства.</w:t>
      </w:r>
    </w:p>
    <w:p>
      <w:pPr>
        <w:pStyle w:val="Normal"/>
        <w:ind w:firstLine="709"/>
        <w:rPr/>
      </w:pPr>
      <w:r>
        <w:rPr/>
        <w:t>На практике поставленные задачи решались путем разгосударствления и приватизации, резкого ограничения роли государства в непосредственном управлении и возложения всех этих задач на товаропроизводителей. Такие кардинальные изменения могут быть осуществлены без существенного ущерба для основной части населения только при условии наличия детальной взаимоувязанной программы трансформации, тщательно продуманного механизма ее реализации, поэтапной передачи функций управления от одного собственника другому без временного разрыва в обеспечении функционирования производства. При этом экономическая политика в переходный период значительно отличается от экономической политики в стартовом и финальном положении всего периода трансформации. Мировой опыт показал, что принципы и методы косвенного, непрямого воздействия на развитую экономику эффективны именно тогда, когда она сформирована уже как рыночная, а не как переходная экономика.</w:t>
      </w:r>
    </w:p>
    <w:p>
      <w:pPr>
        <w:pStyle w:val="Normal"/>
        <w:ind w:firstLine="709"/>
        <w:rPr/>
      </w:pPr>
      <w:r>
        <w:rPr/>
        <w:t>Приведенные выше положения подчеркивают необходимость взвешенного отношения к вопросам макроэкономического регулирования, государственного управления процессом трансформации. Этот процесс включает в себя не только преобразования политической структуры, но и весь комплекс проблем изменений. Он должен завершиться глубокой структурной перестройкой хозяйства, ориентированной на потребности людей в новых условиях жизни общества.</w:t>
      </w:r>
    </w:p>
    <w:p>
      <w:pPr>
        <w:pStyle w:val="Normal"/>
        <w:ind w:firstLine="709"/>
        <w:rPr/>
      </w:pPr>
      <w:r>
        <w:rPr/>
        <w:t>Снижение социальных и иных издержек переходного периода связано с глубоким осознанием всеми членами общества характера изменений, целей и задач трансформации. Кроме этого, необходим огромная организационная работа по согласованности всех элементов преобразования общества, обеспечения гарантий по всем аспектам его безопасности.</w:t>
      </w:r>
    </w:p>
    <w:p>
      <w:pPr>
        <w:pStyle w:val="Normal"/>
        <w:ind w:firstLine="709"/>
        <w:rPr/>
      </w:pPr>
      <w:r>
        <w:rPr/>
        <w:t>Все это подчеркивает необходимость активной роли государства, всех его институтов в созидательном, а не разрушительном процессе. В этот период государство не может уйти из экономики. Потребность в его деятельности как гарантии стабильности и благополучия в настоящем и будущем возрастает. Тип экономики, который сложится в будущей России, пока не ясен. Но ограничительные контуры, рамочные характеристики известны.</w:t>
      </w:r>
    </w:p>
    <w:p>
      <w:pPr>
        <w:pStyle w:val="Normal"/>
        <w:ind w:firstLine="709"/>
        <w:rPr/>
      </w:pPr>
      <w:r>
        <w:rPr/>
        <w:t>Исходя из этого, актуальность темы курсовой работы является обоснованной принципиальной правомерностью и необходимостью вмешательства государства в экономику в условиях рыночного хозяйства; изучение методов воздействия государства на экономику; характеристика инструментов государственного регулирования.</w:t>
      </w:r>
      <w:r>
        <w:br w:type="page"/>
      </w:r>
    </w:p>
    <w:p>
      <w:pPr>
        <w:pStyle w:val="Heading2"/>
        <w:ind w:hanging="0"/>
        <w:rPr/>
      </w:pPr>
      <w:r>
        <w:rPr/>
        <w:t>1. Государственное регулирование экономики: сущность, цели, методы</w:t>
      </w:r>
    </w:p>
    <w:p>
      <w:pPr>
        <w:pStyle w:val="Normal"/>
        <w:ind w:firstLine="709"/>
        <w:rPr/>
      </w:pPr>
      <w:r>
        <w:rPr/>
      </w:r>
    </w:p>
    <w:p>
      <w:pPr>
        <w:pStyle w:val="Heading2"/>
        <w:ind w:hanging="0"/>
        <w:rPr/>
      </w:pPr>
      <w:r>
        <w:rPr/>
        <w:t>1.1 Экономическая роль государства: исторический аспект</w:t>
      </w:r>
    </w:p>
    <w:p>
      <w:pPr>
        <w:pStyle w:val="Normal"/>
        <w:ind w:firstLine="709"/>
        <w:rPr/>
      </w:pPr>
      <w:r>
        <w:rPr/>
      </w:r>
    </w:p>
    <w:p>
      <w:pPr>
        <w:pStyle w:val="Normal"/>
        <w:ind w:firstLine="709"/>
        <w:rPr/>
      </w:pPr>
      <w:r>
        <w:rPr/>
        <w:t>Современная экономика представляет синтез рыночного механизма и элементов государственного регулирования.</w:t>
      </w:r>
    </w:p>
    <w:p>
      <w:pPr>
        <w:pStyle w:val="Normal"/>
        <w:ind w:firstLine="709"/>
        <w:rPr/>
      </w:pPr>
      <w:r>
        <w:rPr/>
        <w:t>Формы деятельности и объем деятельности государства в экономической сфере меняются с развитием общества, в частности с усложнением хозяйственных связей. В экономических концепциях всегда отводилось большое место исследованию экономической роли государства, его функциям в экономике.</w:t>
      </w:r>
    </w:p>
    <w:p>
      <w:pPr>
        <w:pStyle w:val="Normal"/>
        <w:ind w:firstLine="709"/>
        <w:rPr/>
      </w:pPr>
      <w:r>
        <w:rPr/>
        <w:t>Представители меркантилизма - первой экономической школы - стояли за активное вмешательство государства в экономику. Процесс первоначального накопления капитала, идеологами которого они являлись, не мог быть осуществлен без поддержки государства. Государство в законодательном порядке способствовало накоплению золота и серебра в стране, проводило политику в целях развития и защиты собственной промышленности.</w:t>
      </w:r>
    </w:p>
    <w:p>
      <w:pPr>
        <w:pStyle w:val="Normal"/>
        <w:ind w:firstLine="709"/>
        <w:rPr/>
      </w:pPr>
      <w:r>
        <w:rPr/>
        <w:t>Представители более позднего периода - физиократы - не разделяли мнения меркантилистов и выдвинули принцип laisser faire, означающий требование свободы, торговли в первую очередь. Главная забота государства, с точки зрения физиократов, - защита так называемого естественного права, основой которого является частная собственность.</w:t>
      </w:r>
    </w:p>
    <w:p>
      <w:pPr>
        <w:pStyle w:val="Normal"/>
        <w:ind w:firstLine="709"/>
        <w:rPr/>
      </w:pPr>
      <w:r>
        <w:rPr/>
        <w:t>Классическая школа политэкономии, развивавшаяся в эпоху промышленного переворота и выражавшая интересы промышленной буржуазии, подвергла пересмотру теории своих предшественников, в частности меркантилистов - идеологов торгового капитала. Ее представители в лице А. Смита и Д. Рикардо обосновывали лозунг "экономической свободы" и высказывались за ограничения вмешательства государства в экономическую жизнь</w:t>
      </w:r>
      <w:r>
        <w:rPr>
          <w:rStyle w:val="FootnoteCharacters"/>
          <w:rStyle w:val="FootnoteAnchor"/>
          <w:color w:val="000000"/>
        </w:rPr>
        <w:footnoteReference w:id="2"/>
      </w:r>
      <w:r>
        <w:rPr/>
        <w:t>.</w:t>
      </w:r>
    </w:p>
    <w:p>
      <w:pPr>
        <w:pStyle w:val="Normal"/>
        <w:ind w:firstLine="709"/>
        <w:rPr/>
      </w:pPr>
      <w:r>
        <w:rPr/>
        <w:t>По мнению А. Смита, государство должно выполнять три обязанности:</w:t>
      </w:r>
    </w:p>
    <w:p>
      <w:pPr>
        <w:pStyle w:val="Normal"/>
        <w:ind w:firstLine="709"/>
        <w:rPr/>
      </w:pPr>
      <w:r>
        <w:rPr/>
        <w:t>ограждать общество от насилия и вторжений других независимых обществ;</w:t>
      </w:r>
    </w:p>
    <w:p>
      <w:pPr>
        <w:pStyle w:val="Normal"/>
        <w:ind w:firstLine="709"/>
        <w:rPr/>
      </w:pPr>
      <w:r>
        <w:rPr/>
        <w:t>ограждать по мере возможности каждого члена общества от несправедливости и угнетения со стороны других его членов, или установить хорошее отправление правосудия;</w:t>
      </w:r>
    </w:p>
    <w:p>
      <w:pPr>
        <w:pStyle w:val="Normal"/>
        <w:ind w:firstLine="709"/>
        <w:rPr/>
      </w:pPr>
      <w:r>
        <w:rPr/>
        <w:t>создавать и содержать определенные общественные сооружения и учреждения, создание и содержание которых не может быть в интересах отдельных лиц или небольших групп, и затраты на которые не могут быть покрыты частными лицами</w:t>
      </w:r>
      <w:r>
        <w:rPr>
          <w:rStyle w:val="FootnoteCharacters"/>
          <w:rStyle w:val="FootnoteAnchor"/>
          <w:color w:val="000000"/>
        </w:rPr>
        <w:footnoteReference w:id="3"/>
      </w:r>
      <w:r>
        <w:rPr/>
        <w:t>.</w:t>
      </w:r>
    </w:p>
    <w:p>
      <w:pPr>
        <w:pStyle w:val="Normal"/>
        <w:ind w:firstLine="709"/>
        <w:rPr/>
      </w:pPr>
      <w:r>
        <w:rPr/>
        <w:t>Представители неоклассического направления, создавшие теорию рыночного равновесия и сформулировавшие закономерности оптимального режима хозяйствования, стояли на позициях саморегулирования рыночной системы. Помощь государства в функционировании экономики рассматривалась излишней, более того, вредной.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неоклассистов подводила к заключению о том, что наиболее приемлемой является экономическая политика государственного невмешательства.</w:t>
      </w:r>
    </w:p>
    <w:p>
      <w:pPr>
        <w:pStyle w:val="Normal"/>
        <w:ind w:firstLine="709"/>
        <w:rPr/>
      </w:pPr>
      <w:r>
        <w:rPr/>
        <w:t>Однако экономические сдвиги конца ХIХ - начала ХХ века повлекли за собой развитие массового производства, увеличение товарных сделок, обострение конкуренции и заставили обратить внимание неоклассиков на возможные "сбои рынка", с которыми он самостоятельно справиться не может. К причинам, вызывающим "сбои рынка", относятся экстерналии, или внешние эффекты, необходимость создания общественных благ.</w:t>
      </w:r>
    </w:p>
    <w:p>
      <w:pPr>
        <w:pStyle w:val="Normal"/>
        <w:ind w:firstLine="709"/>
        <w:rPr/>
      </w:pPr>
      <w:r>
        <w:rPr/>
        <w:t>Это вынуждало к усилению поддерживающих и корректирующих мер государства. Задачей последнего стало создание соответствующей инфраструктуры, т.е. обеспечение системой институтов, правовых норм и общественных благ внутренней и внешней безопасности экономического развития, устойчивости национальной валюты. Такая инфраструктура нужна рыночному механизму для более эффективной его самореализации.</w:t>
      </w:r>
    </w:p>
    <w:p>
      <w:pPr>
        <w:pStyle w:val="Normal"/>
        <w:ind w:firstLine="709"/>
        <w:rPr/>
      </w:pPr>
      <w:r>
        <w:rPr/>
        <w:t>Первая и вторая мировые войны, породившие систему острых политических, социальных и экономических проблем, потребовали более активной роли государства в решении экономических проблем. Но главной причиной активизации государства явился экономический кризис 30-х годов, который окончательно подорвал доверие к саморегулирующим возможностям рыночной экономики.</w:t>
      </w:r>
    </w:p>
    <w:p>
      <w:pPr>
        <w:pStyle w:val="Normal"/>
        <w:ind w:firstLine="709"/>
        <w:rPr/>
      </w:pPr>
      <w:r>
        <w:rPr/>
        <w:t>Теоретически необходимость государственного регулирования экономики обосновал Дж.М. Кейнс, а опыт США при Ф. Рузвельте и в Германии при Гитлере подтвердил его тезис о том, что путем государственных расходов можно повернуть ход развития экономики в нужном направлении. Государственные заказы оживляли спрос, стимулировали занятость, давая и прибыли предпринимателям. Известный французский экономист Фитусси в этой связи писал, что в 30-х годах капитализм (рыночная экономика тоже) исчез и был заменен смешанной экономикой.</w:t>
      </w:r>
    </w:p>
    <w:p>
      <w:pPr>
        <w:pStyle w:val="Normal"/>
        <w:ind w:firstLine="709"/>
        <w:rPr/>
      </w:pPr>
      <w:r>
        <w:rPr/>
        <w:t>Кейнсианская модель государственного регулирования экономики показала свою эффективность не только в 30-е годы и во время второй мировой войны, но и в послевоенный период. Восстановление, перестройка и реконструкция народного хозяйства в 50-60-е годы были осуществлены при активной роли государства. Триумфом кейнсианства считаются 50-е - начало 70-х годов.</w:t>
      </w:r>
    </w:p>
    <w:p>
      <w:pPr>
        <w:pStyle w:val="Normal"/>
        <w:ind w:firstLine="709"/>
        <w:rPr/>
      </w:pPr>
      <w:r>
        <w:rPr/>
        <w:t>Но с середины 70-х годов начинаются контратаки на кейнсианство представителей либеральной мысли (М. Фридман, Ф. Хайек), завоевавшей умы государственных деятелей. Причинами тому послужили дефициты государственных бюджетов, ставшие хроническими, высокий уровень инфляции. К этому добавился нефтяной кризис 70-х годов.</w:t>
      </w:r>
    </w:p>
    <w:p>
      <w:pPr>
        <w:pStyle w:val="Normal"/>
        <w:ind w:firstLine="709"/>
        <w:rPr/>
      </w:pPr>
      <w:r>
        <w:rPr/>
        <w:t>Виновниками этих катаклизмов объявлялись кейнсианские рецепты государственного регулирования, обусловившие неимоверный рост государственных расходов, иждивенческой части населения. Создавалось политическое лобби для урезания социальных расходов. А в обосновании государственного невмешательства главные позиции заняли представители неолиберализма, монетаризма и теории "экономики предложения".</w:t>
      </w:r>
    </w:p>
    <w:p>
      <w:pPr>
        <w:pStyle w:val="Normal"/>
        <w:ind w:firstLine="709"/>
        <w:rPr/>
      </w:pPr>
      <w:r>
        <w:rPr/>
        <w:t>Объединяющей идеей этих направлений является вера в саморегулирующую возможность рыночной экономики. Возрождая идеи либералов классической школы, неолибералы экономическую роль государства сводят к созданию наиболее благоприятных условий функционирования рыночной экономики. Защищая тезис "конкуренция везде - где возможно, государство - где необходимо", они сравнивают его с судьей на футбольном поле, который не играет непосредственно, а следит за соблюдением правил игры. Забота государства, следовательно, выработка порядка и правил игры и контроль за их соблюдением. Л. Эрхард, идеолог социального рыночного хозяйства, считал, что в задачу государства не входит непосредственное вмешательство, но ответственным за экономическую политику является исключительно государство. Монетаристы, в частности М. Фридман, считают, что в принципе существуют лишь два способа координации экономической жизни - централизованное руководство, сопряженное с принуждением, и добровольное сотрудничество индивидов - метод, которым пользуется рынок. Поэтому регулирующие функции монетаристы признают за рынком. Единственная сфера вмешательства государства - денежное обращение. Контроль за денежной массой в обращении, сохранение стабильности денег - первый приоритет нынешней экономической политики государства.</w:t>
      </w:r>
    </w:p>
    <w:p>
      <w:pPr>
        <w:pStyle w:val="Normal"/>
        <w:ind w:firstLine="709"/>
        <w:rPr/>
      </w:pPr>
      <w:r>
        <w:rPr/>
        <w:t>Сторонники теории "экономики предложения" считают, что государственное регулирование, если оно необходимо, должно иметь долгосрочный характер и ориентироваться на стимулирование предложения товаров, капиталов и факторов производства. В частности, для обеспечения устойчивого экономического роста рекомендуется регулирование предложения кредитных ресурсов посредством налоговой политики.</w:t>
      </w:r>
    </w:p>
    <w:p>
      <w:pPr>
        <w:pStyle w:val="Normal"/>
        <w:ind w:firstLine="709"/>
        <w:rPr/>
      </w:pPr>
      <w:r>
        <w:rPr/>
        <w:t>Таковы различные взгляды на экономическую роль государства. При всей их противоречивости и несовпадении можно определенно отметить: различия касаются форм и доли государственного вмешательства в экономику. Современный рынок невозможен без вмешательства государства. Рынку присущи антисоциальные действия и тенденции, приводящие к нарушению не только микро-, но и макропропорций, а следовательно, к финансовым, экономическим, энергетическим и другим кризисным явлениям и процессам. Опыт показал, что их ограничивают только государственные регуляторы.</w:t>
      </w:r>
    </w:p>
    <w:p>
      <w:pPr>
        <w:pStyle w:val="Normal"/>
        <w:ind w:firstLine="709"/>
        <w:rPr/>
      </w:pPr>
      <w:r>
        <w:rPr/>
      </w:r>
    </w:p>
    <w:p>
      <w:pPr>
        <w:pStyle w:val="Heading2"/>
        <w:ind w:hanging="0"/>
        <w:rPr/>
      </w:pPr>
      <w:r>
        <w:rPr/>
        <w:t>1.2 Сущность государственного регулирования, цели и задачи</w:t>
      </w:r>
    </w:p>
    <w:p>
      <w:pPr>
        <w:pStyle w:val="Normal"/>
        <w:ind w:firstLine="709"/>
        <w:rPr/>
      </w:pPr>
      <w:r>
        <w:rPr/>
      </w:r>
    </w:p>
    <w:p>
      <w:pPr>
        <w:pStyle w:val="Normal"/>
        <w:ind w:firstLine="709"/>
        <w:rPr/>
      </w:pPr>
      <w:r>
        <w:rPr/>
        <w:t>Государственное регулирование в рыночном хозяйстве - целенаправленное воздействие государства на микро - и макроэкономические процессы развития экономики в целях поддержания ее стабильности или изменения в нужном обществу направлении. В системе мер государственного регулирования выделяют различные стороны - практическую и научную. Практический опыт - это совокупность конкретных мер по реализации государственного регулирования. Теоретический аспект - систематическое научное исследование мотивов, действий, мер, нацеленных на формирование наиболее эффективного развития национальной экономики. К научным подходам относится разработка моделей и прогнозов. Важной задачей научного аспекта является формирование экономического мышления.</w:t>
      </w:r>
    </w:p>
    <w:p>
      <w:pPr>
        <w:pStyle w:val="Normal"/>
        <w:ind w:firstLine="709"/>
        <w:rPr/>
      </w:pPr>
      <w:r>
        <w:rPr/>
        <w:t>Исходя из сущности, определяются цели государственного регулирования. Экономическая наука рассматривает на глобальном уровне основную, высшую цель регулирования и прикладные цели. В любой стране высшая цель должна сводиться к достижению максимального благосостояния всего общества. Но ее реализация возможна через достижение прикладных целей, к которым относятся:</w:t>
      </w:r>
    </w:p>
    <w:p>
      <w:pPr>
        <w:pStyle w:val="Normal"/>
        <w:ind w:firstLine="709"/>
        <w:rPr/>
      </w:pPr>
      <w:r>
        <w:rPr/>
        <w:t>экономический рост;</w:t>
      </w:r>
    </w:p>
    <w:p>
      <w:pPr>
        <w:pStyle w:val="Normal"/>
        <w:ind w:firstLine="709"/>
        <w:rPr/>
      </w:pPr>
      <w:r>
        <w:rPr/>
        <w:t>полная занятость;</w:t>
      </w:r>
    </w:p>
    <w:p>
      <w:pPr>
        <w:pStyle w:val="Normal"/>
        <w:ind w:firstLine="709"/>
        <w:rPr/>
      </w:pPr>
      <w:r>
        <w:rPr/>
        <w:t>стабильность уровня цен и устойчивость национальной валюты;</w:t>
      </w:r>
    </w:p>
    <w:p>
      <w:pPr>
        <w:pStyle w:val="Normal"/>
        <w:ind w:firstLine="709"/>
        <w:rPr/>
      </w:pPr>
      <w:r>
        <w:rPr/>
        <w:t>внешнеэкономическое равновесие.</w:t>
      </w:r>
    </w:p>
    <w:p>
      <w:pPr>
        <w:pStyle w:val="Normal"/>
        <w:ind w:firstLine="709"/>
        <w:rPr/>
      </w:pPr>
      <w:r>
        <w:rPr/>
        <w:t>В системе экономических целей обеспечение экономического роста считается ведущей конкретной задачей. Ее решение связывается с абсолютным и относительным увеличением ВНП.</w:t>
      </w:r>
    </w:p>
    <w:p>
      <w:pPr>
        <w:pStyle w:val="Normal"/>
        <w:ind w:firstLine="709"/>
        <w:rPr/>
      </w:pPr>
      <w:r>
        <w:rPr/>
        <w:t>С обеспечением экономического роста сопряжена другая важнейшая цель - удовлетворение требований полной занятости. Суть ее - достижение максимально возможного и в долгосрочном плане стабильного использования всего трудоспособного населения. Конкретно задача решается созданием новых рабочих мест и другими методами борьбы с безработицей. Комплекс этих мер в развитии страны принято называть политикой обеспечения занятости.</w:t>
      </w:r>
    </w:p>
    <w:p>
      <w:pPr>
        <w:pStyle w:val="Normal"/>
        <w:ind w:firstLine="709"/>
        <w:rPr/>
      </w:pPr>
      <w:r>
        <w:rPr/>
        <w:t>Стабильность уровня цен и национальной валюты - условие стабильности экономики. Поэтому достижение рассматриваемой цели является важнейшим ориентиром в действиях государства</w:t>
      </w:r>
      <w:r>
        <w:rPr>
          <w:rStyle w:val="FootnoteCharacters"/>
          <w:rStyle w:val="FootnoteAnchor"/>
          <w:color w:val="000000"/>
        </w:rPr>
        <w:footnoteReference w:id="4"/>
      </w:r>
      <w:r>
        <w:rPr/>
        <w:t>.</w:t>
      </w:r>
    </w:p>
    <w:p>
      <w:pPr>
        <w:pStyle w:val="Normal"/>
        <w:ind w:firstLine="709"/>
        <w:rPr/>
      </w:pPr>
      <w:r>
        <w:rPr/>
        <w:t>Решение трех перечисленных целевых задач означает достижение в рамках национального хозяйства относительного макроэкономического равновесия и создает более благоприятные условия для достижения внешнеэкономического равновесия. Оно поддерживается системой государственных мер в сфере международной торговли, межстранового движения капиталов, трудовых ресурсов, обеспечения сбалансированности платежного баланса.</w:t>
      </w:r>
    </w:p>
    <w:p>
      <w:pPr>
        <w:pStyle w:val="Normal"/>
        <w:ind w:firstLine="709"/>
        <w:rPr/>
      </w:pPr>
      <w:r>
        <w:rPr/>
        <w:t>Значимость и последовательность постановки целей в той или иной стране определяется разнообразными обстоятельствами внутреннего и внешнего порядка. Применительно к условиям России последовательность достижения рассмотренных целей может заметно отличаться от очередности, характерной для западных стран. Да и в самом составе целей есть определенная специфика, вызванная недостаточной зрелостью рыночных отношений.</w:t>
      </w:r>
    </w:p>
    <w:p>
      <w:pPr>
        <w:pStyle w:val="Normal"/>
        <w:ind w:firstLine="709"/>
        <w:rPr/>
      </w:pPr>
      <w:r>
        <w:rPr/>
        <w:t>В настоящее время российское правительство исходит из того, что его "сверхзадача" связана с финансовой стабилизацией, с сокращением темпов инфляции. Следующая важная проблема - создание стимулов для экономического оживления, прежде всего оживления инвестиционной активности. Проблема безработицы в текущем периоде пока не кажется столь опасной, поэтому она не выдвигается на первый план с точки зрения очередности целей (хотя ряд ученых и практиков так не считают). По разным мотивам правительство пока не включает в число приоритетных целей достижения внешнеэкономического равновесия и природоохраны.</w:t>
      </w:r>
    </w:p>
    <w:p>
      <w:pPr>
        <w:pStyle w:val="Normal"/>
        <w:ind w:firstLine="709"/>
        <w:rPr/>
      </w:pPr>
      <w:r>
        <w:rPr/>
        <w:t>Определяя цели государственного регулирования на конкретно временном отрезке, государство сталкивается с проблемой взаимопротиворечивости целей. Поэтому сложнейшим вопросом государственного регулирования являются поиски оптимально гармоничной системы целей. Например, достижение полной занятости сопровождается усилением инфляционных тенденций, экономический рост и сохранение окружающей среды находятся в очевидном противоречии. Как показывает опыт развитых стран, самый разумный вариант - использование метода постоянного и мягкого волнообразного маневрирования. Попеременное частичное достижение каждой из противостоящих целей - оптимальный путь решения задач в национальных экономиках, близких к равновесному.</w:t>
      </w:r>
    </w:p>
    <w:p>
      <w:pPr>
        <w:pStyle w:val="Normal"/>
        <w:ind w:firstLine="709"/>
        <w:rPr/>
      </w:pPr>
      <w:r>
        <w:rPr/>
      </w:r>
    </w:p>
    <w:p>
      <w:pPr>
        <w:pStyle w:val="Heading2"/>
        <w:ind w:hanging="0"/>
        <w:rPr/>
      </w:pPr>
      <w:r>
        <w:rPr/>
        <w:t>1.3 Функции и инструментарий государственного регулирования</w:t>
      </w:r>
    </w:p>
    <w:p>
      <w:pPr>
        <w:pStyle w:val="Normal"/>
        <w:ind w:firstLine="709"/>
        <w:rPr/>
      </w:pPr>
      <w:r>
        <w:rPr/>
      </w:r>
    </w:p>
    <w:p>
      <w:pPr>
        <w:pStyle w:val="Normal"/>
        <w:ind w:firstLine="709"/>
        <w:rPr/>
      </w:pPr>
      <w:r>
        <w:rPr/>
        <w:t>Исходя из целей, государственное регулирование выполняет важные функции в рыночной экономике. Рыночная экономика, основанная на частной собственности, не может функционировать без необходимой законодательной базы. Должна быть обеспечена неприкосновенность частной собственности, гарантированы соблюдение заключенных частных контрактов и защита граждан от произвола бюрократии. Поэтому важнейшей функцией государства является создание правовой основы функционирования и развития экономической системы. Это реализуется через законодательство о собственности, налогах, предпринимательстве, внешнеэкономической деятельности, антимонопольные законы и др. Государство должно создать такой экономический "фон", который обеспечил бы благоприятные условия для субъектов рыночной экономики.</w:t>
      </w:r>
    </w:p>
    <w:p>
      <w:pPr>
        <w:pStyle w:val="Normal"/>
        <w:ind w:firstLine="709"/>
        <w:rPr/>
      </w:pPr>
      <w:r>
        <w:rPr/>
        <w:t>Рыночный механизм сам по себе в "чистом виде" не позволяет своевременно выявлять преимущества стран в конкурентной борьбе, быстро концентрировать ресурсы для приоритетного развития соответствующих отраслей, ускоренной структурной перестройки промышленности. Это функция государственного регулирования экономики. Одна из главных функций государственного регулирования - активизация, интенсификация прежде всего инвестиционной, инновационной и предпринимательской деятельности, при обеспечении стабильности национальной валюты. Это достигается мерами финансовой, денежной и кредитной политики.</w:t>
      </w:r>
    </w:p>
    <w:p>
      <w:pPr>
        <w:pStyle w:val="Normal"/>
        <w:ind w:firstLine="709"/>
        <w:rPr/>
      </w:pPr>
      <w:r>
        <w:rPr/>
        <w:t>Функцией государственного регулирования является воздействие государства на распределение доходов в обществе. Как известно, рынок признает лишь один критерий распределения доходов - итог участия в конкуренции на рынке товаров и услуг, капиталов и рабочей силы. Поэтому справедливыми считаются как высокие доходы тех, кто преуспел в конкуренции, так и низкие тех, кто потерпел неудачу. Понадобилось определенное время, чтобы общество осознало и признало, что распределение доходов, справедливое с точки зрения рынка, несправедливо в общечеловеческом плане. Требуются и меры социальной защиты населения.</w:t>
      </w:r>
    </w:p>
    <w:p>
      <w:pPr>
        <w:pStyle w:val="Normal"/>
        <w:ind w:firstLine="709"/>
        <w:rPr/>
      </w:pPr>
      <w:r>
        <w:rPr/>
        <w:t>В теории и практике государственного регулирования важное место занимает инструментарий государственного регулирования. Одним из инструментов являются законодательные и правовые документы, издаваемые государством. Здесь прежде всего имеется в виду промышленное и банковское законодательство, при помощи которого государство пытается поддерживать определенную структуру - степень монополизации рынка; тарифно-таможенные механизмы, очерчивающие границы национальных систем государственного регулирования; трудовое законодательство, регламентирующее условия и правила купли-продажи рабочей силы; наконец, различные государственные стандарты, регулирование условий эксплуатации окружающей среды</w:t>
      </w:r>
      <w:r>
        <w:rPr>
          <w:rStyle w:val="FootnoteCharacters"/>
          <w:rStyle w:val="FootnoteAnchor"/>
          <w:color w:val="000000"/>
        </w:rPr>
        <w:footnoteReference w:id="5"/>
      </w:r>
      <w:r>
        <w:rPr/>
        <w:t>.</w:t>
      </w:r>
    </w:p>
    <w:p>
      <w:pPr>
        <w:pStyle w:val="Normal"/>
        <w:ind w:firstLine="709"/>
        <w:rPr/>
      </w:pPr>
      <w:r>
        <w:rPr/>
        <w:t>Материальной базой и важным инструментом государственного регулирования являются государственная собственность и государственное предпринимательство. Государственная собственность используется в качестве базы для достижения как долгосрочных, так и конъюнктурных, антициклических целей государственного регулирования. К числу структурных целей относятся освоение капиталоемких и рисковых направлений НТП, решение ряда региональных задач (освоение неразвитых территорий, строительство новых и перевод уже существующих предприятий в депрессивные районы).</w:t>
      </w:r>
    </w:p>
    <w:p>
      <w:pPr>
        <w:pStyle w:val="Normal"/>
        <w:ind w:firstLine="709"/>
        <w:rPr/>
      </w:pPr>
      <w:r>
        <w:rPr/>
        <w:t>Государственная собственность используется для регулирования социальных процессов. Инструментами государственного регулирования выступают финансовая, денежно-кредитная, промышленная, структурная и научно-техническая политика. С помощью последних (промышленной, структурной и научно-технической) обеспечивается стимулирование и достижение экономического роста, макроэкономической сбалансированности.</w:t>
      </w:r>
    </w:p>
    <w:p>
      <w:pPr>
        <w:pStyle w:val="Normal"/>
        <w:ind w:firstLine="709"/>
        <w:rPr/>
      </w:pPr>
      <w:r>
        <w:rPr/>
        <w:t>Социальная политика и внешнеэкономическое регулирование являются мерами государственного регулирования, не уступающими по значимости вышеперечисленным инструментам. С помощью социальной политики обеспечивается достижение социальной безопасности, относительно справедливого распределения доходов.</w:t>
      </w:r>
    </w:p>
    <w:p>
      <w:pPr>
        <w:pStyle w:val="Normal"/>
        <w:ind w:firstLine="709"/>
        <w:rPr/>
      </w:pPr>
      <w:r>
        <w:rPr/>
        <w:t>Внешнеэкономическое регулирование включает в себя торговую политику государства, управление валютным курсом, систему внешнеторговых тарифов, квот, лицензий.</w:t>
      </w:r>
    </w:p>
    <w:p>
      <w:pPr>
        <w:pStyle w:val="Normal"/>
        <w:ind w:firstLine="709"/>
        <w:rPr/>
      </w:pPr>
      <w:r>
        <w:rPr/>
        <w:t>Для каждой страны набор инструментов и степень вмешательства государства не являются универсальными. Есть специфика, отличия, применение тех или иных инструментов только в данной стране или группе стран.</w:t>
      </w:r>
    </w:p>
    <w:p>
      <w:pPr>
        <w:pStyle w:val="Normal"/>
        <w:ind w:firstLine="709"/>
        <w:rPr/>
      </w:pPr>
      <w:r>
        <w:rPr/>
      </w:r>
    </w:p>
    <w:p>
      <w:pPr>
        <w:pStyle w:val="Heading2"/>
        <w:ind w:hanging="0"/>
        <w:rPr/>
      </w:pPr>
      <w:r>
        <w:rPr/>
        <w:t>1.4 Методы государственного регулирования</w:t>
      </w:r>
    </w:p>
    <w:p>
      <w:pPr>
        <w:pStyle w:val="Normal"/>
        <w:ind w:firstLine="709"/>
        <w:rPr/>
      </w:pPr>
      <w:r>
        <w:rPr/>
      </w:r>
    </w:p>
    <w:p>
      <w:pPr>
        <w:pStyle w:val="Normal"/>
        <w:ind w:firstLine="709"/>
        <w:rPr/>
      </w:pPr>
      <w:r>
        <w:rPr/>
        <w:t>Государство выполняет свои функции, применяя разнообразные методы воздействия. Методы классифицируют по различным критериям. Различаются методы прямого и косвенного влияния. Методы прямого воздействия вынуждают субъектов экономики принимать решения, основанные не на самостоятельном экономическом выборе, а на предписаниях государства. В качестве примера можно назвать размер налогов, величину амортизационных отчислений, бюджетные процедуры по государственным инвестициям. Прямые методы часто имеют высокую эффективность вследствие оперативного достижения экономического результата. Но у них есть и недостатки. Они затрагивают не только тех агентов рынка, на которых непосредственно направлены государственные меры, но и субъектов, связанных с ними рыночными отношениями. Иначе говоря, прямые методы нарушают естественное развитие рыночных процессов.</w:t>
      </w:r>
    </w:p>
    <w:p>
      <w:pPr>
        <w:pStyle w:val="Normal"/>
        <w:ind w:firstLine="709"/>
        <w:rPr/>
      </w:pPr>
      <w:r>
        <w:rPr/>
        <w:t>Методы косвенного воздействия создают лишь предпосылки к тому, чтобы при самостоятельном выборе субъекты экономических отношений предпочитали варианты, которые соответствуют целям экономической политики. К таким методам относятся, например, программирование, предоставление рыночному сектору экономической информации. Недостатком косвенных методов является определенный временной лаг, возникающий между моментами принятия мер государством, реакции на них экономики и реальными изменениями в хозяйственных результатах.</w:t>
      </w:r>
    </w:p>
    <w:p>
      <w:pPr>
        <w:pStyle w:val="Normal"/>
        <w:ind w:firstLine="709"/>
        <w:rPr/>
      </w:pPr>
      <w:r>
        <w:rPr/>
        <w:t>Методы государственного регулирования классифицируются и по критерию организационно-институциональному. Здесь различают административные и экономические методы. Административные методы подразделяются на методы запрета, разрешения, принуждения и основываются на регулирующих действиях, связанных с обеспечением правовой инфраструктуры. Цель принимаемых мер - создание определенных "правил игры" в рыночной экономике. Административные методы предписывают строго контролируемую линию поведения экономических агентов</w:t>
      </w:r>
      <w:r>
        <w:rPr>
          <w:rStyle w:val="FootnoteCharacters"/>
          <w:rStyle w:val="FootnoteAnchor"/>
          <w:color w:val="000000"/>
        </w:rPr>
        <w:footnoteReference w:id="6"/>
      </w:r>
      <w:r>
        <w:rPr/>
        <w:t>.</w:t>
      </w:r>
    </w:p>
    <w:p>
      <w:pPr>
        <w:pStyle w:val="Normal"/>
        <w:ind w:firstLine="709"/>
        <w:rPr/>
      </w:pPr>
      <w:r>
        <w:rPr/>
        <w:t>Экономические методы не ограничивают свободу выбора, порой расширяют ее. Появляется дополнительный стимул, на который субъект может либо отреагировать, либо не обратить ни малейшего внимания, в любом случае оставляя за собой право на свободное принятие рыночного решения. Изменение, например, государством ставки процента по своим долговым обязательствам добавляет к числу доступных вариантов выгодного размещения сбережений еще один - покупку или продажу государственных ценных бумаг.</w:t>
      </w:r>
    </w:p>
    <w:p>
      <w:pPr>
        <w:pStyle w:val="Normal"/>
        <w:ind w:firstLine="709"/>
        <w:rPr/>
      </w:pPr>
      <w:r>
        <w:rPr/>
        <w:t>Жесткое разграничение экономических и административных методов несостоятельно, так как порой и административные и экономические методы несут в себе черты того и другого. Прибегая, например, к прямому контролю над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инвестиций и т.д. Или влияние налогов и кредитных ставок как экономических мер скажется на экономическом поведении только после того, как будет принято административное решение об изменении тех и других.</w:t>
      </w:r>
    </w:p>
    <w:p>
      <w:pPr>
        <w:pStyle w:val="Normal"/>
        <w:ind w:firstLine="709"/>
        <w:rPr/>
      </w:pPr>
      <w:r>
        <w:rPr/>
        <w:t>Таковы функции, инструменты и методы государственного регулирования.</w:t>
      </w:r>
      <w:r>
        <w:br w:type="page"/>
      </w:r>
    </w:p>
    <w:p>
      <w:pPr>
        <w:pStyle w:val="Heading2"/>
        <w:ind w:hanging="0"/>
        <w:rPr/>
      </w:pPr>
      <w:r>
        <w:rPr/>
        <w:t>2. Государственное регулирование рыночной экономики: необходимость и возможности</w:t>
      </w:r>
    </w:p>
    <w:p>
      <w:pPr>
        <w:pStyle w:val="Normal"/>
        <w:ind w:firstLine="709"/>
        <w:rPr/>
      </w:pPr>
      <w:r>
        <w:rPr/>
      </w:r>
    </w:p>
    <w:p>
      <w:pPr>
        <w:pStyle w:val="Heading2"/>
        <w:ind w:hanging="0"/>
        <w:rPr/>
      </w:pPr>
      <w:r>
        <w:rPr/>
        <w:t>2.1 Основные этапы взаимодействия рыночной экономики и государства</w:t>
      </w:r>
    </w:p>
    <w:p>
      <w:pPr>
        <w:pStyle w:val="Normal"/>
        <w:ind w:firstLine="709"/>
        <w:rPr/>
      </w:pPr>
      <w:r>
        <w:rPr/>
      </w:r>
    </w:p>
    <w:p>
      <w:pPr>
        <w:pStyle w:val="Normal"/>
        <w:ind w:firstLine="709"/>
        <w:rPr/>
      </w:pPr>
      <w:r>
        <w:rPr/>
        <w:t>Для лучшего понимания необходимости государственного регулирования совершим небольшой экскурс в прошлое - в историю взаимодействия государства и рыночной экономики. Это тем более интересно, что возникновение государства во времени совпадает с возникновением и развитием товарно-денежных отношений.</w:t>
      </w:r>
    </w:p>
    <w:p>
      <w:pPr>
        <w:pStyle w:val="Normal"/>
        <w:ind w:firstLine="709"/>
        <w:rPr/>
      </w:pPr>
      <w:r>
        <w:rPr/>
        <w:t>История свидетельствует, что взаимодействие государства и рыночного хозяйства прошло ряд этапов.</w:t>
      </w:r>
    </w:p>
    <w:p>
      <w:pPr>
        <w:pStyle w:val="Normal"/>
        <w:ind w:firstLine="709"/>
        <w:rPr/>
      </w:pPr>
      <w:r>
        <w:rPr/>
        <w:t>На первых и довольно длительных по историческим меркам этапах государство слабо вмешивалось в рыночные отношения и выступало как политический, а не экономический институт. Для своего существования оно облагало тех или иных субъектов налогами или данью. Для иностранных торговцев обычно вводило пошлины. Словом, государство, представляя собой надстроечный институт, еще не было частью экономического базиса.</w:t>
      </w:r>
    </w:p>
    <w:p>
      <w:pPr>
        <w:pStyle w:val="Normal"/>
        <w:ind w:firstLine="709"/>
        <w:rPr/>
      </w:pPr>
      <w:r>
        <w:rPr/>
        <w:t>Лишь на этапе становления капитализма как общественной системы, основанной на рыночных отношениях, государство начинает активно вмешиваться в экономику, выступая как важнейший фактор первоначального накопления капитала. Тем самым оно сыграло важнейшую роль в становлении и укреплении нового способа производства. Отметим основные проявления этой роли.</w:t>
      </w:r>
    </w:p>
    <w:p>
      <w:pPr>
        <w:pStyle w:val="Normal"/>
        <w:ind w:firstLine="709"/>
        <w:rPr/>
      </w:pPr>
      <w:r>
        <w:rPr/>
        <w:t>1. Государство вело войны в целях получения контрибуций, создания наиболее благоприятных внешних условий для экономической деятельности национальной буржуазии.</w:t>
      </w:r>
    </w:p>
    <w:p>
      <w:pPr>
        <w:pStyle w:val="Normal"/>
        <w:ind w:firstLine="709"/>
        <w:rPr/>
      </w:pPr>
      <w:r>
        <w:rPr/>
        <w:t>2. В соответствии с рекомендациями представителей меркантилизма государство устанавливало пошлины, ограждавшие национальный рынок от засилья иностранных товаров, боролось за отмену подобных пошлин в странах, в которые направляли товары национальные производители.</w:t>
      </w:r>
    </w:p>
    <w:p>
      <w:pPr>
        <w:pStyle w:val="Normal"/>
        <w:ind w:firstLine="709"/>
        <w:rPr/>
      </w:pPr>
      <w:r>
        <w:rPr/>
        <w:t>3. В целях ускорения накопления капитала, использовалось законодательство как, например, законы "О бродяжничестве", "О рабочем дне", "О заработной плате", принятые в Англии в XVIII в.</w:t>
      </w:r>
    </w:p>
    <w:p>
      <w:pPr>
        <w:pStyle w:val="Normal"/>
        <w:ind w:firstLine="709"/>
        <w:rPr/>
      </w:pPr>
      <w:r>
        <w:rPr/>
        <w:t>4. Государство наделяло частные компании правом монопольной продажи отдельных высокодоходных товаров: водки, табака, чая, кофе, соли и т.д.</w:t>
      </w:r>
    </w:p>
    <w:p>
      <w:pPr>
        <w:pStyle w:val="Normal"/>
        <w:ind w:firstLine="709"/>
        <w:rPr/>
      </w:pPr>
      <w:r>
        <w:rPr/>
        <w:t>5. На частных предприятиях размещались выгодные государственные, прежде всего военные, заказы.</w:t>
      </w:r>
    </w:p>
    <w:p>
      <w:pPr>
        <w:pStyle w:val="Normal"/>
        <w:ind w:firstLine="709"/>
        <w:rPr/>
      </w:pPr>
      <w:r>
        <w:rPr/>
        <w:t>6. С помощью армии и полиции государство обеспечивало внутренний порядок, защиту имущественных прав в соответствии с принципом "частная собственность священна и неприкосновенна"</w:t>
      </w:r>
      <w:r>
        <w:rPr>
          <w:rStyle w:val="FootnoteCharacters"/>
          <w:rStyle w:val="FootnoteAnchor"/>
          <w:color w:val="000000"/>
        </w:rPr>
        <w:footnoteReference w:id="7"/>
      </w:r>
      <w:r>
        <w:rPr/>
        <w:t>.</w:t>
      </w:r>
    </w:p>
    <w:p>
      <w:pPr>
        <w:pStyle w:val="Normal"/>
        <w:ind w:firstLine="709"/>
        <w:rPr/>
      </w:pPr>
      <w:r>
        <w:rPr/>
        <w:t>На этапе капитализма свободной конкуренции, когда экономика оказывается в зависимости от регулирующей роли рынка, вмешательство государства в нее заметно ослабевает. Государство проводит политику laissez-faire, то есть политику невмешательства в экономику. Его деятельность сводится к поддержанию внешних и внутренних условий для бесперебойного функционирования рыночного механизма.</w:t>
      </w:r>
    </w:p>
    <w:p>
      <w:pPr>
        <w:pStyle w:val="Normal"/>
        <w:ind w:firstLine="709"/>
        <w:rPr/>
      </w:pPr>
      <w:r>
        <w:rPr/>
        <w:t>Государство занимается охраной национальных границ (здесь оно, образно говоря, выполняет роль "ночного сторожа"), поддержанием внутреннего порядка путем использования судебного и репрессивного аппарата, взиманием налогов на содержание государственного аппарата, эмиссией бумажных денег и некоторых видов ценных бумаг. Согласно постулатам современного либерализма, именно такой деятельностью должна ограничиваться роль государства и в наши дни.</w:t>
      </w:r>
    </w:p>
    <w:p>
      <w:pPr>
        <w:pStyle w:val="Normal"/>
        <w:ind w:firstLine="709"/>
        <w:rPr/>
      </w:pPr>
      <w:r>
        <w:rPr/>
        <w:t>На этапе монополистического капитализма происходит заметное усиление вмешательства государства в экономику. Прежде всего такое вмешательство было обусловлено политикой колониальных захватов и подготовкой к войнам за передел мира. В этой связи государство занималось размещением военных заказов, доля которых в совокупном спросе заметно росло, обеспечивало военно-политическими и дипломатическими методами благоприятные условия для вывоза капитала национальными монополиями, регламентировало условия труда и жизни трудящихся.</w:t>
      </w:r>
    </w:p>
    <w:p>
      <w:pPr>
        <w:pStyle w:val="Normal"/>
        <w:ind w:firstLine="709"/>
        <w:rPr/>
      </w:pPr>
      <w:r>
        <w:rPr/>
        <w:t>Великий кризис 1929 - 1933 гг., происходивший одновременно с ускоренным развитием плановой экономики СССР, положил начало современному этапу взаимодействия государства и рыночной экономики. Произошло усиление государственного вмешательства в экономику, и стала проводиться антикризисная политика. В 1930-е гг. в США "новый курс" Ф. Рузвельта, включавший централизацию бенковской системы, запрет вывоза золота из страны, государственный контроль над ценами, государственное кредитование сельского хозяйства, позволил вывести страну из кризиса</w:t>
      </w:r>
      <w:r>
        <w:rPr>
          <w:rStyle w:val="FootnoteCharacters"/>
          <w:rStyle w:val="FootnoteAnchor"/>
          <w:color w:val="000000"/>
        </w:rPr>
        <w:footnoteReference w:id="8"/>
      </w:r>
      <w:r>
        <w:rPr/>
        <w:t>. Тем самым в США (и параллельно в Швеции) начала формироваться система государственного регулирования экономики. После Второй мировой войны эта система возникла и в других странах с рыночной экономикой. На основе этой системы в европейских странах начала складываться "социальная рыночная экономика", в которой государство становится необходимым и активным субъектом не только экономической, но и социальной жизни.</w:t>
      </w:r>
    </w:p>
    <w:p>
      <w:pPr>
        <w:pStyle w:val="Normal"/>
        <w:ind w:firstLine="709"/>
        <w:rPr/>
      </w:pPr>
      <w:r>
        <w:rPr/>
      </w:r>
    </w:p>
    <w:p>
      <w:pPr>
        <w:pStyle w:val="Heading2"/>
        <w:ind w:hanging="0"/>
        <w:rPr/>
      </w:pPr>
      <w:r>
        <w:rPr/>
        <w:t>2.2 Причины государственного регулирования экономики</w:t>
      </w:r>
    </w:p>
    <w:p>
      <w:pPr>
        <w:pStyle w:val="Normal"/>
        <w:ind w:firstLine="709"/>
        <w:rPr/>
      </w:pPr>
      <w:r>
        <w:rPr/>
      </w:r>
    </w:p>
    <w:p>
      <w:pPr>
        <w:pStyle w:val="Normal"/>
        <w:ind w:firstLine="709"/>
        <w:rPr/>
      </w:pPr>
      <w:r>
        <w:rPr/>
        <w:t>Обращение к истории взаимодействия государства и рыночной экономики позволяет выделить ряд причин, обусловивших необходимость государственного регулирования экономики.</w:t>
      </w:r>
    </w:p>
    <w:p>
      <w:pPr>
        <w:pStyle w:val="Normal"/>
        <w:ind w:firstLine="709"/>
        <w:rPr/>
      </w:pPr>
      <w:r>
        <w:rPr/>
        <w:t>1. Наличие в каждой стране общественных и смешанных благ, которые невсегда можно довести до населения через рынок в полном объеме, особенно те, что характеризуются неконкурентностью и неисключаемостью. Это личная и национальная безопасность, транспортные услуги, услуги образования, здравоохранения, культуры и т.п. Такие блага должны обеспечиваться государственными органами внутреннего правопорядка, армией страны, сетью общественных дорог, системой государственного образования, здравоохранения, культуры, природоохранными органами и т.д.</w:t>
      </w:r>
    </w:p>
    <w:p>
      <w:pPr>
        <w:pStyle w:val="Normal"/>
        <w:ind w:firstLine="709"/>
        <w:rPr/>
      </w:pPr>
      <w:r>
        <w:rPr/>
        <w:t>2. Усиление общественного характера производства товарных благ. В результате экономика становится очень ранимой перед лицом циклического экономического развития, особенно в периоды кризисов. Возникает необходимость централизованного общественного регулирования экономики. Причем государство является единственным носителем сознательного начала на макроэкономическом уровне. Другие субъекты - население, фирмы, банки - являются таковыми лишь на микроуровне. Их поведение как субъектов макроэкономики нередко расходятся с общественными интересами.</w:t>
      </w:r>
    </w:p>
    <w:p>
      <w:pPr>
        <w:pStyle w:val="Normal"/>
        <w:ind w:firstLine="709"/>
        <w:rPr/>
      </w:pPr>
      <w:r>
        <w:rPr/>
        <w:t>Например, мы знаем, что население во время кризиса стремится больше сберегать, а не тратить, готовясь к еще худшим временам. Это уменьшает совокупный спрос и еще больше усугубляет экономическую ситуацию в стране. Аналогичным образом ведут себя фирмы, сводя на нет инвестиционные расходы во время кризиса. Подобному поведению способствуют и банки, повышающие норму процента при вхождении экономики в фазу кризиса. Можно видеть, что все эти субъекты ведут себя рационально с точки зрения микроэкономики, но не макроэкономики. Единственным субъектом, способным вести себя рационально на макроуровне, является государство.</w:t>
      </w:r>
    </w:p>
    <w:p>
      <w:pPr>
        <w:pStyle w:val="Normal"/>
        <w:ind w:firstLine="709"/>
        <w:rPr/>
      </w:pPr>
      <w:r>
        <w:rPr/>
        <w:t>3. Возникновение отрицательных внешних эффектов рынка, именуемых экстерналиями. Внешние эффекты (экстерналии) характеризуются возникновением в результате рыночных отношений между одними лицами ущерба или дополнительных издержек у других лиц, не являющихся субъектами данных отношений</w:t>
      </w:r>
      <w:r>
        <w:rPr>
          <w:rStyle w:val="FootnoteCharacters"/>
          <w:rStyle w:val="FootnoteAnchor"/>
          <w:color w:val="000000"/>
        </w:rPr>
        <w:footnoteReference w:id="9"/>
      </w:r>
      <w:r>
        <w:rPr/>
        <w:t>.</w:t>
      </w:r>
    </w:p>
    <w:p>
      <w:pPr>
        <w:pStyle w:val="Normal"/>
        <w:ind w:firstLine="709"/>
        <w:rPr/>
      </w:pPr>
      <w:r>
        <w:rPr/>
        <w:t>Возникновение внешних эффектов обусловлено тем, что экономика существует во внешней среде - социальной и природной, через которые и проявляются эти эффекты. Соответственно, возникают социальные и экологические экстерналии.</w:t>
      </w:r>
    </w:p>
    <w:p>
      <w:pPr>
        <w:pStyle w:val="Normal"/>
        <w:ind w:firstLine="709"/>
        <w:rPr/>
      </w:pPr>
      <w:r>
        <w:rPr/>
        <w:t>К социальным экстерналиям можно отнести такие явления, как бедность, преступность, безработица, охватывающие ту часть населения, которая оказывается за рамками рыночных отношений: больных, престарелых, многодетных, профессионально непригодных. Всеми ими вынуждено заниматься государство, оказывая им материальную помощь. Тем самым обеспечивается необходимая для развития экономики социальная нестабильность в обществе.</w:t>
      </w:r>
    </w:p>
    <w:p>
      <w:pPr>
        <w:pStyle w:val="Normal"/>
        <w:ind w:firstLine="709"/>
        <w:rPr/>
      </w:pPr>
      <w:r>
        <w:rPr/>
        <w:t>Экологические экстерналии обусловлены тем, что рыночный механизм вынуждает предприятия снижать издержки производства, в том числе природоохранные издержки. В результате производство товарной продукции сопровождается загрязнением природной среды и возникновением соответствующего экологического ущерба, который накладывается на все общество. Здесь также возникает необходимость государственной природоохранной политики, заставляющей предприятия соблюдать определенные нормы выбросов загрязняющих веществ в природную среду.</w:t>
      </w:r>
    </w:p>
    <w:p>
      <w:pPr>
        <w:pStyle w:val="Normal"/>
        <w:ind w:firstLine="709"/>
        <w:rPr/>
      </w:pPr>
      <w:r>
        <w:rPr/>
        <w:t>4. Важным фактором государственного регулирования экономики является научно-технический прогресс (НТП). Реализация многих достижений НТП требует огромных капиталов, которые в состоянии мобилизовать лишь государство, тем более что отдача от внедрения этих достижений не всегда происходит быстро. НТП требует все более квалифицированной рабочей силы, подготовить которую в больших масштабах опять же может лишь государство, развивая систему общего и профессионального образования. НТП также предъявляет повышенные требования к здоровью людей, что вынуждено брать на себя государство.</w:t>
      </w:r>
    </w:p>
    <w:p>
      <w:pPr>
        <w:pStyle w:val="Normal"/>
        <w:ind w:firstLine="709"/>
        <w:rPr/>
      </w:pPr>
      <w:r>
        <w:rPr/>
        <w:t>5. Государству необходимо вмешиваться в экономику и в связи с тенденцией к монополизации ее важнейших сфер, которая нарушает совершенство рынка.</w:t>
      </w:r>
    </w:p>
    <w:p>
      <w:pPr>
        <w:pStyle w:val="Normal"/>
        <w:ind w:firstLine="709"/>
        <w:rPr/>
      </w:pPr>
      <w:r>
        <w:rPr/>
        <w:t>Рынок становится все более несовершенным и государство через антимонопольную политику стремится препятствовать этой тенденции.</w:t>
      </w:r>
    </w:p>
    <w:p>
      <w:pPr>
        <w:pStyle w:val="Normal"/>
        <w:ind w:firstLine="709"/>
        <w:rPr/>
      </w:pPr>
      <w:r>
        <w:rPr/>
        <w:t>6. Наконец, государственное регулирование развивается и под воздействием ожесточенной международной конкуренции. Даже крупным компаниям не всегда просто выжить в условиях этой конкуренции без поддержки государства.</w:t>
      </w:r>
    </w:p>
    <w:p>
      <w:pPr>
        <w:pStyle w:val="Normal"/>
        <w:ind w:firstLine="709"/>
        <w:rPr/>
      </w:pPr>
      <w:r>
        <w:rPr/>
        <w:t>В целом государственное регулирование оказывается необходимым для более устойчивого экономического, социального, экологического и политического развития общества. Оно обеспечивается путем поддержания необходимых макроэкономических пропорций (прежде всего соотношения между совокупным спросом и совокупным предложением), обеспечения социальной стабильности в обществе, поддержания здоровой экологической обстановки и, наконец, поддержания баланса политических интересов в обществе и обеспечения доверия к власти со стороны различных партий, общественных движений.</w:t>
      </w:r>
    </w:p>
    <w:p>
      <w:pPr>
        <w:pStyle w:val="Normal"/>
        <w:ind w:firstLine="709"/>
        <w:rPr/>
      </w:pPr>
      <w:r>
        <w:rPr/>
      </w:r>
    </w:p>
    <w:p>
      <w:pPr>
        <w:pStyle w:val="Heading2"/>
        <w:ind w:hanging="0"/>
        <w:rPr/>
      </w:pPr>
      <w:r>
        <w:rPr/>
        <w:t>2.3 Возможности государственного регулирования рыночной экономики</w:t>
      </w:r>
    </w:p>
    <w:p>
      <w:pPr>
        <w:pStyle w:val="Normal"/>
        <w:ind w:firstLine="709"/>
        <w:rPr/>
      </w:pPr>
      <w:r>
        <w:rPr/>
      </w:r>
    </w:p>
    <w:p>
      <w:pPr>
        <w:pStyle w:val="Normal"/>
        <w:ind w:firstLine="709"/>
        <w:rPr/>
      </w:pPr>
      <w:r>
        <w:rPr/>
        <w:t>К середине ХХ в. необходимость государственного регулирования рыночной экономики была обеспечена соответствующими возможностями.</w:t>
      </w:r>
    </w:p>
    <w:p>
      <w:pPr>
        <w:pStyle w:val="Normal"/>
        <w:ind w:firstLine="709"/>
        <w:rPr/>
      </w:pPr>
      <w:r>
        <w:rPr/>
        <w:t>К таким возможностям прежде всего следует отнести расширение и укрепление государственного сектора в экономике. Данный сектор формирует государственная собственность и денежные средства, которыми располагает государство.</w:t>
      </w:r>
    </w:p>
    <w:p>
      <w:pPr>
        <w:pStyle w:val="Normal"/>
        <w:ind w:firstLine="709"/>
        <w:rPr/>
      </w:pPr>
      <w:r>
        <w:rPr/>
        <w:t>Сам по себе государственный сектор возник вместе с появлением государства. У государства всегда были земли, здания, сооружения, техника (прежде всего военная) и т.д. Всегда был бюджет, который формировался и использовался государством и оказывал влияние на экономику. Однако размеры этого сектора длительное время были незначительными и существенного влияния на экономику он не оказывал. Так, до Первой мировой войны доля государства в национальном доходе большинства стран с рыночной экономикой составляла 3 - 10%.</w:t>
      </w:r>
    </w:p>
    <w:p>
      <w:pPr>
        <w:pStyle w:val="Normal"/>
        <w:ind w:firstLine="709"/>
        <w:rPr/>
      </w:pPr>
      <w:r>
        <w:rPr/>
        <w:t>Не произошло радикальных изменений и после войны, если не считать СССР, где экономика стала плановой. Ситуация коренным образом изменилась после Второй мировой войны. Объектами государственной собственности стали многие промышленные и транспортные предприятия, связь, банки, научные и учебные заведения, учреждения здравоохранения, часть жилищного фонда, объекты коммунального хозяйства, земли, лесные угодья. Правда, если брать долю государства в общих средствах производства, то в разных странах она различна: в США эта доля (без собственности Пентагона) составляет примерно 2%, в Англии -8 - 10%, в ФРГ - свыше 20%, в Японии и Франции - около 30%. Высокий удельный вес государственной собственности явился одним из оснований для характеристики экономик многих западных стран как смешанных.</w:t>
      </w:r>
    </w:p>
    <w:p>
      <w:pPr>
        <w:pStyle w:val="Normal"/>
        <w:ind w:firstLine="709"/>
        <w:rPr/>
      </w:pPr>
      <w:r>
        <w:rPr/>
        <w:t>Расширению государственной собственности способствовала Вторая мировая война, которая обусловила возникновение многих крупных военных заводов.</w:t>
      </w:r>
    </w:p>
    <w:p>
      <w:pPr>
        <w:pStyle w:val="Normal"/>
        <w:ind w:firstLine="709"/>
        <w:rPr/>
      </w:pPr>
      <w:r>
        <w:rPr/>
        <w:t>В некоторых странах после войны произошла национализация, то есть передача в собственность государства ряда частных предприятий.</w:t>
      </w:r>
    </w:p>
    <w:p>
      <w:pPr>
        <w:pStyle w:val="Normal"/>
        <w:ind w:firstLine="709"/>
        <w:rPr/>
      </w:pPr>
      <w:r>
        <w:rPr/>
        <w:t>Заметную роль в расширении государственной собственности сыграла НТР, обусловившая возникновение новых и довольно капиталоемких производств с низкой скоростью оборота капитала. К тому же эти производства требовали значительных средств на НИОКР, не обещавших быстрой отдачи в виде прибыли.</w:t>
      </w:r>
    </w:p>
    <w:p>
      <w:pPr>
        <w:pStyle w:val="Normal"/>
        <w:ind w:firstLine="709"/>
        <w:rPr/>
      </w:pPr>
      <w:r>
        <w:rPr/>
        <w:t>Речь идет о ядерной энергетике, авиастроении, ракетостроении, развитие которых было обеспечено государством.</w:t>
      </w:r>
    </w:p>
    <w:p>
      <w:pPr>
        <w:pStyle w:val="Normal"/>
        <w:ind w:firstLine="709"/>
        <w:rPr/>
      </w:pPr>
      <w:r>
        <w:rPr/>
        <w:t>Поскольку НТР потребовала новой рабочей силы, то государству пришлось взять на себя развитие образования, здравоохранения, социальное обслуживание.</w:t>
      </w:r>
    </w:p>
    <w:p>
      <w:pPr>
        <w:pStyle w:val="Normal"/>
        <w:ind w:firstLine="709"/>
        <w:rPr/>
      </w:pPr>
      <w:r>
        <w:rPr/>
        <w:t>Обострение международной конкуренции обусловило в некоторых странах банкротство целых отраслей, имевших общенациональное значение: угольная и газовая промышленность, металлургия, железнодорожный транспорт. Их сохранением и развитием было вынуждено заняться государство.</w:t>
      </w:r>
    </w:p>
    <w:p>
      <w:pPr>
        <w:pStyle w:val="Normal"/>
        <w:ind w:firstLine="709"/>
        <w:rPr/>
      </w:pPr>
      <w:r>
        <w:rPr/>
        <w:t>Кроме того, государству пришлось пойти на национализацию некоторых предприятий, обладавших естественной монополией: железнодорожный транспорт, энергетика, связь.</w:t>
      </w:r>
    </w:p>
    <w:p>
      <w:pPr>
        <w:pStyle w:val="Normal"/>
        <w:ind w:firstLine="709"/>
        <w:rPr/>
      </w:pPr>
      <w:r>
        <w:rPr/>
        <w:t>В формировании государственного сектора большую роль сыграл государственный бюджет. Благодаря ему государственный сектор получил денежные средства для своего развития. За счет госбюджета путем выкупа осуществлялась национализация частных предприятий, создавались новые предприятия, в том числе предприятия инфраструктурного типа, призванные обслуживать частный сектор.</w:t>
      </w:r>
    </w:p>
    <w:p>
      <w:pPr>
        <w:pStyle w:val="Normal"/>
        <w:ind w:firstLine="709"/>
        <w:rPr/>
      </w:pPr>
      <w:r>
        <w:rPr/>
        <w:t>Госбюджет стал основой для государственных закупок товаров у частных фирм. Например, в США около 20% ВНП приходится на государственные закупки.</w:t>
      </w:r>
    </w:p>
    <w:p>
      <w:pPr>
        <w:pStyle w:val="Normal"/>
        <w:ind w:firstLine="709"/>
        <w:rPr/>
      </w:pPr>
      <w:r>
        <w:rPr/>
        <w:t xml:space="preserve">Значительные возможности воздействия государства на экономику связаны с перераспределением национального дохода. В ряде стран через госбюджет проходит свыше 50% национального дохода. Воздействие на экономику осуществляется как в процессе формирования госбюджета через налоговую политику, так и в процессе его использования через бюджетную политику. Если в 1870 г. государственные расходы в 14 странах ОЭСР составляли всего 11% ВВП, в 1913 г.13%, то в 1960 г. - 28%, в 1980 г. - 42%, в 2000 г. - 45%. </w:t>
      </w:r>
      <w:r>
        <w:rPr>
          <w:rStyle w:val="FootnoteCharacters"/>
          <w:rStyle w:val="FootnoteAnchor"/>
          <w:color w:val="000000"/>
        </w:rPr>
        <w:footnoteReference w:id="10"/>
      </w:r>
    </w:p>
    <w:p>
      <w:pPr>
        <w:pStyle w:val="Normal"/>
        <w:ind w:firstLine="709"/>
        <w:rPr/>
      </w:pPr>
      <w:r>
        <w:rPr/>
        <w:t>Составной частью государственного сектора являются государственные банки, которые в ряде стран встали во главе банковской системы. Появилась возможность целенаправленного воздействия государства на денежную массу, на кредитную активность частных банков.</w:t>
      </w:r>
    </w:p>
    <w:p>
      <w:pPr>
        <w:pStyle w:val="Normal"/>
        <w:ind w:firstLine="709"/>
        <w:rPr/>
      </w:pPr>
      <w:r>
        <w:rPr/>
        <w:t>В целом наличие государственного сектора в экономике позволяет государству использовать экономические методы воздействия на частный сектор как основу рыночной экономики.</w:t>
      </w:r>
    </w:p>
    <w:p>
      <w:pPr>
        <w:pStyle w:val="Normal"/>
        <w:ind w:firstLine="709"/>
        <w:rPr/>
      </w:pPr>
      <w:r>
        <w:rPr/>
        <w:t>Значительные возможности государственного регулирования связаны с формированием мощной административно-правовой системы в странах с развитой рыночной экономикой. Не только теория, но и практика показала, что обществу нужен не рынок вообще, а организованный рынок, действующий в рамках определенных законов и правил. В этой связи получило развитие хозяйственное право, сложилась система законодательного регулирования национальной экономики.</w:t>
      </w:r>
    </w:p>
    <w:p>
      <w:pPr>
        <w:pStyle w:val="Normal"/>
        <w:ind w:firstLine="709"/>
        <w:rPr/>
      </w:pPr>
      <w:r>
        <w:rPr/>
        <w:t>Административно-правовая система позволила осуществлять контроль над монопольными рынками, внешними эффектами рынка, обеспечивать защиту национальных интересов на международных рынках.</w:t>
      </w:r>
    </w:p>
    <w:p>
      <w:pPr>
        <w:pStyle w:val="Normal"/>
        <w:ind w:firstLine="709"/>
        <w:rPr/>
      </w:pPr>
      <w:r>
        <w:rPr/>
        <w:t>Возможности государства расширились и благодаря усилению его общенационального характера как надстроечного института. Если прежде государство выступало как орудие политической власти господствующего класса, то в современных условиях оно призвано быть инструментом уравновешивания классовых и социальных интересов, обеспечения национального согласия и социального мира. Понимание необходимости подобной роли государства делает господствующие классы более терпимыми к его вмешательству в частный сектор.</w:t>
      </w:r>
    </w:p>
    <w:p>
      <w:pPr>
        <w:pStyle w:val="Normal"/>
        <w:ind w:firstLine="709"/>
        <w:rPr/>
      </w:pPr>
      <w:r>
        <w:rPr/>
        <w:t>Усилению общенационального характера современного государства способствовало и формирование так называемого среднего класса - довольно значительной части населения со средними доходами, ставшего своеобразным балансиром между бедными и богатыми.</w:t>
      </w:r>
    </w:p>
    <w:p>
      <w:pPr>
        <w:pStyle w:val="Normal"/>
        <w:ind w:firstLine="709"/>
        <w:rPr/>
      </w:pPr>
      <w:r>
        <w:rPr/>
        <w:t>Нельзя также не отметить и роли науки, прежде всего экономической, в теоретическом обеспечении государственного регулирования экономики. Особое значение приобрели экономико-математические методы, позволяющие моделировать экономические процессы и тем самым предвидеть последствия принимаемых политико-экономических решений.</w:t>
      </w:r>
    </w:p>
    <w:p>
      <w:pPr>
        <w:pStyle w:val="Normal"/>
        <w:ind w:firstLine="709"/>
        <w:rPr/>
      </w:pPr>
      <w:r>
        <w:rPr/>
      </w:r>
    </w:p>
    <w:p>
      <w:pPr>
        <w:pStyle w:val="Heading2"/>
        <w:ind w:hanging="0"/>
        <w:rPr/>
      </w:pPr>
      <w:r>
        <w:rPr/>
        <w:t>2.4 Противоречия государственного регулирования рыночной экономики</w:t>
      </w:r>
    </w:p>
    <w:p>
      <w:pPr>
        <w:pStyle w:val="Normal"/>
        <w:ind w:firstLine="709"/>
        <w:rPr/>
      </w:pPr>
      <w:r>
        <w:rPr/>
      </w:r>
    </w:p>
    <w:p>
      <w:pPr>
        <w:pStyle w:val="Normal"/>
        <w:ind w:firstLine="709"/>
        <w:rPr/>
      </w:pPr>
      <w:r>
        <w:rPr/>
        <w:t>Государственное регулирование рыночной экономики после Второй мировой войны дало неплохие результаты. В 50 - 60-е гг. даже стали говорить о том, что западные страны вступили в "золотой век" своего развития, "век процветания". Для такого рода заявлений были следующие основания:</w:t>
      </w:r>
    </w:p>
    <w:p>
      <w:pPr>
        <w:pStyle w:val="Normal"/>
        <w:ind w:firstLine="709"/>
        <w:rPr/>
      </w:pPr>
      <w:r>
        <w:rPr/>
        <w:t>отмеченные десятилетия были периодом почти безкризисного развития, особенно для стран Западной Европы и Японии;</w:t>
      </w:r>
    </w:p>
    <w:p>
      <w:pPr>
        <w:pStyle w:val="Normal"/>
        <w:ind w:firstLine="709"/>
        <w:rPr/>
      </w:pPr>
      <w:r>
        <w:rPr/>
        <w:t>наблюдались относительно высокие темпы экономического роста;</w:t>
      </w:r>
    </w:p>
    <w:p>
      <w:pPr>
        <w:pStyle w:val="Normal"/>
        <w:ind w:firstLine="709"/>
        <w:rPr/>
      </w:pPr>
      <w:r>
        <w:rPr/>
        <w:t>на стабильно высоком уровне поддерживалась занятость;</w:t>
      </w:r>
    </w:p>
    <w:p>
      <w:pPr>
        <w:pStyle w:val="Normal"/>
        <w:ind w:firstLine="709"/>
        <w:rPr/>
      </w:pPr>
      <w:r>
        <w:rPr/>
        <w:t>относительно быстро и устойчиво повышались доходы и уровень жизни населения.</w:t>
      </w:r>
    </w:p>
    <w:p>
      <w:pPr>
        <w:pStyle w:val="Normal"/>
        <w:ind w:firstLine="709"/>
        <w:rPr/>
      </w:pPr>
      <w:r>
        <w:rPr/>
        <w:t>Но уже к концу 60-х гг. стали обнаруживаться серьезные проблемы, корни которых начали усматривать в государственном регулировании экономики. Ученые стали говорить не только о "дефектах" и "провалах" рынка, но и о "провалах" и "дефектах" государства</w:t>
      </w:r>
      <w:r>
        <w:rPr>
          <w:rStyle w:val="FootnoteCharacters"/>
          <w:rStyle w:val="FootnoteAnchor"/>
          <w:color w:val="000000"/>
        </w:rPr>
        <w:footnoteReference w:id="11"/>
      </w:r>
      <w:r>
        <w:rPr/>
        <w:t>.</w:t>
      </w:r>
    </w:p>
    <w:p>
      <w:pPr>
        <w:pStyle w:val="Normal"/>
        <w:ind w:firstLine="709"/>
        <w:rPr/>
      </w:pPr>
      <w:r>
        <w:rPr/>
        <w:t>Так, причины возникновения инфляции обнаруживались в применении в послевоенный период кейнсианской модели регулирования с ее упором на меры бюджетной политики. В самом деле, в целях стимулирования экономического роста государство нередко тратило средств больше, чем поступало в его бюджет в виде налогов. Дефицит госбюджета во многих странах принял хронический характер и основным средством борьбы с ним стала эмиссия денег и государственных ценных бумаг (государственные заимствования). Все это не могло не способствовать росту инфляции.</w:t>
      </w:r>
    </w:p>
    <w:p>
      <w:pPr>
        <w:pStyle w:val="Normal"/>
        <w:ind w:firstLine="709"/>
        <w:rPr/>
      </w:pPr>
      <w:r>
        <w:rPr/>
        <w:t>Инфляция также связывалась с политикой полной занятости. Эта политика предполагала вовлечение в производство всех факторов производства, в том числе и недостаточно эффективных, но требующих вознаграждения на уровне эффективных. Соответственно, владельцы эффективных факторов производства, прежде всего труда, требовали за них цену более высокую, чем за неэффективные факторы. В результате возникала "инфляционная спираль". К началу 70-х гг. инфляция из ползучей стала переходить в галлопирующую.</w:t>
      </w:r>
    </w:p>
    <w:p>
      <w:pPr>
        <w:pStyle w:val="Normal"/>
        <w:ind w:firstLine="709"/>
        <w:rPr/>
      </w:pPr>
      <w:r>
        <w:rPr/>
        <w:t>Обострение проблемы инфляции во многом способствовало тому, что в 70-е гг. в странах с рыночной экономикой стали происходить изменения в практике регулирования экономики. На смену кейнсианской модели начали использоваться модели политики предложения. Однако не без воздействия этой политики многие страны столкнулись с такими новыми для них проблемами, как слапфляция и стагфляция.</w:t>
      </w:r>
    </w:p>
    <w:p>
      <w:pPr>
        <w:pStyle w:val="Normal"/>
        <w:ind w:firstLine="709"/>
        <w:rPr/>
      </w:pPr>
      <w:r>
        <w:rPr/>
        <w:t>Слапфляция характеризуется сочетанием экономического спада, роста безработицы и высокой инфляции, что явно противоречило "кривой Филиппса". Периоды 1973 - 1975 гг. и 1980 - 1982 гг. характеризовались значительным спадом производства практически во всех странах с рыночной экономикой при сохранении инфляционных процессов.</w:t>
      </w:r>
    </w:p>
    <w:p>
      <w:pPr>
        <w:pStyle w:val="Normal"/>
        <w:ind w:firstLine="709"/>
        <w:rPr/>
      </w:pPr>
      <w:r>
        <w:rPr/>
        <w:t>Стагфляция характеризуется сочетанием экономического застоя, высокой безработицы и инфляции. Одностороннее движение цен вверх, несмотря на неблагоприятную экономическую конъюнктуру и даже спад производства, - то, что получило название "эффекта храповика" - явление, характерное для стагфляции.</w:t>
      </w:r>
    </w:p>
    <w:p>
      <w:pPr>
        <w:pStyle w:val="Normal"/>
        <w:ind w:firstLine="709"/>
        <w:rPr/>
      </w:pPr>
      <w:r>
        <w:rPr/>
        <w:t>В целом, государственное регулирование натолкнулось на ряд противоречий.</w:t>
      </w:r>
    </w:p>
    <w:p>
      <w:pPr>
        <w:pStyle w:val="Normal"/>
        <w:ind w:firstLine="709"/>
        <w:rPr/>
      </w:pPr>
      <w:r>
        <w:rPr/>
        <w:t>1. Противоречие между целями государственного регулирования. Например, нужно одновременно сдерживать инфляционный рост цен и обеспечивать полную занятость, что, как мы видели, не всегда совместимо. Особо выделяется противоречие между социальной справедливостью и экономической эффективностью, которое проявляется в том, что стремление государства добиваться большей социальной справедливости путем более равномерного распределения национального дохода ведут к снижению эффективности производства того же национального дохода. В результате "национальный пирог" растет не столь быстро, ограничивая возможности повышения доходов беднейшей части населения.</w:t>
      </w:r>
    </w:p>
    <w:p>
      <w:pPr>
        <w:pStyle w:val="Normal"/>
        <w:ind w:firstLine="709"/>
        <w:rPr/>
      </w:pPr>
      <w:r>
        <w:rPr/>
        <w:t>2. Противоречие между моделями государственного регулирования. В основном это противоречие между моделями, предполагающими активное государственное вмешательство в экономику, и моделями, предполагающими весьма умеренное вмешательство. В результате в политике государства в 70 - 90-е гг. наблюдался своеобразный маятник между дирижизмом и либерализмом, отразившийся в последовательной смене друг друга у государственной власти представителей дирижизма и либерализма.</w:t>
      </w:r>
    </w:p>
    <w:p>
      <w:pPr>
        <w:pStyle w:val="Normal"/>
        <w:ind w:firstLine="709"/>
        <w:rPr/>
      </w:pPr>
      <w:r>
        <w:rPr/>
        <w:t>3. Противоречие между инструментами государственного регулирования.</w:t>
      </w:r>
    </w:p>
    <w:p>
      <w:pPr>
        <w:pStyle w:val="Normal"/>
        <w:ind w:firstLine="709"/>
        <w:rPr/>
      </w:pPr>
      <w:r>
        <w:rPr/>
        <w:t>Например, стимулирование совокупного спроса через налогово-бюджетную политику может вести к повышению ставки процента и сдерживать чистый экспорт.</w:t>
      </w:r>
    </w:p>
    <w:p>
      <w:pPr>
        <w:pStyle w:val="Normal"/>
        <w:ind w:firstLine="709"/>
        <w:rPr/>
      </w:pPr>
      <w:r>
        <w:rPr/>
        <w:t>Сужает возможности экспорта и политика "дорогих денег". Не всегда избыточные банковские резервы, образующиеся под воздействием государственной политики, превращаются в кредиты, так как банки в период спада их ограничивают, заботясь о своей ликвидности.</w:t>
      </w:r>
    </w:p>
    <w:p>
      <w:pPr>
        <w:pStyle w:val="Normal"/>
        <w:ind w:firstLine="709"/>
        <w:rPr/>
      </w:pPr>
      <w:r>
        <w:rPr/>
        <w:t>4. Противоречия, вызываемые наличием временного лага между выявлением существующих в экономике проблем, принятием решений и проведением конкретных мероприятий. Экономика нередко реагирует на эти меры с запазданием, причем иногда эта реакция уже не соответствует изменившейся за время после принятия решения экономической ситуации</w:t>
      </w:r>
      <w:r>
        <w:rPr>
          <w:rStyle w:val="FootnoteCharacters"/>
          <w:rStyle w:val="FootnoteAnchor"/>
          <w:color w:val="000000"/>
        </w:rPr>
        <w:footnoteReference w:id="12"/>
      </w:r>
      <w:r>
        <w:rPr/>
        <w:t>.</w:t>
      </w:r>
    </w:p>
    <w:p>
      <w:pPr>
        <w:pStyle w:val="Normal"/>
        <w:ind w:firstLine="709"/>
        <w:rPr/>
      </w:pPr>
      <w:r>
        <w:rPr/>
        <w:t>Все эти противоречия предстают как объективно неизбежные, в связи с чем возникает проблема выбора оптимального варианта государственного регулирования. Большую роль в таком выборе начинает играть экономическая наука. Ее практическая функция все более усиливается.</w:t>
      </w:r>
      <w:r>
        <w:br w:type="page"/>
      </w:r>
    </w:p>
    <w:p>
      <w:pPr>
        <w:pStyle w:val="Heading2"/>
        <w:ind w:hanging="0"/>
        <w:rPr/>
      </w:pPr>
      <w:r>
        <w:rPr/>
        <w:t>Заключение</w:t>
      </w:r>
    </w:p>
    <w:p>
      <w:pPr>
        <w:pStyle w:val="Normal"/>
        <w:ind w:firstLine="709"/>
        <w:rPr/>
      </w:pPr>
      <w:r>
        <w:rPr/>
      </w:r>
    </w:p>
    <w:p>
      <w:pPr>
        <w:pStyle w:val="Normal"/>
        <w:ind w:firstLine="709"/>
        <w:rPr/>
      </w:pPr>
      <w:r>
        <w:rPr/>
        <w:t>Исходя из вышеизложенного можно сделать следующие выводы:</w:t>
      </w:r>
    </w:p>
    <w:p>
      <w:pPr>
        <w:pStyle w:val="Normal"/>
        <w:ind w:firstLine="709"/>
        <w:rPr/>
      </w:pPr>
      <w:r>
        <w:rPr/>
        <w:t>Рыночная система - это, прежде всего гибкость и динамизм в принятии решений, как со стороны потребителей, так и со стороны производителей. Государственная политика просто не имеет права отставать от изменений в рыночной системе, иначе она превратится из эффективного стабилизатора и регулятора в бюрократическую надстройку, тормозящую развитие экономики.</w:t>
      </w:r>
    </w:p>
    <w:p>
      <w:pPr>
        <w:pStyle w:val="Normal"/>
        <w:ind w:firstLine="709"/>
        <w:rPr/>
      </w:pPr>
      <w:r>
        <w:rPr/>
        <w:t>Очень часто государство является первопричиной изменений экономического поведения предпринимателей. От решений, принимаемых правительством, зависят решения, принимаемые (или не принимаемые) на микроуровне. Правительственная политика достигает цели только тогда, когда она поощряет, а не указывает в директивном порядке. При создании благоприятных условий предпринимателям их частный интерес совпадет с интересом государства, то есть общества. Следовательно, государство должно просто сделать более доступной для предпринимателей ту сферу экономики, которая является для него наиболее приоритетной.</w:t>
      </w:r>
    </w:p>
    <w:p>
      <w:pPr>
        <w:pStyle w:val="Normal"/>
        <w:ind w:firstLine="709"/>
        <w:rPr/>
      </w:pPr>
      <w:r>
        <w:rPr/>
        <w:t>Следует отметить, что государство не должно вмешиваться в те сферы экономики, где его вмешательство не является необходимым. Это не только ненужно, но и вредно для экономики.</w:t>
      </w:r>
    </w:p>
    <w:p>
      <w:pPr>
        <w:pStyle w:val="Normal"/>
        <w:ind w:firstLine="709"/>
        <w:rPr/>
      </w:pPr>
      <w:r>
        <w:rPr/>
        <w:t>В целом трудно переоценить роль государства в экономике. Оно создает условия для экономической деятельности, защищает предпринимателей от угрозы со стороны монополий, обеспечивает потребности общества в общественных товарах, обеспечивает социальную защиту малообеспеченных слоев населения, решает вопросы национальной обороны.</w:t>
      </w:r>
      <w:r>
        <w:br w:type="page"/>
      </w:r>
    </w:p>
    <w:p>
      <w:pPr>
        <w:pStyle w:val="Heading2"/>
        <w:ind w:hanging="0"/>
        <w:rPr/>
      </w:pPr>
      <w:r>
        <w:rPr/>
        <w:t>Список использованной литературы</w:t>
      </w:r>
    </w:p>
    <w:p>
      <w:pPr>
        <w:pStyle w:val="Normal"/>
        <w:ind w:firstLine="709"/>
        <w:rPr/>
      </w:pPr>
      <w:r>
        <w:rPr/>
      </w:r>
    </w:p>
    <w:p>
      <w:pPr>
        <w:pStyle w:val="Style18"/>
        <w:numPr>
          <w:ilvl w:val="0"/>
          <w:numId w:val="3"/>
        </w:numPr>
        <w:tabs>
          <w:tab w:val="clear" w:pos="708"/>
          <w:tab w:val="left" w:pos="402" w:leader="none"/>
        </w:tabs>
        <w:ind w:left="0" w:hanging="0"/>
        <w:rPr/>
      </w:pPr>
      <w:r>
        <w:rPr/>
        <w:t>Андреанов В. Государственное регулирование и механизмы саморегуляции в рыночной экономике // Экономист. - 2006. - №5.</w:t>
      </w:r>
    </w:p>
    <w:p>
      <w:pPr>
        <w:pStyle w:val="Style18"/>
        <w:numPr>
          <w:ilvl w:val="0"/>
          <w:numId w:val="3"/>
        </w:numPr>
        <w:tabs>
          <w:tab w:val="clear" w:pos="708"/>
          <w:tab w:val="left" w:pos="402" w:leader="none"/>
        </w:tabs>
        <w:ind w:left="0" w:hanging="0"/>
        <w:rPr/>
      </w:pPr>
      <w:r>
        <w:rPr/>
        <w:t>Ахмедуев А. Государственные предприятия: типы и механизм функционирования // Вопросы экономики. - 2007. - №8.</w:t>
      </w:r>
    </w:p>
    <w:p>
      <w:pPr>
        <w:pStyle w:val="Style18"/>
        <w:numPr>
          <w:ilvl w:val="0"/>
          <w:numId w:val="3"/>
        </w:numPr>
        <w:tabs>
          <w:tab w:val="clear" w:pos="708"/>
          <w:tab w:val="left" w:pos="402" w:leader="none"/>
        </w:tabs>
        <w:ind w:left="0" w:hanging="0"/>
        <w:rPr/>
      </w:pPr>
      <w:r>
        <w:rPr/>
        <w:t>Ионов М. Роль государства в экономике // Экономист. - 2007. - №8.</w:t>
      </w:r>
    </w:p>
    <w:p>
      <w:pPr>
        <w:pStyle w:val="Style18"/>
        <w:numPr>
          <w:ilvl w:val="0"/>
          <w:numId w:val="3"/>
        </w:numPr>
        <w:tabs>
          <w:tab w:val="clear" w:pos="708"/>
          <w:tab w:val="left" w:pos="402" w:leader="none"/>
        </w:tabs>
        <w:ind w:left="0" w:hanging="0"/>
        <w:rPr/>
      </w:pPr>
      <w:r>
        <w:rPr/>
        <w:t>Улыбышева Е. Антимонопольное регулирование в ЕС // Мировая экономика и международные отношения. - 2006. - №2.</w:t>
      </w:r>
    </w:p>
    <w:p>
      <w:pPr>
        <w:pStyle w:val="Style18"/>
        <w:numPr>
          <w:ilvl w:val="0"/>
          <w:numId w:val="3"/>
        </w:numPr>
        <w:tabs>
          <w:tab w:val="clear" w:pos="708"/>
          <w:tab w:val="left" w:pos="402" w:leader="none"/>
        </w:tabs>
        <w:ind w:left="0" w:hanging="0"/>
        <w:rPr/>
      </w:pPr>
      <w:r>
        <w:rPr/>
        <w:t>Ходов А. Экономические интересы и государственное регулирование экономики: прямая и обратная связь // Российский экономический журнал. - 2006. - №1.</w:t>
      </w:r>
    </w:p>
    <w:p>
      <w:pPr>
        <w:pStyle w:val="Style18"/>
        <w:numPr>
          <w:ilvl w:val="0"/>
          <w:numId w:val="3"/>
        </w:numPr>
        <w:tabs>
          <w:tab w:val="clear" w:pos="708"/>
          <w:tab w:val="left" w:pos="402" w:leader="none"/>
        </w:tabs>
        <w:ind w:left="0" w:hanging="0"/>
        <w:rPr/>
      </w:pPr>
      <w:r>
        <w:rPr/>
        <w:t>Шмелев Н. Экономика и общество // Вопросы экономики. - 2002. - №1.</w:t>
      </w:r>
    </w:p>
    <w:p>
      <w:pPr>
        <w:pStyle w:val="Style18"/>
        <w:numPr>
          <w:ilvl w:val="0"/>
          <w:numId w:val="3"/>
        </w:numPr>
        <w:tabs>
          <w:tab w:val="clear" w:pos="708"/>
          <w:tab w:val="left" w:pos="402" w:leader="none"/>
        </w:tabs>
        <w:ind w:left="0" w:hanging="0"/>
        <w:rPr/>
      </w:pPr>
      <w:r>
        <w:rPr/>
        <w:t>Экономика: Учебник / Под. ред.А.С. Булатова.3-е изд., перераб. И доп. - М.: БЕК, 2005.</w:t>
      </w:r>
    </w:p>
    <w:p>
      <w:pPr>
        <w:pStyle w:val="Style18"/>
        <w:numPr>
          <w:ilvl w:val="0"/>
          <w:numId w:val="3"/>
        </w:numPr>
        <w:tabs>
          <w:tab w:val="clear" w:pos="708"/>
          <w:tab w:val="left" w:pos="402" w:leader="none"/>
        </w:tabs>
        <w:ind w:left="0" w:hanging="0"/>
        <w:rPr/>
      </w:pPr>
      <w:r>
        <w:rPr/>
        <w:t>Макроэкономика: Учебное пособие. / М.К. Бункина, В.А. Семёнов. - М.: Эльф К - пресс, 2007.</w:t>
      </w:r>
    </w:p>
    <w:p>
      <w:pPr>
        <w:pStyle w:val="Style18"/>
        <w:numPr>
          <w:ilvl w:val="0"/>
          <w:numId w:val="3"/>
        </w:numPr>
        <w:tabs>
          <w:tab w:val="clear" w:pos="708"/>
          <w:tab w:val="left" w:pos="402" w:leader="none"/>
        </w:tabs>
        <w:ind w:left="0" w:hanging="0"/>
        <w:rPr/>
      </w:pPr>
      <w:r>
        <w:rPr/>
        <w:t>Экономикс: Принципы, проблемы и политика. Часть 1. /Макконел К.Р., Брю С. Л - М, 2006.</w:t>
      </w:r>
    </w:p>
    <w:p>
      <w:pPr>
        <w:pStyle w:val="Style18"/>
        <w:numPr>
          <w:ilvl w:val="0"/>
          <w:numId w:val="3"/>
        </w:numPr>
        <w:tabs>
          <w:tab w:val="clear" w:pos="708"/>
          <w:tab w:val="left" w:pos="402" w:leader="none"/>
        </w:tabs>
        <w:ind w:left="0" w:hanging="0"/>
        <w:rPr/>
      </w:pPr>
      <w:r>
        <w:rPr/>
        <w:t>Введение в рыночную экономику: Учебное пособие / Лившиц А.Я., Никулина И.Н. - М.: Высшая школа, 2006.</w:t>
      </w:r>
    </w:p>
    <w:p>
      <w:pPr>
        <w:pStyle w:val="Normal"/>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хмедуев А. Государственные предприятия: типы и механизм функционирования // Вопросы экономики. - 2004. - №8.</w:t>
      </w:r>
    </w:p>
  </w:footnote>
  <w:footnote w:id="3">
    <w:p>
      <w:pPr>
        <w:pStyle w:val="Footnote"/>
        <w:rPr/>
      </w:pPr>
      <w:r>
        <w:rPr>
          <w:rStyle w:val="FootnoteCharacters"/>
        </w:rPr>
        <w:footnoteRef/>
      </w:r>
      <w:r>
        <w:rPr/>
        <w:t xml:space="preserve"> </w:t>
      </w:r>
      <w:r>
        <w:rPr/>
        <w:t>Андреанов В. Государственное регулирование и механизмы саморегуляции в рыночной экономике // Экономист. - 2003. - №5.</w:t>
      </w:r>
    </w:p>
  </w:footnote>
  <w:footnote w:id="4">
    <w:p>
      <w:pPr>
        <w:pStyle w:val="Footnote"/>
        <w:rPr/>
      </w:pPr>
      <w:r>
        <w:rPr>
          <w:rStyle w:val="FootnoteCharacters"/>
        </w:rPr>
        <w:footnoteRef/>
      </w:r>
      <w:r>
        <w:rPr/>
        <w:t xml:space="preserve"> </w:t>
      </w:r>
      <w:r>
        <w:rPr/>
        <w:t>Ахмедуев А. Государственные предприятия: типы и механизм функционирования // Вопросы экономики. - 2004. - №8.</w:t>
      </w:r>
    </w:p>
  </w:footnote>
  <w:footnote w:id="5">
    <w:p>
      <w:pPr>
        <w:pStyle w:val="Footnote"/>
        <w:rPr/>
      </w:pPr>
      <w:r>
        <w:rPr>
          <w:rStyle w:val="FootnoteCharacters"/>
        </w:rPr>
        <w:footnoteRef/>
      </w:r>
      <w:r>
        <w:rPr/>
        <w:t xml:space="preserve"> </w:t>
      </w:r>
      <w:r>
        <w:rPr/>
        <w:t>Ахмедуев А. Государственные предприятия: типы и механизм функционирования // Вопросы экономики. - 2004. - №8.</w:t>
      </w:r>
    </w:p>
  </w:footnote>
  <w:footnote w:id="6">
    <w:p>
      <w:pPr>
        <w:pStyle w:val="Footnote"/>
        <w:rPr/>
      </w:pPr>
      <w:r>
        <w:rPr>
          <w:rStyle w:val="FootnoteCharacters"/>
        </w:rPr>
        <w:footnoteRef/>
      </w:r>
      <w:r>
        <w:rPr/>
        <w:t xml:space="preserve"> </w:t>
      </w:r>
      <w:r>
        <w:rPr/>
        <w:t>Экономика: Учебник / Под. ред.</w:t>
      </w:r>
      <w:r>
        <w:rPr>
          <w:b/>
          <w:bCs/>
        </w:rPr>
        <w:t xml:space="preserve"> </w:t>
      </w:r>
      <w:r>
        <w:rPr/>
        <w:t>А.С. Булатова. 3-е изд., перераб. и доп. – М.: БЕК, 2005.</w:t>
      </w:r>
    </w:p>
  </w:footnote>
  <w:footnote w:id="7">
    <w:p>
      <w:pPr>
        <w:pStyle w:val="Footnote"/>
        <w:rPr/>
      </w:pPr>
      <w:r>
        <w:rPr>
          <w:rStyle w:val="FootnoteCharacters"/>
        </w:rPr>
        <w:footnoteRef/>
      </w:r>
      <w:r>
        <w:rPr/>
        <w:t xml:space="preserve"> </w:t>
      </w:r>
      <w:r>
        <w:rPr/>
        <w:t>Андреанов В. Государственное регулирование и механизмы саморегуляции в рыночной экономике // Экономист. - 2003. - №5.</w:t>
      </w:r>
    </w:p>
  </w:footnote>
  <w:footnote w:id="8">
    <w:p>
      <w:pPr>
        <w:pStyle w:val="Footnote"/>
        <w:rPr/>
      </w:pPr>
      <w:r>
        <w:rPr>
          <w:rStyle w:val="FootnoteCharacters"/>
        </w:rPr>
        <w:footnoteRef/>
      </w:r>
      <w:r>
        <w:rPr/>
        <w:t xml:space="preserve"> </w:t>
      </w:r>
      <w:r>
        <w:rPr/>
        <w:t>Экономика: Учебник / Под. ред.</w:t>
      </w:r>
      <w:r>
        <w:rPr>
          <w:b/>
          <w:bCs/>
        </w:rPr>
        <w:t xml:space="preserve"> </w:t>
      </w:r>
      <w:r>
        <w:rPr/>
        <w:t>А.С. Булатова. 3-е изд., перераб. И доп. – М.: БЕК, 2005.</w:t>
      </w:r>
    </w:p>
  </w:footnote>
  <w:footnote w:id="9">
    <w:p>
      <w:pPr>
        <w:pStyle w:val="Footnote"/>
        <w:rPr/>
      </w:pPr>
      <w:r>
        <w:rPr>
          <w:rStyle w:val="FootnoteCharacters"/>
        </w:rPr>
        <w:footnoteRef/>
      </w:r>
      <w:r>
        <w:rPr/>
        <w:t xml:space="preserve"> </w:t>
      </w:r>
      <w:r>
        <w:rPr/>
        <w:t>Ахмедуев А. Государственные предприятия: типы и механизм функционирования // Вопросы экономики. - 2004. - №8.</w:t>
      </w:r>
    </w:p>
  </w:footnote>
  <w:footnote w:id="10">
    <w:p>
      <w:pPr>
        <w:pStyle w:val="Footnote"/>
        <w:rPr/>
      </w:pPr>
      <w:r>
        <w:rPr>
          <w:rStyle w:val="FootnoteCharacters"/>
        </w:rPr>
        <w:footnoteRef/>
      </w:r>
      <w:r>
        <w:rPr/>
        <w:t xml:space="preserve"> </w:t>
      </w:r>
      <w:r>
        <w:rPr/>
        <w:t>Улыбышева Е. Антимонопольное регулирование в ЕС // Мировая экономика и международные отношения. - 2003. - №2.</w:t>
      </w:r>
    </w:p>
  </w:footnote>
  <w:footnote w:id="11">
    <w:p>
      <w:pPr>
        <w:pStyle w:val="Footnote"/>
        <w:rPr/>
      </w:pPr>
      <w:r>
        <w:rPr>
          <w:rStyle w:val="FootnoteCharacters"/>
        </w:rPr>
        <w:footnoteRef/>
      </w:r>
      <w:r>
        <w:rPr/>
        <w:t xml:space="preserve"> </w:t>
      </w:r>
      <w:r>
        <w:rPr/>
        <w:t>Улыбышева Е. Антимонопольное регулирование в ЕС // Мировая экономика и международные отношения. - 2003. - №2.</w:t>
      </w:r>
    </w:p>
  </w:footnote>
  <w:footnote w:id="12">
    <w:p>
      <w:pPr>
        <w:pStyle w:val="Footnote"/>
        <w:rPr/>
      </w:pPr>
      <w:r>
        <w:rPr>
          <w:rStyle w:val="FootnoteCharacters"/>
        </w:rPr>
        <w:footnoteRef/>
      </w:r>
      <w:r>
        <w:rPr/>
        <w:t xml:space="preserve"> </w:t>
      </w:r>
      <w:r>
        <w:rPr/>
        <w:t>Ходов А. Экономические интересы и государственное регулирование экономики: прямая и обратная связь // Российский экономический журнал. - 2003.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overflowPunct w:val="false"/>
      <w:autoSpaceDE w:val="false"/>
      <w:ind w:firstLine="426"/>
      <w:textAlignment w:val="baseline"/>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12">
    <w:name w:val="Загл1"/>
    <w:basedOn w:val="Normal"/>
    <w:qFormat/>
    <w:pPr>
      <w:overflowPunct w:val="false"/>
      <w:autoSpaceDE w:val="false"/>
      <w:ind w:firstLine="709"/>
      <w:jc w:val="center"/>
      <w:textAlignment w:val="baseline"/>
    </w:pPr>
    <w:rPr>
      <w:sz w:val="26"/>
      <w:szCs w:val="26"/>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7:00Z</dcterms:created>
  <dc:creator>Dimon</dc:creator>
  <dc:description/>
  <cp:keywords/>
  <dc:language>en-US</dc:language>
  <cp:lastModifiedBy>Mage</cp:lastModifiedBy>
  <dcterms:modified xsi:type="dcterms:W3CDTF">2011-10-04T12:17:00Z</dcterms:modified>
  <cp:revision>2</cp:revision>
  <dc:subject/>
  <dc:title>Современный мир - это мир смешанных экономик, где государство функционирует в положении партнера и конкурента частных фирм, с одной стороны, с другой - несет ответственность за нормальное функционирование рынка и поддержание правопорядка в экономике в це</dc:title>
</cp:coreProperties>
</file>