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b/>
          <w:sz w:val="28"/>
          <w:szCs w:val="28"/>
        </w:rPr>
        <w:t>«ЗАО «РОСТЭМ», ЕГО ХАРАКТЕРИСТИКА И АНАЛИЗ ПРОИЗВОДСТВЕННО-ХОЗЯЙСТВЕННОЙ ДЕЯТЕЛЬНОСТ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едприят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крытое акционерное общество «РОСТЭМ» расположено в г. Минс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О «РОСТЭМ» зарегистрировано решением Минского областного исполнительного комитета №99 от 1 января 1996 г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является самостоятельным юридическим лицом, имеет печать со своим наименованием, самостоятельный баланс и расчетный сч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 предприятия – создание средств телекоммуникаций, вычислительной техники и систем на их баз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Производство автоматических электронных стан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роизводство средств вычислительной техники и систем управления на их баз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Производство электронных кассовых аппаратов различных модифик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Производство приборов контроля, учета и регулирования расхода воды и тепловой энер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Производство плат печатного монтаж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Производство продукции медицинского назна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Производство товаров народного потреб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 Сервисное обслуживание выпускаемо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1. Фирменная торговля выпускаемой продукцией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ой стратегии ЗАО «РОСТЭМ» является финансово – экономическое оздоровление предприятия за счет сохранения и расширения рынков сбыта продукции предприятия в странах СНГ на основе освоения производства конкурентоспособных изделий средств телекоммуникации, средств вычислительной техники, выработки и проведения эффективной маркетинговой политики, проведение реконструктуризации производства, высвобождения и диверсификации излишних производственных мощностей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ЗАО »РОСТЭМ» на ближайшую перспективу являются: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нкурентоспособности выпускаемой продукции;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объема продаж продукции в странах СНГ за счет развития дилерской сети;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роизводственных издержек за счет оптимизации использования и модернизации производственных мощностей, внедрения нового прогрессивного оборудования;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структуризация производства и создание механизма экономической заинтересованности структурных подразделений в конечных результатах работы, их эффективный контроль и экономическое управление;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рабочих мест для работников предприятия;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сширение выпуска импортозамещающей продукции (кассы, теплосчетчики), увеличение экспортного потенциала (средств телекоммуникации, приборов энергосбережения и товаров потребления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выпускаемой продукции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ближайшие годы предполагается, что номенклатура планируемой к производству продукции не претерпит существенных изменений и будет включать в себя традиционные для предприятия изделия. Вся номенклатура изделий по своему техническому уровню и качественным показателям удовлетворяет как потребностям населения, так и требованиям отраслей народного хозяйства Республики Беларусь и стран СНГ, где предполагается ее использование. Выпускаемая предприятием продукция проходит обязательную сертификацию и гигиеническую регламентацию в соответствии с действующими в РБ нормативными документам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у продукции предприятия можно представить по следующим основным направления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Средства телекоммуникации и связ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Средства вычислительной тех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Изделия народнохозяйственного назна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Товары народного потребления и хозяйственно – бытового назнач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латы печатного монтажа, твердосплавные сверла и фрез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Анализ производственно – хозяйственной деятельности</w:t>
      </w:r>
      <w:r>
        <w:rPr>
          <w:b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нансовый анализ производственно – хозяйственной деятельности предприятия лучше всего проводить в форме таблиц. Для этого рассмотрим следующие таблицы: финансовый баланс предприятия и анализ финансового состояния предприятия, а так же таблицы, содержащие сведения по структуре себестоимости и затрат на производство продукции (табл. 1, табл. 2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Финансовый баланс предприятия за 2008 г.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5"/>
        <w:gridCol w:w="1226"/>
        <w:gridCol w:w="1021"/>
        <w:gridCol w:w="1842"/>
        <w:gridCol w:w="1418"/>
        <w:gridCol w:w="1455"/>
      </w:tblGrid>
      <w:tr>
        <w:trPr>
          <w:trHeight w:val="810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г., млн. р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г.,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си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г.,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г.,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р.</w:t>
            </w:r>
          </w:p>
        </w:tc>
      </w:tr>
      <w:tr>
        <w:trPr>
          <w:trHeight w:val="440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средства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средства</w:t>
            </w:r>
          </w:p>
        </w:tc>
      </w:tr>
      <w:tr>
        <w:trPr>
          <w:trHeight w:val="470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ьные актив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44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8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вно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88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61,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88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61,6</w:t>
            </w:r>
          </w:p>
        </w:tc>
      </w:tr>
      <w:tr>
        <w:trPr>
          <w:trHeight w:val="750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Нематериальные актив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Резервы и фонды специального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26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244,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0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442,4</w:t>
            </w:r>
          </w:p>
        </w:tc>
      </w:tr>
      <w:tr>
        <w:trPr>
          <w:trHeight w:val="750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Использование прибыли с учетом убытков прошлых ле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636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44,8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2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6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44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876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5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243,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9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804</w:t>
            </w:r>
          </w:p>
        </w:tc>
      </w:tr>
      <w:tr>
        <w:trPr>
          <w:trHeight w:val="348" w:hRule="atLeast"/>
        </w:trPr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оборотные средства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емные средства</w:t>
            </w:r>
          </w:p>
        </w:tc>
      </w:tr>
      <w:tr>
        <w:trPr>
          <w:trHeight w:val="482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а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38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402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43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458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Краткосрочные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обяз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Неоплаченные средства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клиент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3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75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4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ые креди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89,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189,6</w:t>
            </w:r>
          </w:p>
        </w:tc>
      </w:tr>
      <w:tr>
        <w:trPr>
          <w:trHeight w:val="750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Денежные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сред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36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43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Расчеты с кредитор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37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96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32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72,8</w:t>
            </w:r>
          </w:p>
        </w:tc>
      </w:tr>
      <w:tr>
        <w:trPr>
          <w:trHeight w:val="424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43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114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48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889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41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49,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34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962,4</w:t>
            </w:r>
          </w:p>
        </w:tc>
      </w:tr>
      <w:tr>
        <w:trPr>
          <w:trHeight w:val="424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нс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96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93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66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н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96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92,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93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66,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финансового состояния предприятия за 2008 г., тыс. р.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5"/>
        <w:gridCol w:w="1417"/>
        <w:gridCol w:w="723"/>
        <w:gridCol w:w="553"/>
        <w:gridCol w:w="1843"/>
        <w:gridCol w:w="179"/>
      </w:tblGrid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1.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07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стоимость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90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087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24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837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 </w:t>
            </w:r>
            <w:r>
              <w:rPr>
                <w:color w:val="000000"/>
                <w:sz w:val="20"/>
              </w:rPr>
              <w:t>96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8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.ч. долгосрочные материальные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и нематериальные акт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9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613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86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175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2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665,6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 к общей стоимости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7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з них долгосрочные финансовые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вло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,8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% к долгосрочным материальны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и нематериальным актив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кущие активы или оборотные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307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47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37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6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43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114,4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 к общей стоимости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3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Из них материальные запасы и затр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47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957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0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8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7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473,6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 к текущим актив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7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краткосрочные финансовые вло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69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6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36,8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 к текущим актив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едства в расчетах и оборотных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актив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4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46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6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04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 к текущим актив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2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ьные затр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4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262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06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46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80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846,4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 к общей стоимости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7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средства пред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64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648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92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2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5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243,2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ношение их к итогу баланса ил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коэффициента автоном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оборот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4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035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5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14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77,6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 к собственным средств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ем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58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43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31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2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41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49,6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Отношение их к итогу баланса или коэффициента финансовой напря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ые финансов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05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8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89,6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 к заемным средств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ые кредиты и займы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89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89,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Коэффициент абсолютной ликвидности,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эффициент промежуточной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ликвидности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общей ликвидности, %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2</w:t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Превышение текущих активов над краткосрочными обязательствами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68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40,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7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35,2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47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154,4</w:t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Коэффициент финансовой неустойчивости (если = 1, то критическое состояние)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</w:t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Коэффициент привлечения долгосрочных заемных средств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3</w:t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дельный вес СОС в формировани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текущих запасов и затрат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бственные средства от финансово-хозяйственной деятельности в %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к уставному фонду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</w:t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Коэффициент банкротства (если = 0,5, то критическое состояние)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изношенности  ОФ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8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9</w:t>
            </w:r>
          </w:p>
        </w:tc>
      </w:tr>
      <w:tr>
        <w:trPr>
          <w:trHeight w:val="25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нсовая прибыль / убытки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4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994,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994,4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57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4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ые таблицы позволяют сделать вывод о том, что в общей стоимости имущества достаточно большой удельный вес занимают долгосрочные и нематериальные активы (83,8%), что говорит о развитой материально-технической базе предприятия. Как негативный фактор нельзя не отметить низкий удельный вес денежных средств и краткосрочных финансовых вложений в текущих активах (3,2%). В дальнейшем это может привести к трудностям при выплате кредиторской задолженности. Следует отметить и очень низкий коэффициент общей ликвидности (1,29%), определяемый как отношение денежных средств к текущим активам. Это говорит о низкой платежеспособности предприятия. Теоретически данный показатель считается достаточным, если его величина более 20-25%. Высока также и вероятность банкротства объединения – коэффициент банкротства составляет 0,2%. Предприятию необходимо увеличивать удельный вес денежных средств и краткосрочных финансовых вложений в текущие активы, что в свою очередь увеличит коэффициент общей ликвидности и платёжеспособность предприятия. Так же предприятию нужно разработать более действенную для него стратегию, чтобы понизить коэффициент банкротства и увеличить эффективность его функционирования на рын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лее проведём анализ затрат на продукцию и определим роль маркетинговых затрат. При этом рассмотрим две таблицы: табл. 3 – смета затрат на производство и табл. 4 – расчет себестоимости реализован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Смета затрат на производство, тыс. р.</w:t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8"/>
        <w:gridCol w:w="90"/>
        <w:gridCol w:w="1275"/>
        <w:gridCol w:w="620"/>
        <w:gridCol w:w="1365"/>
        <w:gridCol w:w="52"/>
      </w:tblGrid>
      <w:tr>
        <w:trPr>
          <w:trHeight w:val="168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ы затрат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 г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 г.</w:t>
            </w:r>
          </w:p>
        </w:tc>
      </w:tr>
      <w:tr>
        <w:trPr>
          <w:trHeight w:val="168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ьные затраты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40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04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966,4</w:t>
            </w:r>
          </w:p>
        </w:tc>
      </w:tr>
      <w:tr>
        <w:trPr>
          <w:trHeight w:val="25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- сырье и основные материалы за вычетом отходов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29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 </w:t>
            </w:r>
            <w:r>
              <w:rPr>
                <w:color w:val="000000"/>
                <w:sz w:val="20"/>
              </w:rPr>
              <w:t>527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219,2</w:t>
            </w:r>
          </w:p>
        </w:tc>
      </w:tr>
      <w:tr>
        <w:trPr>
          <w:trHeight w:val="25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вспомогательные материалы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6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60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7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000,0</w:t>
            </w:r>
          </w:p>
        </w:tc>
      </w:tr>
      <w:tr>
        <w:trPr>
          <w:trHeight w:val="28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- покупные комплектующие изделия и полуфабрикаты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83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6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2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78,4</w:t>
            </w:r>
          </w:p>
        </w:tc>
      </w:tr>
      <w:tr>
        <w:trPr>
          <w:trHeight w:val="25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топливно-энергетические ресурсы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1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2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1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248,0</w:t>
            </w:r>
          </w:p>
        </w:tc>
      </w:tr>
      <w:tr>
        <w:trPr>
          <w:trHeight w:val="25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экологический налог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0</w:t>
            </w:r>
          </w:p>
        </w:tc>
      </w:tr>
      <w:tr>
        <w:trPr>
          <w:trHeight w:val="25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траты на оплату труда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59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064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667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600,0</w:t>
            </w:r>
          </w:p>
        </w:tc>
      </w:tr>
      <w:tr>
        <w:trPr>
          <w:trHeight w:val="25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исления на социальное страхование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4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93,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7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31,2</w:t>
            </w:r>
          </w:p>
        </w:tc>
      </w:tr>
      <w:tr>
        <w:trPr>
          <w:trHeight w:val="25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онные отчислени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8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672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8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000,0</w:t>
            </w:r>
          </w:p>
        </w:tc>
      </w:tr>
      <w:tr>
        <w:trPr>
          <w:trHeight w:val="25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резвычайный налог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7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862,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3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260,8</w:t>
            </w:r>
          </w:p>
        </w:tc>
      </w:tr>
      <w:tr>
        <w:trPr>
          <w:trHeight w:val="25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68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680,0</w:t>
            </w:r>
          </w:p>
        </w:tc>
      </w:tr>
      <w:tr>
        <w:trPr>
          <w:trHeight w:val="25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исления в фонд занятости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965,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815,2</w:t>
            </w:r>
          </w:p>
        </w:tc>
      </w:tr>
      <w:tr>
        <w:trPr>
          <w:trHeight w:val="25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исления на содержание ДДУ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7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862,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3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260,8</w:t>
            </w:r>
          </w:p>
        </w:tc>
      </w:tr>
      <w:tr>
        <w:trPr>
          <w:trHeight w:val="50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Отчисления средств пользователями автомобильных дорог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8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08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9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200,0</w:t>
            </w:r>
          </w:p>
        </w:tc>
      </w:tr>
      <w:tr>
        <w:trPr>
          <w:trHeight w:val="25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исления в инновационный фон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0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448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27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925,6</w:t>
            </w:r>
          </w:p>
        </w:tc>
      </w:tr>
      <w:tr>
        <w:trPr>
          <w:trHeight w:val="25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2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00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400,0</w:t>
            </w:r>
          </w:p>
        </w:tc>
      </w:tr>
      <w:tr>
        <w:trPr>
          <w:trHeight w:val="25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затраты на производств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80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28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61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640,0</w:t>
            </w:r>
          </w:p>
        </w:tc>
      </w:tr>
      <w:tr>
        <w:trPr>
          <w:trHeight w:val="250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ерческие расходы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7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12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400,0</w:t>
            </w:r>
          </w:p>
        </w:tc>
      </w:tr>
      <w:tr>
        <w:trPr>
          <w:trHeight w:val="250" w:hRule="atLeast"/>
        </w:trPr>
        <w:tc>
          <w:tcPr>
            <w:tcW w:w="5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Полная себестоимость товарной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8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848,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63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04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ная продукция в оптовых цена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lang w:val="en-US"/>
              </w:rPr>
              <w:t> </w:t>
            </w:r>
            <w:r>
              <w:rPr>
                <w:color w:val="000000"/>
                <w:sz w:val="20"/>
              </w:rPr>
              <w:t>208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000,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en-US"/>
              </w:rPr>
              <w:t> </w:t>
            </w:r>
            <w:r>
              <w:rPr>
                <w:color w:val="000000"/>
                <w:sz w:val="20"/>
              </w:rPr>
              <w:t>5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00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1 р. товарной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1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28"/>
        </w:rPr>
        <w:t>Таблица 4 Расчет</w:t>
      </w:r>
      <w:r>
        <w:rPr/>
        <w:t xml:space="preserve"> себестоимости реализованной продукции, тыс. р.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9"/>
        <w:gridCol w:w="2126"/>
      </w:tblGrid>
      <w:tr>
        <w:trPr>
          <w:trHeight w:val="250" w:hRule="atLeast"/>
        </w:trPr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атьи затр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 г</w:t>
            </w:r>
          </w:p>
        </w:tc>
      </w:tr>
      <w:tr>
        <w:trPr>
          <w:trHeight w:val="250" w:hRule="atLeast"/>
        </w:trPr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ье и основные материал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6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692</w:t>
            </w:r>
          </w:p>
        </w:tc>
      </w:tr>
      <w:tr>
        <w:trPr>
          <w:trHeight w:val="332" w:hRule="atLeast"/>
        </w:trPr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Покупные комплектующие изделия и полуфабрика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2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857,6</w:t>
            </w:r>
          </w:p>
        </w:tc>
      </w:tr>
      <w:tr>
        <w:trPr>
          <w:trHeight w:val="295" w:hRule="atLeast"/>
        </w:trPr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аботная плата производственных рабочи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094,4</w:t>
            </w:r>
          </w:p>
        </w:tc>
      </w:tr>
      <w:tr>
        <w:trPr>
          <w:trHeight w:val="257" w:hRule="atLeast"/>
        </w:trPr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производственн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27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50,4</w:t>
            </w:r>
          </w:p>
        </w:tc>
      </w:tr>
      <w:tr>
        <w:trPr>
          <w:trHeight w:val="250" w:hRule="atLeast"/>
        </w:trPr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хозяйственн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269,6</w:t>
            </w:r>
          </w:p>
        </w:tc>
      </w:tr>
      <w:tr>
        <w:trPr>
          <w:trHeight w:val="306" w:hRule="atLeast"/>
        </w:trPr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нос инструмента и спецоснаст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442,4</w:t>
            </w:r>
          </w:p>
        </w:tc>
      </w:tr>
      <w:tr>
        <w:trPr>
          <w:trHeight w:val="250" w:hRule="atLeast"/>
        </w:trPr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3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907,2</w:t>
            </w:r>
          </w:p>
        </w:tc>
      </w:tr>
      <w:tr>
        <w:trPr>
          <w:trHeight w:val="286" w:hRule="atLeast"/>
        </w:trPr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ая производственная себестоим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60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013,6</w:t>
            </w:r>
          </w:p>
        </w:tc>
      </w:tr>
      <w:tr>
        <w:trPr>
          <w:trHeight w:val="262" w:hRule="atLeast"/>
        </w:trPr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ямые и накладные маркетингов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842,4</w:t>
            </w:r>
          </w:p>
        </w:tc>
      </w:tr>
      <w:tr>
        <w:trPr>
          <w:trHeight w:val="280" w:hRule="atLeast"/>
        </w:trPr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 реализованной продук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608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856</w:t>
            </w:r>
          </w:p>
        </w:tc>
      </w:tr>
      <w:tr>
        <w:trPr>
          <w:trHeight w:val="250" w:hRule="atLeast"/>
        </w:trPr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переменных затр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328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928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себестоимость реализованной продукции можно показать с помощью диаграммы (рис. 1.)</w:t>
      </w:r>
    </w:p>
    <w:p>
      <w:pPr>
        <w:pStyle w:val="Normal"/>
        <w:spacing w:lineRule="auto" w:line="360"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29025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ебестоимость реализованной продукц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личины рассчитанных показателей финансового состояния предприятия, дают возможность сделать вывод, что на протяжении первых лет работы в условиях акционирования,  можно рассчитывать на положительные результаты в производственно-хозяйственной деятельности, хотя для этого и потребуются значительные объемы инвестиций. Так, в 2008 г. в производство для освоения технически сложных изделий, увеличения объема экспортных поставок, снижения себестоимости реализованной продукции было вложено 54555 млн. р. Под реализацию инвестиционной программы и пополнение средств предусматривается привлечение заемных средств в размере 65158 млн. р. В целом показатели свидетельствуют, что ЗАО «РОСТЭМ» является платежеспособным; ситуацию, сложившуюся на предприятии, можно оценить как  достаточно стабильну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ако удивляет тот факт, что расходы на маркетинг очень малы. С одной стороны это плюс, так как и себестоимость продукции не увеличивается, но с другой стороны, это свидетельствует о маленьких вложениях денежных средств в рекламу, в создание каналов сбыта, в исследования новых рынков. Это приводит к тому, что потребитель не осведомлён о продукции данного предприятия, а, следовательно, он не станет её покупать, продукция не будет реализована и не принесёт прибыли. Необходимо перераспределить затраты на маркетинг, чтобы они приносили наибольшую прибыль. Для этого нужно уменьшить вложения в статьи расходов, связанные с излишними затратами рабочего времени и простоями компьютерного оборудования и увеличить вложения в рекламу и продвижение товара на рынки сбыта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ибыл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были занимает центральное место в стратегическом управлении предприятием. Проведем анализ прибыли и рентабельности по ЗАО «РОСТЭМ». В ходе анализа прибыли и рентабельности изучим динамику изменения балансовой прибыли, уровня рентабельности, факторы их определяющие. ЗАО «РОСТЭМ» имеет следующие данные по прибыли табл. 5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 xml:space="preserve"> Исходные данные прибыли ЗАО «РОСТЭМ» (млн. р.)</w:t>
      </w:r>
    </w:p>
    <w:tbl>
      <w:tblPr>
        <w:tblW w:w="8393" w:type="dxa"/>
        <w:jc w:val="center"/>
        <w:tblInd w:w="0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2298"/>
        <w:gridCol w:w="1276"/>
        <w:gridCol w:w="1559"/>
        <w:gridCol w:w="1418"/>
        <w:gridCol w:w="1842"/>
      </w:tblGrid>
      <w:tr>
        <w:trPr>
          <w:trHeight w:val="330" w:hRule="atLeast"/>
        </w:trPr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Изменение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(+/-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8 в % к 2007</w:t>
            </w:r>
          </w:p>
        </w:tc>
      </w:tr>
      <w:tr>
        <w:trPr>
          <w:trHeight w:val="33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 Валово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8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19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91,61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Уровень в % к обор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11,67</w:t>
            </w:r>
          </w:p>
        </w:tc>
      </w:tr>
      <w:tr>
        <w:trPr>
          <w:trHeight w:val="33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2 Издержки об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0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11,66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% к обор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5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5,06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3 Прибыль от реализации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711,76</w:t>
            </w:r>
          </w:p>
        </w:tc>
      </w:tr>
      <w:tr>
        <w:trPr>
          <w:trHeight w:val="52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 Прибыль (убыток) от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перационных доходов и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,22</w:t>
            </w:r>
          </w:p>
        </w:tc>
      </w:tr>
      <w:tr>
        <w:trPr>
          <w:trHeight w:val="52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5 Прибыль (убыток) от внереализационных доходов и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3,02</w:t>
            </w:r>
          </w:p>
        </w:tc>
      </w:tr>
      <w:tr>
        <w:trPr>
          <w:trHeight w:val="31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 Балансов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91,6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сравнению с прошлым годом прибыль возросла на 105,2 млн. р. На повышение прибыли положительно повлияло снижение уровня издержек обращения на 5,43 %, увеличение валового дохода на 719,56 млн. р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 рентабельнос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анализа выполнения прибыли необходимо приступить к анализу рентабельности. В процессе анализа установим динамику экономической рентабельности. Анализ и оценка влияния на нее основных фондов, а именно изменение суммы производственных фондов, изменение суммы балансовой прибыли на экономическую рентабельность  производственных фондов т.е. сумма ОС, сумма нормированных и ненормированных ОС, а так же эффективность использования основных фондов (фондоотдачи) и оборотных средств (коэффициент оборачиваемости оборотных средств) табл. 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6</w:t>
      </w:r>
      <w:r>
        <w:rPr/>
        <w:t xml:space="preserve"> Анализ рентабельности ЗАО «РОСТЭМ»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213"/>
        <w:gridCol w:w="1213"/>
        <w:gridCol w:w="143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+/-</w:t>
            </w:r>
          </w:p>
        </w:tc>
      </w:tr>
      <w:tr>
        <w:trPr>
          <w:trHeight w:val="17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Балансовой прибыл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+105,2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Среднегодовой стоимости П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1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+206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оротные сред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+189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Экономическую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рентабельность П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,7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+9,25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ондоотдача О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4,6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9,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+ 14,49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Коэффициент оборачиваемости оборотных средст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,2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,8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+2,5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Рассматривая рентабельность производства в динамике можно сделать следующие выводы: в 2007 г. уровень рентабельности был 0,52% . В 2008 г. уровень рентабельности производства составил 9,77%. То есть динамика показателей положительн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Афанасьев, М. Н. Маркетинг: стратегия и практика фирмы / М. Н. Афанасьев. – М.: Финстатинформ, 2007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Беляевский, И. К. Маркетинговое исследование: информация, анализ, прогноз / И. К. Беляевский. – М.: Финансы и статистика, 2001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 xml:space="preserve">3. Благаев, В. А. Маркетинг в определениях и примерах / В. А. Благаев. – М.: 1999. 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4. Болт, Г. А. Руководство по управлению сбытом / Г. А. Болт. – М.: Экономика, 2006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Ковалев, А. И. Маркетинг в системе управления предприятием. Развитие предприятия и конкурентоспособность / А.И. Ковалев, В. В. Войленко. – М., 2006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Ковалев, А. И. Маркетинговый анализ. / А.И. Ковалев, В.В. Войленко. – М., 2006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. Козлов, В. А. Реклама в системе маркетинга. / В. А. Козлов. – М., 2005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8. Котлер, Ф. А. Основы маркетинга. / Ф. А. Котлер. – М.: Прогресс, 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360" w:hanging="0"/>
      <w:outlineLvl w:val="0"/>
    </w:pPr>
    <w:rPr>
      <w:rFonts w:ascii="Courier New" w:hAnsi="Courier New" w:cs="Courier New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2">
    <w:name w:val="WW8Num37z2"/>
    <w:qFormat/>
    <w:rPr>
      <w:rFonts w:cs="Times New Roman"/>
      <w:b/>
      <w:bCs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Textcontent1">
    <w:name w:val="text-content1"/>
    <w:qFormat/>
    <w:rPr>
      <w:rFonts w:ascii="Verdana" w:hAnsi="Verdana" w:cs="Times New Roman"/>
      <w:color w:val="000000"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0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2 Знак"/>
    <w:qFormat/>
    <w:rPr>
      <w:sz w:val="24"/>
      <w:szCs w:val="20"/>
    </w:rPr>
  </w:style>
  <w:style w:type="character" w:styleId="Style12">
    <w:name w:val="Основной текст Знак"/>
    <w:qFormat/>
    <w:rPr>
      <w:sz w:val="24"/>
      <w:szCs w:val="20"/>
    </w:rPr>
  </w:style>
  <w:style w:type="character" w:styleId="Style13">
    <w:name w:val="Верхний колонтитул Знак"/>
    <w:qFormat/>
    <w:rPr>
      <w:sz w:val="24"/>
      <w:szCs w:val="20"/>
    </w:rPr>
  </w:style>
  <w:style w:type="character" w:styleId="InternetLink">
    <w:name w:val="Hyperlink"/>
    <w:rPr>
      <w:rFonts w:ascii="Verdana" w:hAnsi="Verdana" w:cs="Times New Roman"/>
      <w:color w:val="0C6692"/>
      <w:u w:val="single"/>
    </w:rPr>
  </w:style>
  <w:style w:type="character" w:styleId="Style14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Courier New" w:hAnsi="Courier New" w:cs="Courier New"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Обычный (веб)"/>
    <w:basedOn w:val="Normal"/>
    <w:qFormat/>
    <w:pPr>
      <w:spacing w:before="0" w:after="0"/>
    </w:pPr>
    <w:rPr>
      <w:szCs w:val="24"/>
    </w:rPr>
  </w:style>
  <w:style w:type="paragraph" w:styleId="FR3">
    <w:name w:val="FR3"/>
    <w:qFormat/>
    <w:pPr>
      <w:widowControl w:val="false"/>
      <w:bidi w:val="0"/>
      <w:spacing w:before="140" w:after="0"/>
      <w:jc w:val="center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33">
    <w:name w:val="Основной текст 3"/>
    <w:basedOn w:val="Normal"/>
    <w:qFormat/>
    <w:pPr>
      <w:spacing w:before="0" w:after="0"/>
    </w:pPr>
    <w:rPr>
      <w:szCs w:val="24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20"/>
      <w:jc w:val="center"/>
    </w:pPr>
    <w:rPr>
      <w:i/>
      <w:iCs/>
      <w:sz w:val="28"/>
      <w:szCs w:val="28"/>
    </w:rPr>
  </w:style>
  <w:style w:type="paragraph" w:styleId="Style16">
    <w:name w:val="Цитата"/>
    <w:basedOn w:val="Normal"/>
    <w:qFormat/>
    <w:pPr>
      <w:shd w:fill="FFFFFF" w:val="clear"/>
      <w:spacing w:lineRule="auto" w:line="288" w:before="0" w:after="0"/>
      <w:ind w:left="5" w:right="14" w:firstLine="851"/>
      <w:jc w:val="both"/>
    </w:pPr>
    <w:rPr>
      <w:color w:val="000000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lang w:eastAsia="ko-KR"/>
    </w:rPr>
  </w:style>
  <w:style w:type="paragraph" w:styleId="23">
    <w:name w:val="Основной текст с отступом 2"/>
    <w:basedOn w:val="Normal"/>
    <w:qFormat/>
    <w:pPr>
      <w:spacing w:before="0" w:after="0"/>
      <w:ind w:firstLine="720"/>
    </w:pPr>
    <w:rPr>
      <w:sz w:val="28"/>
      <w:szCs w:val="28"/>
    </w:rPr>
  </w:style>
  <w:style w:type="paragraph" w:styleId="Style17">
    <w:name w:val="Текст"/>
    <w:basedOn w:val="Normal"/>
    <w:qFormat/>
    <w:pPr>
      <w:spacing w:lineRule="auto" w:line="360" w:before="0" w:after="0"/>
      <w:ind w:firstLine="851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Style82">
    <w:name w:val="style82"/>
    <w:basedOn w:val="Normal"/>
    <w:qFormat/>
    <w:pPr>
      <w:spacing w:before="280" w:after="280"/>
    </w:pPr>
    <w:rPr>
      <w:sz w:val="17"/>
      <w:szCs w:val="17"/>
      <w:lang w:eastAsia="ko-K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BodyText21">
    <w:name w:val="Body Text 21"/>
    <w:basedOn w:val="Normal"/>
    <w:qFormat/>
    <w:pPr>
      <w:spacing w:before="0" w:after="0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34:00Z</dcterms:created>
  <dc:creator>User</dc:creator>
  <dc:description/>
  <cp:keywords/>
  <dc:language>en-US</dc:language>
  <cp:lastModifiedBy>Mage</cp:lastModifiedBy>
  <dcterms:modified xsi:type="dcterms:W3CDTF">2011-10-04T11:34:00Z</dcterms:modified>
  <cp:revision>2</cp:revision>
  <dc:subject/>
  <dc:title>БЕЛОРУССКИЙ ГОСУДАРСТВЕННЫЙ УНИВЕРСИТЕТ ИНФОРМАТИКИ И РАДИОЭЛЕКТРОНИКИ</dc:title>
</cp:coreProperties>
</file>