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 Нижегородский Коммер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антикризисного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Экономика организации (предприятия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Затраты на производств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rPr/>
      </w:pPr>
      <w:r>
        <w:rPr>
          <w:sz w:val="28"/>
          <w:szCs w:val="28"/>
        </w:rPr>
        <w:t>Выполнила: Молочкова Д.И.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студентка факультета СПО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Группы 3-1 КБ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оверила: Федина Н.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ижний Новгород 2008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затрат. Понятие издержек, расходов, затр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затрат: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/>
        <w:jc w:val="both"/>
        <w:rPr/>
      </w:pPr>
      <w:r>
        <w:rPr>
          <w:sz w:val="28"/>
          <w:szCs w:val="28"/>
        </w:rPr>
        <w:t>2.1. Классификация затрат в соответствии с международными стандарт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 Классификация затрат, применяемая в отечественной практи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3. Классификация затрат, понятие и виды себестоим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е затратами. Методы снижения себестоим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мотив деятельности любой фирмы в рыночных условиях - максимизация прибыли. Реальные возможности реализации этой стратегической цели во всех случаях ограничены издержками производства и спросом на выпускаемую продукцию. Поскольку издержки это основной ограничитель прибыли и одновременно главный фактор, влияющий на объем предложения, то принятие решений руководством фирмы невозможно без анализа уже имеющихся издержек производства и их величины на перспек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здержек производства и обращения, их учет имеют важное значение для предпринимательской деятельности организаций. Это важно не только во взаимосвязи с действующим в настоящее время налоговым законодательством, но и в соответствии с местом бухгалтерского учета в системе управления орган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ие учета производственных затрат и выбор методов калькулирования себестоимости продукции в значительной степени зависят от особенности отрасли, типа и вида производства, характера его организации и технологического процесса, разнообразия вырабатываемой продукции, выполняемых работ и оказываемых услуг, массовости выпуска, объектов калькулирования, структуры организации и других условий. Изложенное определяет порядок документального оформления затрат, группировки и систематизации данных первичных документов, построение аналитического учета, способы исчисления себестоимости конкретных видов продукции. Построение учета издержек зависит также и от того, какая информация необходима для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. Так, данные учета издержек производства и калькулирования себестоимости продукции является важным средством выявления производственных резервов, постоянного контроля за использованием материальных, трудовых и финансовых ресурсов с целью повышения рентабельности производства. Это определяет, что участок издержек производства и калькулирования себестоимости продукции занимает наиболее важное место в систем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относится к числу важнейших качественных показателей, отражающих все стороны хозяйственной деятельности предприятий, их достижения и недостатки. Уровень себестоимости связан с объемом и качеством продукции, использованием рабочего времени, сырья, материалов, оборудования, расходованием фонда оплаты труд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является основой определения цен на продукцию. Ее снижение приводит к увеличению суммы прибыли и уровня рентабельности. Чтобы добиваться снижения себестоимости надо знать ее состав, структуру и факторы ее динамики, методы калькуляции себестоимости. Все это является предметом статистического изучения при анализе себестоимости. [6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ность затрат. Понятие издержек, расходов,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фирмы связана с определёнными издержками (затратами). Затраты отражают, сколько и каких ресурсов было использовано фи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изводство являются одним из важнейших показателей, характеризующих деятельность предприятия. Их величина оказывает влияние на конечные результаты деятельности предприятия и его финансовое состояние. Определённый уровень затрат, складывающийся на предприятии, формируется под воздействием процессов, протекающих в его производственной, хозяйственной и финансовой сферах. Так, чем эффективнее использование в производстве материально-технических, трудовых и финансовых ресурсов и рациональнее методы управления, тем более появляется возможностей для снижения затрат на производство продукции в экономическом механизм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любого промышленного коммерческого предприятия является получение максимальной прибыли, это разность между полученными средствами за отгруженную продукцию и затратами на их производство и продажу. Таким образом, затраты предприятия непосредственно влияют на формирование объема прибыли. Чем меньше себестоимость производимой продукции, тем более конкурентоспособно предприятие, доступней продукция для потребителя и тем ощутимей экономический эффект от ее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предприятий занятие устойчивых позиций на внутреннем и международном рынках. Чтобы выдержать острую конкуренцию и завоевать доверие покупателей предприятие должно выгодно выделятся на фоне предприятий того же типа. Хорошо известно, что покупателя интересует качество продукции и ее цена. Чем выше качество и ниже цена, тем лучше и выгоднее для покуп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учета затрат делятся на три больши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 затратах для оценки зап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ные о затратах для принятия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затратах для контроля и регулирования. [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– выраженные в денежной форме расходы предприятий, предпринимателей, частных производителей на производство, обращение, сбыт продукции. Экономическое содержание понятия "затраты" аналогично "издержкам", однако на практике в бухгалтерском учете чаще употребляются словосочетания с "затратами", в экономическом анализе – с "издержками". Принято выделять виды затрат: материальные, на оплату труда, на ремонт и восстановление основных средств, дополнительные (на обучение, социально-культурные нужды)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ому содержанию затраты предприятия подразделяются на три групп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изводство и реализацию продукции, т.е. текущие затраты (эта группа затрат представляет себестоимость продукции и отражает затраты простого воспроизводств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ширение производства, т.е. расходы на прирост основного и оборотного капитала, а именно в инвести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одержание и создание объектов социально-культурного назначения.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– перемещение средств в процессе хозяйственной деятельности, приводящее к уменьшению средств предприятия или увеличению его долговых обязательств. Обычно связаны с ресурсным обеспечением производства, приобретением материалов, оборудования, оплатой труда работников, ремонтом оборудования, выплатой процентов по кредитам, арендной платой, уплатой налогов. Издержки или затраты, расходы – размер ресурсов, использованных в процессе хозяйственной деятельности предприятия. [1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держки – стоимостная оценка используемых в процессе производства продукции природных ресурсов, сырья, материалов, топлива, энергии, основных фондов, трудовых ресурсов, а также других затрат на производство и реализацию Продукции. [7]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лассификация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Классификация затрат в соответствии с международными стандарт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й стандарт финансовой отчетности 2 «Запасы» содержит нормы, касающиеся порядка учета затрат на производство и калькулирования себестоимости продукции. Положения стандарта регулируют правила выбора методов калькулирования оказывающих влияние на величину прибыли отчетного периода. В нем также даются рекомендации по распределению косвенных накладных расходов производственного характера; по распределению услуг комплексных производств и по разграничению затрат между капитализируемыми и не капитализируемыми в балан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в п.10 МСФО 2 «Запасы» регламентируется к применению традиционный для российского бухгалтерского дела</w:t>
      </w:r>
      <w:r>
        <w:rPr>
          <w:b/>
          <w:bCs/>
          <w:sz w:val="28"/>
          <w:szCs w:val="28"/>
        </w:rPr>
        <w:t xml:space="preserve"> метод полной себестоимости (</w:t>
      </w:r>
      <w:r>
        <w:rPr>
          <w:sz w:val="28"/>
          <w:szCs w:val="28"/>
        </w:rPr>
        <w:t>absorption costing). При данном методе учета затрат на производство и калькулирования в отличие от альтернативного ему метода «диркт-костинг» производственная себестоимость абсорбирует как переменные, так и постоянные затраты. «Директ-костинг» в целях финансовой отчетности не разрешен. На западных предприятиях он применяется только для составления управленче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в п. 10 МСФО 2 «Запасы» определены три группы затрат, включаемых в себестоимость продукции, а имен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изводственные переменные прямые затрат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зводственные переменные косвенные затра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изводственные постоянные косвенные затраты, которые далее будем называть производственные накладные затр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редупредить, что термин «косвенные затраты» в 25 гл. Налогового кодекса и «косвенные затраты» в МСФО 2 «Запасы» не равнозначны между собой. В МСФО под косвенными понимаются затраты, которые невозможно или экономически не целесообразно прямо относить на себестоимость конкретной продукции (услуги). Поэтому они собираются в течение отчетного периода на специальном бухгалтерском счете, в конце периода распределяются по видам продукции косвенным пу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переменных затрат первой группы являются сырье и основные материалы, заработная плата производственных рабочих с начислениями на нее и др. Это те расходы, которые можно на основе данных первичного учета отнести непосредственно на себестоимость конкрет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еменным косвенным производственным затратам (вторая группа) относятся такие расходы, которые находятся в прямой зависимости или почти в прямой зависимости от изменения объема деятельности, однако в силу технологических особенностей производства их нельзя или экономически нецелесообразно прямо отнести на изготовляемые продукты. Самыми яркими представителями таких расходов являются затраты сырья в комплексных производствах. Например, при обработке сырья – каменного угля – производится кокс, газ, бензол, угольная смола, аммиак. При сепарации молока получают обезжиренное молоко и сливки. Разделить затраты исходного сырья по видам выпускаемой продукции в этих примерах можно только косвенн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ретьей группе затрат, выделенной в п.10 МСФО – постоянным косвенным накладным производственным затратам – относятся те общепроизводственные расходы, которые не изменяются или почти не изменяются в результате изменения объема производства. Например, амортизация производственных зданий, сооружений, оборудования; расходы на их ремонт и эксплуатацию; расходы на содержание аппарата управления цехов и прочего цехового персонала. Эта группа затрат в бухгалтерском учете традиционно распределяется по видам продукции косвенным путем пропорционально какой либо базе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. 11 МФСО «Запасы» постоянные накладные производственные расходы включаются в себестоимость продукции пропорционально прогнозному объему производства продукции при работе в нормальных условиях. То есть базой распределения этих расходов является показатель «нормальная производственная мощность». Стандартом так же допускается альтернативный вариант – использование в качестве базы распределения фактического объема производства в том случае, если он приближается к нормальной мощности. Для того чтобы понять, почему МСФО устанавливают именно эту базу распределения постоянных косвенных расходов, рассмотрим содержание показателей «производственная мощность» применяемых в международной практике, а также влияние выбора одного из показателей мощности на финансовые результаты деятельности компаний. 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Классификация затрат, применяемая в отечественной практик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чета производственных затрат во многом зависит от группировки и классификации расходов, включаемых в себестоимость продукции, работ, услуг. Каждый признак классификации расходов позволяет реализовать цели, поставленные перед финансовым, управленческим, налоговым учетом. Наиболее распространенными классификационными признаками, позволяющими объединять расходы по обычным видам деятельности, являются следующ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отношению к объему производства</w:t>
      </w:r>
      <w:r>
        <w:rPr>
          <w:sz w:val="28"/>
          <w:szCs w:val="28"/>
        </w:rPr>
        <w:t xml:space="preserve"> выделяются условно-переменные (изменяющиеся в результате трансформации объема производства - сырье, материалы, покупные полуфабрикаты и др., непосредственно используемые в технологическом процессе) и условно-постоянные расходы (не зависящие от изменения объема производства - амортизация зданий, сооружений общепроизводственного и хозяйственного назнач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отношению к производственному (технологическому) процессу</w:t>
      </w:r>
      <w:r>
        <w:rPr>
          <w:sz w:val="28"/>
          <w:szCs w:val="28"/>
        </w:rPr>
        <w:t xml:space="preserve"> расходы делятся на основные и наклад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сходы характеризуются тем, что без них невозможно осуществление производственного процесса изготовления продукции, работ, услуг - расходы на содержание и эксплуатацию оборудования, материальные затраты, составляющие основу изготовляемой продукции,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способствуют производственной или другой обычной деятельности организации - канцелярские, телефонные, представительские расходы, заработная плата управленческого персонала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способу включения в себестоимость продукции расходы</w:t>
      </w:r>
      <w:r>
        <w:rPr>
          <w:sz w:val="28"/>
          <w:szCs w:val="28"/>
        </w:rPr>
        <w:t xml:space="preserve"> могут быть прямыми и косвен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расходы непосредственно связаны с производством, при этом в первичной учетной документации при их включении в состав производственных или коммерческих затрат проставляются данные, позволяющие отнести их на конкретные виды продукции, работ,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е расходы отличаются тем, что при калькулировании себестоимости выпуска продукции приходится распределять их между объектами калькулирования пропорционально базам, принятым и утвержденным в приказе руководителя организации об учетной политике. Например, общепроизводственные расходы могут быть отнесены на себестоимость пропорционально прямым материальным затратам, заработной плате производственных рабочих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составу расходов, образующих себестоимость,</w:t>
      </w:r>
      <w:r>
        <w:rPr>
          <w:sz w:val="28"/>
          <w:szCs w:val="28"/>
        </w:rPr>
        <w:t xml:space="preserve"> затраты могут классифицироваться на одноэлементные и комплексные расх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элементными являются расходы, состоящие из экономически однородного элемента, который в пределах данной организации невозможно разложить на более мелкие разнородные элементы (материальные затраты, затраты на оплату труда и др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е расходы состоят из нескольких экономических элементов – потери от брака, прочие производственные расходы, общепроизводственные расходы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 xml:space="preserve">степени участия в производственном процессе </w:t>
      </w:r>
      <w:r>
        <w:rPr>
          <w:sz w:val="28"/>
          <w:szCs w:val="28"/>
        </w:rPr>
        <w:t>выделяют расходы, непосредственно связанные с производством (производственные), и коммерческие расходы (расходы на продаж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затрат, непосредственно связанных с производством, образуют производственную себестоимость готовой продукции, выполненных работ, оказанны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 необходимы для доведения результата производственной деятельности до потребителя или посред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экономическому содержанию расходы</w:t>
      </w:r>
      <w:r>
        <w:rPr>
          <w:sz w:val="28"/>
          <w:szCs w:val="28"/>
        </w:rPr>
        <w:t xml:space="preserve"> классифицируются по экономическим элементам, независимо от направлений использования ресурсов в деятельности организации, и по статьям калькуляции, где расходы подразделяются по местам их возникновения и исчисляются на весь выпуск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цесс учета затрат на производство представляет довольно сложный участок финансового учета, основу которого составляют теоретические разработки, включающие принципы организации, требования и классификационные признаки группировки расходов по обычным видам деятельности. Кроме этого, методологические основы финансового учета с успехом используются в процессе бухгалтерского управленческого учета, обогащая его и расширяя информационную совокупность и информационную насыщенность используемых учетных показ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ля практического использования в системе управления формированием затрат целесообразно использовать классификацию по элементам и статьям затрат. [2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 xml:space="preserve">Группировка затрат по экономическим элементам </w:t>
      </w:r>
      <w:r>
        <w:rPr>
          <w:sz w:val="28"/>
          <w:szCs w:val="28"/>
        </w:rPr>
        <w:t>применяется при составлении сметы затрат на производство всей выпущенной продукции, планировании снижения себестоимости, определения её структуры, а также при нормировании оборотных средств. Она отличается от группировки затрат по статьям тем, что в ней все затраты распределяются по видам, характеризующим их экономическое содержание, без учета мест их возникнов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й всех отраслей промышленности установлена следующая обязательная номенклатура затрат на производство по экономическим элемен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териальные затраты (за вычетом стоимости возвратных отходов). Сюда относится стоимость приобретаемых со стороны для производства продукции сырья и материалов, комплектующих изделий и полуфабрикатов, топлива и энергии всех видов, расходуемых как на технологические цели, так и на обслуживания производства (отопление здание, транспортные расходы и т.д.). Из затрат на материальные ресурсы исключается стоимость возвратных отходов, под которыми понимаются остатки сырья, материалов, образовавшиеся в процессе производства продукции 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 на оплату труда. Сюда относится основная и дополнительная заработная плата промышленно-производственного персонала предприятия, в том числе премии рабочим и служащим за производственные результаты, стимулирующие и компенсирующие выплаты, а также затраты на оплату труда не состоящих в штате предприятия работников, занятых в основ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числения на социальные нужды. Сюда относятся обязательные отчисления по установленным нормам органам социального страхования, Пенсионного фонда, Государственного фонда занятости и медицинского страхования в процентах к оплате труда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мортизация основных фондов. Сюда входит сумма амортизационных отчислений на полное восстановление основных производственных фондов, определяемые исходя из их балансовой стоимости и установленных норм, включая и ускоренную амортизацию их активной ч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чие затраты. Сюда относятся все другие затраты, не вошедшие в ранее перечисленные элементы затрат. Это налоги, сборы, отчисления в специальные фонды и плата по кредитам в пределах установленных ставок, затраты на командировки, оплата услуг связи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затрат по экономическим элементам непригодна для исчисления себестоимости единицы продукции, так как многие затраты не возможно распределить по видам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алькулировании </w:t>
      </w:r>
      <w:r>
        <w:rPr>
          <w:i/>
          <w:iCs/>
          <w:sz w:val="28"/>
          <w:szCs w:val="28"/>
        </w:rPr>
        <w:t>себестоимости единицы отдельных видов продукции</w:t>
      </w:r>
      <w:r>
        <w:rPr>
          <w:sz w:val="28"/>
          <w:szCs w:val="28"/>
        </w:rPr>
        <w:t xml:space="preserve"> применяется группировка затрат по </w:t>
      </w:r>
      <w:r>
        <w:rPr>
          <w:b/>
          <w:bCs/>
          <w:sz w:val="28"/>
          <w:szCs w:val="28"/>
        </w:rPr>
        <w:t>калькуляционным статьям</w:t>
      </w:r>
      <w:r>
        <w:rPr>
          <w:sz w:val="28"/>
          <w:szCs w:val="28"/>
        </w:rPr>
        <w:t>. Такая группировка производится в зависимости от места возникновения и назначения затрат по видам продукции и услуг. Она используется для определения себестоимости единицы отдельных видов продукции, а также для планирования и учета расходов по цехам и переделка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татей калькуляции, их состав и методы распределения по видам продукции, работ, услуг определяются отраслевыми методическими рекомендациями по вопросам планирования, учета и калькулирования себестоимости продукции (работ, услуг) с учетом характера и структуры производства. В качестве типовой группировки применяется следующая номенклатура, статей кальку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ырье и материалы (за вычетом стоимости возвратных отходов). Сюда включаются затраты на все сырье и основные материалы, которые входят в состав вырабатываемой продукции или являются необходимые компонентами при её изготовлении, включая расходы на приобретение, заготовку и доставку их на склад предприятия. Стоимость вспомогательных материалов, покупных изделий и полуфабрикатов может быть выделена в отдельную статью, если они занимают значительный удельный вес в себестоимости продукции. Себестоимость сырья собственной добычи определяется по цеховой себестоимости карье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ливо на технологические цели. Сюда включаются затраты на все виды топлива, используемого непосредственно в технологическом процессе. Затраты на топливо расходуемое на отопление помещений, учитываются в статье общепроизводственных и общехозяйственных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нергия на технологические цели. Сюда включаются затраты всех видов энергии покупной или собственной выработки, используемой в технологическом процес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ая заработная плата производственных рабочих. Сюда включаются затраты на оплату труда рабочих непосредственно связанных с изготовлением продукции, включая премии и другие выплаты стимулирующе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ительная заработная плата производственных рабочих. Сюда включаются выплаты предусмотренные законодательством о труде или коллективными договорами за непроработанное на производстве время: оплата очередных и дополнительных отпусков; оплата льготных часов подросткам и т.д. Определяется по установленным процентам к основной заработной пла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числения на социальное страхование производственных рабочих производится по установленным процентам от суммы основной и дополнительной заработной платы производственных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 на подготовку и освоение производства. Сюда включаются затраты связанные с освоением новых производств, новых цехов и технологических ли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 на содержание и эксплуатацию оборудования. Сюда включаются затраты на амортизацию и ремонт оборудования и транспортных средств, на эксплуатацию оборудования (смазочные и обтирочные материалы, заработная плата с отчислением на социальное страхование вспомогательных рабочих, обслуживание оборудования), прочие затраты связанные с содержанием и эксплуатации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епроизводственные расходы. Сюда включаются затраты на содержание аппарата управления и младшего обслуживающего персонала цеха, амортизацию, содержание и все виды ремонта изделий, сооружений и инвентаря цеха, расходы по охране труда, а также потери от простоев, от недостачи материальных ценностей и прочие непроизводственные потери цеха. 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ование всех затрат по всем вышеперечисленным калькуляционным статьям образует производственную себе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номические элементы затрат и калькуляционные статьи расходов существенно отличаются по своему содержанию. В то время как в одном экономическом элементе собран весь объем данного вида затрат, эти затраты в зависимости от их назначения и роли в производстве продукции отражаются в различных статьях кальк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классификации заключается в разграничении затрат по признаку экономической однородности, определяемой на основе функциональной роли отдельных видов расходов в процессе производства. Данная классификация едина для всех отраслей промышленности и согласно главе 25 Налогового кодекса РФ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начисленной амо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чие расходы. 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ая классификацию затрат по международным стандартам и применяемую а отечественной практике можно выделить следующие основные отлич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ускается нормативный метод оценки зап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ламентируется порядок учета затрат на производство в части определения метода учета затрат на производство и калькулирования себестоимости продукции (метод полного распределения затра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лассификации затрат (прямые, косвенные, переменные и постоянные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егламентируется специальный порядок распределения переменных и общепроизводственных косвенных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аются рекомендации по распределению косвенных затрат сырья и материалов, а также по оценке побочной продукции в комплексных производствах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еляется группа расходов, которые в установленном порядке списываются на уменьшение прибыли отчетного периода (сверхнормативные производственные затраты, складские затраты, управленческие, расходы на продаж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ен способ оценки запасов – ЛИФО. [10]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Понятие и виды себестоим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бестоимость продукции, работ, услуг</w:t>
      </w:r>
      <w:r>
        <w:rPr>
          <w:sz w:val="28"/>
          <w:szCs w:val="28"/>
        </w:rPr>
        <w:t xml:space="preserve"> исчисляется в процессе учета расходов по обычным видам деятельности. Она представляет совокупность затрат на производство продукции, работ, услуг и их продажу, выраженную в денежном измерителе. Себестоимость является общим, синтетическим показателем, с помощью которого можно оценить эффективность многочисленных сторон производственной и финансово-хозяйственной работы. В особенности это касается расходования ресурсов (материальных, трудовых, финансовых) организации, по данным об использовании которых формируется цена продукции, работ, услуг, напрямую определяющая финансовый результат. Одним из условий получения достоверной информации о себестоимости продукции, работ, услуг, а также расчета финансового результата обычной деятельности организации является определение состава расходов, составляющих себестоимость.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определения следует, что согласно российскому бухгалтерскому законодательству часть расходов, понесенных предприятием, являются затратами и включаются в себестоимость производимой продукции, а часть таковыми не является. Кроме того, в себестоимость включаются некоторые затраты, не являющиеся расходами. Самым наглядным примером таких затрат являются амортизационные отчисления, которые не связаны непосредственно с выплатами денежных средств и зависят от выбранного в рамках учетной политики способа перенесения стоимости основных средств на стоимость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зависит не только от величины затрат на ее производство, получение и реализацию, на возобновление потребленных природных ресурсов, но и от условий распределения вновь созданной стоимости, уровня цен на израсходованные средства и заработную плату работников предприятий, от объема выхода побочной продукции и ее использования в дальнейшем в промышленной переработке. Совокупность потребленных и перенесенных на продукцию производственных ресурсов составляет издержки ее производства. Данное положение имеет большое практическое значение при определении величины производственных затрат, а соответственно и себестоимости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плановую и фактическую себе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себестоимость продукции включает в себя только те затраты, которые при данном уровне техники и организации производства являются для предприятия необходимыми. Они исчисляются на основе плановых норм использования оборудования, трудозатрат, расхода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ая себестоимость определяется фактическими затратами на изготовление продукции. [1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следовательности формирования различают себестоимость технологическую (операционную), цеховую, производственную и полную. Технологическа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бестоимость используется для экономической оценки вариантов новой техники и выбора наиболее эффективного. Она включает затраты, имеющие непосредственное отношение к выполнению операций над определенным изделием. Цеховая себестоимость имеет более широкий спектр затрат: кроме технологической себестоимости включает затраты, связанные с организацией работы цеха и управления им. Производственная себестоимость включает производственные затраты всех цехов, занятых изготовлением продукции, и расходы по общему управлению предприятием. Полная себестоимость включает в себя производственную себестоимость и внепроизводственные (коммерческие)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таких видов себестоимости как индивидуальная и среднеотраслевая позволяет создать базу для определения отпускных цен (оптовых). Совокупность затрат отдельного предприятия на производство и реализацию продукции составляет индивидуальную себестоимость. Среднеотраслевая себестоимость характеризует затраты на производство данной продукции в среднем по отрасли. [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правление затратами. Методы снижения себе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ажнейших задач, стоящих сегодня перед руководством предприятий, – эффективное управление производственными затратами. В настоящее время существуют отраслевые положения по учету затрат, учебники по планированию и анализу затрат. Однако препятствием на пути использования, накопленного в этой области потенциала остается значительная трудоемкость расчетов себестоимости производства и, как следствие, низкая оперативность получения требуемых данных. Это серьезно ограничивает возможности принятия быстрых и оптимальных решений в условиях высокой динамики цен при изменениях рыночной конъюн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ысоких результатов работы предприятия предполагает управление затратами на производство и реализацию продукции. Это сложный процесс, который означает по своей сущности управление всей деятельностью предприятия, т.к. охватывает все стороны происходящих производствен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практике под управлением себестоимостью продукции понимается планомерный процесс формирования затрат на производство всей продукции и себестоимости отдельных изделий, контроль за выполнением заданий по снижению себестоимости продукции, выявление резервов ее снижения. Основными элементами системы управления себестоимостью продукции являются: прогнозирование и планирование, нормирование затрат, учет и калькулирование, анализ и контроль за себесто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затратами на производство предполаг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ирование и планирование затрат в целом, по видам затрат и продукции, по центрам затрат и ответ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затрат на произво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тклонениями в затра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затрат на производство - оперативный, текущий (годовой), перспектив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затрат и принятие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им условием снижения себестоимости служит непрерывный технический прогресс. Внедрение новой техники, комплексная механизация и автоматизация производственных процессов, совершенствование технологии, внедрение прогрессивных видов материалов позволяют значительно снизить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ым резервом снижения себестоимости продукции является расширение специализации и кооперирования. На специализированных предприятиях с массово-поточным производством себестоимость продукции значительно ниже, чем на предприятиях, вырабатывающих эту же продукцию в небольших количествах. Развитие специализации требует установления и наиболее рациональных кооперированных связей между предприятиями. [11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е значение в борьбе за снижение себестоимости продукции имеет соблюдение строжайшего режима экономии на всех участках производственно-хозяйственной деятельности предприятия.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, сокращении расходов по обслуживанию производства и управлению, в ликвидации потерь от брака и других непроизводитель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снижения себестоимости нужно снизить издержки. На предприятие, должна быть разработана общая концепция (программа), которая должна ежегодно корректироваться с учетом изменившихся на предприятии обстоятельств. Эта программа должна носить комплексный характер, т.е. должна учитывать все факторы, которые влияют на снижение издержек производства продукции и реализаци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Комплекс мероприятий по более рациональному использованию материальных ресурсов (внедрение новой техники и безотходной технологии, позволяющей более экономно расходовать сырьё, материалы, топливо и энергию; совершенствование нормативной базы предприятия; внедрение и использование более прогрессивных материалов; комплексное использование сырья и материалов; использование отходов производства; улучшения качества продукции и снижение процента брака); Материальные затраты, как известно, в большинстве отраслей промышленности занимают большой удельный вес в структуре себестоимости продукции, поэтому даже незначительное сбережение сырья, материалов, топлива и энергии при производстве каждой единицы продукции в целом по предприятию дает крупный эфф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 возможность влиять на величину затрат материальных ресурсов, начиная с их заготовки. Сырье и материалы входят в себестоимость по цене их приобретения с учетом расходов на перевозку, поэтому правильный выбор поставщиков материалов влияет на себестоимость продукции. Важно обеспечить поступление материалов от таких поставщиков, которые находятся на небольшом расстоянии от предприятия, а также перевозить грузы наиболее дешевым видом транспорта. При заключении договоров на поставку материальных ресурсов необходимо заказывать такие материалы, которые по своим размерам и качеству точно соответствуют плановой спецификации на материалы, стремиться использовать более дешевые материалы, не снижая в то же время каче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роприятия, связанные с определением и поддержанием оптимального размера предприятия, позволяющие минимизировать затраты в зависимости от объёмов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роприятия, связанные с улучшением использования основных фондов (освобождение предприятия от излишних машин и оборудования; сдача имущества предприятия в аренду; улучшение качества обслуживания и ремонта основных средств; обеспечение большей загрузки машин и оборудования; повышение уровня квалификации обслуживающего персонала; применение ускоренной амортиз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роприятия, связанные с улучшением использования рабочей силы (определение и поддержание оптимальной численности персонала; повышение уровня квалификации; обеспечение опережающего роста производительности труда по сравнению со средней заработной платой; применение прогрессивных систем и форм оплаты труда; совершенствование нормативной базы; улучшения условий труда; механизация и автоматизация всех производственных процессов; обеспечение мотивации высокопроизводительного тру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Мероприятия, связанные с совершенствованием организации производства и труда (углубление концентрации, специализации, кооперирования, комбинирования и диверсификации производства; внедрение бригадной формы организации производства и труда; совершенствование организационной структуры управления фирмой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, использование прогрессивных видов материалов, внедрение технически обоснованных норм расходов материаль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затрат на обслуживание производства и управление также снижает себестоимость продукции. Размер этих затрат на единицу продукции зависит не только от объема выпуска продукции, но и от их абсолютной суммы. Чем меньше сумма цеховых и общезаводских расходов в целом по предприятию, тем при прочих равных условиях ниже себестоимость каждого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сокращения цеховых и общезаводских расходов заключаются прежде всего в упрощении и удешевлении аппарата управления, в экономии на управленческих расходах. В состав цеховых и общезаводских расходов в значительной степени включается также заработная плата вспомогательных и подсобных рабочих. Проведение мероприятий по механизации вспомогательных и подсобных работ приводит к сокращению численности рабочих, занятых на этих работах, а следовательно, и к экономии цеховых и общезаводских расходов. Важнейшее значение при этом имеют автоматизация и механизация производственных процессов, сокращение удельного веса затрат ручного труда в производстве.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ю цеховых и общезаводских расходов способствует также экономное расходование вспомогательных материалов, используемых при эксплуатации оборудования и на другие хозяйственные ну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резервы снижения себестоимости заключены в сокращении потерь от брака и других непроизводительных расходов. Изучение причин брака, выявление его виновника дают возможность осуществить мероприятия по ликвидации потерь от брака, сокращению и наиболее рациональному использованию отходов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штабы выявления и использования резервов снижения себестоимости продукции во многом зависят от того, как поставлена работа по изучению и внедрению опыта, имеющегося на других предприятиях. [4]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бестоимость продукции является важнейшей экономической категорией и характеризует затраты предприятия на производство и реализацию продукции. Она является также важнейшим качественным показателем работы предприятия, так как характеризует уровень использования всех ресурсов, находящихся в распоряжени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здержками производства и реализации продукции с целью их минимизации на предприятии является составной частью управлением предприятием в целом. Управление издержками на предприятии необходимо, прежде всего,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олучения максимальной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лучшения финансового состояния фи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овышения конкурентоспособности предприятия 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нижения риска стать банкротом и друг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го снижения себестоимости продукции на предприятии можно достичь только за счет разработки и реализации комплексной программы снижения издержек, которая должна быть постоянно действующей и периодически корректироваться с учетом изменяющихся обстоя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«Издержки производства и себестоимость продукции», я постарался посчитать возможную себестоимость металлоконструкции рулевого колеса, и рассмотреть пути снижения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14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24"/>
        <w:gridCol w:w="1018"/>
        <w:gridCol w:w="1018"/>
        <w:gridCol w:w="1662"/>
        <w:gridCol w:w="150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изменения,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, 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, 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 (валовой доход) 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(валового дохода) дохода от продаж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ажу (коммерческие и управленческие), 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расходов на продажу,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, 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абельность продаж,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, 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ожения, 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, 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, 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,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Д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б/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 2006 = 6951 – 5612 = 13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 2007 = 8293 – 6633 = 16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У ВД = ВД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ВД 2006 = 1339 / 6951*100% = 19,2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ВД 2007 = 1660 / 8293*100% = 20,0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 расх. на продажу = расх. на продажу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расх. на продажу 2006 = 999 / 6951 *100% = 14,37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сх. на продажу 2007 = 1184 / 8293*100% = 14,28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. от продаж = ВД - расх. на продаж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 от продаж 2006 = 1339 – 999 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 от продаж 2007 = 1660 – 1184 = 4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одаж = Пр. от продаж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 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одаж = 340 / 6951*100% = 4,8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одаж = 476 / 8293*100% = 5,74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. до н/об = Пр. от продаж + прочие доходы - прочие расход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 до н/об 2006 = 340 + 351 – 235 =4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 до н/об 2007 = 476 + 125 – 414 = 1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лог на прибыль = Пр. до н/об * 24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2006 = 456 * 24% = 109,4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2007 = 187 * 24% = 44,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Чистая Пр. = Пр. до н/об - Налог на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. 2006 = 456 - 109,44 = 346,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. 2007 = 187 - 44,88 = 142,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И пост. / ( У ВД – У И перем.) *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ст. = Расх. на продажу *4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ст.2006 = 999*49% = 489,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ст.2007 = 1184*49% =580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И пост. = И пост.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 пост.2006 = 489,51 / 6951 * 100% = 7,04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 пост.2007 = 580,16 / 8293 * 100% = 7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ереем. = Расх. на продажу - И п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ереем. 2006 = 999 - 489,51 = 509,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ереем. 2007 = 1184 - 580,16 = 603,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И перем. = И перем.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 переем. 2006 = 509,49 / 6951 * 100% =7,33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 переем. 2007 = 603,84 / 8293 * 100% = 7,28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2006 = 489, 52 / (19, 26% - 7, 33 %) * 100% = 4103,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2007 = 580, 16 / (20, 02% - 7, 28 %) *1000% = 4553, 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ФП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реал. – </w:t>
      </w:r>
      <w:r>
        <w:rPr>
          <w:sz w:val="28"/>
          <w:szCs w:val="28"/>
          <w:lang w:val="en-US"/>
        </w:rPr>
        <w:t>Nm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П 2006 = 6951 - 4103, 19 = 2847,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П 2007 = 8293 - 4553, 85 = 3739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% ТН = У И перем. + У И пост. = 7,33 % + 7,042% = 14,3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% ТН 2006 = 7,33 % + 7,042% = 14,3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% ТН 2007 = 7,28 % + 7 % = 14,2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ый размер ТН = Сб/ст *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% ТН / 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ый размер ТН 2006 = 5612 * 14,37 % / 100% = 806,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размер ТН 2007 = 6633 * 14,28 % / 100% = 947,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р.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У ВД – У И перем.) / 100 % - И п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 = 6951(19,26% - 7,33%) /100% - 489,51 = 339,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= 8293(19,26% - 7,33%) /100% - 489,51 = 499,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 (У И перем) = 8293(19,26% - 7,28%) /100% - 489,51 = 5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 (У ВД) = 8293(20,02% - 7,28%) /100% - 489,51 = 567,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 ( И пост.) = 8293(20,02% - 7,28%) /100% - 580,16 = 476,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Пр.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= Пр.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- Пр. = 499,84 - 339,74 = 16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Пр. (У И перем) = Пр. (У И перем) - Пр.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= 504 - 499,84 = 4,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Пр.(У ВД) = Пр.(У ВД) - Пр. (У И перем) = 567,02 – 504 = 63,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Пр. ( И пост.) = Пр. (У И пост.) - Пр. (У ВД) = 476,37 - 567,02 = - 90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Пр = Δ Пр.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+ Δ Пр. (У И перем)+ Δ Пр.(У ВД)+ Δ Пр. (У И пост.) = 160,1+4,16+63,02- 90,65 = 136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прибыль в 2007году по сравнению с 2006 дом уменьшилась на 204,44 т.р или на 59%,за счет увеличения прочих расходов на 179 т.р или на 76,16%, за счет снижения прочих доходов на 226 т.р. или на 64,39%,за счет увеличения расходов на продажу на 185 т.р или 18,52%.Налог на прибыли в 2007 году по сравнению с 2006 годом уменьшился на 64,56 т.р. или 58,99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продаж в 2007 году по сравнению с 2006 году увеличилась на 136 т.р или 40% это произошло за счет увеличения товарооборота на 160 т.р. , за счет увеличения уровня переменных издержек на 4,16 %, за счет увеличения уровня валового дохода на 63,02%, за счет уменьшения постоянных издержек на 90,65 т.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одаж в 2007 году увеличилась на 0,85 раз или 17,38%по сравнению с 2006 год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ья безубыточной работы предприятия в 2006 году товарооборот минимальный должен составлять 4103, 19 т.р., а в 2007 году 4553, 85 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крытия всех издержек предприятия товарооборот реальный должен быть больше товарооборота минимального, в 2006 году товарооборот реальный больше на 2847,81т.р товарооборот минимальный, а в 2007 году товарооборот реальный больше товарооборота минимального на 3739,15 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ая торговая наценка так же обеспечивает покрытие всех издержек и в 2006 году составила806,44 т.р или 14,37%, а в 2007 году 947,19 т.р. или 14,28%. В 2007 году торговая наценка увеличилась на 140,75 т.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рызгалин А.В., Берник В.Р. Арбитражная практика: «Аналитика – Прес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Бухгалтер и закон», 2007, №12С.Н.Поленов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логовый кодекс Российской Федерации часть первая от 31 июля 1998 г. N 146-ФЗ и часть вторая от 5 августа 2000 г. N 117-Ф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"Финансовая газета. Региональный выпуск", 200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"Экономический анализ: теория и практика", 2007, N 5 Э.В.Никольска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Экономика предприятия: учебник / под редакцией проф. Сафронова.- М.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Юристъ”, 2003 г.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Экономика предприятия: В. Я. Горфинкель, Е. М. Купряков, В. П. Прасолова и др.; 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http://www.bank24.ru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http://www.ereport.ru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http://www.ippnou.ru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http://www.parus.ru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lovar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http://ru.wikipedia.org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2pt">
    <w:name w:val="Стиль 72 pt полужирный курсив"/>
    <w:qFormat/>
    <w:rPr>
      <w:b/>
      <w:bCs/>
      <w:i/>
      <w:iCs/>
      <w:color w:val="000000"/>
      <w:position w:val="0"/>
      <w:sz w:val="144"/>
      <w:sz w:val="144"/>
      <w:szCs w:val="14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9:00Z</dcterms:created>
  <dc:creator>1</dc:creator>
  <dc:description/>
  <cp:keywords/>
  <dc:language>en-US</dc:language>
  <cp:lastModifiedBy>Mage</cp:lastModifiedBy>
  <dcterms:modified xsi:type="dcterms:W3CDTF">2011-10-04T11:29:00Z</dcterms:modified>
  <cp:revision>2</cp:revision>
  <dc:subject/>
  <dc:title>Формирование издержек производства и обращения, их учет имеют важное значение для предпринимательской деятельности организаций</dc:title>
</cp:coreProperties>
</file>