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 РО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тність суб’єктів зовнішньо-економічної діяльності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етична частина </w:t>
      </w:r>
    </w:p>
    <w:p>
      <w:pPr>
        <w:pStyle w:val="Style18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ність суб’єктів ЗЕ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а частина</w:t>
      </w:r>
    </w:p>
    <w:p>
      <w:pPr>
        <w:pStyle w:val="Style18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етична части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ність суб’єктів З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економічному потенціалу Україна входить до першої п’ятірки країн Європи, але по ефективності його використання значно відстає від розвинутих країн сві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із західноєвропейською практикою одним з важливих параметрів розвитку економіки є стабільність цін і валюти. При цьому рівень інфляції не повинен перевищувати 1,5% середнього рівня інфляції країн з нижчим рівнем. Стабільність валюти забезпечується, якщо межі коливання її курсу не перевищують 2,25%. Щоб досягти перерахованих параметрів стабільності, необхідно прийняти ряд спеціальних мір, з яких слід виділити «радикальну» форму зовнішньоекономічної діяльності країни. З цією метою потрібно провести приватизацію підприємств із залученням закордонних інвесторів, створити сприятливий інвестиційний клімат шляхом надання твердих державних гарантій як закордонним, так і національним підприємцям тощ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ація нашої держави на ринкову економіку, необхідність підготовки ґрунту для вступу України до Світової організації торгівлі, постійне залучення іноземних інвесторів та розвиток комерційних відносин між вітчизняними й іноземними підприємствами доводить, що облік зовнішньоекономічної діяльності підприємств є досить актуальною темою для дослідже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внішньоекономічна діяльність (ЗЕД) включає наступні форми робіт і співпраць: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спорт та імпорт товарів, капіталу, робочої сили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виробничих, транспортних, експедиційних, страхових, консультаційних, маркетингових, брокерських, агентських, управлінських, бухгалтерських, аудиторських та інших послуг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у, науково-технічну, науково-виробничу, виробничу, освітню й інші форми кооперації з іноземними суб’єктами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міжнародних фінансових операцій з цінними паперами, розрахункових і кредитних операцій, спільної підприємницької діяльності з закордонними партнерами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ницьку діяльність, пов’язану з наданням ліцензій, патентів, «ноу-хау», торгових марок й іншими видами нематеріальних об’єктів власності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й здійснення діяльності в галузі проведення виставок, аукціонів, торгів, конференцій, симпозіумів, семінарів й інших подібних заходів, що проводяться на комерційній основі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бартерних, лізингових операцій, операцій з придбання, продажу й обміну валюти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роботи фізичних осіб на контрактній основі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галтерський облік зовнішньоекономічної діяльності регулюється Законами України «Про бухгалтерський облік та фінансову звітність в Україні» та «Про зовнішньоекономічну діяльність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ілому, зовнішньоекономічна діяльність включає наступні форми робіт і співпраць: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спорт та імпорт товарів, капіталу, робочої сили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виробничих, транспортних, експедиційних, страхових, консультаційних, маркетингових, брокерських, агентських, управлінських, бухгалтерських, аудиторських та інших послуг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у, науково-технічну, науково-виробничу, виробничу, освітню й інші форми кооперації з іноземними суб’єктами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міжнародних фінансових операцій з цінними паперами, розрахункових і кредитних операцій, спільної підприємницької діяльності з закордонними партнерами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ницьку діяльність, пов’язану з наданням ліцензій, патентів, «ноу-хау», торгових марок й іншими видами нематеріальних об’єктів власності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й здійснення діяльності в галузі проведення виставок, аукціонів, торгів, конференцій, симпозіумів, семінарів й інших подібних заходів, що проводяться на комерційній основі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бартерних, лізингових операцій, операцій з придбання, продажу й обміну валюти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роботи фізичних осіб на контрактній основі тощ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внішньоекономічна діяльність та її результати відображаються в річній фінансовій звітності суб`єкта ЗЕД за окремо зазначеними показниками: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бухгалтерському балансі окремо виділяються кошти (активи), що знаходяться в зовнішньоекономічному обороті, — товари, документи, цінні папери, а також їх джерела (пасиви) — кредити, заборгованість, одержані прибутки тощо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іті про прибутки та збитки окремо відображаються виручка від зовнішньоекономічних операцій і відповідні витрати. У додатку (коментарі) до річного фінансового звіту робляться необхідні пояснення щодо наведених показників зовнішньоекономічної діяльност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в зовнішньоекономічній діяльності ведуться як готівкою, так і безготівковими формами. Основними формами безготівкових розрахунків вітчизняних підприємств з фірмами й організаціями іноземних країн є акредитив, інкасо, банківський переказ, розрахунки чеками. Разом з тим, у кожній із зазначених форм є декілька різновид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ття інформації про зовнішньоекономічну діяльність у фінансовій звітност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`єкти підприємницької діяльності України (за виключенням суб`єктів малого підприємництва) повинні складати п`ять форм фінансової звітності: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(форма №1)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фінансові результати (форма №2)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рух грошових коштів (форма № 3)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власний капітал (форма №4)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мітки до річної фінансової звітності (форма №5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инципу єдиного грошового вимірника, вимірювання та узагальнення всіх господарських операцій підприємства в його фінансовій звітності здійснюється в єдиній грошовій одиниці — у національній валюті Украї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`язку з цим підприємства, що займаються зовнішньоекономічною діяльністю та проводять розрахунки в іноземній валюті, повинні перераховувати валютні статті в гривні за курсом НБ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ланс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П(С)БО 2 «Баланс» відображенню в Балансі підлягають: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и, якщо їх оцінка може бути достовірно визначена й очікується отримання в майбутньому економічних вигод, пов`язаних з їх використанням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ов`язання, якщо їх оцінка може бути достовірно визначена та існує ймовірність зменшення економічних вигод у майбутньому внаслідок його погашення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ий капітал одночасно з відображенням активів або зобов`язань, які призводять до його змі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чому всі монетарні статті (тобто статті балансу про грошові кошти, а також ті активи й зобов`язання, які будуть отримані або сплачені у фіксованій або визначеній сумі грошей або їх еквівалентів) відображаються за офіційним валютним курсом НБУ на дату його складання (останній день звітного періоду), табл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іт про фінансові результа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П(С)БО 3 відображенню у Звіті про фінансові результати підлягають: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ходи, оцінка яких може бути достовірно визначена в результаті надходження активу або погашення зобов`язання, що призводить до збільшення власного капіталу підприємства (крім застосування капіталу за рахунок внесків учасників)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, оцінка яких може бути достовірно визначена, у результаті вибуття активу або збільшення зобов`язання, що призводить до зменшення власного капіталу (крім зменшення капіталу за рахунок його вилучення або розподілу між власникам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ифічними видами доходів та витрат, які виникають при здійсненні зовнішньоекономічної діяльності та підлягають відображенню у Звіті про фінансові результати, є курсові різниці (за виключенням тих, що виникають від фінансових інвестицій у господарські одиниці за межами України), що відображено в табл.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а курсів валют впливає також на заповнення річної форми фінансової звітності — Звіту про рух грошових коштів (форма №3) у випадку, якщо на дату його складання в балансі підприємства відображені статті в іноземній валюті. Так, у рядку 040 «Прибуток (збиток) від нереалізованих курсових різниць» у графі «Надходження» відображаються збитки, у графі «Витрати» — прибутки від курсових різниць, що виникли внаслідок перерахунку в результаті перерахунку статей Балансу в іноземній валюті, не пов`язаних з операційною діяльніст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ядку 420 «Вплив зміни валютних курсів на залишок грошових коштів» показується сума збільшення або зменшення залишку грошових коштів у іноземній валюті в результаті коливань валютного курсу протягом звітного пері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іт про власний капіта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власний капітал (форма №4) — форма річної фінансової звітності, у якій відображаються всі зміни у власному капіталі підприємства, що відбулись протягом року. Особливість складання цієї форми звітності для підприємств, що здійснили фінансові інвестиції в господарські одиниці за межами України, полягає в тому, що курсові різниці по даній статті відображаються в складі іншого додаткового капіталу у вільному рядку 280 Звіту про власний капіт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мітки до річної фінансової звітност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мітках до річної фінансової звітності наводиться інформаці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про суму курсових різниць, що включена до складу доходів і витрат протягом звітного період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про суму курсових різниць, що включена протягом звітного періоду до складу іншого додаткового капіталу, а також інформація, що пояснює взаємозв`язок між сумою таких курсових різниць на початок і на кінець звітного пері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, наведена в п. 1, відображається в розділі VIII «Доходи і витрати» Приміток до річної фінансової звітності в рядках 760 «Операційні курсові різниці» та 860 «Не операційні курсові різниці» всіма підприємствами, а також і тими, для яких оприлюднення не є обов`язков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оги інших пунктів щодо розкриття інформації у фінансовій звітності стосуються підприємств, для яких оприлюднення річної звітності є обов`язковим. Причому таку інформацію подають у довільній формі (письмово, у формі таблиць тощо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ші форми звітност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інших форм звітності найбільш значною є Декларація про валютні цінності, доходи та майно, що знаходяться за межами України. Вона містить 5 розділі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Загальні відомості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II. Фінансові вкладенн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III. Майно і товари за кордоно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IV. Доходи (дивіденди) в іноземній валюті, одержані за межами Україн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. Інформаційні відомост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кларування валютних цінностей здійснюється щоквартально строком до 15-го числа місяця після закінчення кварталу в регіональних відділах НБУ й у державних податкових інспекціях за встановленою формою. Декларуванню підлягає тільки наявність у резидентів валютних цінностей і майна, що знаходяться за межами Украї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екларації про валютні цінності та інше майно й доходи, які належать резиденту України й знаходяться за її межами станом на 1-ше число місяця, наступного за звітним періодом, вказується повне найменування резидента; код ОКПО й адреса уповноваженого банку; країна, де знаходяться валютні цінності; найменування й місцезнаходження іноземного банку та реквізити рахунку, на який здійснено перерахування валютних коштів; повне найменування, адреса й реквізити валютного рахунку за кордоном; загальна сума за межами України за найменуванням валюти з розшифруванням за видами цінностей; сума валютних коштів на рахунках іноземних банків та інших фінансових установ; виручка в іноземній валюті, отримана від експорту товарів, робіт і посл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`єкти підприємницької діяльності України, незалежно від форм власності, зобов`язані декларувати валютні цінності, що знаходяться за межами України, а також участь резидентів у здійсненні зовнішньоекономічної діяльност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е відділення НБУ щомісячно надає інформацію НБУ «Про стан декларування резидентів України валютних цінностей і майна, що належать їм і знаходяться за межами Україн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в підприємств валютних цінностей за межами України до Державної податкової інспекції подається відповідна довідка у двох примірниках. Один примірник залишається в ДПА для обліку та контролю. Посередники, що ввозять в Україну на користь інших суб`єктів підприємницької діяльності підакцизні товари, повинні подавати до ДПА Звіт про обсяги переданих товарів, ввезених (імпортованих) в інтересах інших суб`єктів підприємницької діяльності, й утриману суму акцизного збо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частина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е підприємство «Оксамит» відвантажило на експорт товари консигнатору нерезиденту, оформлена попередня ГМД. Договірна вартість товару - $20000. На день повідомлення консигната про продаж товара і підписання акта виконаних робіт нерезидентом-консигнатором курс НБУ складав – 5,4355грн. за $Комісійна винагорода за послуги консигнатора - $1800. Собівартість товару – 96000грн. за ціною придбання з ПД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аховані та сплачені митні збори – 1500грн. Валютна виручка надійшла  на поточний рахунок підприємства «Оксамит» без порушень строків за курсом НБУ – 5,4565грн. за $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бити необхідні розрахунки., скласти господарські операції, та відобразити на рахунках бухгалтерського облі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594"/>
        <w:gridCol w:w="1099"/>
        <w:gridCol w:w="992"/>
      </w:tblGrid>
      <w:tr>
        <w:trPr>
          <w:trHeight w:val="7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сподарські операції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респонденція рахунків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trHeight w:val="1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али комісійний т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вантажили товар нерезид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8710</w:t>
            </w:r>
          </w:p>
        </w:tc>
      </w:tr>
      <w:tr>
        <w:trPr>
          <w:trHeight w:val="9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исали товар із позабалансового раху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образили заборгованість перед коміт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али оплату від нерезидента (Надійшла валютна вируч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ено курсову різ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сійна винагорода за послуги консигн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бівартість тов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000</w:t>
            </w:r>
          </w:p>
        </w:tc>
      </w:tr>
      <w:tr>
        <w:trPr>
          <w:trHeight w:val="1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раховані митні зб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 (92, 28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лачені митні зб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овнішньоекономічну діяльність: Закон України від 16.04.1991 №959-ХХІ, зі змінами та доповненнями // Відомості Верховної Ради УРСР. — 1991. — №29. — С. 377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инець Ф. Ф., Жиглей І. В., Пархоменко В. М. Облік і аналіз зовнішньоекономічної діяльності: Підручник. — 2-е вид., доп. і перероб. — Житомир: Рута, 2001. — 544 с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бухгалтерського обліку. Підручник для студентів спеціальності «Облік і аудит» вищих навчальних закладів. / За редакцією проф. Ф.Ф. Бутинця. — 3-є вид., доп. і перероб. — Житомир: ПП «Рута», 2002. — 592 с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9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8:00Z</dcterms:created>
  <dc:creator>Vitaha</dc:creator>
  <dc:description/>
  <cp:keywords/>
  <dc:language>en-US</dc:language>
  <cp:lastModifiedBy>Mage</cp:lastModifiedBy>
  <dcterms:modified xsi:type="dcterms:W3CDTF">2011-10-04T11:28:00Z</dcterms:modified>
  <cp:revision>2</cp:revision>
  <dc:subject/>
  <dc:title/>
</cp:coreProperties>
</file>