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міст поточних планів та організація їх розроб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им завданням поточного плану у загальній системі планування на підприємстві є чітке визначення всієї сукупності практичних засобів, необхідних для здійснення намічених стратегічним планом цілей, конкретизованих щодо визначеного планового періоду (рок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 умов централізованого планового управління економікою було уніфіковано склад поточного плану промислового підприємства. Згідно з Типовою методикою розробки техпромфінплану виробничого об’єднання (комбінату), підприємства основними розділами поточного плану бу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иробництво та реалізація прод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ехнічний розвиток і організація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казники підвищення економічної ефективності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рми і нормати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пітальні вкладення і капітальне будівниц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іально-технічне забезпе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аця і кадр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бівартість, прибуток та рентабельність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онди економічного стимулю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інансовий пл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ціальний розвиток колекти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хорона природи і раціональне використання природних ресурс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сучасних умовах склад поточного плану, назви та змістове наповнення кожного з розділів, перелік показників визначається підприємством самостійно. Хоча незалежно від складу розділів загальний зміст поточного плану є практично єдиним. Основою, на якій розробляються всі розділи плану підприємства і його підрозділів є план виробництва і збуту продукції. Поточне планування передбачає розробку планів на всіх рівнях управління підприємством та за всіма напрямками його діяльності на більш короткі періоди (квартал, місяц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клад розділів та показників плану залежить від специфіки і галузевої приналежності підприємства, методів управління, традицій, економіки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розширеному варіанті поточний план може мати наступні розділ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кономічна ефективність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орми і нормати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ування виробництва і збуту продукції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теріально-технічне забезпечення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сонал і оплата пра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ланування витрат виробниц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інансовий пл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Іннов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Інвестиції і капітальне будівниц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ціальний розвиток колекти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хорона природи і раціональне використання природних ресурс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ершому розділі розраховуються наступні показники підвищення економічної ефектив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узагальнюючі показн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показники використання прац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показники використання необоротних активів, оборотних засобів і капітальних вкладен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показники використання матеріальних ресур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результаті розрахунків економічної ефективності повині бути знайдені рішення, які б забезпечували більш ефективне використання ресурсів в плановому періоді та підвищували ефективність господарської діяльності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ругому розділі “Норми і нормативи” розробляються за наступними основними вид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норми витрат живої праці (норми часу по видах виробів та робіт, коефіцієнт виконання норм, співвідношення чисельності різних категорій робочих тощо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норми витрат предметів праці (витрати сировини та основних матеріалів, допоміжних матеріалів для технологічних потреб, напівфабрикатів, палива, відходів і втрат і т.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норми та нормативи використання засобів праці (коефіцієнт використання середньорічної виробничої потужності, питома вага встановленого обладнання, норми зняття продукції з одиниці обладнання, годинна продуктивність, норми трудомісткості ремонту одиниці обладнання в плановому періоді тощо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норми і нормативи вдосконалення організації виробництва, включаючи тривалість виробничого циклу, обсяг незавершеного виробництва, норми виробничих запасів сировини, матеріалів, пали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третьому розділі “Планування виробництва і збуту продукції” планується наступ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виробництво і реалізація продукції в натуральному і вартісному вираз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зміна залишків готової нереалізованої прод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баланс виробничих потужностей і їх використ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новним завданням даного розділу поточного плану являється визначення оптимального обсягу продукції (послуг), який може бути вироблений та реалізований в плановому періоді, пошук можливостей найбільш повного задоволення попиту на дану продукц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четвертому розділі “Матеріально-технічне забезпечення” розраховується потреба в сировині та матеріалах, паливі та енергії, обладнанні, необхідних для виконання виробничої прог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п’ятому розділі “Персонал і оплата праці” встановлюється загальна чисельність і структура персоналу, додаткова потреба в персоналі, джерела забезпечення додаткових потреб, вивільнення персоналу, загальна величина фонду оплати праці, структура фонду оплати прац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шостому розділі “Планування витрат виробництва”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складаються планові калькуляції собівартості основних видів продукції та кошторис витрат на виробництво продукції по підприємств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виявляються непродуктивні витрати та розробляються заходи щодо їх ліквіда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створюється база для розрахунку цін на продукці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цьому розділі необхідно встановити раціональну структуру витрат виробництва, співвідношення між постійними та змінними витратами, застосовуючи прогнозний рівень витрат та повний облік резерв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сьомому розділі “Фінансовий план”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визначається фінансовий результа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розраховується рентабельність видів випущеної продукц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оцінюється вплив на собівартість, прибуток і рентабельність збільшення витрат на освоєння виробництва нової прод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розробляються заходи щодо удосконалення комерційного розрахунку та госпрозрахункових взаємовідносин між підрозділами підприєм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інансовий план розробляється за схемою, що відповідає положенням (стандартам) бухгалтерського обліку [П(С)БО], складається за видами діяльності: операційної, інвестиційної та фінансово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еративне фінансове планування включає розробку та виконання таких оперативних плані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оперативного фінансового плану (балансу надходжень і видатків кошті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платіжного календар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кредитного пла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 </w:t>
      </w:r>
      <w:r>
        <w:rPr>
          <w:color w:val="000000"/>
          <w:sz w:val="28"/>
          <w:lang w:val="en-US" w:eastAsia="en-US"/>
        </w:rPr>
        <w:t>касового план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восьмому розділі “План інновацій” планується технічний розвиток виробництва, організаційні та економічні нововведення, а також управління н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міст плану інновацій може бути різним, але він повинен передбачити наступ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освоєння нових та підвищення якості існуючих видів продукції та по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застосування прогресивної технології, механізації та автоматизації виробниц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удосконалення організації виробництва, праці та управлі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капітальний ремонт і модернізацію діючого обладнання, введення передової техні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економію матеріалів, палива, енерг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проведення науково-дослідних та проектно-конструкторських робі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дев’ятому розділі “ План інвестицій і капітальне будівництво” планування проводять за наступними показник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приріст виробничих потужностей за рахунок заходів щодо технічного переобладнання і побудови нових об’єкт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приріст виробничих потужностей за рахунок реконструкції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введення в дію виробничих потужностей за рахунок розширення діючих і побудови нових об’єкт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введення в дію основних виробничих і невиробничих фондів (включаючи об’єкти охорони природи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обсяг капітальних вкладень і будівельно-монтажних робі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обсяги незавершеного будівниц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інші напрямки інвестиці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десятому розділі “Соціальний розвиток колективу” плануються заходи по вирішенню слідуючих завдан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покращення умов і охорони праці, покращення здоров'я працівник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покращення соціально-культурних та житлово-побутових умов працюючи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удосконалення стилю і методів керівництва колекти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динадцятому розділі “План по охороні природи та раціональне використання природних ресурсів” передбачаються наступні напрямки діяльност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охорона і раціональне використання природних ресурс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охорона повітряних басейн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охорона і раціональне використання земе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 xml:space="preserve">охорона і раціональне використання мінеральних і природних ресурсі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гальний порядок розробки поточного плану є таким. Спочатку кожен із розділів плану розробляється окремо як проектний варіант. Далі відбувається взаємне коригування розділів до повного їх узгодження і збалансованості як за матеріально-фінансовими ресурсами, так і за періодами виконання. Це дозволяє створити динамічну систему взаємозв’язку виробничих, технічних, економічних, операційно-технічних заходів спрямованих на досягнення поставленої мети; передбачити порядок і черговість виконання робіт; встановити терміни і відповідальних виконавців з усього спектру різноманітних операцій, які передбачені планом; визначити джерела і розміри фінансування, а також припустимі витрати щодо кожного заходу, етапу і виду роб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труктура планових органів, як основна частина процесу управління підприємством, може базуватись на таких організаційних форм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з централізованими функціями плануванн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з децентралізованими функціями план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підприємстві з централізованими функціями планування при вищому керівництві створюється спеціальна служба планування, відділ планування та контролю, який займається розробкою перспективних та поточних планів та слідкує за ходом їх викон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децентралізованій системі планування планова робота здійснюється на трьох рівнях. На рівні вищого керівництва компанії існує центральна служба планування, яке займається розробкою тільки перспективних планів. В кожному виробничому відділі є свій плановий відділ, який складає поточний план відділу. На кожному підприємстві є відділ виробничого планування і контролю, який займається поточним техніко-економічним і оперативно-календарним плануванням. Централізація перспективного планування та децентралізація поточного сприяє підвищенню ініціативи відділів при використанні виробничих можливостей. Основна робота по плануванню виконується в виробничих підрозділах із врахуванням специфіки їх робо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ісце центральної служби планування в складі апарату вищого керівництва підприємством може бути також різним. Наприклад, в американських фірмах найбільш часто застосовуються слідуючі варіанти розміщення центральної служби планува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в склад провідних управлінь фірми поряд з такими структурними підрозділами центрального апарату управління, як управління кадрів, правового управління, управління фінансами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√ </w:t>
      </w:r>
      <w:r>
        <w:rPr>
          <w:color w:val="000000"/>
          <w:sz w:val="28"/>
          <w:lang w:val="en-US" w:eastAsia="en-US"/>
        </w:rPr>
        <w:t>може бути виведена із складу провідних управлінь і підпорядковуватися тільки директору фірми [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 вітчизняній практиці планування носить децентралізований характер і зосереджено практично по всіх функціональних відділах підприємства. Керівництво роботою по економічному плануванню на підприємстві, направлене на організацію раціональної господарської діяльності, виявлення та використання резервів виробництва, виконує планово-економічний відділ (ПЕВ). Він же організовує проведення комплексного економічного аналізу діяльності підприємства, приймає участь в розробці заходів щодо підвищення ефективності виробниц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27:00Z</dcterms:created>
  <dc:creator>адміністратор</dc:creator>
  <dc:description/>
  <cp:keywords/>
  <dc:language>en-US</dc:language>
  <cp:lastModifiedBy>Mage</cp:lastModifiedBy>
  <cp:lastPrinted>2010-10-31T19:04:00Z</cp:lastPrinted>
  <dcterms:modified xsi:type="dcterms:W3CDTF">2011-10-04T11:27:00Z</dcterms:modified>
  <cp:revision>2</cp:revision>
  <dc:subject/>
  <dc:title>Зміст поточних планів та організація їх розробки</dc:title>
</cp:coreProperties>
</file>