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КООПСПІЛКА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bCs w:val="false"/>
          <w:sz w:val="28"/>
          <w:szCs w:val="28"/>
        </w:rPr>
        <w:t>ЛЬВІВСЬКА КОМЕРЦІЙНА АКАДЕМІ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rPr/>
      </w:pPr>
      <w:r>
        <w:rPr>
          <w:bCs w:val="false"/>
          <w:i w:val="false"/>
          <w:iCs w:val="false"/>
          <w:sz w:val="28"/>
          <w:szCs w:val="72"/>
        </w:rPr>
        <w:t>КОНТРОЛЬНА РОБОТ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bCs/>
          <w:szCs w:val="40"/>
          <w:lang w:val="uk-UA"/>
        </w:rPr>
      </w:pPr>
      <w:r>
        <w:rPr>
          <w:b/>
          <w:bCs/>
          <w:szCs w:val="40"/>
          <w:lang w:val="uk-UA"/>
        </w:rPr>
        <w:t>з курсу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bCs/>
          <w:i/>
          <w:i/>
          <w:iCs/>
          <w:szCs w:val="48"/>
          <w:lang w:val="uk-UA"/>
        </w:rPr>
      </w:pPr>
      <w:r>
        <w:rPr>
          <w:b/>
          <w:bCs/>
          <w:i/>
          <w:iCs/>
          <w:szCs w:val="48"/>
          <w:lang w:val="uk-UA"/>
        </w:rPr>
        <w:t>“</w:t>
      </w:r>
      <w:r>
        <w:rPr>
          <w:b/>
          <w:bCs/>
          <w:i/>
          <w:iCs/>
          <w:szCs w:val="48"/>
          <w:lang w:val="uk-UA"/>
        </w:rPr>
        <w:t>Економічний аналіз”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bCs/>
          <w:i/>
          <w:i/>
          <w:iCs/>
          <w:szCs w:val="40"/>
          <w:lang w:val="uk-UA"/>
        </w:rPr>
      </w:pPr>
      <w:r>
        <w:rPr>
          <w:b/>
          <w:bCs/>
          <w:szCs w:val="40"/>
          <w:lang w:val="uk-UA"/>
        </w:rPr>
        <w:t>на тему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bCs/>
          <w:i/>
          <w:i/>
          <w:iCs/>
          <w:szCs w:val="48"/>
          <w:lang w:val="uk-UA"/>
        </w:rPr>
      </w:pPr>
      <w:r>
        <w:rPr>
          <w:b/>
          <w:bCs/>
          <w:i/>
          <w:iCs/>
          <w:szCs w:val="48"/>
          <w:lang w:val="uk-UA"/>
        </w:rPr>
        <w:t>“</w:t>
      </w:r>
      <w:r>
        <w:rPr>
          <w:b/>
          <w:bCs/>
          <w:i/>
          <w:iCs/>
          <w:szCs w:val="48"/>
          <w:lang w:val="uk-UA"/>
        </w:rPr>
        <w:t>Історія та тенденції розвитку економічного аналізу”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bCs/>
          <w:i/>
          <w:i/>
          <w:iCs/>
          <w:szCs w:val="48"/>
          <w:lang w:val="uk-UA"/>
        </w:rPr>
      </w:pPr>
      <w:r>
        <w:rPr>
          <w:b/>
          <w:bCs/>
          <w:i/>
          <w:iCs/>
          <w:szCs w:val="4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Виконала студентка 3 курсу 2 групи факультету заочної осві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скорочений термін навчання спеціальність “Облік і аудит”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bCs/>
          <w:iCs/>
          <w:color w:val="000000"/>
          <w:lang w:val="uk-UA"/>
        </w:rPr>
      </w:pPr>
      <w:r>
        <w:rPr>
          <w:bCs/>
          <w:iCs/>
          <w:color w:val="000000"/>
          <w:lang w:val="uk-UA"/>
        </w:rPr>
        <w:t>Фасоль Наталі Юріївн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bCs/>
          <w:iCs/>
          <w:color w:val="000000"/>
          <w:lang w:val="uk-UA"/>
        </w:rPr>
      </w:pPr>
      <w:r>
        <w:rPr>
          <w:bCs/>
          <w:i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Науковий керівник –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доктор економічних наук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bCs/>
          <w:iCs/>
          <w:color w:val="000000"/>
          <w:lang w:val="uk-UA"/>
        </w:rPr>
      </w:pPr>
      <w:r>
        <w:rPr>
          <w:bCs/>
          <w:iCs/>
          <w:color w:val="000000"/>
          <w:lang w:val="uk-UA"/>
        </w:rPr>
        <w:t>професор В.С. Рудницьки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iCs/>
          <w:color w:val="000000"/>
          <w:lang w:val="uk-UA"/>
        </w:rPr>
      </w:pPr>
      <w:r>
        <w:rPr>
          <w:bCs/>
          <w:iCs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954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954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954" w:leader="none"/>
        </w:tabs>
        <w:spacing w:lineRule="auto" w:line="360"/>
        <w:ind w:firstLine="709"/>
        <w:jc w:val="center"/>
        <w:rPr>
          <w:lang w:val="uk-UA"/>
        </w:rPr>
      </w:pPr>
      <w:r>
        <w:rPr>
          <w:lang w:val="uk-UA"/>
        </w:rPr>
        <w:t>Львів - 2005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b/>
          <w:lang w:val="uk-UA"/>
        </w:rPr>
        <w:t>1. Історія розвитку економічного аналізу в епоху капіталістичного і домонополістичного капіталізму</w:t>
      </w:r>
    </w:p>
    <w:p>
      <w:pPr>
        <w:pStyle w:val="TextBodyIndent"/>
        <w:widowControl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widowControl w:val="false"/>
        <w:rPr/>
      </w:pPr>
      <w:r>
        <w:rPr/>
        <w:t>Здійснюючи загальні підходи до вивчення історії розвитку економічного аналізу, можна сказати, що економічний аналіз сам по собі не розвивався, він розвивався в тісному взаємозв’язку з бухгалтерським обліком і поетапно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954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Свого першочергового розвитку економічний аналіз зазнав, як свідчить історія, ще в бронзовому віці. В даний період економічний аналіз носив примітивний характер. Аналізовані показники були натуральні, абсолютні. Аналіз проводився нерегулярно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954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роте дедалі розвиток аналізу удосконалювався, тобто здійснювалась оцінка достовірності складних звітів, звіти оприлюднювались, а також фінансові агенти несли відповідальність за достовірність звітів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954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еріод залізного віку та в епоху середньовіччя був переломним у розвитку економічного аналізу. В дані періоди почали застосовуватись і аналізуватись різноманітні документи, проте переважали усні свідчення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954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 епоху капіталістичного укладу значний внесок в аналіз зробив Лука Пачолі відомим Трактатом про рахунк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954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ХІХ – початок ХХ століття характеризується теорією калькуляції, що створило передумови для виникнення нового напрямку економічного аналізу – функціонального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954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Значний внесок в розвиток даного напрямку зробив такий вчений, як І.Ф.Шерр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954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ХХ століття характеризується подальшим розвитком економічного аналізу і значним у цей процес є вклад російських вчених: П.М. Крижанівський, А.З. Попов, І.Г. Максимов. І.Г. Максимов сформулював потребу і завдання попереднього аналізу, розробив рекомендації щодо використання результатів аналізу доходності окремих господарських операцій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954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отреби ринкової економіки зумовлювали подальший розвиток аналізу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954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оглибився коефіцієнтний фінансовий аналіз, у облікову практику були запроваджені кошториси і все це були праці Ф. Гюглі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954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ажливим досягненням бухгалтерського обліку у ХХ столітті є те, що фахівці даного напрямку описали потребу в аналізі господарської діяльності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954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Тобто розвиток економічного аналізу здійснювався постійно з нарощуванням темпів і обсягів. Були в його розвитку, як періоди підйому, так і періоди занепаду, що характеризувалось станом економіки.</w:t>
      </w:r>
    </w:p>
    <w:p>
      <w:pPr>
        <w:pStyle w:val="TextBodyIndent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  <w:tab w:val="left" w:pos="5954" w:leader="none"/>
        </w:tabs>
        <w:spacing w:lineRule="auto" w:line="360"/>
        <w:ind w:firstLine="709"/>
        <w:rPr/>
      </w:pPr>
      <w:r>
        <w:rPr>
          <w:b/>
        </w:rPr>
        <w:t xml:space="preserve">2. </w:t>
      </w:r>
      <w:r>
        <w:rPr>
          <w:b/>
          <w:color w:val="000000"/>
          <w:lang w:val="uk-UA"/>
        </w:rPr>
        <w:t>Основні тенденції економічного аналізу</w:t>
      </w:r>
    </w:p>
    <w:p>
      <w:pPr>
        <w:pStyle w:val="TextBodyIndent"/>
        <w:widowControl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TextBodyIndent"/>
        <w:widowControl w:val="false"/>
        <w:rPr/>
      </w:pPr>
      <w:r>
        <w:rPr/>
        <w:t>Науково-технічна і технологічна революції призводять до виникнення нових виробів, послуг, виробництв і галузей, а в зв’язку з цим і виникатимуть нові об’єкти економічного аналізу, буде зростати значення функціонально-вартісного аналізу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954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У зв’язку з широким розповсюдженням електронно-обчислювальної техніки ХХІ вік стане епохою виникнення та розповсюдження без паперової бухгалтерії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954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Економічний аналіз буде відігравати значну роль у ХХІ столітті між зростаючими зовнішніми і внутрішніми інформаційними потоками, у контролі і управлінні виробництвом, фінансами і кредитом, соціальною сферою. Зростатиме роль аналітичних процедур у ризикоорієнтованому аудиті та менеджменті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954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Отже, необхідним є вдосконалення методології та організації аналізу інвестиційної та фінансової діяльності на мікро-, мезо- та макрорівні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954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ільна конкуренція, свобода вибору, які основні умови ринкового середовища, подальше розповсюдження світових економічних тенденцій приведуть, що в Україні, як і в інших країнах з перехідною економікою відбуватиметься перенасичення ринку товарами, роботами та послугам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954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ищевказані тенденції вимагатимуть удосконалення фінансового менеджменту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954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Застосування кластерної моделі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954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Кластери – це об’єднання підприємств малого та середнього бізнесу, навчальних закладів, контролюючих та регулюючих інституцій за територіальною ознакою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954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роте проблемою кластерної моделі є те, що для потреб нових виробничих систем використовуються не всі показники звітності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954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Отже необхідна певна переорієнтація, переосмислення та конкретизація показників звітності, виходячи з вимог повноцінного інформаційно-аналітичного забезпечення кластерної моделі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954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 кластерних моделях суб’єктом стратегічного управління є неурядові громадські організації-координатор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954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Тобто в майбутньому потрібно вдосконалити інформаційне забезпечення аналізу кластерних моделей і оптимізувати їх менеджмент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954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Інтенсифікація також в майбутньому наукових досліджень соціально-економічного аналізу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954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  <w:tab w:val="left" w:pos="5954" w:leader="none"/>
        </w:tabs>
        <w:spacing w:lineRule="auto" w:line="360"/>
        <w:ind w:firstLine="709"/>
        <w:rPr/>
      </w:pPr>
      <w:r>
        <w:rPr>
          <w:b/>
          <w:color w:val="000000"/>
          <w:lang w:val="uk-UA"/>
        </w:rPr>
        <w:t>3. Розвиток економічного аналізу в Україні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  <w:tab w:val="left" w:pos="5954" w:leader="none"/>
        </w:tabs>
        <w:spacing w:lineRule="auto" w:line="36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  <w:tab w:val="left" w:pos="5954" w:leader="none"/>
        </w:tabs>
        <w:spacing w:lineRule="auto" w:line="360"/>
        <w:ind w:firstLine="709"/>
        <w:rPr/>
      </w:pPr>
      <w:r>
        <w:rPr>
          <w:lang w:val="uk-UA"/>
        </w:rPr>
        <w:t>Дослідження економічного аналізу на Україні, як свідчить історія розвитку були ускладнені із-за двох причин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  <w:tab w:val="left" w:pos="5954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особливостями історичного розвитку Україн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  <w:tab w:val="left" w:pos="5954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відсутністю достатнього числа літературних джерел;</w:t>
      </w:r>
    </w:p>
    <w:p>
      <w:pPr>
        <w:pStyle w:val="TextBodyIndent"/>
        <w:widowControl w:val="false"/>
        <w:rPr/>
      </w:pPr>
      <w:r>
        <w:rPr/>
        <w:t>І як свідчать особливості історичного розвитку України економічний аналіз в Україні розвивався поетапно, дуже повільно і з багатьма ускладненням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954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ерше зародження, як такого аналізу відбулось в Київській Русі в ХІ столітті н.е. і пізніше – в Галицько-Волинському князівстві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954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Другим етапом розвитку вважається період після татаро-монгольського нашестя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lang w:val="uk-UA"/>
        </w:rPr>
        <w:t>Третім етапом розвитку вважається період виникнення у кінці ХΥ століття Запорізької Січі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954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Усі ці вище перераховані періоди розвитку економічного аналізу були примітивним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954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Далі однією з перших в історії України практичних спроб аналізу фінансів на рівні держави була діяльність гетьмана І.Мазеп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954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Проте в цілому аналіз продовжував залишатись оперативним. В дальнішому взагалі відбувся занепад розвитку коли Україна втратила ознаки незалежної держави і підпорядковувалась царські Росії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954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І тільки ХХ століття стало вагомим періодом у розвитку аналізу. Проте і в даний період були свої ускладнення, а саме: різноманітні видання здійснювались у видавництвах Москви, Ленінграду і звичайно на російській мовою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954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 такому напрямку і здійснювався розвиток економічного аналізу в колишньому СРСР, а тому окремо розвиток аналізу в Україні виділити неможливо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954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Значного розвитку економічний аналіз зазнав в 80-ті роки ХХ століття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954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У 90-х роках ХХ століття тенденція розвитку економічного аналізу посилилась в зв’язку з переходом до ринкових відносин в Україні. Почалося становлення національної школи економічного аналізу представниками якої є П.І.Гайдуцький, В.М.Іваненко. Сформувались і розвиваються певні напрямки досліджень, наприклад так як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5954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Теорія економічного аналіз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5954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Фінансовий аналіз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5954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 xml:space="preserve">Стратегічний аналіз. </w:t>
      </w:r>
    </w:p>
    <w:p>
      <w:pPr>
        <w:pStyle w:val="TextBodyIndent"/>
        <w:widowControl w:val="false"/>
        <w:rPr/>
      </w:pPr>
      <w:r>
        <w:rPr/>
        <w:t>Проте ХХ століття вимагає подальшого удосконалення існуючої методології економічного аналізу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5954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 w:val="false"/>
          <w:sz w:val="28"/>
        </w:rPr>
      </w:pPr>
      <w:r>
        <w:rPr>
          <w:bCs w:val="false"/>
          <w:sz w:val="28"/>
        </w:rPr>
        <w:t>Завдання 1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color w:val="000000"/>
          <w:sz w:val="28"/>
          <w:szCs w:val="29"/>
          <w:lang w:val="uk-UA"/>
        </w:rPr>
      </w:pPr>
      <w:r>
        <w:rPr>
          <w:bCs/>
          <w:color w:val="000000"/>
          <w:sz w:val="28"/>
          <w:szCs w:val="29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Місячний посадовий оклад економіста - 350 грн. при тривалості робочого дня 8 годин. За графіком він має відпрацювати 22 дні, один з яких святковий, що не збігається з вихідним, а фактично йому був наданий листок непрацездатності на 4 дні, один з яких передсвятковий. З фонду матеріального заохочення економісту нарахована премія в розмірі 20% фактичного заробітку. Нарахувати місячну заробітну плату економісту.</w:t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before="0" w:after="0"/>
        <w:ind w:right="0"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Розв’язок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 xml:space="preserve">22 – 1 = 21 – день – робочий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21 – 4 = 17 днів – відпрацював економіс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350 : 21 = 16,67 грн. – денна заробітна пла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16,67 · 17 = 283,39 грн. – заробітна плата згідно посадового окладу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drawing>
          <wp:inline distT="0" distB="0" distL="0" distR="0">
            <wp:extent cx="16383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грн. – премія в розмірі 20 %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283,39 + 56,68 = 340,07 грн. – місячна заробітна плата економіс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Завдання 2</w:t>
      </w:r>
    </w:p>
    <w:p>
      <w:pPr>
        <w:pStyle w:val="22"/>
        <w:widowControl w:val="false"/>
        <w:tabs>
          <w:tab w:val="clear" w:pos="708"/>
          <w:tab w:val="left" w:pos="993" w:leader="none"/>
        </w:tabs>
        <w:spacing w:before="0" w:after="0"/>
        <w:ind w:right="0"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2"/>
        <w:widowControl w:val="false"/>
        <w:tabs>
          <w:tab w:val="clear" w:pos="708"/>
          <w:tab w:val="left" w:pos="993" w:leader="none"/>
        </w:tabs>
        <w:spacing w:before="0" w:after="0"/>
        <w:ind w:right="0" w:firstLine="709"/>
        <w:rPr/>
      </w:pPr>
      <w:r>
        <w:rPr/>
        <w:t>Робота двох підприємств, що виробляють однакову продукцію у межах об’єднання, характеризується даними, наведеними в табл.. 16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Таблиця 16</w:t>
      </w:r>
    </w:p>
    <w:tbl>
      <w:tblPr>
        <w:tblW w:w="807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99"/>
        <w:gridCol w:w="1682"/>
        <w:gridCol w:w="1480"/>
        <w:gridCol w:w="1699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приємство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передній період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вітний період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сяг виробництва, грн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исельність працюючих, чол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сяг виробництва, грн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исельність працюючих, чол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 040 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6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 950 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 500 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9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 540 0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0</w:t>
            </w:r>
          </w:p>
        </w:tc>
      </w:tr>
    </w:tbl>
    <w:p>
      <w:pPr>
        <w:pStyle w:val="Style9"/>
        <w:widowControl w:val="false"/>
        <w:tabs>
          <w:tab w:val="clear" w:pos="708"/>
          <w:tab w:val="left" w:pos="993" w:leader="none"/>
        </w:tabs>
        <w:spacing w:before="0" w:after="0"/>
        <w:ind w:left="0" w:right="0" w:firstLine="709"/>
        <w:rPr/>
      </w:pPr>
      <w:r>
        <w:rPr/>
      </w:r>
    </w:p>
    <w:p>
      <w:pPr>
        <w:pStyle w:val="Style9"/>
        <w:widowControl w:val="false"/>
        <w:tabs>
          <w:tab w:val="clear" w:pos="708"/>
          <w:tab w:val="left" w:pos="993" w:leader="none"/>
        </w:tabs>
        <w:spacing w:before="0" w:after="0"/>
        <w:ind w:left="0" w:right="0" w:firstLine="709"/>
        <w:rPr/>
      </w:pPr>
      <w:r>
        <w:rPr/>
        <w:t>Розрахувати індекси зміни продуктивності праці робітників кожного підприємства та загальний процент підвищення продуктивності праці на двох підприємствах.</w:t>
      </w:r>
    </w:p>
    <w:p>
      <w:pPr>
        <w:pStyle w:val="Heading8"/>
        <w:keepNext w:val="false"/>
        <w:widowControl w:val="false"/>
        <w:tabs>
          <w:tab w:val="clear" w:pos="708"/>
          <w:tab w:val="left" w:pos="993" w:leader="none"/>
        </w:tabs>
        <w:spacing w:before="0" w:after="0"/>
        <w:ind w:left="0" w:right="0" w:firstLine="709"/>
        <w:jc w:val="both"/>
        <w:rPr/>
      </w:pPr>
      <w:r>
        <w:rPr/>
        <w:t>Розв’язок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Продуктивність по підприємству № 1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а) за попередній пері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12192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грн./чол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б) за звітний пері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12065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грн./чо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Продуктивність по підприємству № 2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а) за попередній пері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12065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грн./чол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б) за звітний пері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12192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грн./чо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Індекс зміни продуктивності праці по підприємству № 1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1028700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Індекс зміни продуктивності праці по підприємству № 2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9525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Процент підвищення продуктивності праці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а) по підприємству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1,115 х 100% = 111,5%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111,5% - 100% = 11,5%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б) по підприємству № 2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1,13 х 100% = 113%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113% - 100% = 13%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Завдання 3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  <w:lang w:val="uk-UA"/>
        </w:rPr>
        <w:t>На ділянці працює 12 робітників. Інтервал обходів при проведенні моментних спостережень – 5 хв</w:t>
      </w:r>
      <w:r>
        <w:rPr>
          <w:smallCaps/>
          <w:color w:val="000000"/>
          <w:szCs w:val="28"/>
          <w:lang w:val="uk-UA"/>
        </w:rPr>
        <w:t xml:space="preserve">. </w:t>
      </w:r>
      <w:r>
        <w:rPr>
          <w:color w:val="000000"/>
          <w:szCs w:val="28"/>
          <w:lang w:val="uk-UA"/>
        </w:rPr>
        <w:t>Спостереження здійснювалися за дві години до закінчення зміни (з 15 до 16 год.). Коефіцієнт використання фонду робочого часу- 0,85. Результати спостереження наведено в табл.8.</w:t>
      </w:r>
    </w:p>
    <w:p>
      <w:pPr>
        <w:pStyle w:val="32"/>
        <w:widowControl w:val="false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32"/>
        <w:widowControl w:val="false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pacing w:val="0"/>
        </w:rPr>
      </w:pPr>
      <w:r>
        <w:rPr>
          <w:spacing w:val="0"/>
        </w:rPr>
        <w:t>Таблиця 8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Cs w:val="28"/>
          <w:lang w:val="uk-UA"/>
        </w:rPr>
        <w:t>Результати моментних спостережень за діяльністю робітників</w:t>
      </w:r>
      <w:r>
        <w:rPr>
          <w:b/>
          <w:bCs/>
          <w:lang w:val="uk-UA"/>
        </w:rPr>
        <w:t xml:space="preserve"> </w:t>
      </w:r>
      <w:r>
        <w:rPr>
          <w:b/>
          <w:bCs/>
          <w:color w:val="000000"/>
          <w:szCs w:val="28"/>
          <w:lang w:val="uk-UA"/>
        </w:rPr>
        <w:t>цеху з 15 до 16</w:t>
      </w:r>
      <w:r>
        <w:rPr>
          <w:color w:val="000000"/>
          <w:szCs w:val="28"/>
          <w:lang w:val="uk-UA"/>
        </w:rPr>
        <w:t xml:space="preserve"> </w:t>
      </w:r>
      <w:r>
        <w:rPr>
          <w:b/>
          <w:bCs/>
          <w:color w:val="000000"/>
          <w:szCs w:val="28"/>
          <w:lang w:val="uk-UA"/>
        </w:rPr>
        <w:t>г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(людино-моментів)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Явища, що помітні при проведенні спостережень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  <w:lang w:val="uk-UA"/>
              </w:rPr>
              <w:t>Поточний час, години-хвилини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.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рерви з організаційно-технічних прич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рерви, залежні від робітник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изначити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55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Cs w:val="27"/>
          <w:lang w:val="uk-UA"/>
        </w:rPr>
      </w:pPr>
      <w:r>
        <w:rPr>
          <w:color w:val="000000"/>
          <w:szCs w:val="27"/>
          <w:lang w:val="uk-UA"/>
        </w:rPr>
        <w:t>кількість обходів при проведенні спостереження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55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Cs w:val="27"/>
          <w:lang w:val="uk-UA"/>
        </w:rPr>
      </w:pPr>
      <w:r>
        <w:rPr>
          <w:color w:val="000000"/>
          <w:szCs w:val="27"/>
          <w:lang w:val="uk-UA"/>
        </w:rPr>
        <w:t>фактичний коефіцієнт завантаженості робітників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55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Cs w:val="27"/>
          <w:lang w:val="uk-UA"/>
        </w:rPr>
      </w:pPr>
      <w:r>
        <w:rPr>
          <w:color w:val="000000"/>
          <w:szCs w:val="27"/>
          <w:lang w:val="uk-UA"/>
        </w:rPr>
        <w:t>втрати, робочого часу одного і всіх робітників протягом години і змін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55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Cs w:val="27"/>
          <w:lang w:val="uk-UA"/>
        </w:rPr>
      </w:pPr>
      <w:r>
        <w:rPr>
          <w:color w:val="000000"/>
          <w:szCs w:val="27"/>
          <w:lang w:val="uk-UA"/>
        </w:rPr>
        <w:t>можливе підвищення продуктивності праці при ліквідації втрат робочого часу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Розв’язок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60 : 5 = 12 обходів – при проведені спостереженн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108 : 144 = 0,75 – коефіцієнт завантаженості робітникі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12 · 0,15 = 18 год. – втрати робочого часу всіх робітників протягом 1 г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12 х 8 · 0,15 = 14,4 год. – втрати робочого часу всіх робітників протягом змі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 xml:space="preserve">1,8 : 12 = 0,15 год. – втрати робочого часу протягом зміни одного робітника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можливе підвищення продуктивності праці при ліквідації втрат робочого часу на 15%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rPr>
          <w:b/>
          <w:b/>
          <w:bCs/>
        </w:rPr>
      </w:pPr>
      <w:r>
        <w:rPr>
          <w:b/>
          <w:bCs/>
        </w:rPr>
        <w:t>Завдання 4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color w:val="000000"/>
          <w:szCs w:val="29"/>
          <w:lang w:val="uk-UA"/>
        </w:rPr>
      </w:pPr>
      <w:r>
        <w:rPr>
          <w:b/>
          <w:bCs/>
          <w:color w:val="000000"/>
          <w:szCs w:val="29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Провести узагальнюючу рейтингову оцінку фінансового стану комерційного банку на основі показників, які включені департаментом безвиїзного нагляду НБУ до системи “</w:t>
      </w:r>
      <w:r>
        <w:rPr>
          <w:color w:val="000000"/>
          <w:szCs w:val="29"/>
          <w:lang w:val="en-US"/>
        </w:rPr>
        <w:t>Camel</w:t>
      </w:r>
      <w:r>
        <w:rPr>
          <w:color w:val="000000"/>
          <w:szCs w:val="29"/>
          <w:lang w:val="uk-UA"/>
        </w:rPr>
        <w:t>”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</w:r>
    </w:p>
    <w:tbl>
      <w:tblPr>
        <w:tblW w:w="816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38"/>
        <w:gridCol w:w="28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Показник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Одиниця виміру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Варіант ІІ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Якість капітал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бал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Якість активі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бал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визначити самостійно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Відношення вартості класифікованих активів до капітал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%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2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Якість менеджмент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бал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Дохідніст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бал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визначити самостійно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Коефіцієнт прибутковості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%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0,75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Вкажі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характеристики банків за сукупним визначеним у відповідності із завданням рейтинг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порядок визначення якості активі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Cs w:val="29"/>
          <w:lang w:val="uk-UA"/>
        </w:rPr>
        <w:t>порядок оцінки доходності і ліквідності банку згідно стандартизованої системи “</w:t>
      </w:r>
      <w:r>
        <w:rPr>
          <w:color w:val="000000"/>
          <w:szCs w:val="29"/>
          <w:lang w:val="en-US"/>
        </w:rPr>
        <w:t>Camel</w:t>
      </w:r>
      <w:r>
        <w:rPr>
          <w:color w:val="000000"/>
          <w:szCs w:val="29"/>
          <w:lang w:val="uk-UA"/>
        </w:rPr>
        <w:t>”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рекомендації з покращення фінансового стану банку згідно завдання.</w:t>
      </w:r>
    </w:p>
    <w:p>
      <w:pPr>
        <w:pStyle w:val="Heading2"/>
        <w:keepNext w:val="false"/>
        <w:widowControl w:val="false"/>
        <w:tabs>
          <w:tab w:val="clear" w:pos="708"/>
          <w:tab w:val="left" w:pos="993" w:leader="none"/>
        </w:tabs>
        <w:spacing w:before="0" w:after="0"/>
        <w:ind w:right="0" w:firstLine="709"/>
        <w:jc w:val="both"/>
        <w:rPr>
          <w:spacing w:val="0"/>
          <w:sz w:val="28"/>
        </w:rPr>
      </w:pPr>
      <w:r>
        <w:rPr>
          <w:spacing w:val="0"/>
          <w:sz w:val="28"/>
        </w:rPr>
        <w:t>Розв’язок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Рейтингова оцінка встановлюється на підставі таких критерії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Рейтинг 1 (сильний) – банки, у яких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нормативи платоспроможності і достатності капіталу набагато перевищують 8 і 5% відповідно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показники капіталу кращі, ніж в інших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за результатами інспекторських перевірок якість активів відмін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Рейтинг 2 (задовільний) – банки, у яких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нормативи платоспроможності і достатності капіталу перевищують відповідно 8 і 5%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показники капіталу є одним з найкращих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за результатами інспекторських перевірок якість активів є задовільною або середньо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Рейтинг 3 (посередній) – банки, у яких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показники основного і сукупного капіталу відповідають норматива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середнє положення проміж інших банків за показниками капіталу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середня якість активів, що визначено в ході перевір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Рейтинг 4 (граничний) – банки, які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виконують один із двох встановлених нормативі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знаходяться в кінці своєї групи за показниками капіталу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демонструють певну нездатність або проблеми із якість активів за результатами інспектув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Рейтинг 5 (незадовільний) – банки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які порушують встановлені нормативи або які мають негативні показники капіталу (дефіцит капіталу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у яких показники капіталу гірші серед інших банків груп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що мають граничну або незадовільну якість активів за результатами інспекторських перевіро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Якість активів визначають за формулою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drawing>
          <wp:inline distT="0" distB="0" distL="0" distR="0">
            <wp:extent cx="4648200" cy="495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Рейтингова оцін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 xml:space="preserve">якщо АК менше </w:t>
        <w:tab/>
        <w:t>5% - 1 (сильний)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ab/>
        <w:tab/>
        <w:tab/>
        <w:tab/>
        <w:t>5-15% - 2 (задовільний)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ab/>
        <w:tab/>
        <w:tab/>
        <w:tab/>
        <w:t>15-30% - 3 (посередній)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ab/>
        <w:tab/>
        <w:tab/>
        <w:tab/>
        <w:t>30-50% - 4 (граничний)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ab/>
        <w:tab/>
        <w:tab/>
        <w:tab/>
        <w:t>більше 50% - 5 (незадовільний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Рівень надходжень (РН) розраховують за формулою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drawing>
          <wp:inline distT="0" distB="0" distL="0" distR="0">
            <wp:extent cx="5030470" cy="370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Загальну рейтингову оцінку надходжень встановлюють у залежності від коефіцієнта прибутковості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Коефіцієнт прибутковості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 xml:space="preserve">більший 1% - </w:t>
        <w:tab/>
        <w:t>1 (сильний)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 xml:space="preserve">0,75-1,0% - </w:t>
        <w:tab/>
        <w:tab/>
        <w:t>2 (задовільний)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 xml:space="preserve">0,50-0,75% - </w:t>
        <w:tab/>
        <w:t>3 (посередній)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 xml:space="preserve">0,25-0,5% - </w:t>
        <w:tab/>
        <w:tab/>
        <w:t>4 (гранични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менше 0,25%, або чисті збитки – 5 (незадовільни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Етапи аналізу ліквідності є такими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перевірка виконання встановлених показників і нормативів ліквідності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експертна оцінка за приведеними критері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Рейтинг 1 (сильний). Високий рівень ліквідності актив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Рейтинг 2 (задовільний). Достатній рівень ліквідності актив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Рейтинг 3 (посередній). Достатній рівень ліквідних активів на даний момент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Рейтинг 4 (граничний). Недостатній рівень ліквідних кошт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Рейтинг 5 (незадовільний). Значна недостатність ліквідних актив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</w:r>
      <w:r>
        <w:br w:type="page"/>
      </w:r>
    </w:p>
    <w:p>
      <w:pPr>
        <w:pStyle w:val="Heading3"/>
        <w:keepNext w:val="false"/>
        <w:widowControl w:val="false"/>
        <w:tabs>
          <w:tab w:val="clear" w:pos="708"/>
          <w:tab w:val="left" w:pos="993" w:leader="none"/>
        </w:tabs>
        <w:spacing w:before="0" w:after="0"/>
        <w:ind w:left="0" w:right="0" w:firstLine="709"/>
        <w:jc w:val="both"/>
        <w:rPr/>
      </w:pPr>
      <w:r>
        <w:rPr/>
        <w:t>Завдання 5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Дати оцінку структури активних операцій комерційного банку, здійснити аналіз структури активів на ліквідність на основі даних таблиці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Таблиця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труктура активних операцій комерційного банку</w:t>
      </w:r>
    </w:p>
    <w:tbl>
      <w:tblPr>
        <w:tblW w:w="815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993"/>
        <w:gridCol w:w="992"/>
        <w:gridCol w:w="95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ктив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ріант І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хилення</w:t>
            </w:r>
          </w:p>
        </w:tc>
      </w:tr>
      <w:tr>
        <w:trPr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.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 сумі тис. грн.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 структурі %</w:t>
            </w:r>
          </w:p>
        </w:tc>
      </w:tr>
      <w:tr>
        <w:trPr>
          <w:trHeight w:val="1464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м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с. гр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м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с. грн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алюта, мон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на коррахунку в Н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4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шти на коррахунках в інших ба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позити та кредити в інших бн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інні папери в портфелі банку на прод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редити надані клієн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14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0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вестиційні цінні пап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вгострокові вкладення до асоціаційних компаній і дочірніх фір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новні засо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матеріальні акти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раховані доходи до отрим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ші акти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5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За даними таблиці зробити висновки щодо змін у структурі активних операцій, а саме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оцінити зміни в активах банку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дати оцінку динаміки високоліквідних активі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провести оцінку структури активів на ліквідність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оцінити кредитну активність банку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оцінити інвестиційний портфель банку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визначити коефіцієнт співвідношення дохідних активів до загальних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TextBodyIndent"/>
        <w:widowControl w:val="false"/>
        <w:rPr>
          <w:b/>
          <w:b/>
          <w:bCs/>
        </w:rPr>
      </w:pPr>
      <w:r>
        <w:rPr>
          <w:b/>
          <w:bCs/>
        </w:rPr>
        <w:t>Завдання 6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Визначити структуру витрат страхової компанії та їх динаміку за 5 років, дати оцінку змінам, використавши такі вихідні дані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 тис. грн.</w:t>
      </w:r>
    </w:p>
    <w:tbl>
      <w:tblPr>
        <w:tblW w:w="831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11"/>
        <w:gridCol w:w="1111"/>
        <w:gridCol w:w="1111"/>
        <w:gridCol w:w="1111"/>
        <w:gridCol w:w="107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Статті витра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1-й рі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2-й рі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3-й рі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4-й рі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5-й рі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Витрати на виплату страхових відшкодуван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435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421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4840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4905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499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Відрахування в страхові резерв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350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362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305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365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371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Відрахування до централізованих страхових резервних фонді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12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12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13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19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21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Витрати н проведення страхової справ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380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396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760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894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920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Витрати на превентивні заход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12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10,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8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5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1,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Інші витра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25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36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40,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42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43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5130,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5028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5969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6232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1857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color w:val="000000"/>
          <w:szCs w:val="29"/>
          <w:lang w:val="uk-UA"/>
        </w:rPr>
      </w:pPr>
      <w:r>
        <w:rPr>
          <w:b/>
          <w:bCs/>
          <w:color w:val="000000"/>
          <w:szCs w:val="29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color w:val="000000"/>
          <w:szCs w:val="29"/>
          <w:lang w:val="uk-UA"/>
        </w:rPr>
      </w:pPr>
      <w:r>
        <w:rPr>
          <w:b/>
          <w:bCs/>
          <w:color w:val="000000"/>
          <w:szCs w:val="29"/>
          <w:lang w:val="uk-UA"/>
        </w:rPr>
        <w:t>Розв’язок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color w:val="000000"/>
          <w:szCs w:val="29"/>
          <w:lang w:val="uk-UA"/>
        </w:rPr>
      </w:pPr>
      <w:r>
        <w:rPr>
          <w:b/>
          <w:bCs/>
          <w:color w:val="000000"/>
          <w:szCs w:val="29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труктура витрат страхової компанії</w:t>
      </w:r>
    </w:p>
    <w:tbl>
      <w:tblPr>
        <w:tblW w:w="846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109"/>
        <w:gridCol w:w="876"/>
        <w:gridCol w:w="992"/>
        <w:gridCol w:w="958"/>
        <w:gridCol w:w="842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Статті витра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1-й рі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2-й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3-й рі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4-й рік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5-й рік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6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Витрати на виплату страхових відшкодуван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84,8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83,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81,1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78,7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26,9%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Відрахування в страхові резерв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6,8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7,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5,1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5,9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20%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Відрахування до централізованих страхових резервних фонді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0,2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0,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0,2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0,3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1,2%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Витрати н проведення страхової справ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7,4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7,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12,7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14,4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49,6%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Витрати на превентивні заход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0,2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0,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0,1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0,1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0,1%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Інші витра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0,6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0,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0,8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0,6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2,2%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Всьо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100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10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100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100%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br w:type="page"/>
      </w:r>
      <w:r>
        <w:rPr>
          <w:color w:val="000000"/>
          <w:szCs w:val="29"/>
          <w:lang w:val="uk-UA"/>
        </w:rPr>
        <w:t>Динаміка витрат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Витрати на виплату страхових відшкодувань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83,7 – 84,8 = -1,1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81,1 – 84,8 = -3,7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78,7 – 84,8 = -6,1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</w:rPr>
      </w:pPr>
      <w:r>
        <w:rPr>
          <w:color w:val="000000"/>
          <w:szCs w:val="29"/>
          <w:lang w:val="uk-UA"/>
        </w:rPr>
        <w:t>26,9 – 94,8 = -57,9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Відрахування в страхові резерви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7,2 – 6,8 = 0,4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5,1 – 6,8 = -1,7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5,9 – 6,8 = -0,9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20,0 – 6,8 = 13,2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Відрахування до централізованих страхових резервних фонд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0,3 – 0,2 = 0,1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0,2 – 0,2 = 0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0,3 – 0,2 = 0,1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1,2 – 0,2 = 1,0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Витрати на проведення страхової справи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7,9 – 7,4 = 0,5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12,7 – 7,4 = 5,3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14,4 – 7,4 = 7,0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49,6 – 7,4 = 42,2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Витрати на превентивні заходи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0,2 – 0,2 = 0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0,1 – 0,2 = -0,1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0,1 – 0,2 = -0,1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0,1 – 0,2 = -0,1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Інші витра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0,7 – 0,6 = 0,1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0,8 – 0,6 = 0,2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0,6 – 0,6 = 0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2,2 – 0,6 = 1,6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Найбільшу питому вагу в структурі витрат страхової компанії на протязі 4-х років займають витрати на виплату страхових відшкодувань і в динаміці спостерігається тенденція в сторону зменшення і за 5-й рік дані витрати не просто зменшились, а перейшли на друге місце в структурі витрат.</w:t>
      </w:r>
    </w:p>
    <w:p>
      <w:pPr>
        <w:pStyle w:val="Heading5"/>
        <w:keepNext w:val="false"/>
        <w:widowControl w:val="false"/>
        <w:tabs>
          <w:tab w:val="clear" w:pos="708"/>
          <w:tab w:val="left" w:pos="993" w:leader="none"/>
        </w:tabs>
        <w:spacing w:before="0" w:after="0"/>
        <w:ind w:right="0" w:firstLine="709"/>
        <w:jc w:val="both"/>
        <w:rPr>
          <w:color w:val="000000"/>
          <w:spacing w:val="0"/>
          <w:szCs w:val="29"/>
          <w:lang w:val="uk-UA"/>
        </w:rPr>
      </w:pPr>
      <w:r>
        <w:rPr>
          <w:color w:val="000000"/>
          <w:spacing w:val="0"/>
          <w:szCs w:val="29"/>
          <w:lang w:val="uk-UA"/>
        </w:rPr>
      </w:r>
    </w:p>
    <w:p>
      <w:pPr>
        <w:pStyle w:val="Heading5"/>
        <w:keepNext w:val="false"/>
        <w:widowControl w:val="false"/>
        <w:tabs>
          <w:tab w:val="clear" w:pos="708"/>
          <w:tab w:val="left" w:pos="993" w:leader="none"/>
        </w:tabs>
        <w:spacing w:before="0" w:after="0"/>
        <w:ind w:right="0" w:firstLine="709"/>
        <w:jc w:val="both"/>
        <w:rPr>
          <w:spacing w:val="0"/>
        </w:rPr>
      </w:pPr>
      <w:r>
        <w:rPr>
          <w:spacing w:val="0"/>
        </w:rPr>
        <w:t>Завдання 7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pacing w:val="0"/>
          <w:szCs w:val="29"/>
          <w:lang w:val="uk-UA"/>
        </w:rPr>
      </w:pPr>
      <w:r>
        <w:rPr>
          <w:color w:val="000000"/>
          <w:spacing w:val="0"/>
          <w:szCs w:val="29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озрахувати показник збитковості страхової суми і визначити середнє значення показник збитковості страхової суми на основ наступних даних:</w:t>
      </w:r>
    </w:p>
    <w:tbl>
      <w:tblPr>
        <w:tblW w:w="77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33"/>
        <w:gridCol w:w="1469"/>
        <w:gridCol w:w="1403"/>
        <w:gridCol w:w="194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Рі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Загальна страхова сума застрахованих об’єктів, тис. грн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Сума сплачених стархових витар, тис.грн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Збитковість страхової сум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Відхилення показника збитковості від середнього арифметичног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199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15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16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0,0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-0,0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199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167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2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0,01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0,0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199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183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19,2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0,0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-0,0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199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34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0,00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-0,0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20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208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0,0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0,002</w:t>
            </w:r>
          </w:p>
        </w:tc>
      </w:tr>
    </w:tbl>
    <w:p>
      <w:pPr>
        <w:pStyle w:val="Style10"/>
        <w:widowControl w:val="false"/>
        <w:tabs>
          <w:tab w:val="clear" w:pos="708"/>
          <w:tab w:val="left" w:pos="993" w:leader="none"/>
        </w:tabs>
        <w:spacing w:before="0" w:after="0"/>
        <w:ind w:right="0"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Style10"/>
        <w:widowControl w:val="false"/>
        <w:tabs>
          <w:tab w:val="clear" w:pos="708"/>
          <w:tab w:val="left" w:pos="993" w:leader="none"/>
        </w:tabs>
        <w:spacing w:before="0" w:after="0"/>
        <w:ind w:right="0" w:firstLine="709"/>
        <w:jc w:val="both"/>
        <w:rPr>
          <w:spacing w:val="0"/>
        </w:rPr>
      </w:pPr>
      <w:r>
        <w:rPr>
          <w:spacing w:val="0"/>
        </w:rPr>
        <w:t>Розв’язок</w:t>
      </w:r>
    </w:p>
    <w:p>
      <w:pPr>
        <w:pStyle w:val="Normal"/>
        <w:ind w:firstLine="709"/>
        <w:rPr>
          <w:spacing w:val="0"/>
          <w:lang w:val="uk-UA"/>
        </w:rPr>
      </w:pPr>
      <w:r>
        <w:rPr>
          <w:spacing w:val="0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drawing>
          <wp:inline distT="0" distB="0" distL="0" distR="0">
            <wp:extent cx="4191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З – збитковість страхової су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В – сума виплаченого страхового відшкодування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С – страхова сума для всіх об’єктів страхув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 xml:space="preserve">1996 р. </w:t>
      </w:r>
      <w:r>
        <w:rPr>
          <w:color w:val="000000"/>
          <w:szCs w:val="29"/>
          <w:lang w:val="uk-UA"/>
        </w:rPr>
        <w:drawing>
          <wp:inline distT="0" distB="0" distL="0" distR="0">
            <wp:extent cx="11049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 xml:space="preserve">1997 р. </w:t>
      </w:r>
      <w:r>
        <w:rPr>
          <w:color w:val="000000"/>
          <w:szCs w:val="29"/>
          <w:lang w:val="uk-UA"/>
        </w:rPr>
        <w:drawing>
          <wp:inline distT="0" distB="0" distL="0" distR="0">
            <wp:extent cx="11049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 xml:space="preserve">1998 р. </w:t>
      </w:r>
      <w:r>
        <w:rPr>
          <w:color w:val="000000"/>
          <w:szCs w:val="29"/>
          <w:lang w:val="uk-UA"/>
        </w:rPr>
        <w:drawing>
          <wp:inline distT="0" distB="0" distL="0" distR="0">
            <wp:extent cx="11303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 xml:space="preserve">1999 р. </w:t>
      </w:r>
      <w:r>
        <w:rPr>
          <w:color w:val="000000"/>
          <w:szCs w:val="29"/>
          <w:lang w:val="uk-UA"/>
        </w:rPr>
        <w:drawing>
          <wp:inline distT="0" distB="0" distL="0" distR="0">
            <wp:extent cx="11303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 xml:space="preserve">2000 р. </w:t>
      </w:r>
      <w:r>
        <w:rPr>
          <w:color w:val="000000"/>
          <w:szCs w:val="29"/>
          <w:lang w:val="uk-UA"/>
        </w:rPr>
        <w:drawing>
          <wp:inline distT="0" distB="0" distL="0" distR="0">
            <wp:extent cx="11303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Середнє значення показника збитковості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drawing>
          <wp:inline distT="0" distB="0" distL="0" distR="0">
            <wp:extent cx="33528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Відхилення показника збитковості від середнього арифметичн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0,011 – 0,012 = -0,001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0,015 – 0,012 = 0,003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0,011 – 0,012 = -0,001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0,007 – 0,012 = -0,005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0,014 – 0,012 = 0,002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По такій статті витрат, як “відрахування в страхові резерви” відбувалось, то збільшення, то зменшення в порівнянні з 1-м роком і в кінцевому результаті відбулось збільш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По тертій статті витрат в динаміці не спостерігається стабільності, проте за останній рік дані витрати зросл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Спостерігається в динаміці тенденція росту витрат по четвертій статті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По п’ятій спостерігається тенденція в сторону зменшення даних витрат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По іншим витратам стабільності також не спостерігається, проте за останній рік в порівнянні з першим дані витрати зросл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Cs w:val="29"/>
          <w:lang w:val="uk-UA"/>
        </w:rPr>
      </w:pPr>
      <w:r>
        <w:rPr>
          <w:b w:val="false"/>
          <w:bCs w:val="false"/>
          <w:color w:val="000000"/>
          <w:szCs w:val="29"/>
          <w:lang w:val="uk-UA"/>
        </w:rPr>
      </w:r>
    </w:p>
    <w:p>
      <w:pPr>
        <w:pStyle w:val="TextBodyIndent"/>
        <w:widowControl w:val="false"/>
        <w:rPr>
          <w:b/>
          <w:b/>
          <w:bCs/>
        </w:rPr>
      </w:pPr>
      <w:r>
        <w:rPr>
          <w:b/>
          <w:bCs/>
        </w:rPr>
        <w:t>Завдання 8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color w:val="000000"/>
          <w:szCs w:val="29"/>
          <w:lang w:val="uk-UA"/>
        </w:rPr>
      </w:pPr>
      <w:r>
        <w:rPr>
          <w:b/>
          <w:bCs/>
          <w:color w:val="000000"/>
          <w:szCs w:val="29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Громадянин України Петренко Іван Іванович та Іваненко Петро Петрович вирішили заснувати власний бізнес у м. Львові як організаційно-правову форму підприємства було обрано товариство з обмеженою відповідальністю. Основний вид діяльності майбутнього підприємства та сума грошових коштів, якими володіють засновники, подано у таблиці 1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Таблиця 1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861"/>
        <w:gridCol w:w="3827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 xml:space="preserve">№ </w:t>
            </w:r>
            <w:r>
              <w:rPr>
                <w:sz w:val="20"/>
                <w:szCs w:val="29"/>
                <w:lang w:val="uk-UA"/>
              </w:rPr>
              <w:t>варіанту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Вид діяльност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Сума грошових коштів, якими володіють засновники, тис.грн.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1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Надання туристичних посл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20,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Завдання до задачі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Скласти перелік документів, необхідних для державної реєстрації підприємницької діяльності; визначити суму реєстраційного збору та суму коштів, які залишились у засновників після реєстрац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Розробити проект установчих документів майбутнього суб’єкта підприємницької діяльності.</w:t>
      </w:r>
    </w:p>
    <w:p>
      <w:pPr>
        <w:pStyle w:val="Heading6"/>
        <w:keepNext w:val="false"/>
        <w:widowControl w:val="false"/>
        <w:tabs>
          <w:tab w:val="clear" w:pos="708"/>
          <w:tab w:val="left" w:pos="993" w:leader="none"/>
        </w:tabs>
        <w:spacing w:before="0" w:after="0"/>
        <w:ind w:left="0" w:right="0" w:firstLine="709"/>
        <w:jc w:val="both"/>
        <w:rPr>
          <w:spacing w:val="0"/>
        </w:rPr>
      </w:pPr>
      <w:r>
        <w:rPr>
          <w:spacing w:val="0"/>
        </w:rPr>
        <w:t>Розв’язок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 xml:space="preserve">З 1 січня 1999 року мінімальний розмір заробітної плати в Україні становить 74 гривні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Таблиця 2</w:t>
      </w:r>
    </w:p>
    <w:tbl>
      <w:tblPr>
        <w:tblW w:w="863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701"/>
        <w:gridCol w:w="1417"/>
        <w:gridCol w:w="1833"/>
      </w:tblGrid>
      <w:tr>
        <w:trPr>
          <w:trHeight w:val="18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Перелік документів, необхідних для реє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Сума коштів, яким володіють засновники,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Сума коштів, обов’язкова для формування статутного фонду,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Сума реєстрацій-ного збору, грн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Залишок коштів у засновників після державної реєстрації, грн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993" w:leader="none"/>
              </w:tabs>
              <w:spacing w:lineRule="auto" w:line="360"/>
              <w:ind w:left="0" w:hanging="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установчі документи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993" w:leader="none"/>
              </w:tabs>
              <w:spacing w:lineRule="auto" w:line="360"/>
              <w:ind w:left="0" w:hanging="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засновницькі документи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993" w:leader="none"/>
              </w:tabs>
              <w:spacing w:lineRule="auto" w:line="360"/>
              <w:ind w:left="0" w:hanging="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статут суб’єкта господар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  <w:tab w:val="left" w:pos="1280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9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462,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462,5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Cs w:val="29"/>
          <w:lang w:val="en-US"/>
        </w:rPr>
        <w:t xml:space="preserve">(1250 х 74,00) = 925000 </w:t>
      </w:r>
      <w:r>
        <w:rPr>
          <w:color w:val="000000"/>
          <w:szCs w:val="29"/>
          <w:lang w:val="uk-UA"/>
        </w:rPr>
        <w:t>грн.</w:t>
      </w:r>
    </w:p>
    <w:p>
      <w:pPr>
        <w:pStyle w:val="Heading6"/>
        <w:keepNext w:val="false"/>
        <w:widowControl w:val="false"/>
        <w:tabs>
          <w:tab w:val="clear" w:pos="708"/>
          <w:tab w:val="left" w:pos="993" w:leader="none"/>
        </w:tabs>
        <w:spacing w:before="0" w:after="0"/>
        <w:ind w:left="0" w:right="0" w:firstLine="709"/>
        <w:jc w:val="both"/>
        <w:rPr>
          <w:color w:val="000000"/>
          <w:spacing w:val="0"/>
          <w:szCs w:val="29"/>
          <w:lang w:val="uk-UA"/>
        </w:rPr>
      </w:pPr>
      <w:r>
        <w:rPr>
          <w:color w:val="000000"/>
          <w:spacing w:val="0"/>
          <w:szCs w:val="29"/>
          <w:lang w:val="uk-UA"/>
        </w:rPr>
      </w:r>
    </w:p>
    <w:p>
      <w:pPr>
        <w:pStyle w:val="Heading6"/>
        <w:keepNext w:val="false"/>
        <w:widowControl w:val="false"/>
        <w:tabs>
          <w:tab w:val="clear" w:pos="708"/>
          <w:tab w:val="left" w:pos="993" w:leader="none"/>
        </w:tabs>
        <w:spacing w:before="0" w:after="0"/>
        <w:ind w:left="0" w:right="0" w:firstLine="709"/>
        <w:jc w:val="both"/>
        <w:rPr>
          <w:spacing w:val="0"/>
        </w:rPr>
      </w:pPr>
      <w:r>
        <w:rPr>
          <w:spacing w:val="0"/>
        </w:rPr>
        <w:t>Завдання 9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pacing w:val="0"/>
          <w:szCs w:val="29"/>
          <w:lang w:val="uk-UA"/>
        </w:rPr>
      </w:pPr>
      <w:r>
        <w:rPr>
          <w:color w:val="000000"/>
          <w:spacing w:val="0"/>
          <w:szCs w:val="29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На основі даних табл.. 3 здійснити порівняльний аналіз господарської діяльності за звітний рік двох суб’єктів бізнесу і скласти аналітичну довідку (обсяг 1-2 сторінки).</w:t>
      </w:r>
    </w:p>
    <w:p>
      <w:pPr>
        <w:pStyle w:val="Heading5"/>
        <w:keepNext w:val="false"/>
        <w:widowControl w:val="false"/>
        <w:tabs>
          <w:tab w:val="clear" w:pos="708"/>
          <w:tab w:val="left" w:pos="993" w:leader="none"/>
        </w:tabs>
        <w:spacing w:before="0" w:after="0"/>
        <w:ind w:right="0" w:firstLine="709"/>
        <w:jc w:val="both"/>
        <w:rPr>
          <w:spacing w:val="0"/>
        </w:rPr>
      </w:pPr>
      <w:r>
        <w:rPr>
          <w:spacing w:val="0"/>
        </w:rPr>
        <w:t>Розв’язок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Прибуток (П)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Па = 190 – 52,3 = 137,7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Пб = 159 – 39,4 = 119,6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Рентабельність (Р)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 xml:space="preserve">Ра = </w:t>
      </w:r>
      <w:r>
        <w:rPr>
          <w:color w:val="000000"/>
          <w:szCs w:val="29"/>
          <w:lang w:val="uk-UA"/>
        </w:rPr>
        <w:drawing>
          <wp:inline distT="0" distB="0" distL="0" distR="0">
            <wp:extent cx="8255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 xml:space="preserve">Рб = </w:t>
      </w:r>
      <w:r>
        <w:rPr>
          <w:color w:val="000000"/>
          <w:szCs w:val="29"/>
          <w:lang w:val="uk-UA"/>
        </w:rPr>
        <w:drawing>
          <wp:inline distT="0" distB="0" distL="0" distR="0">
            <wp:extent cx="8255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Ра &lt; Рб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Товарооборотність (О)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Оа =</w:t>
      </w:r>
      <w:r>
        <w:rPr>
          <w:color w:val="000000"/>
          <w:szCs w:val="29"/>
          <w:lang w:val="uk-UA"/>
        </w:rPr>
        <w:drawing>
          <wp:inline distT="0" distB="0" distL="0" distR="0">
            <wp:extent cx="1002665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Об =</w:t>
      </w:r>
      <w:r>
        <w:rPr>
          <w:color w:val="000000"/>
          <w:szCs w:val="29"/>
          <w:lang w:val="uk-UA"/>
        </w:rPr>
        <w:drawing>
          <wp:inline distT="0" distB="0" distL="0" distR="0">
            <wp:extent cx="9779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Оа &gt; Об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Продуктивність праці Пп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Ппа =</w:t>
      </w:r>
      <w:r>
        <w:rPr>
          <w:color w:val="000000"/>
          <w:szCs w:val="29"/>
          <w:lang w:val="uk-UA"/>
        </w:rPr>
        <w:drawing>
          <wp:inline distT="0" distB="0" distL="0" distR="0">
            <wp:extent cx="8128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Ппб =</w:t>
      </w:r>
      <w:r>
        <w:rPr>
          <w:color w:val="000000"/>
          <w:szCs w:val="29"/>
          <w:lang w:val="uk-UA"/>
        </w:rPr>
        <w:drawing>
          <wp:inline distT="0" distB="0" distL="0" distR="0">
            <wp:extent cx="7874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Ппа &gt; Ппб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Коефіцієнт чистого прибутку (Кп)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Кпа =</w:t>
      </w:r>
      <w:r>
        <w:rPr>
          <w:color w:val="000000"/>
          <w:szCs w:val="29"/>
          <w:lang w:val="uk-UA"/>
        </w:rPr>
        <w:drawing>
          <wp:inline distT="0" distB="0" distL="0" distR="0">
            <wp:extent cx="7493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Кпб =</w:t>
      </w:r>
      <w:r>
        <w:rPr>
          <w:color w:val="000000"/>
          <w:szCs w:val="29"/>
          <w:lang w:val="uk-UA"/>
        </w:rPr>
        <w:drawing>
          <wp:inline distT="0" distB="0" distL="0" distR="0">
            <wp:extent cx="8128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Кпа &lt; Кпб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Строк окупності інвестицій (Со)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Соа =</w:t>
      </w:r>
      <w:r>
        <w:rPr>
          <w:color w:val="000000"/>
          <w:szCs w:val="29"/>
          <w:lang w:val="uk-UA"/>
        </w:rPr>
        <w:drawing>
          <wp:inline distT="0" distB="0" distL="0" distR="0">
            <wp:extent cx="7493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Соб =</w:t>
      </w:r>
      <w:r>
        <w:rPr>
          <w:color w:val="000000"/>
          <w:szCs w:val="29"/>
          <w:lang w:val="uk-UA"/>
        </w:rPr>
        <w:drawing>
          <wp:inline distT="0" distB="0" distL="0" distR="0">
            <wp:extent cx="7239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Соа &gt; Соб</w:t>
      </w:r>
    </w:p>
    <w:p>
      <w:pPr>
        <w:pStyle w:val="Heading7"/>
        <w:keepNext w:val="false"/>
        <w:widowControl w:val="false"/>
        <w:tabs>
          <w:tab w:val="clear" w:pos="708"/>
          <w:tab w:val="left" w:pos="993" w:leader="none"/>
        </w:tabs>
        <w:spacing w:before="0" w:after="0"/>
        <w:ind w:left="0" w:right="0" w:firstLine="709"/>
        <w:jc w:val="both"/>
        <w:rPr>
          <w:spacing w:val="0"/>
        </w:rPr>
      </w:pPr>
      <w:r>
        <w:rPr>
          <w:spacing w:val="0"/>
        </w:rPr>
        <w:t>Аналітична довід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Аналізуючи господарську діяльність за звітний рік дох суб’єктів бізнесу, можна зробити висновок, що фінансовий стан підприємства А стабільніший, про що говорять такі показники, як прибуток, товарооборотність, продуктивність праці і окупність інвестицій. Проте коефіцієнт чистого прибутку в порівнянні з підприємством Б нижчій на 7,1 тис. грн., а це говорить що на підприємстві А на 7,1 тис. грн. припадає менше прибутку на 1 грн. вкладених інвестицій.</w:t>
      </w:r>
    </w:p>
    <w:p>
      <w:pPr>
        <w:pStyle w:val="Heading7"/>
        <w:keepNext w:val="false"/>
        <w:widowControl w:val="false"/>
        <w:tabs>
          <w:tab w:val="clear" w:pos="708"/>
          <w:tab w:val="left" w:pos="993" w:leader="none"/>
        </w:tabs>
        <w:spacing w:before="0" w:after="0"/>
        <w:ind w:left="0" w:right="0" w:firstLine="709"/>
        <w:jc w:val="both"/>
        <w:rPr>
          <w:color w:val="000000"/>
          <w:spacing w:val="0"/>
          <w:szCs w:val="29"/>
          <w:lang w:val="uk-UA"/>
        </w:rPr>
      </w:pPr>
      <w:r>
        <w:rPr>
          <w:color w:val="000000"/>
          <w:spacing w:val="0"/>
          <w:szCs w:val="29"/>
          <w:lang w:val="uk-UA"/>
        </w:rPr>
      </w:r>
    </w:p>
    <w:p>
      <w:pPr>
        <w:pStyle w:val="Heading7"/>
        <w:keepNext w:val="false"/>
        <w:widowControl w:val="false"/>
        <w:tabs>
          <w:tab w:val="clear" w:pos="708"/>
          <w:tab w:val="left" w:pos="993" w:leader="none"/>
        </w:tabs>
        <w:spacing w:before="0" w:after="0"/>
        <w:ind w:left="0" w:right="0" w:firstLine="709"/>
        <w:jc w:val="both"/>
        <w:rPr>
          <w:spacing w:val="0"/>
        </w:rPr>
      </w:pPr>
      <w:r>
        <w:rPr>
          <w:spacing w:val="0"/>
        </w:rPr>
        <w:t>Завдання 10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pacing w:val="0"/>
          <w:szCs w:val="29"/>
          <w:lang w:val="uk-UA"/>
        </w:rPr>
      </w:pPr>
      <w:r>
        <w:rPr>
          <w:color w:val="000000"/>
          <w:spacing w:val="0"/>
          <w:szCs w:val="29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На основі даних табл.. 4 обґрунтуйте рішення щодо вибору підприємства (А або Б) для інвестування коштів в його акц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Таблиця 4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(тис. грн.)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567"/>
        <w:gridCol w:w="567"/>
        <w:gridCol w:w="567"/>
        <w:gridCol w:w="709"/>
        <w:gridCol w:w="567"/>
        <w:gridCol w:w="709"/>
        <w:gridCol w:w="566"/>
        <w:gridCol w:w="566"/>
        <w:gridCol w:w="567"/>
        <w:gridCol w:w="568"/>
        <w:gridCol w:w="567"/>
        <w:gridCol w:w="567"/>
        <w:gridCol w:w="567"/>
      </w:tblGrid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Варіан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Обсяг продаж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Операційний дохі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Дохід від інших видів робі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Прибуток після оподатку-ванн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Актив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в т.ч. поточні актив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Поточні зобов’я-занн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1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2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79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рентабельність активів підприємства (Р)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 xml:space="preserve">Ра = </w:t>
      </w:r>
      <w:r>
        <w:rPr>
          <w:color w:val="000000"/>
          <w:szCs w:val="29"/>
          <w:lang w:val="uk-UA"/>
        </w:rPr>
        <w:drawing>
          <wp:inline distT="0" distB="0" distL="0" distR="0">
            <wp:extent cx="1231265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 xml:space="preserve">Рб = </w:t>
      </w:r>
      <w:r>
        <w:rPr>
          <w:color w:val="000000"/>
          <w:szCs w:val="29"/>
          <w:lang w:val="uk-UA"/>
        </w:rPr>
        <w:drawing>
          <wp:inline distT="0" distB="0" distL="0" distR="0">
            <wp:extent cx="11938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Ра &gt; Рб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Рентабельність капіталу (Рк)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 xml:space="preserve">Рка = </w:t>
      </w:r>
      <w:r>
        <w:rPr>
          <w:color w:val="000000"/>
          <w:szCs w:val="29"/>
          <w:lang w:val="uk-UA"/>
        </w:rPr>
        <w:drawing>
          <wp:inline distT="0" distB="0" distL="0" distR="0">
            <wp:extent cx="16256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 xml:space="preserve">Ркб = </w:t>
      </w:r>
      <w:r>
        <w:rPr>
          <w:color w:val="000000"/>
          <w:szCs w:val="29"/>
          <w:lang w:val="uk-UA"/>
        </w:rPr>
        <w:drawing>
          <wp:inline distT="0" distB="0" distL="0" distR="0">
            <wp:extent cx="16383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Ркб &lt; Рк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Коефіцієнт обороту чистих активів (К)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 xml:space="preserve">Ка = </w:t>
      </w:r>
      <w:r>
        <w:rPr>
          <w:color w:val="000000"/>
          <w:szCs w:val="29"/>
          <w:lang w:val="uk-UA"/>
        </w:rPr>
        <w:drawing>
          <wp:inline distT="0" distB="0" distL="0" distR="0">
            <wp:extent cx="7239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 xml:space="preserve">Кб = </w:t>
      </w:r>
      <w:r>
        <w:rPr>
          <w:color w:val="000000"/>
          <w:szCs w:val="29"/>
          <w:lang w:val="uk-UA"/>
        </w:rPr>
        <w:drawing>
          <wp:inline distT="0" distB="0" distL="0" distR="0">
            <wp:extent cx="6985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Ка &gt; Кб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Поточний коефіцієнт ліквідності (Кл)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 xml:space="preserve">Кла = </w:t>
      </w:r>
      <w:r>
        <w:rPr>
          <w:color w:val="000000"/>
          <w:szCs w:val="29"/>
          <w:lang w:val="uk-UA"/>
        </w:rPr>
        <w:drawing>
          <wp:inline distT="0" distB="0" distL="0" distR="0">
            <wp:extent cx="7112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 xml:space="preserve">Клб = </w:t>
      </w:r>
      <w:r>
        <w:rPr>
          <w:color w:val="000000"/>
          <w:szCs w:val="29"/>
          <w:lang w:val="uk-UA"/>
        </w:rPr>
        <w:drawing>
          <wp:inline distT="0" distB="0" distL="0" distR="0">
            <wp:extent cx="7239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Кла &gt; Клб</w:t>
      </w:r>
    </w:p>
    <w:p>
      <w:pPr>
        <w:pStyle w:val="Heading7"/>
        <w:keepNext w:val="false"/>
        <w:widowControl w:val="false"/>
        <w:tabs>
          <w:tab w:val="clear" w:pos="708"/>
          <w:tab w:val="left" w:pos="993" w:leader="none"/>
        </w:tabs>
        <w:spacing w:before="0" w:after="0"/>
        <w:ind w:left="0" w:right="0" w:firstLine="709"/>
        <w:jc w:val="both"/>
        <w:rPr>
          <w:color w:val="000000"/>
          <w:spacing w:val="0"/>
          <w:szCs w:val="29"/>
          <w:lang w:val="uk-UA"/>
        </w:rPr>
      </w:pPr>
      <w:r>
        <w:rPr>
          <w:color w:val="000000"/>
          <w:spacing w:val="0"/>
          <w:szCs w:val="29"/>
          <w:lang w:val="uk-UA"/>
        </w:rPr>
      </w:r>
    </w:p>
    <w:p>
      <w:pPr>
        <w:pStyle w:val="Heading7"/>
        <w:keepNext w:val="false"/>
        <w:widowControl w:val="false"/>
        <w:tabs>
          <w:tab w:val="clear" w:pos="708"/>
          <w:tab w:val="left" w:pos="993" w:leader="none"/>
        </w:tabs>
        <w:spacing w:before="0" w:after="0"/>
        <w:ind w:left="0" w:right="0" w:firstLine="709"/>
        <w:jc w:val="both"/>
        <w:rPr>
          <w:spacing w:val="0"/>
        </w:rPr>
      </w:pPr>
      <w:r>
        <w:rPr>
          <w:spacing w:val="0"/>
        </w:rPr>
        <w:t>Завдання 11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pacing w:val="0"/>
          <w:szCs w:val="29"/>
          <w:lang w:val="uk-UA"/>
        </w:rPr>
      </w:pPr>
      <w:r>
        <w:rPr>
          <w:color w:val="000000"/>
          <w:spacing w:val="0"/>
          <w:szCs w:val="29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На основі даних бізнес-плану (таблиця 5) обґрунтуйте доцільність реалізації підприємницького проекту та можливість повернення кредиту на реалізацію даної ідеї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Таблиця</w:t>
      </w:r>
    </w:p>
    <w:tbl>
      <w:tblPr>
        <w:tblW w:w="87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98"/>
        <w:gridCol w:w="850"/>
        <w:gridCol w:w="872"/>
        <w:gridCol w:w="1033"/>
        <w:gridCol w:w="702"/>
        <w:gridCol w:w="1040"/>
        <w:gridCol w:w="1044"/>
        <w:gridCol w:w="1040"/>
        <w:gridCol w:w="852"/>
      </w:tblGrid>
      <w:tr>
        <w:trPr>
          <w:trHeight w:val="23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Варіант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Ціна одиниці товару, грн.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Обсяг реалізації, шт.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Фінансово-адміністративні витрати в рік, т.грн.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Податки, т.грн.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Накладні витрати в % до реалізації продукції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Сума кредиту, т.грн.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Термін кредиту, роки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% за кредит % в рік</w:t>
            </w:r>
          </w:p>
        </w:tc>
      </w:tr>
      <w:tr>
        <w:trPr>
          <w:trHeight w:val="23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1-й рі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надалі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20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4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3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1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  <w:t>Оцінку наявності грошових коштів на рахунках в будь-який період реалізації проекту доцільно здійснити шляхом складання плану грошових надходжень та виплат за такою формою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Cs w:val="29"/>
          <w:lang w:val="uk-UA"/>
        </w:rPr>
      </w:pPr>
      <w:r>
        <w:rPr>
          <w:color w:val="000000"/>
          <w:szCs w:val="29"/>
          <w:lang w:val="uk-UA"/>
        </w:rPr>
      </w:r>
    </w:p>
    <w:tbl>
      <w:tblPr>
        <w:tblW w:w="711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12"/>
        <w:gridCol w:w="1106"/>
        <w:gridCol w:w="107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Показни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1-й рі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2-й рік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3-й рік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1. Прихі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9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1.1. Продаж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6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1.2. Креди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3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2. Розхі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66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2.1. Накладні витра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3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2.2. Фінансово-адміністративні витра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2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2.3. % за креди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3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2.4. Виплата кредит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3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2.5. Подат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3. Чистий прибуто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23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4. Закриття баланс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  <w:t>9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outlineLvl w:val="0"/>
              <w:rPr>
                <w:sz w:val="20"/>
                <w:szCs w:val="29"/>
                <w:lang w:val="uk-UA"/>
              </w:rPr>
            </w:pPr>
            <w:r>
              <w:rPr>
                <w:sz w:val="20"/>
                <w:szCs w:val="29"/>
                <w:lang w:val="uk-UA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12"/>
        </w:tabs>
        <w:ind w:left="1512" w:hanging="9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632"/>
        </w:tabs>
        <w:ind w:left="163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52"/>
        </w:tabs>
        <w:ind w:left="235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72"/>
        </w:tabs>
        <w:ind w:left="307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92"/>
        </w:tabs>
        <w:ind w:left="379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12"/>
        </w:tabs>
        <w:ind w:left="451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32"/>
        </w:tabs>
        <w:ind w:left="523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52"/>
        </w:tabs>
        <w:ind w:left="595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72"/>
        </w:tabs>
        <w:ind w:left="6672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12"/>
        </w:tabs>
        <w:ind w:left="912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42"/>
        </w:tabs>
        <w:ind w:left="1042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12"/>
        </w:tabs>
        <w:ind w:left="912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12"/>
        </w:tabs>
        <w:ind w:left="912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572"/>
        </w:tabs>
        <w:ind w:left="1572" w:hanging="102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 w:before="163" w:after="0"/>
      <w:ind w:right="24" w:firstLine="552"/>
      <w:jc w:val="center"/>
      <w:outlineLvl w:val="1"/>
    </w:pPr>
    <w:rPr>
      <w:b/>
      <w:bCs/>
      <w:color w:val="000000"/>
      <w:spacing w:val="-4"/>
      <w:sz w:val="29"/>
      <w:szCs w:val="29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 w:before="163" w:after="0"/>
      <w:ind w:left="552" w:right="24" w:firstLine="157"/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60" w:before="163" w:after="0"/>
      <w:ind w:right="24" w:firstLine="709"/>
      <w:jc w:val="center"/>
      <w:outlineLvl w:val="4"/>
    </w:pPr>
    <w:rPr>
      <w:b/>
      <w:bCs/>
      <w:color w:val="000000"/>
      <w:spacing w:val="-5"/>
      <w:szCs w:val="29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360" w:before="163" w:after="0"/>
      <w:ind w:left="552" w:right="24" w:hanging="0"/>
      <w:jc w:val="center"/>
      <w:outlineLvl w:val="5"/>
    </w:pPr>
    <w:rPr>
      <w:b/>
      <w:bCs/>
      <w:color w:val="000000"/>
      <w:spacing w:val="-5"/>
      <w:szCs w:val="29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 w:before="163" w:after="0"/>
      <w:ind w:left="709" w:right="24" w:hanging="0"/>
      <w:jc w:val="center"/>
      <w:outlineLvl w:val="6"/>
    </w:pPr>
    <w:rPr>
      <w:b/>
      <w:bCs/>
      <w:color w:val="000000"/>
      <w:spacing w:val="-5"/>
      <w:szCs w:val="29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 w:before="163" w:after="0"/>
      <w:ind w:left="552" w:right="24" w:hanging="0"/>
      <w:jc w:val="center"/>
      <w:outlineLvl w:val="7"/>
    </w:pPr>
    <w:rPr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4"/>
    </w:rPr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93" w:leader="none"/>
        <w:tab w:val="left" w:pos="5954" w:leader="none"/>
      </w:tabs>
      <w:spacing w:lineRule="auto" w:line="360"/>
      <w:ind w:firstLine="709"/>
      <w:jc w:val="both"/>
    </w:pPr>
    <w:rPr>
      <w:lang w:val="uk-UA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auto" w:line="360" w:before="163" w:after="0"/>
      <w:ind w:right="24" w:firstLine="709"/>
      <w:jc w:val="both"/>
    </w:pPr>
    <w:rPr>
      <w:lang w:val="uk-UA"/>
    </w:rPr>
  </w:style>
  <w:style w:type="paragraph" w:styleId="Style9">
    <w:name w:val="Цитата"/>
    <w:basedOn w:val="Normal"/>
    <w:qFormat/>
    <w:pPr>
      <w:shd w:fill="FFFFFF" w:val="clear"/>
      <w:spacing w:lineRule="auto" w:line="360" w:before="163" w:after="0"/>
      <w:ind w:left="552" w:right="24" w:hanging="0"/>
      <w:jc w:val="both"/>
    </w:pPr>
    <w:rPr>
      <w:lang w:val="uk-UA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360" w:before="302" w:after="0"/>
      <w:ind w:left="9168" w:hanging="0"/>
    </w:pPr>
    <w:rPr>
      <w:color w:val="000000"/>
      <w:spacing w:val="-7"/>
      <w:szCs w:val="28"/>
      <w:lang w:val="uk-UA"/>
    </w:rPr>
  </w:style>
  <w:style w:type="paragraph" w:styleId="Style10">
    <w:name w:val="Название объекта"/>
    <w:basedOn w:val="Normal"/>
    <w:next w:val="Normal"/>
    <w:qFormat/>
    <w:pPr>
      <w:shd w:fill="FFFFFF" w:val="clear"/>
      <w:spacing w:lineRule="auto" w:line="360" w:before="163" w:after="0"/>
      <w:ind w:right="24" w:firstLine="709"/>
      <w:jc w:val="center"/>
    </w:pPr>
    <w:rPr>
      <w:b/>
      <w:bCs/>
      <w:color w:val="000000"/>
      <w:spacing w:val="-5"/>
      <w:szCs w:val="29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28:00Z</dcterms:created>
  <dc:creator>tania</dc:creator>
  <dc:description/>
  <cp:keywords/>
  <dc:language>en-US</dc:language>
  <cp:lastModifiedBy>Mage</cp:lastModifiedBy>
  <dcterms:modified xsi:type="dcterms:W3CDTF">2011-10-04T10:28:00Z</dcterms:modified>
  <cp:revision>2</cp:revision>
  <dc:subject/>
  <dc:title>УКООПСПІЛКА</dc:title>
</cp:coreProperties>
</file>