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ГОУ СПО «Кунгурский сельскохозяйственный колледж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номика организации (предприятия)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Кадры организации и производительность труд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материалам СПК «Урал» Березовского района Пермского кр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выполнила студент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отделения, 3 курса, Б-31 групп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а Ксения Васильев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28"/>
        </w:rPr>
        <w:t>Кунгур 2010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89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32"/>
        </w:rPr>
        <w:t>Введение</w:t>
      </w:r>
    </w:p>
    <w:p>
      <w:pPr>
        <w:pStyle w:val="Normal"/>
        <w:tabs>
          <w:tab w:val="clear" w:pos="708"/>
          <w:tab w:val="left" w:pos="8934" w:leader="none"/>
        </w:tabs>
        <w:spacing w:lineRule="auto" w:line="360"/>
        <w:rPr/>
      </w:pPr>
      <w:r>
        <w:rPr>
          <w:sz w:val="28"/>
          <w:szCs w:val="32"/>
        </w:rPr>
        <w:t xml:space="preserve">1. </w:t>
      </w:r>
      <w:r>
        <w:rPr>
          <w:sz w:val="28"/>
          <w:szCs w:val="28"/>
        </w:rPr>
        <w:t>Теоретическое обоснование темы</w:t>
      </w:r>
    </w:p>
    <w:p>
      <w:pPr>
        <w:pStyle w:val="Normal"/>
        <w:tabs>
          <w:tab w:val="clear" w:pos="708"/>
          <w:tab w:val="left" w:pos="8934" w:leader="none"/>
        </w:tabs>
        <w:spacing w:lineRule="auto" w:line="360"/>
        <w:rPr/>
      </w:pPr>
      <w:r>
        <w:rPr>
          <w:sz w:val="28"/>
          <w:szCs w:val="32"/>
        </w:rPr>
        <w:t>2</w:t>
      </w:r>
      <w:r>
        <w:rPr>
          <w:sz w:val="28"/>
          <w:szCs w:val="28"/>
        </w:rPr>
        <w:t>. Кадры организации и производительность труда</w:t>
      </w:r>
    </w:p>
    <w:p>
      <w:pPr>
        <w:pStyle w:val="Normal"/>
        <w:tabs>
          <w:tab w:val="clear" w:pos="708"/>
          <w:tab w:val="left" w:pos="89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Состав и наличие трудовых ресурсов в хозяйстве</w:t>
      </w:r>
    </w:p>
    <w:p>
      <w:pPr>
        <w:pStyle w:val="Normal"/>
        <w:tabs>
          <w:tab w:val="clear" w:pos="708"/>
          <w:tab w:val="left" w:pos="89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оказатели использования трудовых ресурс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 Уровень производительности труда в целом по хозяйству и отдельным отрасл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Уровень производительности труда и трудоемкость основных видов продукции</w:t>
      </w:r>
    </w:p>
    <w:p>
      <w:pPr>
        <w:pStyle w:val="Normal"/>
        <w:tabs>
          <w:tab w:val="clear" w:pos="708"/>
          <w:tab w:val="left" w:pos="89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32"/>
        </w:rPr>
        <w:t>Выводы и предложения</w:t>
      </w:r>
    </w:p>
    <w:p>
      <w:pPr>
        <w:pStyle w:val="Normal"/>
        <w:tabs>
          <w:tab w:val="clear" w:pos="708"/>
          <w:tab w:val="left" w:pos="89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тремительного прогресса, рыночных отношений и конкурентной экономики своевременное и правильное решение стратегических и тактических задач определяет жизнеспособность организац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ы – это совокупность работников различных профессионально-квалифицированных групп, занятых на предприятии и входящих в его списочный соста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тема, на мой взгляд, актуальна, т.к. основными факторами производства на предприятии являются: средства труда, предметы труда и кадры. Основная роль принадлежит кадровому потенциалу на предприятии. Именно кадры играют главную роль в производственном процессе, именно от них зависит, насколько эффективно используются на предприятии средства производства и на сколько успешно работает предприятие в целом. Из всей совокупности ресурсов предприятия особое место занимают трудовые ресурсы. Преобразование материальных ресурсов совершается в результате взаимодействия средств производства и труда людей, участвующих в производственной деятельност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отдельного предприятия вместо термина «трудовые ресурсы» чаще всего используют термины кадры или персонал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своей курсовой работы я выбрала тему «Кадры организации и производительность труда», потому что, я считаю, успешный подбор кадров и многие другие факторы влияют на производительность труда, а производительность труда в свою очередь влияет на успешную экономическую деятельность организации. Успешная экономическая деятельность организаций приводит к улучшению экономического положения страны в целом, а от экономического положения страны зависит жизненный уровень ее граждан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форматорские преобразования, осуществляемые в нашей стране, направлены на переход к более эффективной экономической системе и повышению на этой основе жизненного уровня народ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пешная экономическая деятельность сельскохозяйственных предприятий особенно важна для страны, так как именно сельское хозяйство должно обеспечивать население продуктами питания. Поэтому в России существует трудовое законодательство, изложенное главным образом в Трудовом кодексе Российской Федерации. Целями трудового законодательства являются установление государственных гарантий трудовых прав и свобод граждан, создание благоприятных условий труда, защита прав и интересов работников и работодателей. [13,стр.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]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курсовой работы является освоение методики расчета показателей изменения списочной численности персонала, производительности труда; научиться намечать пути повышения производительности труда в условиях рынк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воей работе я хочу вывести понятие кадров организации и производительности труда, определить способы повышения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. Теоретическое обоснование 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 наряду с землей и капиталом являются основным ресурсом для ведения производства. Труд как целесообразная деятельность человека для создания материальных благ и других потребительских ценностей характеризуется продолжительностью, интенсивностью и производи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– это целесообразная деятельность человека, в процессе которой создаются материальные и духовные ц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ые ресурсы представляют собой часть населения страны, обладающую совокупностью физических возможностей, знаний и практического опыта для работы в народном хозяйстве. Они включают трудоспособное население в возрасте от 16 до 55 лет для женщин и от 16 до 60 лет для мужчин, а также лиц старше и моложе трудоспособного возраста, фактически занятых в народном хозяйстве (работающие пенсионеры и школьники). [6, с. 7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гайдак считает, что трудовые ресурсы – это часть населения страны, которая в силу психофизических и интеллектуальных качеств способна производить материальные блага и услуги. Согласно сложившейся статистической практике трудовые ресурсы состоят из работающих трудоспособных граждан в трудоспособном возрасте, граждан моложе и старше трудоспособного возраста. Тех, кто моложе, часто называют работающими подростками, тех, кто старше, - работающими пенсионерами. [10, с. 8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 в трудоспособном возрасте зависит от возрастной структуры всего населения. В среднем по России этот показатель составляет 57%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удовым ресурсам сельского хозяйства относят мужчин в возрасте от 16 до 60 лет, женщин в возрасте от 16 до 55 лет, а также подростков и лиц пенсионного возраста, проживающих в сельской местности. На начало 2001 года сельское население РФ составило 39,2 млн чел. Или 27,1% общей численности населения. [8, с.4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 представляют собой важный фактор, рациональное использование которого обеспечивает повышение уровня производства сельскохозяйственной продукции и его экономической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рисов пишет, что важнейшими принципами организации труда в сельском хозяйстве являются: плавность, пропорциональность, ритмичность и поточность (непрерывн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ты по организации труда должны осуществляться в плановом порядке – на основе разработанных и утвержденных рабочих планов, технологических карт, почасовых график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рганизации труда необходимо установление рациональных пропорций (соотношений) между различными элементами труда: рабочей силой, предметами и средствам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труда должен проходить ритмично (без авралов и рыв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раслях животноводства, работающих на промышленной основе, важное значение приобретает поточность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организации труда в крупных сельскохозяйственных предприятиях являются разделение и кооперация труда. Основной формой кооперации труда являются производственные подразделения – бригады, звенья, участки, фермы, отделения, цехи. При их формировании необходимо учитывать следующе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должны обеспечивать наиболее эффективное использование закрепленных за ними трудовых ресурсов, земли, техни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должны быть управляем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труктура подразделений должны обеспечивать постоянство состава работающих, предотвращение обезлички в использовании земли и основных средств производ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должны быть обеспечены кадрами, освоившими новую тех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фикация сельскохозяйственного производства обуславливает наращивание производства сельскохозяйственной продукции исключительно за счет роста производительности труда при уменьшении потребности в трудовых ресурсах и одновременно резко увеличивает требования к уровню квалификации и использования рабочей силы. В этих условиях роль развития научной организации труда в сельском хозяйстве резко возрастает. [1</w:t>
      </w:r>
      <w:r>
        <w:rPr>
          <w:sz w:val="28"/>
          <w:szCs w:val="28"/>
          <w:lang w:val="en-US"/>
        </w:rPr>
        <w:t>, стр.</w:t>
      </w:r>
      <w:r>
        <w:rPr>
          <w:sz w:val="28"/>
          <w:szCs w:val="28"/>
        </w:rPr>
        <w:t xml:space="preserve">17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единицами измерения затрат труда является человеко-день и человеко-час. Использование трудовых ресурсов в сельском хозяйстве характеризуют следующие показател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работанного времени 1 работником в течение го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 использования трудовых ресурсов по годовому рабочему времени как отношение фактически отработанного времени к возможному фонду времен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овлечения трудовых ресурсов в производство определяется отношением трудовых ресурсов, участвующих в производстве, к наличным трудовым ресурса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рабочего времени дня рассчитывается как отношение фактически отработанных часов в течение дня к установленной продолжительности рабоче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спользования трудовых ресурсов предприятия характеризует производительность труда, которая определяется количеством продукции, производимой в единицу рабочего времени или затратами труда на единицу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(Пт) в сельском хозяйстве характеризуется следующими основными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м валовой продукции в натуральном или денежном выражении (ВП) в расчете на единицу рабочего времени (Т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т = ВП/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м валовой продукции в денежной оценке в расчете на одного среднегодового работника (Р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т = ВП/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удоемкость продукции (Тем) – затраты рабочего времени (чел.-ч) на единицу продукции (ц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 = Т/В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ремя – главный социальный результат роста производительности труда. Под ростом производительности труда понимается сокращение рабочего времени, необходимого для производства определенного количества данн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труда в сельском хозяйстве характеризуется системой прямых и косвенных показателей. [4, с.14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ямым относят показатели, которые определяют как отношение произведенной продукции к количеству затраченного времени. Они являются производными двух величин – продукции и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п = ВП/t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Тп – производительность труда, ВП – объем произведенной продукции (валовой продукции), t – затраты рабочего времени на ее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емледелии и животноводстве, как правило, конечный продукт учитывают раз в год, а не ежедневно по частям, как в промышленности. Поэтому и производительность труда по конечному продукту определяют в конце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венные показатели имеют важное значение</w:t>
      </w:r>
      <w:r>
        <w:rPr>
          <w:sz w:val="28"/>
        </w:rPr>
        <w:t xml:space="preserve"> </w:t>
      </w:r>
      <w:r>
        <w:rPr>
          <w:sz w:val="28"/>
          <w:szCs w:val="28"/>
        </w:rPr>
        <w:t>для контроля и анализа изменений затрат труда на промежуточных стадиях сельскохозяйственного производств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уровня и изменения производительности труда рассчитывают натуральные и стоимостные показатели. Первые используют в отдельных отраслях с однородной продукцией (зерно, картофель, хлопок, молоко, мясо и т.д.). Продукцию при этом учитывают, как правило, в центнерах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– показатель, характеризующий затраты рабочего времени на производство определенной потребительной стоимости (единицы продукции) или выполнение конкретной технологической операции. Измеряется в человеко-днях (человеко-час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производства продукции зависит от комплекса факторов: последовательной индустриализации сельскохозяйственного производства на базе комплексной механизации, электрификации, химизации и мелиорации; внедрения в производство новых высокопродуктивных сортов культур и пород животных; развития специализации, концентрации, межхозяйственного кооперирования и агропромышленной интеграции в сочетании с совершенствованием технологии, организации, управления и структуры производства; повышения квалификации и культурно-технического уровня сельскохозяйственных кадров, улучшения условий и культур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(Тп) – показатель, обратный производительности труда, и выражается как отношение рабочего времени, затраченного на производство продукции, объем работы (Вр), к количеству (объему) произведенной продукции, работы (П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=Вр/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выше урожайность сельскохозяйственных культур, чем меньше затрачивает работник времени на производство единицы продукции, тем ниже трудоемкость, а следовательно, выше производительность труда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, стр.328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ень производительности труда влияет множество разнообразных факторов. В связи со спецификой производства и использования труда в сельском хозяйстве важными факторами, влияющими на уровень производительности труда, являются природно-климатические условия зоны и погодные условия конкретного года. Таким образом, уровень производительности труда зависит тот следующих основных фактор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климатически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х продуктивность животных и урожайность сельскохозяйственных культу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ающих удельные затраты труда (на 1га, 1 голову, 1ц, 1кв. м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и техническими средствами, их качества и характера исполь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го и культурного уровня работников и степени их исполь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х по отношению к предприятию экономических и социальных фактор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го стимулирования тру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и и кооперац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ретный период развития сельского хозяйства значение тех или иных факторов возрастает и становится определяющим. Например, за 10 лет, начиная с 1991г., существенно снизилось материально-техническое оснащение, ухудшилась социальная инфраструктура, качественный состав основного стада животных, уменьшились финансовые возможности для приобретения удобрений, ядохимикатов, ценных кормовых добавок, понизился уровень оплаты труда и абсолютно, и относительно к другим отраслям экономики страны, ухудшилась возрастная структура работник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и с учетом факторов, влияющих на уровень производительности труда, можно выделить приоритетные направления повышения производительности труд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фондовооруженности труд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разовательного уровня и квалификации кадр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материального стимулирования для повышения мотивации к высокопроизводительному труд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труд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ессивных энерго- и трудосберегающих технолог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выхода продукции с 1га и 1 головы скота и пт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уровня производительности труда выявляют резервы роста. Это имеющиеся, но еще не использованные возм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Кадры организации и производительность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Состав и наличие трудовых ресурсов в хозяй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ыпуска валовой продукции зависит от 2 показателей: производительности труда и численности работников, занятых в сельскохозяйственном производстве, действующих одновременно и взаимосвязано. Поэтому задача определения степени рационального обеспечения предприятия кадрами и эффективного использования всех категорий работающих имеет важное значение для оценки его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Наличие и структура трудовых ресурсов хозяйств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020"/>
        <w:gridCol w:w="8"/>
        <w:gridCol w:w="1027"/>
        <w:gridCol w:w="902"/>
        <w:gridCol w:w="902"/>
        <w:gridCol w:w="1027"/>
        <w:gridCol w:w="7"/>
        <w:gridCol w:w="1029"/>
      </w:tblGrid>
      <w:tr>
        <w:trPr>
          <w:trHeight w:val="435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год. числен. чел.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 кадров, %</w:t>
            </w:r>
          </w:p>
        </w:tc>
      </w:tr>
      <w:tr>
        <w:trPr>
          <w:trHeight w:val="375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. год (2007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ыд. год (2008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. год (2009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. год (2007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ыд. год (2008)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. год (2009)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сего по организации 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ники, занятые в с/х производстве, всего: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чие постоянные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,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,7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ктористы-машинист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ники, занятые обслуж. животных, всег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ники сезон. и времен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ужащие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ководител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ециалист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ники, занятые в подсобных промышленных производствах и промысла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ники ЖК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ники торговли и общественного пита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ники детских учрежд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 проч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92145" cy="457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2367915" cy="173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81860" cy="157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Структура трудовых ресурсов СПК «Урал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остав и структуру кадров предприятия, выявлено, что в отчетном 2009 году по сравнению с 2008 годом произошли следующие изменения в показателях: по сравнению с 2007 годом в 2008 году общая численность работников уменьшилась на 34 человека в основном за счет увольнения постоянных рабочих (их численность сократилась на 24 человека). В 2009 году по сравнению с 2008 годом значительных изменений в численности не произошло. Общая численность, как и в 2008 году, составила 180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кадров наибольший удельный вес занимают постоянные рабочие (Рис. 1), а именно работники, занятые обслуживанием животных. Их удельный вес в общей численности рабочих повышается с 74,8% до 76,7%. Затем идут специалисты, работники, занятые в подсобных промышленных производствах, затем руковод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2 Показатели использования трудовых ресурс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структура кадров влияет на показатели их использования, так как от численности и квалификации работников зависит насколько быстро и эффективно будет выполнен данный вид работ. Возможность снижения затрат рабочего времени на выполнение вида работ является главным резервом экономии затрат рабочего времени, повышения эффективности обще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Показатели использования трудовых ресурс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011"/>
        <w:gridCol w:w="1153"/>
        <w:gridCol w:w="1153"/>
        <w:gridCol w:w="1277"/>
        <w:gridCol w:w="1028"/>
        <w:gridCol w:w="1028"/>
      </w:tblGrid>
      <w:tr>
        <w:trPr>
          <w:trHeight w:val="49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. год (2007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ыд. год (2008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. год (2009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клон. отч. года в % к</w:t>
            </w:r>
          </w:p>
        </w:tc>
      </w:tr>
      <w:tr>
        <w:trPr>
          <w:trHeight w:val="3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. год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ыд. году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год. численность работников, всего, че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работано по основному производству за год, тыс чел/ча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работано одним среднегод. работником, чел/ча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96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2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6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четный годовой фонд рабочего времени, тыс. чел/час (стр.1*280*7час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9,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2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Использование раб. времени, % (стр.2:стр.4)*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зерв раб. времени, тыс. чел/час (стр.4 – стр.2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0,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38600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2. Отработано одним среднегодовым работником, чел/ча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чине снижения количества работников в 2009 году по сравнению с 2007г. снизилось и количество отработанных часов за год всеми рабочими с 470 тыс. чел/час. до 363 тыс. чел/час, что составляет 22,8% отклонения. Также снижается и количество отработанных часов одним среднегодовым работником (Рис. 2). Отработанное количество часов фактическое отличается от планового в большую сторону, то есть отработанно больше, чем запланировано. Значит резерв рабочего времени отрицательный. Использование рабочего времени в 2009 году по сравнению с 2008 годом становится меньше на 5,2%, с 2007 годом – на 8,2%. Это говорит о том, что использование рабочего времени с каждым годом становится эффективнее, повышается резерв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Уровень производительности труда в целом по хозяйству и отдельным отрасл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словиями роста производительности труда являются: широкое внедрение современной техники, технологии и совершенствование методов их использования, рост квалификации и постоянство состава работающих, улучшение использования рабочего времени и повышение дисциплины. Однако это не исключает возможности и необходимости повышения интенсивности труда, то есть более высокой степени затрат труда в единиц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Уровень производительности труда в целом по хозяйству и отдельным отраслям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074"/>
        <w:gridCol w:w="1103"/>
        <w:gridCol w:w="1157"/>
        <w:gridCol w:w="999"/>
        <w:gridCol w:w="1074"/>
      </w:tblGrid>
      <w:tr>
        <w:trPr>
          <w:trHeight w:val="420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. год (2007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ыд. год (2008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. год (2009)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клон. отч. года, +,- к</w:t>
            </w:r>
          </w:p>
        </w:tc>
      </w:tr>
      <w:tr>
        <w:trPr>
          <w:trHeight w:val="390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. год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ыд. году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тоимость валовой продукции в текущих ценах, всего, тыс. 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6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7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5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69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тоимость валовой продукции растениеводства, тыс. 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2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1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тоимость валовой продукции животноводства, тыс. 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9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6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17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реднегодовая численность работников, занятых в с/х производстве, всего, че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тработано за год по растениеводству и животноводству, тыс. чел/ча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тработано за год по растениеводству, тыс. чел/ча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тработано за год по животноводству, тыс. чел/ча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</w:tr>
      <w:tr>
        <w:trPr/>
        <w:tc>
          <w:tcPr>
            <w:tcW w:w="90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ые показатели</w:t>
            </w:r>
          </w:p>
        </w:tc>
      </w:tr>
      <w:tr>
        <w:trPr/>
        <w:tc>
          <w:tcPr>
            <w:tcW w:w="90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оизведено валовой продукции всего за год, тыс. руб., на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) среднегодов. работника, руб (стр1:стр.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13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) 1 чел/час, руб (стр1:стр.5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,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17,8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оизведено валовой продукции раст-ва на 1 чел/час, отработанный в растениеводстве (стр.2:стр.6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оизведено валовой продукции жив-ва на 1 чел/час, отработанный в животноводстве (стр.3:стр.7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,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23,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029075" cy="247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 Произведено валовой продукции за год на среднегодового работ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изводительности труда в целом по хозяйству в 2008 году по сравнению с 2007 годом повышается, но в 2009 году снова падает (Рис. 3). Отклонение отчетного года составляет: от предыдущего - -31, от базового - +13,3, то есть уровень производительности труда выше, чем в 2007 году, но ниже, чем в 2008году. В растениеводстве наблюдается та же тенденция. Но в отчетном году производительность труда ниже, чем в обоих предыдущих годах. Отклонение отчетного года составляет: от предыдущего - -3,2, от базового - 9,3. В животноводстве в 2008году наблюдается повышение производительности труда, а в 2009 – снова снижение. Отклонение отчетного года составляет: от предыдущего - -5,1, от базового - +23,57. Наибольшая производительность труда наблюдается при производстве продукции животн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Уровень производительности труда и трудоемкость основных видов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казатели уровня производительности труда в целом по хозяйству и по отраслям, можно проанализировать уровень производительности труда по отдельным видам продукции. Такой более детальный анализ дает возможность выявить, какой вид продукции наиболее выгодно производ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– Уровень производительности труда по основным видам продукци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197"/>
        <w:gridCol w:w="1197"/>
        <w:gridCol w:w="1197"/>
        <w:gridCol w:w="1197"/>
        <w:gridCol w:w="1125"/>
      </w:tblGrid>
      <w:tr>
        <w:trPr>
          <w:trHeight w:val="465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оизв. продукции на 1 чел/час, ц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тклонение отчет. года (+,-) от</w:t>
            </w:r>
          </w:p>
        </w:tc>
      </w:tr>
      <w:tr>
        <w:trPr>
          <w:trHeight w:val="705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. год (2007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ыд. год (200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. год (2009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. г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ыд. года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укция растениеводств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зерно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картофель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овощ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2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0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укция животноводств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молоко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прирост КРС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прирост свин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0,0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0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0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ой выше таблицы видно, что наибольший уровень производительности наблюдается при производстве зерна. Причем он повышается с 0,27ц до 0,52ц. По продукции животноводства наибольший уровень производительности в производстве молока. В 2009 году он повышается на 0,02ц. По приросту КРС же уровень производительности остается неизменным. А по приросту свиней он падает на 0,01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оизводства и увеличение поставок сельскому хозяйству более производительных машин и механизмов, повышение квалификации кадров обеспечивают снижение трудоемкости производства продукции. Сопоставление плановых, отчетных и базисных данных о выработке валовой продукции растениеводства и животноводства за 1 чел/час, затрат труда на 1ц продукции с плановыми и базисными позволяют судить о степени влияния снижения трудоемкости производства на рост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– Трудоемкость основных видов продукци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197"/>
        <w:gridCol w:w="1197"/>
        <w:gridCol w:w="1197"/>
        <w:gridCol w:w="1197"/>
        <w:gridCol w:w="1125"/>
      </w:tblGrid>
      <w:tr>
        <w:trPr>
          <w:trHeight w:val="465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 труда на 1 ц продукции, чел/час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тклонение отчет года (+,-) от</w:t>
            </w:r>
          </w:p>
        </w:tc>
      </w:tr>
      <w:tr>
        <w:trPr>
          <w:trHeight w:val="705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. год (2007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ыд. год (200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. год (2009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. г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ыд. года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укция растениеводств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зерно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картофель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овощ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укция животноводств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молоко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прирост КРС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прирост свин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,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,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2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,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39,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1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,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40,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таблицу 5, можно сделать вывод, что наиболее трудоемкая продукция – прирост свиней. Причем трудоемкость повышается с 54,05 чел/час до 93,96 чел/час, что может произойти из-за снижения числа рабочих, устаревания техники и технологии. По производству молока трудоемкость снижается. По приросту КРС по сравнению с 2007 и 2008 годами трудоемкость также снижается. В производстве продукции растениеводства трудоемкость снижается по сравнению с 2007 годом – на 1,8 чел/час, с 2008 годом – на 0,4 чел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ы и пред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выполнена на тему «Кадры организации и производительность труда» по материалам СПК «Урал» Пермского края, Берез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написания курсовой работы выявлено, что трудовые ресурсы используются неэффектив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резко падает численность рабочих. В основном за счет увольнения основных рабочих, занятых в сельскохозяйственном производстве. Это вызвано массовым недовольством людей по поводу низкой заработной платы и тяжелых условий труда. Это сказывается на эффективности работы всего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еэффективности использования рабочей силы можно судить также и по резерву рабочего времени, который остается со знаком «мину». То есть его совсем нет, а людям приходится работать с большой переработкой по времени, что сказывается на производительности труда. Ведь не отдохнувшие работники не могут работать во всю силу. Поэтому уровень производительности труда пад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ысокая трудоемкость производства при отсутствии новой техники и технологии не способствует повышению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 можно сделать вывод, что для повышения производительности труда и снижения трудоемкости необходимо реформирование всех аспектов деятельности. Это касается и политики на уровне всей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в сельском хозяйстве находится под влиянием многочисленных и разнообразных природных и экономических факторов. Факторы роста производительности труда – это движущие силы или причины, под влиянием которых изменяется ее уровень. Практическое использование факторов повышения производительности труда вызывает необходимость системного подхода и объединения их в относительно однородные группы. Все факторы роста производительности труда в сельском хозяйстве можно объединить в четыр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ие, включающие углубление специализации и развитие кооперации, совершенствование организации производства и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: совершенствование техники, техн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: совершенствование материального и морального стимулирования труда, повышение квалификации работников, улучшение условий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-природные: климат, плодородие почв, продуктивность животных; в сельском хозяйстве результаты труда в большей степени зависят от природных условий; при одних и тех же затратах труда в зависимости от сложившихся погодных условий, плодородия почв, биологических возможностей скота можно получить разное количество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социально-экономических факторов, определяющих эффективность использования трудовых ресурсов, является мотивация к высокопроизводительному тру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ычаги мотивации – стимулы и мотивы. Под стимулом обычно понимается материальное вознаграждение, то есть заработная пл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Можно сделать вывод, что для повышения производительности труда и снижения трудоемкости необходимо улучшать условия труда, повышать уровень заработной платы, квалификацию рабочих, внедрять новые технологии, обновлять тех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ов В.А. Справочник экономиста по труду. – М.: Россельхозиздат, 1986. – 286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ских Е.Г., Бадирьян Г.Г., Гусаров Е.И. и др. «Экономика сельского хозяйства» 1984.-318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ошей Г.А., Макеенко М.М. Экономика сельского хозяйства: словарь-справочник. – М: Колос, 1981. – 396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ельского хозяйства. В.А. Добрынин, А.В. Беляев, П.П. Дунаев и др.; Под ред. В.А. Добрынина.-3-е изд., перераб. и доп.-М.:Агропромиздат, 1990.-476с.- (Учебники и учебные пособия для студентов вузов)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грарная экономика: Учебник. 2-е изд., перераб. и доп./Под ред. М.Н. Малыша.-СПб.: Издательство «Лань», 2002.-688с., ил.- (Учебники для вузов. Специальная литература)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ельского хозяйства/ И.А. Минаков, Л.А. Сабетова, Н.И. Куликов и др.; Под ред. И.А. Минакова. – М.: КолосС, 2003. – 328с.: ил. – (Учебники и учеб, пособия для студеттов высш. учеб. заведений)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ибог Т.А. Комплексный экономический анализ финансово-хозяйственной деятельности организации: учеб.пособие для студентов вузов/ Т.А. Молибог, Ю.И. Молибог.-М.: Гуманитар. изд. центр ВЛАДОС, 2007.-383с.- (Экономическое образование)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управление в сельском хозяйстве: Учебник для студентов сред. Проф. Учеб. Заведний/ Г.А. Петранева, А.В. Мефед,.. М.П. Тушканов и др.; Под. Ред. Г.А. Петраневой.-М.: Издательский центр «Академия», 2003.-352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в Н.А. Экономика сельского производства. С Основами рыночной агроэкономики и сельского предпринимательства. Учебник.-М., Ассоциация авторов и издателей. ТАНДЕМ: Издательство ЭКМОС, 1999.-352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организация сельскохозяйственного производства/ А.Э. Сагайдак, О.Г. Третьякова, А.Д. Екайкин и др.; Под. Ред. А.Э. Сагайдака.-М.: КолоС, 2005.-360с.: ил.- (Учебник и учеб. Пособия для студентов вузов)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пожникова Н.Г. Бухгалтерский учет: учебник/Н.Г.Сапожникова.-2-е изд., перераб. и доп.-М.: КНОРУС, 2008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организации (предприятия, фирмы): Учебник/ Под ред. проф. Б.Н. Чернышева, проф. В.Я. Горфинкеля. – М.: Вузовский учебник, 2008. – 536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. – М.: Издательство «Омега-Л», 2007. – 269с. – (Кодексы Российской Федерации)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7:00Z</dcterms:created>
  <dc:creator>www.PHILka.RU</dc:creator>
  <dc:description/>
  <cp:keywords/>
  <dc:language>en-US</dc:language>
  <cp:lastModifiedBy>Mage</cp:lastModifiedBy>
  <cp:lastPrinted>2010-04-12T14:21:00Z</cp:lastPrinted>
  <dcterms:modified xsi:type="dcterms:W3CDTF">2011-10-04T10:27:00Z</dcterms:modified>
  <cp:revision>2</cp:revision>
  <dc:subject/>
  <dc:title>Министерство образования и науки Российской Федерации</dc:title>
</cp:coreProperties>
</file>