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ктуальность, цели и задачи изучения дисциплины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ременные тенденции развития экономических отношений, вступление России во всемирную торговую организацию, глубокое проникновение импортных товаров работ и услуг на российский рынок приводят к усилению конкурентной борьбы в сфере производства. Высокая энергоемкость, трудоемкость и материалоемкость отечественной продукции, препятствующая росту доходности, рождает заинтересованность в снижении издержек производства, а это в сою очередь приводит к поиску принципиально новых подходов к формированию системы сбора, регистрации и обобщения экономической информации в сфере учета производственных и коммерческих затрат. Международный опыт показывает, что неуклонный рост производства не представляется без систематического анализа и прогнозирования затрат на производство продукции на ближайшую и дальнейшую перспективу, развитие возможно только при условии четко налаженной системы бухгалтерского учета затрат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ение затратами как средство достижения высокого экономического результата включает в себя их планирование, учет и калькулирование — процессы, которые осуществляются в тесной интеграции и взаимообусловленности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ка бюджетирования — новое явление для практики российских предприятий, и хотя она имеет много общего с ранее используемыми в отечественной системе планирования затрат методами и приемами, тем не менее требует внимательного изучения, адаптации и апробации на предприятиях производственной сферы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оретические основы калькулирования себестоимости продукции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задачи учета затрат на производство и калькулирования себестоимости продукции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внедрение методов калькулирования себестоимости продукции (работ, услуг), которое должно обеспечивать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оптимальный уровень затрат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единообразие в определении состава затрат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учет объема, ассортимента и качества произведенной продукции (работ, услуг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контроль качества и плана выпуска продукции по утвержденным показателям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учет фактических затрат на производство, контроль за использованием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сырья, материальных и трудовых ресурсов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смет расходов, выявление резервов снижения себестоимости продукции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ой целью управленческого учета является обеспечение информацией менеджеров, ответственных за достижение конкретных производственных показателей. Процесс подготовки такой информации может существенно отличаться от финансового учета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ущность и содержание понятий производство, себестоимость, затраты, расходы, выручка от реализации, издержки, их отличия и область применения в системе учета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едения учета затрат необходимо четко понимать все превращения, происходящие с активами предприятия, на пути от сырья к продукции, иными словами, что такое производ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 - это процесс потребления необходимых ресурсов (активов предприятия), с целью изготовления продукции (работ, услуг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оизводства формируется с</w:t>
      </w:r>
      <w:r>
        <w:rPr>
          <w:rFonts w:cs="Times New Roman" w:ascii="Times New Roman" w:hAnsi="Times New Roman"/>
          <w:b/>
          <w:sz w:val="28"/>
          <w:szCs w:val="28"/>
        </w:rPr>
        <w:t>ебестоимость продукции (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затрат на производство и сбыт продукции (работ, услуг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траты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оимость и количество </w:t>
      </w:r>
      <w:r>
        <w:rPr>
          <w:rFonts w:cs="Times New Roman" w:ascii="Times New Roman" w:hAnsi="Times New Roman"/>
          <w:b/>
          <w:sz w:val="28"/>
          <w:szCs w:val="28"/>
        </w:rPr>
        <w:t>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(вошедших в продукт) в процессе производства за отчетный период материальных, трудовых, финансовых и иных ресурсов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Расходы</w:t>
      </w:r>
      <w:r>
        <w:rPr>
          <w:rFonts w:cs="Times New Roman" w:ascii="Times New Roman" w:hAnsi="Times New Roman"/>
          <w:szCs w:val="28"/>
        </w:rPr>
        <w:t xml:space="preserve"> представляют собой </w:t>
      </w:r>
      <w:r>
        <w:rPr>
          <w:rFonts w:cs="Times New Roman" w:ascii="Times New Roman" w:hAnsi="Times New Roman"/>
          <w:b/>
          <w:szCs w:val="28"/>
        </w:rPr>
        <w:t>отток экономических выгод</w:t>
      </w:r>
      <w:r>
        <w:rPr>
          <w:rFonts w:cs="Times New Roman" w:ascii="Times New Roman" w:hAnsi="Times New Roman"/>
          <w:szCs w:val="28"/>
        </w:rPr>
        <w:t xml:space="preserve"> в течение отчетного периода в форме уменьшения или использования активов организации или увеличения ее обязательств, </w:t>
      </w:r>
      <w:r>
        <w:rPr>
          <w:rFonts w:cs="Times New Roman" w:ascii="Times New Roman" w:hAnsi="Times New Roman"/>
          <w:b/>
          <w:szCs w:val="28"/>
        </w:rPr>
        <w:t>приводящий к уменьшению капитал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ходы признаются в отчет о прибылях и убытках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ледовательно, расходы возникают при формировании финансового результата за конкретный период. Расходы - это затраты вошедшие в реализованную продукцию. Рассматривая деятельность предприятия в динамике, можно сказать, что сначала, в процессе производства, возникают затраты, и только после того, как продукцию продали, затраты превращаются в </w:t>
      </w:r>
      <w:r>
        <w:rPr>
          <w:rFonts w:cs="Times New Roman" w:ascii="Times New Roman" w:hAnsi="Times New Roman"/>
          <w:b/>
          <w:szCs w:val="28"/>
        </w:rPr>
        <w:t>расходы отчетного период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еализация </w:t>
      </w:r>
      <w:r>
        <w:rPr>
          <w:rFonts w:cs="Times New Roman" w:ascii="Times New Roman" w:hAnsi="Times New Roman"/>
          <w:szCs w:val="28"/>
        </w:rPr>
        <w:t>– переход права собственности на продукцию 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ыручка от реализации </w:t>
      </w:r>
      <w:r>
        <w:rPr>
          <w:rFonts w:cs="Times New Roman" w:ascii="Times New Roman" w:hAnsi="Times New Roman"/>
          <w:szCs w:val="28"/>
        </w:rPr>
        <w:t>- доход, получаемый в процессе отчуждения принадлежащих организации активов.</w:t>
      </w:r>
      <w:r>
        <w:rPr>
          <w:rStyle w:val="EndnoteCharacters"/>
          <w:rFonts w:cs="Times New Roman" w:ascii="Times New Roman" w:hAnsi="Times New Roman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3"/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сходы - это, соотнесенная с доходами, часть понесенных затрат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ермин «</w:t>
      </w:r>
      <w:r>
        <w:rPr>
          <w:rFonts w:cs="Times New Roman" w:ascii="Times New Roman" w:hAnsi="Times New Roman"/>
          <w:b/>
          <w:szCs w:val="28"/>
        </w:rPr>
        <w:t>издержки</w:t>
      </w:r>
      <w:r>
        <w:rPr>
          <w:rFonts w:cs="Times New Roman" w:ascii="Times New Roman" w:hAnsi="Times New Roman"/>
          <w:szCs w:val="28"/>
        </w:rPr>
        <w:t xml:space="preserve">» - синоним понятий «затраты», «расходы». Отличие заключается в сфере применения. В торговле термин «издержки» полностью заменяет термин «расходы». В промышленности издержки - это коммерческие расходы (расходы, связанные со сбытом). Только тогда, когда активы переданы (списаны) в производство и включены в состав продукции (амортизацию и «труд» начисляют) - возникают </w:t>
      </w:r>
      <w:r>
        <w:rPr>
          <w:rFonts w:cs="Times New Roman" w:ascii="Times New Roman" w:hAnsi="Times New Roman"/>
          <w:b/>
          <w:szCs w:val="28"/>
        </w:rPr>
        <w:t>затраты</w:t>
      </w:r>
      <w:r>
        <w:rPr>
          <w:rFonts w:cs="Times New Roman" w:ascii="Times New Roman" w:hAnsi="Times New Roman"/>
          <w:szCs w:val="28"/>
        </w:rPr>
        <w:t xml:space="preserve">. Только тогда, когда продукция реализована, возникают </w:t>
      </w:r>
      <w:r>
        <w:rPr>
          <w:rFonts w:cs="Times New Roman" w:ascii="Times New Roman" w:hAnsi="Times New Roman"/>
          <w:b/>
          <w:szCs w:val="28"/>
        </w:rPr>
        <w:t>расходы отчетного период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Style22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Cs w:val="28"/>
        </w:rPr>
        <w:t>Принципы формирования затрат в учете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бухгалтерском учете себестоимость продукции (работ, услуг) представляет собой стоимостную оценку использованных в процессе производства продукции (работ, услуг) природных ресурсов, сырья, материалов, топлива, энергии, основных средств, трудовых ресурсов, а также других затрат, необходимых для производства и реализации продукции (работ, услуг)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себестоимости продукции (работ, услуг) представляет собой суммирование затрат организации, сопряженных с процессом производства, относящихся к определенному отчетному периоду. При этом в зависимости от цели определения себестоимости продукции (работ, услуг): для бухгалтерского учета, для налогообложения, для принятия управленческих решений - затраты могут относиться на себестоимость продукции (работ, услуг) в разном размере, и их номенклатура может варьироваться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бестоимость продукции (работ, услуг) определяется на основании следующих экономических принципов и допущений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Расходы связаны с осуществляемой организацией предпринимательской деятельностью. Сущность данного принципа заключается в том, что в себестоимость продукции (работ, услуг) включаются издержки, связанные с процессами производства и реализации. Издержки, не связанные с предпринимательской деятельностью, относятся к категории непроизводственных расходов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 </w:t>
      </w:r>
      <w:r>
        <w:rPr>
          <w:rFonts w:cs="Times New Roman" w:ascii="Times New Roman" w:hAnsi="Times New Roman"/>
          <w:b/>
          <w:szCs w:val="28"/>
        </w:rPr>
        <w:t>Разделение текущих и капитальных затрат</w:t>
      </w:r>
      <w:r>
        <w:rPr>
          <w:rFonts w:cs="Times New Roman" w:ascii="Times New Roman" w:hAnsi="Times New Roman"/>
          <w:szCs w:val="28"/>
        </w:rPr>
        <w:t>. В бухгалтерском учете должен быть обеспечен раздельный учет текущих и капитальных затрат организации. К текущим затратам относятся производственные расходы, которые, как правило, потребляются в одном хозяйственном цикле. К капитальным расходам относятся расходы на внеоборотные активы, используемые в нескольких циклах производства, стоимость которых включается в текущие издержки производства или обращения посредством начисления износа или амортизации, а также расходы инвестиционного характера, например финансовые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ы данного принципа приведены в п.6 ст.8 ФЗ от 21.11.1996 N 129-ФЗ "О бухгалтерском учете"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Документирование (полное отражение в учете всех хозяйственных операций). На себестоимость продукции относятся только документально подтвержденные расходы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Объекты учета подлежат оценке в денежном выражении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) Допущение имущественной обособленности организации. Согласно этому принципу имущество и обязательства самого предприятия существуют обособленно от имущества и обязательств собственников этого предприятия и других юридических лиц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льтернативный метод - кассовый (по оплате). В бухгалтерском учете могут применять кассовый метод только субъекты малого предпринимательства. В налоговом учет - организации со средней суммой квартальной выручки за предыдущие четыре квартала менее 1 млн. руб. могут определять доходы и расходы, как по методу начисления, так и по кассовому методу (ст.273 НК РФ - Порядок определения доходов и расходов при кассовом методе)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асходы учитываются в составе расходов с учетом следующих особенностей: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ые расходы,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, выплаты из кассы, а при ином способе погашения задолженности - в момент такого погашения. Аналогичный порядок применяется в отношении оплаты процентов за пользование заемными средствами (включая банковские кредиты) и при оплате услуг третьих лиц. При этом расходы по приобретению сырья и материалов учитываются в составе расходов по мере списания данного сырья и материалов в производство;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ортизация учитывается в составе расходов в суммах, начисленных за отчетный (налоговый) период. При этом допускается амортизация только оплаченного налогоплательщиком амортизируемого имущества, используемого в производстве. Аналогичный порядок применяется в отношении капитализируемых расходов, предусмотренных статьями 261, 262 настоящего Кодекса;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уплату налогов и сборов учитываются в составе расходов в размере их фактической уплаты налогоплательщиком.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(налоговые) периоды, когда налогоплательщик погашает указанную задолженность.</w:t>
      </w:r>
    </w:p>
    <w:p>
      <w:pPr>
        <w:pStyle w:val="ConsPlusNormal1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асходов, группы затрат, статей калькуляции, полная и сокращенная себестоимость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учете вся совокупность расходов предприятия делится на два основных вида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Style w:val="Style17"/>
          <w:rFonts w:cs="Times New Roman"/>
          <w:sz w:val="28"/>
          <w:szCs w:val="28"/>
        </w:rPr>
        <w:t>–</w:t>
      </w:r>
      <w:r>
        <w:rPr>
          <w:rStyle w:val="Style17"/>
          <w:rFonts w:eastAsia="Arial" w:cs="Arial"/>
          <w:sz w:val="28"/>
          <w:szCs w:val="28"/>
        </w:rPr>
        <w:t xml:space="preserve"> </w:t>
      </w:r>
      <w:r>
        <w:rPr>
          <w:rStyle w:val="Style17"/>
          <w:rFonts w:cs="Times New Roman"/>
          <w:sz w:val="28"/>
          <w:szCs w:val="28"/>
        </w:rPr>
        <w:t>расходы по обычным выдам деятельности - формируют себестоимость продукции и финансовый результат;</w:t>
      </w:r>
    </w:p>
    <w:p>
      <w:pPr>
        <w:pStyle w:val="ConsPlusNormal1"/>
        <w:spacing w:lineRule="auto" w:line="360"/>
        <w:ind w:firstLine="709"/>
        <w:jc w:val="both"/>
        <w:rPr>
          <w:rStyle w:val="Style17"/>
          <w:rFonts w:cs="Times New Roman"/>
          <w:sz w:val="28"/>
          <w:szCs w:val="28"/>
        </w:rPr>
      </w:pPr>
      <w:r>
        <w:rPr>
          <w:rStyle w:val="Style17"/>
          <w:rFonts w:cs="Times New Roman"/>
          <w:sz w:val="28"/>
          <w:szCs w:val="28"/>
        </w:rPr>
        <w:t>–</w:t>
      </w:r>
      <w:r>
        <w:rPr>
          <w:rStyle w:val="Style17"/>
          <w:rFonts w:eastAsia="Arial" w:cs="Arial"/>
          <w:sz w:val="28"/>
          <w:szCs w:val="28"/>
        </w:rPr>
        <w:t xml:space="preserve"> </w:t>
      </w:r>
      <w:r>
        <w:rPr>
          <w:rStyle w:val="Style17"/>
          <w:rFonts w:cs="Times New Roman"/>
          <w:sz w:val="28"/>
          <w:szCs w:val="28"/>
        </w:rPr>
        <w:t>прочие расходы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логовом учете аналогично выделяются два вида расходов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, связанные с производством и реализацией,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реализационные расходы.</w:t>
      </w:r>
    </w:p>
    <w:p>
      <w:pPr>
        <w:pStyle w:val="Style23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Затраты (расходы), формирующие себестоимость продукции, в зависимости от целей учета, детализации элементов и способов объединения затрат, группируют (делят) по разным признакам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 экономическому содержанию (элементы затрат) </w:t>
      </w:r>
      <w:r>
        <w:rPr>
          <w:rStyle w:val="Style17"/>
          <w:rFonts w:cs="Times New Roman"/>
          <w:sz w:val="28"/>
          <w:szCs w:val="28"/>
        </w:rPr>
        <w:t>делят на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атериальные расходы,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аты на оплату труда,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исления на социальное страхование,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мортизационные отчисления на восстановление основных средств и нематериальных активов,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(производственные) расходы: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налогов и сборов за исключением НДС и акцизов;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ертификацию продукции, работ и услуг;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комиссионных сборов уплачиваемых комиссионерам;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еспечение пожарной безопасности, охраны имущества и затраты по обслуживанию охранно-пожарной сигнализации;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беспечение нормальных условий труда и техники безопасности;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набору персонала организации;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и за арендуемое и лизинговое имущество;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о содержанию служебного транспорта;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ые расходы;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нсультационные, информационные, юридические и аналогичные услуги;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елярские расходы;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е, телеграфные и информационные затраты;</w:t>
      </w:r>
    </w:p>
    <w:p>
      <w:pPr>
        <w:pStyle w:val="ConsPlusNormal1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одготовку и освоение новых видов продукции, работ и услуг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тнесения затрат к прочим является их существенность (удельный вес в составе продукции)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  <w:lang w:val="en-US"/>
        </w:rPr>
        <w:t>II</w:t>
      </w:r>
      <w:r>
        <w:rPr>
          <w:rFonts w:cs="Times New Roman"/>
          <w:b/>
          <w:sz w:val="28"/>
          <w:szCs w:val="28"/>
        </w:rPr>
        <w:t xml:space="preserve">. По способу включения в производство - </w:t>
      </w:r>
      <w:r>
        <w:rPr>
          <w:rStyle w:val="Style17"/>
          <w:rFonts w:cs="Times New Roman"/>
          <w:sz w:val="28"/>
          <w:szCs w:val="28"/>
        </w:rPr>
        <w:t>затраты делят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b/>
          <w:sz w:val="28"/>
          <w:szCs w:val="28"/>
        </w:rPr>
        <w:t>Прямые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освенные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Style w:val="Style17"/>
          <w:rFonts w:cs="Times New Roman"/>
          <w:sz w:val="28"/>
          <w:szCs w:val="28"/>
        </w:rPr>
        <w:t xml:space="preserve">Прямыми являются такие затраты, которые </w:t>
      </w:r>
      <w:r>
        <w:rPr>
          <w:rFonts w:cs="Times New Roman"/>
          <w:b/>
          <w:sz w:val="28"/>
          <w:szCs w:val="28"/>
        </w:rPr>
        <w:t>непосредственно</w:t>
      </w:r>
      <w:r>
        <w:rPr>
          <w:rFonts w:cs="Times New Roman"/>
          <w:sz w:val="28"/>
          <w:szCs w:val="28"/>
        </w:rPr>
        <w:t xml:space="preserve"> относятся к конкретному виду продукции. К прямым расходам относят стоимость отпущенных материалов, заработную плату производственных рабочих износ станков и т.д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Косвенные расходы возникают на уровне управления предприятия в целом и в каждом структурном подразделении. Их требуется </w:t>
      </w:r>
      <w:r>
        <w:rPr>
          <w:rFonts w:cs="Times New Roman"/>
          <w:b/>
          <w:sz w:val="28"/>
          <w:szCs w:val="28"/>
        </w:rPr>
        <w:t>распределить</w:t>
      </w:r>
      <w:r>
        <w:rPr>
          <w:rFonts w:cs="Times New Roman"/>
          <w:sz w:val="28"/>
          <w:szCs w:val="28"/>
        </w:rPr>
        <w:t xml:space="preserve"> в составе готовой продукц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 отношению к объему производства </w:t>
      </w:r>
      <w:r>
        <w:rPr>
          <w:rStyle w:val="Style17"/>
          <w:rFonts w:cs="Times New Roman"/>
          <w:sz w:val="28"/>
          <w:szCs w:val="28"/>
        </w:rPr>
        <w:t>- затраты деля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7"/>
          <w:rFonts w:cs="Times New Roman"/>
          <w:sz w:val="28"/>
          <w:szCs w:val="28"/>
        </w:rPr>
        <w:t>на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Style w:val="Style17"/>
          <w:rFonts w:cs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словно-переменные</w:t>
      </w:r>
      <w:r>
        <w:rPr>
          <w:rStyle w:val="Style17"/>
          <w:rFonts w:cs="Times New Roman"/>
          <w:sz w:val="28"/>
          <w:szCs w:val="28"/>
        </w:rPr>
        <w:t xml:space="preserve"> затраты, которые изменяются с изменением количества выпускаемой продукции (материалы, зарплата рабочих и т.д.). Соответствуют Прямым расходам из предыдущей группировки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ловно-постоянные</w:t>
      </w:r>
      <w:r>
        <w:rPr>
          <w:rStyle w:val="Style17"/>
          <w:rFonts w:cs="Times New Roman"/>
          <w:sz w:val="28"/>
          <w:szCs w:val="28"/>
        </w:rPr>
        <w:t xml:space="preserve"> затраты, которые не изменяются с изменением количества выпускаемой продукции (расходы на содержание административно-управленческого аппарата и т.д.). Соответствуют косвенным расходам из предыдущей группировк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По статьям калькуляции </w:t>
      </w:r>
      <w:r>
        <w:rPr>
          <w:rStyle w:val="Style17"/>
          <w:rFonts w:cs="Times New Roman"/>
          <w:sz w:val="28"/>
          <w:szCs w:val="28"/>
        </w:rPr>
        <w:t>(типовая номенклатура статей калькулирования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числения себестоимости конкретных видов продукции затраты делят на стать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ырье и материалы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звратные отходы (вычитаются)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упные изделия, полуфабрикаты и услуги производственного характера сторонних предприятий и организаций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опливо и энергия на технологические цели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работная плата производственных рабочих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тчисления на социальные нужды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асходы на подготовку и освоение производств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бщепроизводственные расходы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держание оборудования и машин внутри цеха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администрации цеха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опление, освещение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бщехозяйственные расходы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отери от брак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рочие производственные расходы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оммерческие расходы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а могут вносить изменения в типовую номенклатуру статей затрат на производство с учетом отраслевых особенносте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 объему учитываемых затрат</w:t>
      </w:r>
      <w:r>
        <w:rPr>
          <w:rFonts w:cs="Times New Roman" w:ascii="Times New Roman" w:hAnsi="Times New Roman"/>
          <w:caps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Style w:val="Style17"/>
          <w:rFonts w:cs="Times New Roman"/>
          <w:sz w:val="28"/>
          <w:szCs w:val="28"/>
        </w:rPr>
        <w:t>затраты деля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7"/>
          <w:rFonts w:cs="Times New Roman"/>
          <w:sz w:val="28"/>
          <w:szCs w:val="28"/>
        </w:rPr>
        <w:t>на:</w:t>
      </w:r>
    </w:p>
    <w:p>
      <w:pPr>
        <w:pStyle w:val="ConsPlusNormal1"/>
        <w:spacing w:lineRule="auto" w:line="360"/>
        <w:ind w:firstLine="709"/>
        <w:jc w:val="both"/>
        <w:rPr>
          <w:rStyle w:val="Style17"/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Цеховая себестоимость</w:t>
      </w:r>
      <w:r>
        <w:rPr>
          <w:rFonts w:cs="Times New Roman" w:ascii="Times New Roman" w:hAnsi="Times New Roman"/>
          <w:sz w:val="28"/>
          <w:szCs w:val="28"/>
        </w:rPr>
        <w:t xml:space="preserve"> - сумма </w:t>
      </w:r>
      <w:r>
        <w:rPr>
          <w:rStyle w:val="Style17"/>
          <w:rFonts w:cs="Times New Roman"/>
          <w:sz w:val="28"/>
          <w:szCs w:val="28"/>
        </w:rPr>
        <w:t xml:space="preserve">первых восьми </w:t>
      </w:r>
      <w:r>
        <w:rPr>
          <w:rFonts w:cs="Times New Roman" w:ascii="Times New Roman" w:hAnsi="Times New Roman"/>
          <w:sz w:val="28"/>
          <w:szCs w:val="28"/>
        </w:rPr>
        <w:t>статей калькуляции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роизводственная (сокращенная) себестоимость</w:t>
      </w:r>
      <w:r>
        <w:rPr>
          <w:rStyle w:val="Style17"/>
          <w:rFonts w:cs="Times New Roman"/>
          <w:sz w:val="28"/>
          <w:szCs w:val="28"/>
        </w:rPr>
        <w:t xml:space="preserve"> - сумма первых одиннадцати статей калькуляции.</w:t>
      </w:r>
    </w:p>
    <w:p>
      <w:pPr>
        <w:pStyle w:val="ConsPlusNorma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олную себестоимость </w:t>
      </w:r>
      <w:r>
        <w:rPr>
          <w:rStyle w:val="Style17"/>
          <w:rFonts w:cs="Times New Roman"/>
          <w:sz w:val="28"/>
          <w:szCs w:val="28"/>
        </w:rPr>
        <w:t>- сумма всех двенадцати статей калькуля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 объектам калькуляции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затраты группируют на: полуфабрикаты, отдельные изделия, группы изделий</w:t>
      </w:r>
      <w:r>
        <w:rPr>
          <w:rFonts w:cs="Times New Roman" w:ascii="Times New Roman" w:hAnsi="Times New Roman"/>
          <w:cap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II. По характеру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- затраты группируют: основное производство, вспомогательное производств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По месту возникновения затрат</w:t>
      </w:r>
      <w:r>
        <w:rPr>
          <w:rFonts w:cs="Times New Roman" w:ascii="Times New Roman" w:hAnsi="Times New Roman"/>
          <w:sz w:val="28"/>
          <w:szCs w:val="28"/>
        </w:rPr>
        <w:t xml:space="preserve"> - по технологическим процессам, участкам производства, цеха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изнания расходов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ами в бухгалтерском учете признается уменьшение экономических выгод в результате выбытия активов (денежных средств, иного имущества) и (или) возникновения обязательств, приводящее к уменьшению капитала организации, за исключением уменьшения вкладов по решению участников (собственников имущества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ризнаются в бухгалтерском учете при наличии следующих условий:</w:t>
      </w:r>
    </w:p>
    <w:p>
      <w:pPr>
        <w:pStyle w:val="ConsPlusNormal1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расход производится в соответствии с конкретным договором, требованием законодательных и нормативных актов, обычаями делового оборота;</w:t>
      </w:r>
    </w:p>
    <w:p>
      <w:pPr>
        <w:pStyle w:val="ConsPlusNormal1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сумма расхода может быть определена;</w:t>
      </w:r>
    </w:p>
    <w:p>
      <w:pPr>
        <w:pStyle w:val="ConsPlusNormal1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имеется уверенность в том, что в результате конкретной операции произойдет уменьшение экономических выгод организации (выбытие активов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тношении любых расходов, осуществленных организацией, не исполнено хотя бы одно из названных условий, то в бухгалтерском учете организации признается дебиторская задолженность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признается в качестве расхода исходя из величины амортизационных отчислений, определяемой на основе стоимости амортизируемых активов, срока полезного использования и принятых организацией способов начисления амортизац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знания расходов, включаемых в себестоимость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е правило:</w:t>
      </w:r>
      <w:r>
        <w:rPr>
          <w:rStyle w:val="Style17"/>
          <w:rFonts w:cs="Times New Roman"/>
          <w:sz w:val="28"/>
          <w:szCs w:val="28"/>
        </w:rPr>
        <w:t xml:space="preserve"> Расходы и доходы признаются в том отчетном периоде, в котором они имели место, независимо от времени фактической выплаты денежных средств и иной формы осуществления (</w:t>
      </w:r>
      <w:r>
        <w:rPr>
          <w:rFonts w:cs="Times New Roman" w:ascii="Times New Roman" w:hAnsi="Times New Roman"/>
          <w:b/>
          <w:sz w:val="28"/>
          <w:szCs w:val="28"/>
        </w:rPr>
        <w:t>метод начисления</w:t>
      </w:r>
      <w:r>
        <w:rPr>
          <w:rStyle w:val="Style17"/>
          <w:rFonts w:cs="Times New Roman"/>
          <w:sz w:val="28"/>
          <w:szCs w:val="28"/>
        </w:rPr>
        <w:t>).</w:t>
      </w:r>
    </w:p>
    <w:p>
      <w:pPr>
        <w:pStyle w:val="ConsPlusNorma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ключение</w:t>
      </w:r>
      <w:r>
        <w:rPr>
          <w:rStyle w:val="Style17"/>
          <w:rFonts w:cs="Times New Roman"/>
          <w:sz w:val="28"/>
          <w:szCs w:val="28"/>
        </w:rPr>
        <w:t>: Если организацией принят в разрешенных случаях порядок признания доходов (выручки от продажи продукции и товаров) не по мере передачи прав владения, пользования и распоряжения на поставленную продукцию, отпущенный товар, выполненную работу, оказанную услугу, а после поступления денежных средств и иной формы оплаты (кассовый метод), то и расходы признаются после осуществления погашения задолженности.</w:t>
      </w:r>
    </w:p>
    <w:p>
      <w:pPr>
        <w:pStyle w:val="ConsPlusNormal1"/>
        <w:spacing w:lineRule="auto" w:line="360" w:before="0" w:after="0"/>
        <w:ind w:firstLine="709"/>
        <w:contextualSpacing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1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себестоимости. Категории калькулирования</w:t>
      </w:r>
    </w:p>
    <w:p>
      <w:pPr>
        <w:pStyle w:val="ConsPlusNorma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ирование себестоимости продукции (работ, услуг) – заключительный этап расчета (учета) затрат. Он состоит в исчислении себестоимости единицы выпускаемой продукции, выполняемых работ, оказываемых услуг путем деления затрат, связанных с производством, на количество единиц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алькулирования себестоимости продукции конкретного предприятия зависит от его специфики (отраслевая особенность, технологические процессы, дислокация по территории), и заключается в выборе объекта калькулирования и соответствующего метода учета затрат, или комбинации мет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продукции (работ, услуг) представляет собой стоимостную оценку используемых в процессе производства продукции (работ, услуг) природных ресурсов, сырья, материалов, топлива, энергии, основных фондов, трудовых ресурсов, а также других затрат на ее производство и реализацию. Иными словами, себестоимость продукции - это совокупность затрат на производство продукции и ее реализацию (сбыт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продукции - один из основных экономических показателей, характеризующий производственно-хозяйственную деятельность предприятия. Величина себестоимости продукции влияет на формирование прибыли, фондов и резервов и соответственно на налогообложение. Чем больше сумма прибыли, тем больше сумма налога, уплачиваемого предприятием в бюджет. Поэтому государство регламентирует состав и уровень расходов, включаемых в себестоимость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калькуляций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Виды калькуляций в зависимости от времени составл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Нормативная калькуляция</w:t>
      </w:r>
      <w:r>
        <w:rPr>
          <w:rFonts w:cs="Times New Roman" w:ascii="Times New Roman" w:hAnsi="Times New Roman"/>
          <w:sz w:val="28"/>
          <w:szCs w:val="28"/>
        </w:rPr>
        <w:t xml:space="preserve"> - составляется по действующим на начало периода нормам, характеризующим уровень затрат. Применяется при нормативном методе учета затра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Плановая калькуляция</w:t>
      </w:r>
      <w:r>
        <w:rPr>
          <w:rFonts w:cs="Times New Roman" w:ascii="Times New Roman" w:hAnsi="Times New Roman"/>
          <w:sz w:val="28"/>
          <w:szCs w:val="28"/>
        </w:rPr>
        <w:t xml:space="preserve"> - составляется на определенный период на основании запланированных показателей на этот пери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Отчетная (фактическая) калькуляция</w:t>
      </w:r>
      <w:r>
        <w:rPr>
          <w:rFonts w:cs="Times New Roman" w:ascii="Times New Roman" w:hAnsi="Times New Roman"/>
          <w:sz w:val="28"/>
          <w:szCs w:val="28"/>
        </w:rPr>
        <w:t xml:space="preserve"> - отражает общую сумму фактически произведенных затрат на производство и реализацию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Сметная калькуляция</w:t>
      </w:r>
      <w:r>
        <w:rPr>
          <w:rFonts w:cs="Times New Roman" w:ascii="Times New Roman" w:hAnsi="Times New Roman"/>
          <w:sz w:val="28"/>
          <w:szCs w:val="28"/>
        </w:rPr>
        <w:t xml:space="preserve"> - разрабатывается на новую продукцию, впервые выпускаемую предприятием (разновидность плановой калькуляции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В зависимости от объема затрат, включаемых в калькуляцию, различают виды себестоимости и калькуля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Калькуляция полной себестоимости</w:t>
      </w:r>
      <w:r>
        <w:rPr>
          <w:rFonts w:cs="Times New Roman" w:ascii="Times New Roman" w:hAnsi="Times New Roman"/>
          <w:sz w:val="28"/>
          <w:szCs w:val="28"/>
        </w:rPr>
        <w:t xml:space="preserve"> - объединяет статьи прямых, косвенных затрат и коммерческих расходов, связанные с реализацией (сбытом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Калькуляция сокращенной себестоимости</w:t>
      </w:r>
      <w:r>
        <w:rPr>
          <w:rFonts w:cs="Times New Roman" w:ascii="Times New Roman" w:hAnsi="Times New Roman"/>
          <w:sz w:val="28"/>
          <w:szCs w:val="28"/>
        </w:rPr>
        <w:t xml:space="preserve"> - включает в себя только прямые затраты и общепроизводственные косвенные затраты. В ней выделяю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ховую себестоимость - она включает затраты на производство продукции в пределах цеха основного производ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водственную себестоимость - она включает затраты на производство продукции в пределах цеха, а также общезаводские расходы предприятия и затраты вспомогательного произво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с разделением по видам, по местам их возникновения и по носителям (объектам) позволяет осуществлять текущее наблюдение и контроль за производственным процессом, а также позволяет планировать издержки, сравнивать их с издержками за прошлые периоды и издержками других предприят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ькулирование себестоимости продукции (работ, услуг) в разных отрасля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расль</w:t>
      </w:r>
      <w:r>
        <w:rPr>
          <w:rStyle w:val="Style17"/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Style w:val="Style17"/>
          <w:rFonts w:cs="Times New Roman"/>
          <w:sz w:val="28"/>
          <w:szCs w:val="28"/>
        </w:rPr>
        <w:t>совокупность организаций, предприятий, учреждений, производящих однородные товары и услуги, использующих однотипные технологии, удовлетворяющих близкие по природе потребности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адиционное деление отраслей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Отрасли материального производства:</w:t>
      </w:r>
      <w:r>
        <w:rPr>
          <w:rFonts w:cs="Times New Roman" w:ascii="Times New Roman" w:hAnsi="Times New Roman"/>
          <w:sz w:val="28"/>
          <w:szCs w:val="28"/>
        </w:rPr>
        <w:t xml:space="preserve"> промышленность, сельское и лесное хозяйство, строительство, транспорт и связь, торговля и общественное питание, материально-техническое обеспечение (логистика)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 xml:space="preserve">К отраслям сферы услуг относят: </w:t>
      </w:r>
      <w:r>
        <w:rPr>
          <w:rFonts w:cs="Times New Roman" w:ascii="Times New Roman" w:hAnsi="Times New Roman"/>
          <w:sz w:val="28"/>
          <w:szCs w:val="28"/>
        </w:rPr>
        <w:t>культуру, образование, здравоохранение, социальное обеспечение, науку, управление, жилищно-коммунальное хозяйство, бытовое обслуживание населени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промышленных производств. </w:t>
      </w:r>
      <w:r>
        <w:rPr>
          <w:rStyle w:val="Style17"/>
          <w:rFonts w:cs="Times New Roman"/>
          <w:sz w:val="28"/>
          <w:szCs w:val="28"/>
        </w:rPr>
        <w:t>В зависимости от организации технологического процесса все промышленные производства делятся на две большие группы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1) отрасли добывающей промышленности</w:t>
      </w:r>
      <w:r>
        <w:rPr>
          <w:rFonts w:cs="Times New Roman"/>
          <w:sz w:val="28"/>
          <w:szCs w:val="28"/>
        </w:rPr>
        <w:t>. К ним относятся предприятия по добыче природных ископаемых (руды, угля, нефти, газа, золота, соли и др.), а также ГЭС, предприятия лесоэксплуатации, по лову рыбы и добыче морепродуктов, водопроводы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2) отрасли перерабатывающей промышленности</w:t>
      </w:r>
      <w:r>
        <w:rPr>
          <w:rFonts w:cs="Times New Roman"/>
          <w:sz w:val="28"/>
          <w:szCs w:val="28"/>
        </w:rPr>
        <w:t>). К ним относятся предприятия по переработке промышленного и сельскохозяйственного сырья, производству готовой продукции средств производства и предметов потреблени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) - Система производства, в которой продукт проходит несколько</w:t>
      </w:r>
      <w:r>
        <w:rPr>
          <w:rFonts w:cs="Times New Roman" w:ascii="Times New Roman" w:hAnsi="Times New Roman"/>
          <w:b/>
          <w:sz w:val="28"/>
          <w:szCs w:val="28"/>
        </w:rPr>
        <w:t xml:space="preserve"> технологических процессов или стадий непрерывно</w:t>
      </w:r>
      <w:r>
        <w:rPr>
          <w:rFonts w:cs="Times New Roman" w:ascii="Times New Roman" w:hAnsi="Times New Roman"/>
          <w:sz w:val="28"/>
          <w:szCs w:val="28"/>
        </w:rPr>
        <w:t>, например на нефтехимических заводах, где технологический процесс включает переработку жидких и полутвердых материалов. При производстве основного продукта, скажем бензина, в результате технической переработки возникают побочные продукты: смола или креозот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Style w:val="Style17"/>
          <w:rFonts w:cs="Times New Roman"/>
          <w:sz w:val="28"/>
          <w:szCs w:val="28"/>
        </w:rPr>
        <w:t xml:space="preserve">Отрасли обрабатывающей промышленности делятся в свою очередь </w:t>
      </w:r>
      <w:r>
        <w:rPr>
          <w:rFonts w:cs="Times New Roman"/>
          <w:b/>
          <w:sz w:val="28"/>
          <w:szCs w:val="28"/>
        </w:rPr>
        <w:t xml:space="preserve">по технологическому признаку </w:t>
      </w:r>
      <w:r>
        <w:rPr>
          <w:rFonts w:cs="Times New Roman"/>
          <w:sz w:val="28"/>
          <w:szCs w:val="28"/>
        </w:rPr>
        <w:t>обработки сырья и полуфабрикатов на:</w:t>
      </w:r>
    </w:p>
    <w:p>
      <w:pPr>
        <w:pStyle w:val="Style23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производства с </w:t>
      </w:r>
      <w:r>
        <w:rPr>
          <w:rFonts w:cs="Times New Roman"/>
          <w:b/>
          <w:sz w:val="28"/>
          <w:szCs w:val="28"/>
        </w:rPr>
        <w:t>последовательной переработкой исходного сырья</w:t>
      </w:r>
      <w:r>
        <w:rPr>
          <w:rFonts w:cs="Times New Roman"/>
          <w:sz w:val="28"/>
          <w:szCs w:val="28"/>
        </w:rPr>
        <w:t xml:space="preserve">. В этих производствах конечный продукт образуется путем последовательного прохождения обработки сырья через несколько </w:t>
      </w:r>
      <w:r>
        <w:rPr>
          <w:rFonts w:cs="Times New Roman"/>
          <w:b/>
          <w:sz w:val="28"/>
          <w:szCs w:val="28"/>
        </w:rPr>
        <w:t>фаз (переделов).</w:t>
      </w:r>
    </w:p>
    <w:p>
      <w:pPr>
        <w:pStyle w:val="Style23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металлургии передел - стадия производства или переработки металла: выплавка чугуна, выплавка стали, прокатка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 пищевом производстве (производство продуктов питания) передел - стадия обработки исходного сырья, в результате которой производится промежуточный продукт (полуфабрикат), являющийся основой для следующей стадии обработк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зависимости от количества выпускаемой продукции в промышленности существует три типа производства: </w:t>
      </w:r>
      <w:r>
        <w:rPr>
          <w:rFonts w:cs="Times New Roman"/>
          <w:b/>
          <w:sz w:val="28"/>
          <w:szCs w:val="28"/>
        </w:rPr>
        <w:t>единичное, серийное и массовое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При единичном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 каждый вид продукции выпускается малыми партиями, которые больше не повторяются, или изготавливаются в единичном экземпляре (крупные турбины, суда, уникальные станки). Цеха оснащены при этом универсальным оборудованием, на котором выполняются самые разнообразные операции. Себестоимость продукции в единичном производстве очень высок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При серийном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 продукция выпускается сравнительно крупными партиями. Изготовление серий изделий одного вида обычно повторяется через регулярные промежутки времени. При повторных запусках серий часто вносятся изменения в конструкцию и технологию изделий, организацию рабочих мест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</w:t>
      </w:r>
      <w:r>
        <w:rPr>
          <w:rFonts w:cs="Times New Roman" w:ascii="Times New Roman" w:hAnsi="Times New Roman"/>
          <w:b/>
          <w:sz w:val="28"/>
          <w:szCs w:val="28"/>
        </w:rPr>
        <w:t>размера серии</w:t>
      </w:r>
      <w:r>
        <w:rPr>
          <w:rFonts w:cs="Times New Roman" w:ascii="Times New Roman" w:hAnsi="Times New Roman"/>
          <w:sz w:val="28"/>
          <w:szCs w:val="28"/>
        </w:rPr>
        <w:t xml:space="preserve"> различают </w:t>
      </w:r>
      <w:r>
        <w:rPr>
          <w:rFonts w:cs="Times New Roman" w:ascii="Times New Roman" w:hAnsi="Times New Roman"/>
          <w:b/>
          <w:sz w:val="28"/>
          <w:szCs w:val="28"/>
        </w:rPr>
        <w:t>крупносерийное и мелкосерийное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о (приборостроение, авиационное производство), чем крупнее серия, тем ниже себестоимость продукции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При массовом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 выпускается однородный неменяющийся ассортимент продукции. В цехах преобладает специальное оборудование, предназначенное для выпуска только одного изделия, поточные и автоматические линии. Продукция выпускается в массовом количестве (обувное, текстильное, автомобильное производство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(способы) учета производственных затрат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методом учета затрат на производство и калькулирование себестоимости продукции понимают </w:t>
      </w:r>
      <w:r>
        <w:rPr>
          <w:rFonts w:cs="Times New Roman" w:ascii="Times New Roman" w:hAnsi="Times New Roman"/>
          <w:b/>
          <w:sz w:val="28"/>
          <w:szCs w:val="28"/>
        </w:rPr>
        <w:t>систему приемов</w:t>
      </w:r>
      <w:r>
        <w:rPr>
          <w:rFonts w:cs="Times New Roman" w:ascii="Times New Roman" w:hAnsi="Times New Roman"/>
          <w:sz w:val="28"/>
          <w:szCs w:val="28"/>
        </w:rPr>
        <w:t xml:space="preserve"> отражения производственных затрат для определения фактической себестоимости продукц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й литературе существует три группы методов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Методы по способу оценки затрат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Группировка в зависимости от характера технологического процесс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 полноте включения затрат в себестоимость продукции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ение на группы связано только с изучением, для акцентирования внимания студентов на конкретных особенностях учета затрат. Первая группа показывает - как оценивать продукцию, вторая отражает особенности учета связанные с технологическими особенностями, третья акцентирует специфику полноты себестоимости. В производстве, все три группировки объединяются (смешиваются) в применяемой на конкретном предприятии </w:t>
      </w:r>
      <w:r>
        <w:rPr>
          <w:rFonts w:cs="Times New Roman" w:ascii="Times New Roman" w:hAnsi="Times New Roman"/>
          <w:b/>
          <w:sz w:val="28"/>
          <w:szCs w:val="28"/>
        </w:rPr>
        <w:t>системе учет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учета</w:t>
      </w:r>
      <w:r>
        <w:rPr>
          <w:rFonts w:cs="Times New Roman" w:ascii="Times New Roman" w:hAnsi="Times New Roman"/>
          <w:sz w:val="28"/>
          <w:szCs w:val="28"/>
        </w:rPr>
        <w:t xml:space="preserve"> - это конгломерат (смешивание) методов калькулирования. Система разрабатывается для конкретного предприятия, с учетом всех его особенностей, и зависит от отраслевой принадлежности, от особенностей организации и технологии производства, расположения на территории, а также типа и характера производственного процесса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5495" cy="3400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1 Группировка методов учета затрат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Группировка методов по способу оценки затрат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Метод учета затрат по фактической себестоимости</w:t>
      </w:r>
      <w:r>
        <w:rPr>
          <w:rStyle w:val="Style17"/>
          <w:rFonts w:cs="Times New Roman"/>
          <w:sz w:val="28"/>
          <w:szCs w:val="28"/>
        </w:rPr>
        <w:t>. Применяется в основном в добывающих отраслях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этого метода - величина фактических затрат отчетного периода определяется по формуле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Зф = Кф х Цф</w:t>
      </w:r>
    </w:p>
    <w:p>
      <w:pPr>
        <w:pStyle w:val="ConsPlusNormal1"/>
        <w:spacing w:lineRule="auto" w:line="360"/>
        <w:ind w:firstLine="709"/>
        <w:jc w:val="both"/>
        <w:rPr>
          <w:rStyle w:val="Style17"/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ф - величина фактических затраты в рублях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 - фактическое количество использованных ресурсов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ф - фактическая цена использованных ресурсов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Метод учета затрат по нормативной (плановой) себестоимости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й метод учета затрат на производство и калькулирования себестоимости продукции применяется для своевременного предупреждения нерационального расходования, трудовых и финансовых ресурсов. Как правило, он применяется при массовом и серийном производстве на предприятиях обрабатывающих отраслей промышленности, в машиностроении, на предприятиях легкой промышленности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от метод является базисным для разработки системы учета затрат на конкретных предприят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ность нормативного метода.</w:t>
      </w:r>
      <w:r>
        <w:rPr>
          <w:rStyle w:val="Style17"/>
          <w:rFonts w:cs="Times New Roman"/>
          <w:sz w:val="28"/>
          <w:szCs w:val="28"/>
        </w:rPr>
        <w:t xml:space="preserve"> Полуфабрикаты, продукция, изготавливаемая в течение отчетного периода (месяца) учитывается по нормативной себестоимости, рассчитанной в нормативных калькуляциях или на основе ранее сформированных величин. При этом ведется учет отклонений фактических затрат от производственных норм с указанием объекта возникновения отклонений, причин и виновников их образования, а также учитываются изменения, вносимые в действующие нормы затрат в результате внедрения организационно-технических мероприятий и определяется влияние этих изменений на себестоимость продукц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я от норм показывают, как соблюдается технология изготовления продукции, нормы расхода сырья, материалов, затрат труда и т.д. Они делятся на положительные, означающие экономию в затратах, и отрицательные, вызывающие их увеличение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отклонения (факт меньше норм) - относительная «экономия», достигнутая при более полном использовании сырья с наименьшими отходами, при повышении производительности труда, сокращении времени на обработку деталей и на их сборку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отклонения (факт больше норм) - относительный «перерасход», дополнительное использование сырья, материалов сверх установленных норм и т.п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ы производственных затрат (и отклонение от них) - важнейшее орудие управления производством</w:t>
      </w:r>
      <w:r>
        <w:rPr>
          <w:rFonts w:cs="Times New Roman" w:ascii="Times New Roman" w:hAnsi="Times New Roman"/>
          <w:sz w:val="28"/>
          <w:szCs w:val="28"/>
        </w:rPr>
        <w:t>. Они отражают технический и организационный уровень развития предприятия, влияют на его экономику и на конечный результат деятельност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длительности действия и времени расчета нормы различаются на текущие и плановые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нормы предусматриваются квартальными и годовыми планами и рассчитываются на основе текущих и действующих в настоящее время норм (в течение каждого отчетного месяца). На их основе ежемесячно составляются нормативные калькуляции по деталям, узлам, изделиям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поставлении фактически произведенных затрат с утвержденными текущими нормативами осуществляется анализ хозяйственной деятельности предприятия, выявляются внутрипроизводственные резервы, намечаются пути их использования, разрабатываются новые нормативы затрат на следующий отчетный период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калькуляции составляются на детали, узлы и изделия. Их данные используются для исчисления фактической себестоимости конкретных видов изделий, для оценки незавершенного производства и себестоимости брака продукц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калькуляции на детали и узлы составляются только по прямым затратам (материалы, заработная плата), а на изделие в целом - по всем статьям производственной себестоимост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ормативном методе учета затрат на производство предприятия пользуются плановой, нормативной и отчетной калькуляцией. По своему составу они должны соответствовать типовой номенклатуре, предусмотренной в отраслевых инструкциях по планированию и учету себестоимости. Контроль за применением установленных в производстве норм при изготовлении продукции осуществляется с помощью бухгалтерского учета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Группировка в зависимости от характера технологического процесс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Style w:val="Style17"/>
          <w:rFonts w:cs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Простой (пооперационный) метод</w:t>
      </w:r>
      <w:r>
        <w:rPr>
          <w:rStyle w:val="Style17"/>
          <w:rFonts w:cs="Times New Roman"/>
          <w:sz w:val="28"/>
          <w:szCs w:val="28"/>
        </w:rPr>
        <w:t xml:space="preserve"> применяется на тех предприятиях, которые вырабатывают однородную продукцию, имеют массовый характер производства и краткий период технологического процесса, и где отсутствуют остатки (или имеются стабильные) незавершенного производства. Этот метод характерен для предприятий добывающих отраслей промышленности, промышленности строительных материалов, химической промышленности и др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стого метода калькулирования все затраты предприятия или части предприятия суммируются и делятся на количество произведенной продукц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13335</wp:posOffset>
                </wp:positionV>
                <wp:extent cx="4119245" cy="897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1"/>
                              <w:gridCol w:w="567"/>
                              <w:gridCol w:w="361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бестоимость единицы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сумма затрат</w:t>
                                  </w:r>
                                </w:p>
                                <w:p>
                                  <w:pPr>
                                    <w:pStyle w:val="ConsPlusNormal1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за определенный период времен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произведенной продукции</w:t>
                                  </w:r>
                                </w:p>
                                <w:p>
                                  <w:pPr>
                                    <w:pStyle w:val="ConsPlusNormal1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за определенный период времен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70.7pt;mso-wrap-distance-left:9pt;mso-wrap-distance-right:9pt;mso-wrap-distance-top:0pt;mso-wrap-distance-bottom:0pt;margin-top:1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1"/>
                        <w:gridCol w:w="567"/>
                        <w:gridCol w:w="361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бестоимость единицы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сумма затрат</w:t>
                            </w:r>
                          </w:p>
                          <w:p>
                            <w:pPr>
                              <w:pStyle w:val="ConsPlusNormal1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за определенный период времени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произведенной продукции</w:t>
                            </w:r>
                          </w:p>
                          <w:p>
                            <w:pPr>
                              <w:pStyle w:val="ConsPlusNormal1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за определенный период времен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1 Расчет себестоимости при простом (пооперационном) методе учета затрат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Style w:val="Style17"/>
          <w:rFonts w:cs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Попередельный метод</w:t>
      </w:r>
      <w:r>
        <w:rPr>
          <w:rStyle w:val="Style17"/>
          <w:rFonts w:cs="Times New Roman"/>
          <w:sz w:val="28"/>
          <w:szCs w:val="28"/>
        </w:rPr>
        <w:t xml:space="preserve"> учета затрат на производство и калькулирования себестоимости продукции применяется в тех отраслях промышленности, где характерно разделение технологического процесса на отдельные фазы обработки исходного материала и обрабатываемое сырье последовательно проходит несколько отдельных самостоятельных фаз обработки - переделов (нефтеперерабатывающая, химическая, целлюлозно-бумажная, текстильная промышленность и др.)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дел</w:t>
      </w:r>
      <w:r>
        <w:rPr>
          <w:rStyle w:val="Style17"/>
          <w:rFonts w:cs="Times New Roman"/>
          <w:sz w:val="28"/>
          <w:szCs w:val="28"/>
        </w:rPr>
        <w:t xml:space="preserve"> - это совокупность технологических операций, которые завершаются выработкой промежуточного продукта (полуфабриката) или получением законченного готового продукт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изготовление продукции таких производств учитываются по видам однородных изделий, статьям калькуляции и переделам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затрат и калькулирования продукции на различных предприятиях по переделам не одинаков. На некоторых предприятиях прямые затраты в бухгалтерском учете отражаются по каждому переделу в отдельности, а стоимость исходного сырья включатся в себестоимость продукции только первого передела. Себестоимость конечного продукта составляет сумму затрат всех переделов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Style w:val="Style17"/>
          <w:rFonts w:cs="Times New Roman"/>
          <w:sz w:val="28"/>
          <w:szCs w:val="28"/>
        </w:rPr>
        <w:t xml:space="preserve">При попередельном методе учета производства и калькулирования себестоимости продукции применяют </w:t>
      </w:r>
      <w:r>
        <w:rPr>
          <w:rFonts w:cs="Times New Roman" w:ascii="Times New Roman" w:hAnsi="Times New Roman"/>
          <w:b/>
          <w:sz w:val="28"/>
          <w:szCs w:val="28"/>
        </w:rPr>
        <w:t>бесполуфабрикатный</w:t>
      </w:r>
      <w:r>
        <w:rPr>
          <w:rStyle w:val="Style17"/>
          <w:rFonts w:cs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полуфабрикатный</w:t>
      </w:r>
      <w:r>
        <w:rPr>
          <w:rStyle w:val="Style17"/>
          <w:rFonts w:cs="Times New Roman"/>
          <w:sz w:val="28"/>
          <w:szCs w:val="28"/>
        </w:rPr>
        <w:t xml:space="preserve"> варианты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бесполуфабрикатном варианте контроль за движением полуфабрикатов внутри цехов (переделов) и между ними осуществляет бухгалтерия оперативно в натуральном выражении и без записей по счетам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фабрикатном варианте рассчитывается себестоимость не только конечного продукта, но и продукция каждого передела в отдельност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реализующие продукцию каждого отдельного передела на сторону, применяют полуфабрикатный вариант учета затрат, остальные - бесполуфабрикатны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ях применяющих попередельный метод учета сочетают его с нормативным методом учета, что позволяет отслеживать отклонения фактических затрат от текущих норм (плановой себестоимости)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Style w:val="Style17"/>
          <w:rFonts w:cs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Позаказный метод</w:t>
      </w:r>
      <w:r>
        <w:rPr>
          <w:rStyle w:val="Style17"/>
          <w:rFonts w:cs="Times New Roman"/>
          <w:sz w:val="28"/>
          <w:szCs w:val="28"/>
        </w:rPr>
        <w:t xml:space="preserve"> учета - себестоимость единицы продукции рассчитывают по сумме затрат всех цехов. Этот метод используют в производствах с механической сборкой деталей, узлов и изделий в целом, где технологический процесс между цехами тесно взаимосвязан, а готовую продукцию выпускает последний в технологической цепочке цех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алитическом учете производственные затраты группируются по заказу в разрезе установленных статей калькуляции. Объектом учета и калькулирования является отдельный производственный заказ, которому присваивается шифр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казный метод учета и калькулирования продукции применяют в индивидуальных и мелкосерийных производствах на предприятиях тяжелой индустрии, в судостроительной промышленности (постройка корабля, изготовление турбины и т.п.), где вырабатывают продукцию в индивидуальном исполнен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 открывают на основании договора с заказчиком. В нем конкретизируется объект договора (заказа), его качественные характеристики, объем (количество) продукции, срок поставки, договорная цена, форма расчетов и пр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заказа определяется суммой всех затрат производства со дня открытия его и до дня выполнения и закрытия. Отчетную калькуляцию при позаказном методе учета составляют после того, как работы по заказу будут полностью выполнены, что является существенным недостатком этого метод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Группировка по полноте включения затрат в себестоимость продукции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тод учета затрат по полной себестоимости.</w:t>
      </w:r>
      <w:r>
        <w:rPr>
          <w:rStyle w:val="Style17"/>
          <w:rFonts w:cs="Times New Roman"/>
          <w:sz w:val="28"/>
          <w:szCs w:val="28"/>
        </w:rPr>
        <w:t xml:space="preserve"> При методе учета затрат по полной себестоимости в себестоимость продукции включаются все издержки предприятия, независимо от их деления на косвенные (постоянные) и прямые (переменные), прямые и косвенные. Затраты, которые невозможно непосредственно отнести на продукцию, распределяют сначала по подразделениям, где они возникли, а затем переносят на себестоимость продукции пропорционально выбранной базе. Чаще всего в качестве базы распределения выступает заработная плата производственных рабочих, производственная себестоимость и др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учета затрат по полной себестоимости позволяет получить представление обо всех затратах, которые несет предприятие в связи с производством и реализацией одного изделия. Этот метод широко распространен в нашей стране и соответствует сложившимся в России традициям и требованиям нормативных актов по финансовому учету и налогообложению. Однако он не учитывает одного важного обстоятельства: себестоимость единицы изделия изменяется при изменении объема выпуска продукции. Если предприятие расширяет производство и продажу, то себестоимость единицы продукции снижается, если же предприятие сокращает объем выпуска - себестоимость растет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Метод учета затрат по сокращенной себестоимости</w:t>
      </w:r>
      <w:r>
        <w:rPr>
          <w:rStyle w:val="Style17"/>
          <w:rFonts w:cs="Times New Roman"/>
          <w:sz w:val="28"/>
          <w:szCs w:val="28"/>
        </w:rPr>
        <w:t xml:space="preserve">. В современных условиях хозяйствования преимущество надо отдать методу учета затрат по сокращенной себестоимости - маржинальному методу учета, в соответствии с которым в себестоимости продукцию учитываются не все затраты предприятия, а только их часть - прямые (переменные) затраты (цеховую производственную стоимость). Разница между выручкой от реализации продукции и переменными затратами представляет собой </w:t>
      </w:r>
      <w:r>
        <w:rPr>
          <w:rFonts w:cs="Times New Roman" w:ascii="Times New Roman" w:hAnsi="Times New Roman"/>
          <w:b/>
          <w:sz w:val="28"/>
          <w:szCs w:val="28"/>
        </w:rPr>
        <w:t>маржинальный доход</w:t>
      </w:r>
      <w:r>
        <w:rPr>
          <w:rStyle w:val="Style17"/>
          <w:rFonts w:cs="Times New Roman"/>
          <w:sz w:val="28"/>
          <w:szCs w:val="28"/>
        </w:rPr>
        <w:t>. Маржинальный доход это часть выручки, остающаяся на покрытие косвенных (постоянных) затрат и образование прибыли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методе постоянные затраты в себестоимость продукции не включают и относят на уменьшение прибыли того периода, когда они возникли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жинальный доход играет весьма активную роль, сигнализируя об общем уровне рентабельности как всего производства, так и отдельных изделий. Следовательно, чем выше разница между продажной ценой изделий и суммой переменных затрат, тем выше маржинальный доход и уровень рентабельности. Кроме того, деление издержек на постоянные и переменные имеет важное значение для управления и анализа деятельности предприятия, в частности, для принятия решений об ассортиментной политике, а также о закрытии или объявлении банкротства в случае убыточной деятельност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убежные системы учета затрат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«Стандарт-костинг» - Stadart-Costing. </w:t>
      </w:r>
      <w:r>
        <w:rPr>
          <w:rFonts w:cs="Times New Roman" w:ascii="Times New Roman" w:hAnsi="Times New Roman"/>
          <w:sz w:val="28"/>
          <w:szCs w:val="28"/>
        </w:rPr>
        <w:t>Термин «стандарт-костинг» состоит из двух слов: «стандарт», который означает количество необходимых производственных затрат (материальных и трудовых) для выпуска единицы продукции или услуг, а слово «костинг» — это затраты, приходящиеся на единицу продукции. Таким образом, стандарт-костинг в полном смысле слова означает стандартные затраты. Эта система направлена прежде всего на контроль за использованием прямых издержек производства, а смежные калькуляции — для контроля накладных расходов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стандарт-костинг» удовлетворяет запросы предпринимателя и служит мощным инструментом для контроля производственных затрат. В основе системы «стандарт-костинг» лежит предварительное (до начала производственного процесса) нормирование затрат по статьям расходов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атериалы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основных производственных рабочих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накладные расходы (заработная плата вспомогательных рабочих, вспомогательные материалы, арендная плата, амортизация оборудования и др.)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расходы (расходы по сбыту, реализации продукции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в «стандарт-костинге» - контроль за наиболее точным выявлением отклонений от установленных стандартов затрат, что способствует совершенствованию и самих стандартов затрат. При отсутствии же такого контроля применение «стандарт-костинга» будет иметь условный характер и не даст надлежащего эффекта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этой системы являются универсальными, поэтому их применение целесообразно при любом методе учета затрат и способе калькулирования себестоимости продукции. Этой системе присущи и недостатки. На практике очень трудно составить стандарты согласно технологической карте производства. Изменение цен, вызванное конкурентной борьбой за рынки сбыта товаров, а также инфляцией, осложняет исчисление стоимости остатков готовых изделий на складе и незавершенного производства. Стандарты можно устанавливать не на все производственные затраты, в связи с чем на местах всегда ослабляется контроль за ними. Более того, при выполнении производственной компанией большого количества различных по характеру и типу заказов за сравнительно короткое время исчислять стандарт на каждый заказ практически невозможно. В таких случаях вместо научно обоснованных стандартов на каждое изделие устанавливают среднюю стоимость, которая является базисом для определения цен на изделие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эти недостатки, руководители фирм и компаний используют систему учета «стандарт-костинг» как мощный инструмент контроля за издержками производства и калькулирования себестоимости продукции, а также для управления, планирования и принятия необходимых решений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«Директ-костинг» Direct-Costing. </w:t>
      </w:r>
      <w:r>
        <w:rPr>
          <w:rFonts w:cs="Times New Roman" w:ascii="Times New Roman" w:hAnsi="Times New Roman"/>
          <w:sz w:val="28"/>
          <w:szCs w:val="28"/>
        </w:rPr>
        <w:t>Современный «директ-костинг» имеет два вариан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«директ-костинг», основанный на использовании в учете данных только о переменных (оперативных) затрат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ой «директ-костинг» (верибл-костинг), при котором в себестоимость наряду с переменными затратами включаются и прямые постоянные затраты на производство и реализацию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этой системы состоит в разделении затрат на постоянные и переменные, происходящих c изменением объема производства (количества продукции), причем себестоимость продукции планируется и учитывается только в части переменных затрат. Разница между выручкой от продажи продукции и переменными затратами представляет собой маржинальный доход. При этой системе постоянные расходы в расчет себестоимости продукции не включают и списывают непосредственно на уменьшение прибыли предприя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имущества системы учета «директ-костинг» можно свести к следующ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ощение и точность исчисления себестоимости продукции, так как себестоимость планируется и учитывается в части только производственных затра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сутствие процедур по составлению сложных расчетов для условного распределения постоянных затрат между видами продукции. Их в состав себестоимости продукции не включают и списывают непосредственно на уменьшение финансового результ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ожность определения порога рентабельности (точки безубыточности, критического объема выпуска (продаж) продукции), запаса прочности предприятия и нижней границы цены продукции или зака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можность проведения сравнительного анализа рентабельности различных видов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зможность определения оптимальной программы выпуска и реализации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зможность выбора между собственным производством продукции или услуг и их закупкой на стор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теоретические и практические исследования системы «директ-костинг» позволяют выделить присущие ей недоста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 использования в конкурентной борьбе демпинга - продажи товаров по заведомо заниженным ценам для достижения привилегированного положения на рынке по отдельным изделиям - возникает опасность, что масса неделимых постоянных затрат не сможет быть покрыта маржинальным доходом, т.е. предприятие попадает в зону убыт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ивники системы «директ-костинг» утверждают, что в практической деятельности возникают трудности при разделении затрат на постоянные и переменные. Во многом это зависит от длительности рассматриваемого периода и от анализируемого диапазона объемов выпуска. Кроме того, утверждается, что постоянные затраты также участвуют при производстве продукции и, следовательно, должны быть включены в ее себестоимость. Они также считают, что директ-костинг не дает ответа на вопрос, сколько стоит произведенный продукт и какова его полная себестоимость. Поэтому требуется дополнительное распределение условно-постоянных затрат, когда необходимо знать полную себестоимость готовой продукции или незавершенного производства. В противном случае их стоимость заниж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учета с точки зрения только производственной себестоимости, т.е. по сокращенной номенклатуре статей, не отвечает требованиям отечественной системы учета, так как отсутствует расчет полной себестоимости продукции, необходимой согласно законодательству.</w:t>
      </w:r>
    </w:p>
    <w:p>
      <w:pPr>
        <w:pStyle w:val="ConsPlusNormal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 затрат по системе «JIT» - точно в срок. </w:t>
      </w:r>
      <w:r>
        <w:rPr>
          <w:rFonts w:cs="Times New Roman" w:ascii="Times New Roman" w:hAnsi="Times New Roman"/>
          <w:sz w:val="28"/>
          <w:szCs w:val="28"/>
        </w:rPr>
        <w:t>«Just-in-time» - точно в ср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JIT предусматрив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размера обрабатываемых парти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ую ликвидацию незавершенного производств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е к минимуму объема товарно-материальных зап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изводственных заказов не по месяцам и неделям, а по дням и даже ча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ие системы производственного учета, так как появляется возможность осуществления учета материалов и затрат на производство на одном объединенном сч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части затрат предприятия из разряда косвенных в разряд прямых. Например, при организации производства по системе «JIТ» рабочие производственных линий, занятые выпуском продукции, обязаны проводить также техническое обслуживание, ремонт и наладочные работы, которые при традиционных условиях осуществляются другими рабочими и относятся к категории косвенных затр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т затрат по методу «АВС» - учет по работам. </w:t>
      </w:r>
      <w:r>
        <w:rPr>
          <w:rFonts w:cs="Times New Roman" w:ascii="Times New Roman" w:hAnsi="Times New Roman"/>
          <w:sz w:val="28"/>
          <w:szCs w:val="28"/>
        </w:rPr>
        <w:t>В буквальном смысле «АВС» метод означает учет затрат по работам (функциональный учет затрат). Он возник в результате изменений, происходящих в экономической структуре, в частности, изменились взгляды на методику учета затрат и расчета себестоимости продукции. Ранее расчет себестоимости проводился с учетом постоянных (absorption costing) и переменных расходов (direct costing). Переменные расходы распределяются на себестоимость продукции, которая таким образом отражает полные производственные издержки. Постоянные расходы не включаются в себестоимость продукции, а списываются как затраты на период. Себестоимость продукции в этом случае равна маржинальным издержкам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актическое задание. Сводный бюджет предприятия (плановые показатели на го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блица Б.1 Бюджет продаж (расчет выручки от продажи продукции)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701"/>
        <w:gridCol w:w="198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(кг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без НДС,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ай б/г мороже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ра минтая мороже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бала охлажден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ска б/г мороже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56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 10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56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с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72535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Б.2 </w:t>
      </w:r>
      <w:r>
        <w:rPr/>
        <w:t>Бюджет прямых материальных затрат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559"/>
        <w:gridCol w:w="1417"/>
        <w:gridCol w:w="1276"/>
        <w:gridCol w:w="1276"/>
      </w:tblGrid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(сырье, упаковк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*) расхода сырья от продук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без НДС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убли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ай сырец (кг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,9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28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бала сырец (кг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,0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16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ска сырец (кг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,32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08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того сырьё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г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5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3304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(шту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0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6052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мечание *) 100% - количество продукции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 xml:space="preserve">Таблица Б.3 </w:t>
      </w:r>
      <w:r>
        <w:rPr/>
        <w:t>Бюджет прямых затрат на оплату труда и налоги от заработной плат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606"/>
        <w:gridCol w:w="1229"/>
      </w:tblGrid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продукци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01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норма затрат труда на 1 кг. продукци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бочего времени (часов в год) на одного работник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6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 на год ( графы: 1*2/3) (округлять до целых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часовая тарифная ставка рабочег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7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(ФОТ) с учетом отпускных и прочих льгот на рабочих в год (графы: 3*4*5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436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Н + СНСиПЗ (26,9%) от ФО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533,3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 xml:space="preserve">Таблица Б.4 </w:t>
      </w:r>
      <w:r>
        <w:rPr/>
        <w:t>Бюджет общепроизводственных (прочих прямых) затрат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33"/>
        <w:gridCol w:w="2977"/>
        <w:gridCol w:w="1842"/>
      </w:tblGrid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 затра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орма (величина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без НДС), рубли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 балансовой стоимости основных сред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000</w:t>
            </w:r>
          </w:p>
        </w:tc>
      </w:tr>
      <w:tr>
        <w:trPr>
          <w:trHeight w:val="58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 на производств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кВт/час на 1 кг. продукции (5,91руб. за 1 кВт/час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825</w:t>
            </w:r>
          </w:p>
        </w:tc>
      </w:tr>
      <w:tr>
        <w:trPr>
          <w:trHeight w:val="56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на производств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литров на 1кг. продукции (цена 1 литра 0,05 руб.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505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ос неочищенных сток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ы затратам на вод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505</w:t>
            </w:r>
          </w:p>
        </w:tc>
      </w:tr>
      <w:tr>
        <w:trPr>
          <w:trHeight w:val="3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платеж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дежда и инвентарь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6835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 xml:space="preserve">Таблица Б.5 </w:t>
      </w:r>
      <w:r>
        <w:rPr/>
        <w:t>Бюджет постоянных (косвенных) затрат на управление и сбыт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410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затра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без НДС), рубли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товары (бумага, и т.д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 Административно-управленческого персонала (АУП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60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(ЕСН + СНСиПЗ) от ФОТ АУП (26,9%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10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(мебель, оргтехник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автотранспор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6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61578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аблица Б.6 </w:t>
      </w:r>
      <w:r>
        <w:rPr>
          <w:b/>
          <w:bCs/>
          <w:szCs w:val="28"/>
        </w:rPr>
        <w:t>Сводный расчет себестоимости продукции по статьям калькуляций и по ассортименту продукции (в рубля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47"/>
        <w:gridCol w:w="1134"/>
        <w:gridCol w:w="1083"/>
        <w:gridCol w:w="1200"/>
        <w:gridCol w:w="960"/>
        <w:gridCol w:w="923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и калькуля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 всего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одукции</w:t>
            </w:r>
          </w:p>
        </w:tc>
      </w:tr>
      <w:tr>
        <w:trPr>
          <w:trHeight w:val="15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ай б/г морожены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ра минтая мороже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бала охлажденная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ска б/г морожена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рьё (рыба-сырец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3304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2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16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08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вратные отходы (сырец икры минт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2340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234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аковка (меш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6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прямые материальные затр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1605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245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9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25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94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материалов (по видам продук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00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3,71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2,553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,7528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2,9803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рплата рабочих (Ф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436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30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5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47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30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ЕСН и СНСиПЗ) (26,9%) от заработной платы рабоч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5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8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2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3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3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8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энерг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82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4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76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5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5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4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0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брос неочищенных ст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5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4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0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логические плат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одежда и инвента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(сокращенная) себестоим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4978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21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7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76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804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венные (постоянные) затр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7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0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7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3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лная себестоим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1136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82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2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93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967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(без НДС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568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50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продукции (кг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9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9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- количество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75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0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8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1 кг.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продажи (без НДС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без НДС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454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7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06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467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Б.7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ый результат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74"/>
        <w:gridCol w:w="1706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 выручки (без НДС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815685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 прямых затрат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264978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Материалы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871605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рабочих на год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744436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Н и СНСиПЗ (26,9%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00253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роизводственные (прочие прямые) затраты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48683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венные затрат на управление и сбыт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861578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64549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47"/>
        <w:gridCol w:w="1430"/>
        <w:gridCol w:w="1575"/>
        <w:gridCol w:w="1890"/>
        <w:gridCol w:w="1072"/>
        <w:gridCol w:w="1041"/>
      </w:tblGrid>
      <w:tr>
        <w:trPr>
          <w:trHeight w:val="97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ед. продукци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еременнх затра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оянных затра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истоимость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7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7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61578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50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7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664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1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94748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01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7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17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3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27918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6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52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7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678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5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1088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8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02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7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185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7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2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53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7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69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9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572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9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04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7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5199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1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402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7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554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7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706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3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232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56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205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7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21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5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062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38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856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7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472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7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9892</w:t>
            </w:r>
          </w:p>
        </w:tc>
      </w:tr>
    </w:tbl>
    <w:p>
      <w:pPr>
        <w:pStyle w:val="Style23"/>
        <w:spacing w:lineRule="auto" w:line="360"/>
        <w:ind w:firstLine="709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23"/>
        <w:spacing w:lineRule="auto" w:line="360"/>
        <w:ind w:firstLine="709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779520" cy="24314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ЖНО! не путать термины - экономические затраты «затраты упущенных возможностей» - рассматривается другими дисциплинами. Затраты здесь - бухгалтерские затраты, то есть затраты, фактически понесенные организацией.</w:t>
      </w:r>
    </w:p>
  </w:footnote>
  <w:footnote w:id="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Николаева С.А., Безрученког.А., Галдина А.А.. Международные и российские стандарты бухгалтерского учета: Сравнительный анализ, принципы трансформации, направления реформирования - Ан-Пресс, 2001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строка формула Знак"/>
    <w:qFormat/>
    <w:rPr>
      <w:rFonts w:ascii="Times New Roman" w:hAnsi="Times New Roman" w:cs="Arial"/>
      <w:sz w:val="27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567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spacing w:lineRule="auto" w:line="240" w:before="0" w:after="0"/>
      <w:ind w:firstLine="567"/>
    </w:pPr>
    <w:rPr>
      <w:rFonts w:ascii="Courier New" w:hAnsi="Courier New" w:cs="Courier New"/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ind w:firstLine="567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трока формула"/>
    <w:basedOn w:val="ConsPlusNormal1"/>
    <w:qFormat/>
    <w:pPr/>
    <w:rPr>
      <w:rFonts w:ascii="Times New Roman" w:hAnsi="Times New Roman" w:cs="Times New Roman"/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аблица (название)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4:00Z</dcterms:created>
  <dc:creator>лена</dc:creator>
  <dc:description/>
  <cp:keywords/>
  <dc:language>en-US</dc:language>
  <cp:lastModifiedBy>Mage</cp:lastModifiedBy>
  <dcterms:modified xsi:type="dcterms:W3CDTF">2011-10-04T10:24:00Z</dcterms:modified>
  <cp:revision>2</cp:revision>
  <dc:subject/>
  <dc:title/>
</cp:coreProperties>
</file>