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экономики, статистики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 и инвестир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На тему: «Капитал в системе ресурсов инновационной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учебной группы ДМР-1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типова А.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ление.</w:t>
      </w:r>
    </w:p>
    <w:p>
      <w:pPr>
        <w:pStyle w:val="Normal"/>
        <w:spacing w:lineRule="auto" w:line="360" w:before="0" w:after="0"/>
        <w:rPr/>
      </w:pPr>
      <w:r>
        <w:rPr>
          <w:rFonts w:cs="Times New Roman" w:ascii="Times New Roman" w:hAnsi="Times New Roman"/>
          <w:sz w:val="28"/>
          <w:szCs w:val="28"/>
        </w:rPr>
        <w:t>1. Почему «нематериальные» составляющие должны присутствовать в структуре основного капитала инновационной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Характеристики информации и знания как экономических ресур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Структура и проблемы интеллектуального капита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боты является рассмотрение капитала в системе ресурсов инновационной экономики, т.е. рассмотрение информации и знаний в качестве экономических ресурсов. Чтобы целесообразно рассмотреть капитал в системе ресурсов инновационной экономики выдвинем задачи данной работы. Задачами 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явление причин присутствия «нематериальных» составляющих в структуре основного капитала инновационной экономики.</w:t>
      </w:r>
    </w:p>
    <w:p>
      <w:pPr>
        <w:pStyle w:val="Normal"/>
        <w:spacing w:lineRule="auto" w:line="360" w:before="0" w:after="0"/>
        <w:ind w:firstLine="709"/>
        <w:jc w:val="both"/>
        <w:rPr/>
      </w:pPr>
      <w:r>
        <w:rPr>
          <w:rFonts w:cs="Times New Roman" w:ascii="Times New Roman" w:hAnsi="Times New Roman"/>
          <w:sz w:val="28"/>
          <w:szCs w:val="28"/>
        </w:rPr>
        <w:t>2)Изучение характеристик информации и знания как эконом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структуры и проблем интеллектуального капитала.</w:t>
      </w:r>
    </w:p>
    <w:p>
      <w:pPr>
        <w:pStyle w:val="Normal"/>
        <w:spacing w:lineRule="auto" w:line="360" w:before="0" w:after="0"/>
        <w:ind w:firstLine="709"/>
        <w:jc w:val="both"/>
        <w:rPr/>
      </w:pPr>
      <w:r>
        <w:rPr>
          <w:rFonts w:cs="Times New Roman" w:ascii="Times New Roman" w:hAnsi="Times New Roman"/>
          <w:sz w:val="28"/>
          <w:szCs w:val="28"/>
        </w:rPr>
        <w:t xml:space="preserve">Данная тема является актуальной и значимой на сегодняшний день. Обеспечение экономического роста является приоритетным направлением политики, проводимой сегодня президентом и правительством РФ. Ресурсный потенциал роста (за счет сырьевого сектора) в нашей стране на сегодняшний день практически исчерпан. Даже при благоприятном влиянии внешних факторов в долгосрочной перспективе невозможно обеспечивать экономический рост только за счет сырьевого сектора из-за ограниченности природ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оссийскими компаниями новых факторов роста, как показывают современные исследования, осуществляется на совершенно недостаточном уровне: доля инновационной продукции в отечественной экономике составляет менее 5%. Кроме того, дефицит продуктивных инноваций и несовершенство организационной структуры управления, отсутствие долгосрочных целей и стратегий развития, невнимательность к персоналу вызывают сомнения в устойчивости роста российских микроэкономиче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нормального экономического развития нашей страны необходимо прийти к пониманию современных тенденций мировой экономики и четкому определению стратегии эффективного инвестирования в основной капитал в режиме инновационной эконом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чему «нематериальные» составляющие должны присутствовать в структуре основного капитала инновационн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стадии развития экономики существуют определенные блага, эффективность использования которых определяет эффективность всей системы в целом. В результате постиндустриализации производственные отрасли все дальше отходят от использования ресурсов, предоставляемых природой, к ресурсам, произведенным человеком. Тем не менее, основным ресурсом для производства инноваций является основной капитал. Ведь особенностью капитала является его способность воспроизводить себя в расширенных масштабах – однажды возникнув, капитал в дальнейшем увеличивается по стоимости. Таким образом, изучению подлежит изменение структуры капитала, а также динамика этого изменения; темпы обновления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оцессы реструктуризации и повышения мобильности рынка, преобразование экономики в целом предъявляют высокие требования к способности структуры капитала реагировать на новые условия. С учетом этих тенденций возникает необходимость четкого понимания отличий в составе и структуре основного капитала, рассматриваемого как элемент в системе ресурсов инновационной и мобилизацион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при производстве использовались земля и полезные ископаемые, затем общество переключилось на использование вторичных ресурсов. При исследовании мобилизационной экономики в масштабах страны в составе основного капитала рассматриваются, прежде всего, вещественные ресурсы, такие как земля, природные богатства, демографический состав и достаточность трудоспособного населения. На уровне предприятия под основным капиталом понимаются основные производственные фонды, представленные в виде машин и оборудования, зданий, сооружений, передаточных устройств, транспорта и других материальных составляющих. В данном случае мы наблюдаем явный «вещный» состав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экономические системы развитых стран базируются на использовании информации и знаний. Именно знания и информация лежат в основе понятия «технология». По мнению специалистов-экспертов, понятие «технология» включает в себя систему соответствующих знаний, технические средства, кадровые и информационные ресурсы, навыки и производственную культуру, в которой реализуется данный процесс. В свою очередь, понятие «наукоемкая технология» относится к технологиям, созданным на основе использования научных достижений, закрепленных законодательно и ориентированных на развитие и государственную поддержку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всех экономических систем (компании, отрасли, государства) необходимы видение будущего, определение места системы во внешней среде и стратегический план, призванный использовать имеющиеся ресурсы для реализации поставленных целей. В последнее время теория стратегического управления дополняется идеями органичного развития сотрудников, сокращения негативного воздействия на окружающую среду, формирования позитивного восприятия организации у потребителей, клиентов.</w:t>
      </w:r>
    </w:p>
    <w:p>
      <w:pPr>
        <w:pStyle w:val="Normal"/>
        <w:spacing w:lineRule="auto" w:line="360" w:before="0" w:after="0"/>
        <w:ind w:firstLine="709"/>
        <w:jc w:val="both"/>
        <w:rPr/>
      </w:pPr>
      <w:r>
        <w:rPr>
          <w:rFonts w:cs="Times New Roman" w:ascii="Times New Roman" w:hAnsi="Times New Roman"/>
          <w:sz w:val="28"/>
          <w:szCs w:val="28"/>
        </w:rPr>
        <w:t>Таким образом, в инновационной экономике в составе основного капитала в обязательном порядке должны присутствовать «нематериальные» составляющие, так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эффективный менедж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нутрифирменная организационная струк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характер взаимодействия с внешн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менение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пособность персонала к самообучению и генерированию новых идей, твор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ка этих ресурсов заключается в том, что они являются результатом интеллектуальной деятельности человека и информационной деятельност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ользование знаний и информации как экономических ресурсов влияют их сущностные характеристики, которые значительно отличают знания и информацию от традиционных продуктов и факторов производства и, соответственно, влияют на их вовлечение в хозяйственный оборот, и это позволяет рассматривать их в качестве элементов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Характеристики информации и знаний как экономических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знаний, информации и информационных технологий в производстве непосредственно представляет собой систему использования информации разного характера в производственном процессе. Роль знаний и информации как ресурсов будет различной в зависимости от характера производства и уровня его развития. Их значение будет возрастать с повышением уровня интеллектуализации производства и индивидуализации выпускаемого продукта. </w:t>
      </w:r>
    </w:p>
    <w:p>
      <w:pPr>
        <w:pStyle w:val="Normal"/>
        <w:spacing w:lineRule="auto" w:line="360" w:before="0" w:after="0"/>
        <w:ind w:firstLine="709"/>
        <w:jc w:val="both"/>
        <w:rPr/>
      </w:pPr>
      <w:r>
        <w:rPr>
          <w:rFonts w:cs="Times New Roman" w:ascii="Times New Roman" w:hAnsi="Times New Roman"/>
          <w:sz w:val="28"/>
          <w:szCs w:val="28"/>
        </w:rPr>
        <w:t>В этом аспекте складывается нестандартная ситуация использования нематериальных ресурсов, которая противоречит существующим экономическим подходам к сфере материального производства. Как отмечает В.Л. Иноземце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толь же отчетливо наступление постиндустриальной эпохи проявляется в кризисе традиционных экономических концепций, вызываемом ростом производства и потребления информации. Так как основным ресурсом постиндустриального хозяйства является знание (как теоретическое, так и прикладное), а его использование, в отличие от потребления материальных, во-первых, не тождественно уничтожению блага, во-вторых, может осуществляться одновременно неограниченным числом хозяйствующих субъектов, применение ряда фундаментальных принципов экономической теории оказывается не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тметить, что эта тенденция справедлива для знаний и информации только на определенном этапе ее производственного использования. На начальном этапе появление информации и знания и их движение в качестве экономических ресурсов осуществляется по традиционным экономическим законам индустриальных обществ. В этот период знания и информация обладают свойством редкости. С точки зрения их включения в состав капитала, следует остановиться на следующих характеристиках указа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 издержки производства знаний и информации не влияет количество потенциальных потребителей, ценность знания и информации сложно поддается предварительной оценке. Статистическая и бухгалтерская оценки их затруднены, так как часто между затратами знаний на входе и объемом знаний на выходе нет значимого экономического соответствия, поэтому бывает сложно с достоверностью оценить качество интеллектуального труда и стоимость его продукта через количество усилий и ресурсов, приложенных к его достижению. Но, в то же время, информация и знания требуют значительных затрат на их полу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нания и информация не убывают по мере их использования и могут использоваться многократно, но в то же время могут утратить свою актуальность – морально устареть. Они независимы от пространства, т.е. могут потребляться одновременно различными субъектами в различных местах, однако, они часто зависимы от времени и ценны только в определенный период времени, либо до наступления определенных событий или обстоятельств, после чего могут полностью утратить свою ценность, либо так ее и не приобрести. Таким образом, темпы морального износа знаний и информации могут быть гораздо выше, чем у други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нания и информация неотчуждаемы: они могут использоваться одновременно большим числом потребителей без потери количества и качества. В силу своей внутренней природы они передаются безвозвратно, их изобилие как блага не снижает их ценности, но в современном обществе включаются юридические механизмы регулирования использования знаний и информации (лицензирование, патенты и пр.), что налагает ограничения на использование знаний и информации в воспроизводственных процес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нания и информация нематериальны и нуждаются в объективации. Это значит, что они должны быть представлены в письменной, печатной, графической, вербальной или иной символической ф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ых характеристик знаний и информации, можно сделать вывод о том, что их, как и другие производственные ресурсы, можно смело ввести в состав основного капитала. Это необходимо сделать прежде всего потому, что их роль в современных производственных процессах как ресурсов постоянно уси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ыводы подтверждаются и мировой практикой рассмотрения информации и знания в качестве базиса ресурсного потенциала. Так, в соответствии с международными стандартами системы национальных счетов, одобренной ООН в 1993 г., одним из элементов произведенных нематериальных активов, входящих в состав основных фондов, являются «наукоемкие промышленные технологии» (НТП). Кроме того, сегодня одним из структурных элементов национального богатства, объектом купли-продажи и обмена на рынке являются индустриальные наукоемкие технологии (ИНТ). Они составляют основу современных производственно-технологических структур отраслей и предприятий экономики и при надлежащих условиях обеспечивают качество продукции, ее устойчивую конкурентоспособность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труктура и проблемы интеллектуального капит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есурсы в составе основного капитала сегодня объединены в понятии «интеллектуальный капитал», под которым в современной экономической науке понимается фактор производства, основанный на знаниях 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бот, затрагивающих проблемы интеллектуального капитала, проводятся исследования на микроуровне. Анализируя структурные сдвиги в основном капитале, следует остановиться на структуре интеллектуального капитала в модели «Skandia Value Scheme» Л. Эдвинссона. На сегодняшний день данное исследование не только не потеряло своей актуальности, но и признается многими учеными одним из самых интересных. В основу исследования положена проблема определения рыночной стоимости фирмы на сегодняшний день, порожденная тем, что в реальной стоимости активов не отражается стоимость «нематериальной составляющей» основного капитала. Особенно актуальной является данная проблема для современных предприятий инновационной экономики, где широко используется интеллектуальный капитал. Стоимость составляющих интеллектуального капитала сегодня принято рассчитывать как разницу между рыночной и балансовой стоимостью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интеллектуального капитала выделяют в его составе три основных элемента: человеческий капитал, структурный или организационный капитал и клиентский капитал. При такой структуре интеллектуального капитала в составе человеческого капитала рассматриваются, как правило, неотчуждаемая от каждого индивида величина его личных умений и навыков, состояние его здоровья, его предпринимательская активность, культурно-нравственное состояние и способность к труду и творчеству. Отчуждаемая составляющая интеллектуального капитала представлена структурным, организационным и клиентским капиталом. Структурный капитал – это способность фирмы управлять своей организационной структурой, приспосабливаясь к меняющейся конъюнктуре рынка и одновременно изменяя ее в выгодном для фирмы направлении. Ценность структурного капитала будет возрастать с увеличением неопределенности влияния конкурентной среды, в которой действует фирма.</w:t>
      </w:r>
    </w:p>
    <w:p>
      <w:pPr>
        <w:pStyle w:val="Normal"/>
        <w:spacing w:lineRule="auto" w:line="360" w:before="0" w:after="0"/>
        <w:ind w:firstLine="709"/>
        <w:jc w:val="both"/>
        <w:rPr/>
      </w:pPr>
      <w:r>
        <w:rPr>
          <w:rFonts w:cs="Times New Roman" w:ascii="Times New Roman" w:hAnsi="Times New Roman"/>
          <w:sz w:val="28"/>
          <w:szCs w:val="28"/>
        </w:rPr>
        <w:t xml:space="preserve">Клиентский капитал представляет собой ценность, заключенную в отношениях с клиентами, – это имидж компании, торговые марки, признание продукции. Ведущие корпорации, а вслед за ними и остальные в условиях несовершенной конкуренции вынуждены производить не просто конкретные товары и услуги, но и сложные социальные комплексы типа «материальные продукты и услуги плюс их потребители плюс их предпочтения», позволяющие увеличивать спрос по принципу положительно обратной связи, когда рост спроса увеличивает спрос. После того, как определенный продукт завоевал значительную часть рынка, у населения появляется сильная побудительная причина продолжать покупать его модиф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й капитал – это по своей сути систематизированная и формализованная компетентность компании, а также системы, усиливающие ее творческую эффективность, организационные возможности, направленные на создание продукта и стоимости. Этот элемент капитала включает в себя интеллектуальную собственность и другие нематериальные активы и ценности, обеспечивающие способность компании к обновлению (инновационный капитал). Кроме того, в структуру организационного капитала входят системы производства, сбыта, послепродажного сервиса, в процессе деятельности которых формируется стоимость продукта (процессный капит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й капитал составляют знания, которыми владеет организация, а не ее отдельные работники. Его создают люди, однако он принадлежит компании и его можно развивать с помощью управления знаниями. По сути, организационный капитал можно представить как внедренные или сгенерированные знания, которые можно хранить с помощью информационных технологий. Он может включать в себя определенную информацию, которая записана в базах данных, в инструкциях и стандартах по выполнению процедур, или же неписаные знания, которыми можно овладеть, обменяться или, насколько возможно, кодифицировать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основная структура интеллектуального капитала постоянно дополняется новыми подходами и попытками более точного учета нематериальных факторов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е сообщество все больше начинает понимать возрастающую роль человеческого капитала. Многими учеными проводятся исследования в данной области. В период становления постиндустриального общества интеллектуальный капитал, в том числе человеческий, активно вытесняет финансовый капитал и выступает в качестве стратегического ресурса, т.е. знания определяют темпы развития общества. Интеллектуальный капитал становится необходимой предпосылкой эффективного функционирования и обновления производства. Все большее значение придается качеству управления интеллектуальными ресурсами, которые включаются в перечень оцениваемых параметров наряду с материальными активами предприятия и его положением на рынке. Одним из весомых показателей при расчете стоимости бизнеса является интеллектуальный капитал фирмы. Роль высококвалифицированного труда и творческой личности возрастает, и одновременно усложняются связи между сферами подготовки кадров и производства в широком смысле. Выявление механизмов этих связей и оценка растущей роли человеческого капитала в условиях инновационного развития вызвали к жизни новую волну моделей экономического роста, исследующих его внутренние источники *. </w:t>
      </w:r>
    </w:p>
    <w:p>
      <w:pPr>
        <w:pStyle w:val="Normal"/>
        <w:spacing w:lineRule="auto" w:line="360" w:before="0" w:after="0"/>
        <w:ind w:firstLine="709"/>
        <w:jc w:val="both"/>
        <w:rPr/>
      </w:pPr>
      <w:r>
        <w:rPr>
          <w:rFonts w:cs="Times New Roman" w:ascii="Times New Roman" w:hAnsi="Times New Roman"/>
          <w:sz w:val="28"/>
          <w:szCs w:val="28"/>
        </w:rPr>
        <w:t xml:space="preserve">По мнению аналитиков Всемирного банка, производственная составляющая ВВП развитых стран — лишь 18–20%, остальные 80% напрямую зависят от качества человеческих ресурсов (рабочей силы). Американские менеджеры при выборе долгосрочных партнеров исходят из того, что интеллектуальный капитал фирмы должен составлять не менее 40% в общей структуре капитала. Только тогда предприятие считается перспектив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состав рабочей силы, в соответствии с расширительной концепцией национального богатства, наряду с другими показателями является одной из важнейших составляющих национального бог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образовательных услуг — кузница кадров, необходимых предприятиям, организациям и государственным структурам. Самая острая проблема текущего момента — дефицит качественной рабочей силы. Выделим два аспекта данно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это проблема структурного, количественного и качественного несоответствия выпускников учебных заведений современным квалификационным требованиям к работникам на рынке труда. До сих пор количественные и качественные показатели уровня выпускников, предлагающих рабочую силу, не совпадают с требованиями работодателей. Неоднократно поднимался вопрос о том, что выпускников вузов практически ровно столько, сколько и выпускников общеобразовательных школ. Все было бы замечательно, если бы только не удручающая ситуация на рынке труда, где присутствует огромное количество вакантных рабочих мест и столько же выпускников вузов находятся в поисках работы. Это один из ярких показателей несбалансированности на рынке труда, которая является результатом несогласованных действий тех органов, от которых зависит решение данной проблемы, а, следовательно, и проблема роста национального богатства. </w:t>
      </w:r>
    </w:p>
    <w:p>
      <w:pPr>
        <w:pStyle w:val="Normal"/>
        <w:spacing w:lineRule="auto" w:line="360" w:before="0" w:after="0"/>
        <w:ind w:firstLine="709"/>
        <w:jc w:val="both"/>
        <w:rPr/>
      </w:pPr>
      <w:r>
        <w:rPr>
          <w:rFonts w:cs="Times New Roman" w:ascii="Times New Roman" w:hAnsi="Times New Roman"/>
          <w:sz w:val="28"/>
          <w:szCs w:val="28"/>
        </w:rPr>
        <w:t>С другой стороны, наблюдается усиливающаяся конкуренция и постоянная необходимость в повышении квалификации. Однако недостаточно развиты образовательные структуры для постоянного усовершенствования знаний, получения информации по новым методикам ведения бизнеса и т. п. Невозможно пользоваться полученными знаниями всю жизнь. В современном молниеносно меняющемся мире знания устаревают уже через несколько лет. Большинство людей за время своей карьеры, согласно статистике, до семи раз меняют место работы. В течение жизни может несколько раз поменяться специальность. Таким образом, узкая «одноразовая» профессиональная подготовка загоняет человека в ловушку. Период существования специализации заведомо меньше периода трудовой деятельности человека.</w:t>
      </w:r>
    </w:p>
    <w:p>
      <w:pPr>
        <w:pStyle w:val="Normal"/>
        <w:spacing w:lineRule="auto" w:line="360" w:before="0" w:after="0"/>
        <w:ind w:firstLine="709"/>
        <w:jc w:val="both"/>
        <w:rPr/>
      </w:pPr>
      <w:r>
        <w:rPr>
          <w:rFonts w:cs="Times New Roman" w:ascii="Times New Roman" w:hAnsi="Times New Roman"/>
          <w:sz w:val="28"/>
          <w:szCs w:val="28"/>
        </w:rPr>
        <w:t xml:space="preserve">Для определения факторов, способствующих улучшению количественного, качественного и структурного состава рабочей силы, необходимо выделить субъекты рынка образовательных услуг. Участниками рыночных отношений на рынке образовательных услуг являются образовательные учреждения, потребители (отдельные личности, организации, фирмы и предприятия), посредники (службы занятости, биржи труда), государство. </w:t>
      </w:r>
    </w:p>
    <w:p>
      <w:pPr>
        <w:pStyle w:val="Normal"/>
        <w:spacing w:lineRule="auto" w:line="360" w:before="0" w:after="0"/>
        <w:ind w:firstLine="709"/>
        <w:jc w:val="both"/>
        <w:rPr/>
      </w:pPr>
      <w:r>
        <w:rPr>
          <w:rFonts w:cs="Times New Roman" w:ascii="Times New Roman" w:hAnsi="Times New Roman"/>
          <w:sz w:val="28"/>
          <w:szCs w:val="28"/>
        </w:rPr>
        <w:t xml:space="preserve">Особую роль среди субъектов рынка образовательных услуг играет сам учащийся, студент, слушатель. Он является материальным носителем образовательных услуг, пользователем в процессе труда и конечным потребителем. Именно он выбирает свою будущую профессию, место обучения, форму обучения, форму оплаты и т.п. К сожалению, приходится констатировать, что главные потенциальные потребители образовательных услуг — выпускники общеобразовательных школ — оказываются наименее информированными об их качестве и специфике, а тем более о потребностях в специалистах на рынке труда. Степень информированности о будущей специальности во многом определяет решение задачи эффективного трудоустройства выпускников. Выпускник общеобразовательной школы уже на стадии выбора профессии должен знать, кем он хочет быть, чего желает достичь в жизни, уметь ставить перед собой цель и достигать ее. Но практика показывает, что лишь небольшая часть молодых поступает на ту специальность, по которой впоследствии намерена работать. Остальные либо имеют отдаленное представление, полученное в «Дни открытых дверей», либо не имеют совсем никакого представления, и им безразлично, где учиться, лишь бы получить высшее образование. На данном этапе вырисовываются две проблемы: самостоятельного выбора жизненного пути и более широкой информированности о существующих специальностях, образовательных учреждениях и тенденциях развития потребностей в специалистах на рынке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ив учебное заведение и получив профессиональное образование, выпускник сталкивается и с проблемой трудоустройства. Выпускникам высших и средних специальных учебных заведений сложно найти работу по специальности. Среди выпускников преобладают экономисты, юристы, финансисты, менеджеры, психологи. Данная структура специалистов не соответствует структуре спроса на них. Количество выпускников по многим специальностям уже давно и существенно опережает спрос. Немалая доля молодых специалистов не соответствует потребностям рынка труда по качественным парамет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ет количество невостребованных молодых специалистов, что в итоге ведет к дестабилизации социальной ситуации в стране: отсутствию работы и постоянного дохода, неясности профессиональных перспектив. Проблема несоответствия спроса и предложения рабочей силы обостряется. Выпускник вуза, не нашедший применения полученным знаниям, пополняет армию безработных со всеми вытекающими отсюда негативными социально-экономическими последств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ще находясь в стенах вуза, студенты прогнозируют возможные проблемы с трудоустройством. Невостребованность выпускника означает и то, что неоправданными оказываются и ожидания потенциальных работодателей. Выпускник практически сразу после окончания учебного заведения вынужден думать о дополнительном образ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убъектом рынка образовательных услуг, предъявляющим спрос на квалифицированные кадры, являются фирмы, организации и предприятия. Они в основном предпочитают получить готовые кадры, не оплачивая их обучение. Требования, предъявляемые к потенциальным работникам, в основном стандартны и описываются следующими параметрами: профильное образование, знание языка, умение работать на ПК, знание программы 1С, стаж работы не менее трех лет. Этого требует стремительно меняющаяся жизнь. Ужесточение конкурентной борьбы из года в год не дает возможности, приняв на работу специалиста неизвестного качества, обучать его специфике работы на данном предприятии, подвергая определенным рискам результаты деятельности предприятия, да еще и по истечении испытательного срока понять, что этот специалист неспособен выполнять возложенные на него обязательства. Работодатели, занимавшиеся когда-либо подбором кадров, знают, что найти выпускника, соответствующего требованиям должности, достаточно сложно, однако необходимо. Практически деятельность в любой сфере, особенно выпускника вузов, связана с умением работать в программе 1С, не говоря уже и о навыках работы в офисных программах. Поэтому студентам необходимо использовать любую возможность повышения компьютерной грамотности. Что касается стажа работы, где его взять «новоиспеченному» выпускнику? Тем более в определенной отрасли? Вот тут-то и должны подумать работодатели о своих будущих специали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ло в прошлое то время, когда фирмы не могли планировать свою деятельность на долгий срок, и неустойчивость положения фирм и экономики были взаимообусловлены. Но в настоящее время в период стабилизации экономики, когда предприятия могут прогнозировать и планировать свою деятельность на достаточное количество лет, рациональнее взращивать для своей организации кадры, удовлетворяющие требованиям предприятия. Кроме того, кому как не организациям, фирмам и предприятиям информировать образовательные учреждения, посредников и всех желающих о предъявляемом спросе. Только предприятия, фирмы и госучреждения как субъекты, предъявляющие спрос на квалифицированные кадры, могут и должны устанавливать требования к качеству обучения в учебных заведениях и профессионализму своих будущих сотрудников, а по окончании обеспечивать выпускников рабочими местами и условиями для их эффективного использования. Более рациональным и эффективным будет подготовка кадров с возмещением затрат на их обучение.</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имеются все условия и созрела необходимость интеграции системы профессионального образования и производственной базы. К сожалению, зачастую человека учат тому, что ему потом может совсем не пригодиться. Без практических навыков дипломированная молодежь фактически лишена шансов найти достойную работу по специальности. Развитие современной экономики и обострение конкуренции на внутренних и международных рынках создают ситуацию, в которой достичь коммерческого успеха могут только компании, обладающие реальными конкурентными преимуществами. Важнейшим из них становится уровень профессиональной подготовки ее руководителей. Необходимы знания современных технологий управления бизнесом, умения и навыки их применения. Иными словами, необходимо специальное управленческое образование, получаемое непрерывно в течение всей производственной деятельности. Предприятиям следует тесно сотрудничать с другим субъектом рынка образовательных услуг — образовательными учреждениями, которые формируют товарное предложение данных услуг. </w:t>
      </w:r>
    </w:p>
    <w:p>
      <w:pPr>
        <w:pStyle w:val="Normal"/>
        <w:spacing w:lineRule="auto" w:line="360" w:before="0" w:after="0"/>
        <w:ind w:firstLine="709"/>
        <w:jc w:val="both"/>
        <w:rPr/>
      </w:pPr>
      <w:r>
        <w:rPr>
          <w:rFonts w:cs="Times New Roman" w:ascii="Times New Roman" w:hAnsi="Times New Roman"/>
          <w:sz w:val="28"/>
          <w:szCs w:val="28"/>
        </w:rPr>
        <w:t xml:space="preserve">Сфера профессионального образования является основным субъектом, формирующим качественный состав трудового потенциала. В настоящее время назрела острая необходимость разработки и применения принципиально новых механизмов связи профессионального образования и сферы труда. До сегодняшнего дня образовательные учреждения не испытывали особых трудностей в поисках потребителей услуг, в первую очередь, в силу того, что большую часть проблем, а в дореформенные времена полностью, директивно решало государство. До недавнего времени в учебные заведения поступали выпускники школ, рожденные во время пика рождаемости. Однако демографическая ситуация складывается таким образом, что сегодня наблюдается снижение количества поступающих в учебные заведения и усиление конкурентной борьбы за возможность получить услуги образовательных учреждений. До 2006 г. процесс убыли не затрагивал трудоспособное население России, в том числе и абитуриентов, В 2007 г. армия работников и абитуриентов недосчитала около 300 тыс. чел. В 2009 г. ушел примерно миллион, а к 2015 г. трудоспособных россиян станет на 9 млн меньше. В связи с этим учебным заведениям необходимо активизировать деятельность по привлечению потенциальных потребителей услуг. Главным фактором, определяющим конкурентоспособность учебного заведения, является конкурентоспособность его выпускников на рынке труда, их востребованность. Следовательно, качество образования, количество и профессиональная принадлежность выпускников должны соответствовать требованиям предприятий, фирм и организаций, т.е. потребителей рабочей силы. Свои действия учебным заведениям необходимо активизировать в нескольких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ужно обеспечить соответствие качества образовательного уровня требованиям работод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пециальности, по которым обучают учебные заведения своих подопечных, должны соответствовать требованиям времени и даже с некоторым опережением, т. е. структурным требованиям, предъявляемым работода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количество обучающихся по данной специальности выпускников должно соответствовать потребностям рабочей силы в регионе и отрасли с некоторым запасом, равным естественному уровню, для обеспечения конкурентной среды на рынке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вышеперечисленных требований учебные заведения должны активизировать свою деятельность в области маркетинга. Решение данных проблем возможно только в тесной взаимосвязи с представителями работодателей и посредников. Для более тесного взаимодействия с предприятиями для наработки практических навыков студентами во время обучения в образовательных учреждениях либо при них организуются так называемые «бизнес-инкубаторы» или «творческие лаборатории», где студентами под руководством научных руководителей выполняются практические работы по заданию предприятий. Будущие работодатели должны быть непосредственно привлечены к созданию и утверждению обучающих стандартов, перечня необходимых специальностей, перечню и содержания изучаемых дисциплин, особенно цикла дисциплин специальности и специализации. Предприятия должны быть заинтересованы в предоставлении своих производственных баз для проведения практических занятий, прохождения производственных практик. Это позволит предприятиям уже на стадии подготовки специалистов проводить отбор кадров и непосредственно участвовать в формировании необходимого уровня знаний и навыков будущих сотрудников. Более того, государство должно позаботиться о том, чтобы предприятиям стало выгодно оплачивать обучение своих будущих работников. Следовательно, в решении вышеперечисленных проблем должны быть заинтересованы в равной мере и предприятия, организации и фирмы. Свою совместную деятельность по улучшению ситуации на рынке труда образовательные учреждения и предприятия могут осуществлять как без участия посредников, так и с их участием в большей или меньшей сте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субъектом рынка образовательных услуг являются посреднические структуры, такие, как биржи труда, службы занятости, образовательные фонды, ассоциации образовательных учреждений и т.п. Они призваны способствовать решению всех вышеназванных проблем, а доля их участия в этом зависит от степени взаимодействия всех участников рынка образовательных структур. В зарубежных странах посреднические структуры успешно функционируют и степень их участия на рынке образовательных услуг различна. В нашей стране активизировали свою деятельность кадровые агентства в сфере исследований структуры специалистов, востребованных на рынке труда, и создания базы данных специалистов, ищущих работу. Они же создают условия для совместной деятельности предприятий и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субъект рынка образовательных услуг — государство. Его участие необходимо, но должно осуществляться в рамках дозволенного для рыночной системы, дабы не нарушить законы рынка. Государство играет двоякую роль. С одной стороны, оно так же, как предприятия, предъявляет спрос на рабочую силу. С другой стороны, государство должно играть роль, присущую ему в государственном управлении, а и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вать и поддерживать имидж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ть обучение специалистов по тем специальностям, которые необходимы госструкту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имулировать и регламентировать взаимодействие субъектов рынка образовательных услуг с целью повышения интеллектуального потенциал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 1 изображена схема взаимодействия субъектов рынка образователь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12745" cy="2440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2912745" cy="2440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8055" cy="1009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20" r="-6" b="-20"/>
                    <a:stretch>
                      <a:fillRect/>
                    </a:stretch>
                  </pic:blipFill>
                  <pic:spPr bwMode="auto">
                    <a:xfrm>
                      <a:off x="0" y="0"/>
                      <a:ext cx="3488055" cy="100965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й капитал наряду с другими показателями является одним из важнейших составных единиц национального бога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задач повышения уровня интеллектуального потенциала необходимо упорядочить деятельность рынков труда и структуру образовательных услуг. Эти изменения возможны только при условии совместной деятельности образовательных учреждений, являющихся главными производителями услуг, и субъектов, предъявляющих спрос на квалифицированную рабочую силу (предприятий, организаций, фирм, государства), а также посреднических струк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свою очередь, должно стимулировать, регламентировать и направлять совместную деятельность в направлении достижения целей повышения интеллектуального потенциала и, следовательно, увеличения национального богатства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Армстронг М. Практика управления человеческими ресурсами. 8-е изд. Пер. с англ. под ред. С.К. Мордовина. – СПб.: Питер, 2004.</w:t>
      </w:r>
    </w:p>
    <w:p>
      <w:pPr>
        <w:pStyle w:val="Normal"/>
        <w:spacing w:lineRule="auto" w:line="360" w:before="0" w:after="0"/>
        <w:rPr/>
      </w:pPr>
      <w:r>
        <w:rPr>
          <w:rFonts w:cs="Times New Roman" w:ascii="Times New Roman" w:hAnsi="Times New Roman"/>
          <w:sz w:val="28"/>
          <w:szCs w:val="28"/>
        </w:rPr>
        <w:t>2. Под ред. Л.И. Абалкина. Ресурсный потенциал экономического роста – М.: Экономическая литература, 2002.</w:t>
      </w:r>
    </w:p>
    <w:p>
      <w:pPr>
        <w:pStyle w:val="Normal"/>
        <w:spacing w:lineRule="auto" w:line="360" w:before="0" w:after="0"/>
        <w:rPr/>
      </w:pPr>
      <w:r>
        <w:rPr>
          <w:rFonts w:cs="Times New Roman" w:ascii="Times New Roman" w:hAnsi="Times New Roman"/>
          <w:sz w:val="28"/>
          <w:szCs w:val="28"/>
        </w:rPr>
        <w:t>3. Гроув Э. Высокоэффективный менеджмент. – М.: Наука, 1996.</w:t>
      </w:r>
    </w:p>
    <w:p>
      <w:pPr>
        <w:pStyle w:val="Normal"/>
        <w:spacing w:lineRule="auto" w:line="360" w:before="0" w:after="0"/>
        <w:rPr/>
      </w:pPr>
      <w:r>
        <w:rPr>
          <w:rFonts w:cs="Times New Roman" w:ascii="Times New Roman" w:hAnsi="Times New Roman"/>
          <w:sz w:val="28"/>
          <w:szCs w:val="28"/>
        </w:rPr>
        <w:t>4.Иноземцев В.Л. За пределами экономического общества. – М.: «Асademia»–«Наука», 1998.</w:t>
      </w:r>
    </w:p>
    <w:p>
      <w:pPr>
        <w:pStyle w:val="Normal"/>
        <w:spacing w:lineRule="auto" w:line="360" w:before="0" w:after="0"/>
        <w:rPr/>
      </w:pPr>
      <w:r>
        <w:rPr>
          <w:rFonts w:cs="Times New Roman" w:ascii="Times New Roman" w:hAnsi="Times New Roman"/>
          <w:sz w:val="28"/>
          <w:szCs w:val="28"/>
        </w:rPr>
        <w:t>5. Под ред. Д.С. Львова. Путь в XXI век стратегические проблемы и перспективы российской экономики. – М.: Экономика,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Марцинкевич В.Инвестиции в человека: экономическая наука и российская экономика //Мировая экономика и междунар. отношения. – 2005. – №9.</w:t>
      </w:r>
    </w:p>
    <w:p>
      <w:pPr>
        <w:pStyle w:val="Normal"/>
        <w:spacing w:lineRule="auto" w:line="360" w:before="0" w:after="0"/>
        <w:rPr/>
      </w:pPr>
      <w:r>
        <w:rPr>
          <w:rFonts w:cs="Times New Roman" w:ascii="Times New Roman" w:hAnsi="Times New Roman"/>
          <w:sz w:val="28"/>
          <w:szCs w:val="28"/>
        </w:rPr>
        <w:t>7.Супрун В.А. Интеллектуальный капитал: главный фактор конкурентоспособности экономики в ХХI веке. – М.: КомКнига,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дисла́в Леони́дович Инозе́мцев — российский экономист и социолог. Окончил экономический факультет МГУ (1989), аспирантуру МГУ. Доктор экономических наук. Научный руководитель Центра исследований постиндустриального общества, главный редактор журнала «Свободная мысль».</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3:00Z</dcterms:created>
  <dc:creator>***</dc:creator>
  <dc:description/>
  <cp:keywords/>
  <dc:language>en-US</dc:language>
  <cp:lastModifiedBy>Mage</cp:lastModifiedBy>
  <dcterms:modified xsi:type="dcterms:W3CDTF">2011-10-04T10:23:00Z</dcterms:modified>
  <cp:revision>2</cp:revision>
  <dc:subject/>
  <dc:title/>
</cp:coreProperties>
</file>