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firstLine="709"/>
        <w:rPr>
          <w:rFonts w:ascii="Times New Roman" w:hAnsi="Times New Roman" w:cs="Times New Roman"/>
          <w:b w:val="false"/>
          <w:b w:val="false"/>
          <w:i w:val="false"/>
          <w:i w:val="false"/>
          <w:szCs w:val="36"/>
        </w:rPr>
      </w:pPr>
      <w:r>
        <w:rPr>
          <w:rFonts w:cs="Times New Roman" w:ascii="Times New Roman" w:hAnsi="Times New Roman"/>
          <w:b w:val="false"/>
          <w:i w:val="false"/>
          <w:szCs w:val="36"/>
        </w:rPr>
        <w:t>Министерство внутренних дел Российской Федерации</w:t>
      </w:r>
    </w:p>
    <w:p>
      <w:pPr>
        <w:pStyle w:val="Normal"/>
        <w:widowControl/>
        <w:spacing w:lineRule="auto" w:line="360"/>
        <w:ind w:left="0" w:firstLine="709"/>
        <w:jc w:val="center"/>
        <w:rPr>
          <w:sz w:val="28"/>
          <w:szCs w:val="36"/>
        </w:rPr>
      </w:pPr>
      <w:r>
        <w:rPr>
          <w:sz w:val="28"/>
          <w:szCs w:val="36"/>
        </w:rPr>
        <w:t>Белгородский юридический институт</w:t>
      </w:r>
    </w:p>
    <w:p>
      <w:pPr>
        <w:pStyle w:val="Normal"/>
        <w:widowControl/>
        <w:spacing w:lineRule="auto" w:line="36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гражданско-правовых дисциплин</w:t>
      </w:r>
    </w:p>
    <w:p>
      <w:pPr>
        <w:pStyle w:val="Normal"/>
        <w:widowControl/>
        <w:spacing w:lineRule="auto" w:line="36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исциплина: теневая экономика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РЕФЕРАТ</w:t>
      </w:r>
    </w:p>
    <w:p>
      <w:pPr>
        <w:pStyle w:val="Normal"/>
        <w:widowControl/>
        <w:spacing w:lineRule="auto" w:line="360"/>
        <w:ind w:left="0" w:firstLine="709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Heading1"/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по теме: «</w:t>
      </w:r>
      <w:r>
        <w:rPr>
          <w:rFonts w:cs="Times New Roman" w:ascii="Times New Roman" w:hAnsi="Times New Roman"/>
          <w:bCs w:val="false"/>
          <w:sz w:val="28"/>
        </w:rPr>
        <w:t>Капитал и доходы в теневой экономике»</w:t>
      </w:r>
    </w:p>
    <w:p>
      <w:pPr>
        <w:pStyle w:val="Normal"/>
        <w:widowControl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jc w:val="right"/>
        <w:rPr>
          <w:sz w:val="28"/>
          <w:szCs w:val="28"/>
        </w:rPr>
      </w:pPr>
      <w:r>
        <w:rPr>
          <w:sz w:val="28"/>
          <w:szCs w:val="28"/>
        </w:rPr>
        <w:t>Подготовил:</w:t>
      </w:r>
    </w:p>
    <w:p>
      <w:pPr>
        <w:pStyle w:val="Normal"/>
        <w:widowControl/>
        <w:spacing w:lineRule="auto" w:line="360"/>
        <w:ind w:left="0" w:firstLine="709"/>
        <w:jc w:val="right"/>
        <w:rPr>
          <w:sz w:val="28"/>
          <w:szCs w:val="28"/>
        </w:rPr>
      </w:pPr>
      <w:r>
        <w:rPr>
          <w:sz w:val="28"/>
          <w:szCs w:val="28"/>
        </w:rPr>
        <w:t>Слушатель 444 группы</w:t>
      </w:r>
    </w:p>
    <w:p>
      <w:pPr>
        <w:pStyle w:val="Normal"/>
        <w:widowControl/>
        <w:spacing w:lineRule="auto" w:line="360"/>
        <w:ind w:left="0" w:firstLine="709"/>
        <w:jc w:val="right"/>
        <w:rPr>
          <w:sz w:val="28"/>
          <w:szCs w:val="28"/>
        </w:rPr>
      </w:pPr>
      <w:r>
        <w:rPr>
          <w:sz w:val="28"/>
          <w:szCs w:val="28"/>
        </w:rPr>
        <w:t>Малявин П.И.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Белгород 2008</w:t>
      </w:r>
    </w:p>
    <w:tbl>
      <w:tblPr>
        <w:tblW w:w="8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</w:tblGrid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н 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упительная часть.</w:t>
            </w:r>
          </w:p>
        </w:tc>
      </w:tr>
      <w:tr>
        <w:trPr>
          <w:trHeight w:val="5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1.Первоначальное образование теневого капитала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  <w:r>
              <w:rPr>
                <w:sz w:val="28"/>
              </w:rPr>
              <w:t>Теневой капитал и доходы от теневой экономики в СССР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лючительная часть (подведение итогов) </w:t>
            </w:r>
          </w:p>
        </w:tc>
      </w:tr>
    </w:tbl>
    <w:p>
      <w:pPr>
        <w:pStyle w:val="Heading"/>
        <w:ind w:lef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i w:val="false"/>
          <w:iCs w:val="false"/>
        </w:rPr>
      </w:r>
      <w:r>
        <w:br w:type="page"/>
      </w:r>
    </w:p>
    <w:p>
      <w:pPr>
        <w:pStyle w:val="Heading"/>
        <w:ind w:left="0" w:firstLine="709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Вступление</w:t>
      </w:r>
    </w:p>
    <w:p>
      <w:pPr>
        <w:pStyle w:val="Heading3"/>
        <w:spacing w:lineRule="auto" w:line="360"/>
        <w:ind w:left="0" w:firstLine="709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8"/>
        </w:rPr>
      </w:pPr>
      <w:r>
        <w:rPr>
          <w:rFonts w:cs="Times New Roman"/>
          <w:b w:val="false"/>
          <w:bCs w:val="false"/>
          <w:i/>
          <w:iCs/>
          <w:sz w:val="28"/>
        </w:rPr>
      </w:r>
    </w:p>
    <w:p>
      <w:pPr>
        <w:pStyle w:val="Heading3"/>
        <w:spacing w:lineRule="auto" w:line="360"/>
        <w:ind w:left="0" w:firstLine="709"/>
        <w:rPr/>
      </w:pPr>
      <w:r>
        <w:rPr>
          <w:b w:val="false"/>
          <w:bCs w:val="false"/>
          <w:sz w:val="28"/>
        </w:rPr>
        <w:t>Во вступительной части преподаватель объявляет тему и цель занятия, а также учебные вопросы, подлежащие рассмотрению и обсуждению, отмечает актуальность изучаемой темы, ее место в структуре курса, в системе юридической подготовки специалиста, взаимосвязь с другими изучаемыми дисциплинами.</w:t>
      </w:r>
      <w:r>
        <w:br w:type="page"/>
      </w:r>
    </w:p>
    <w:p>
      <w:pPr>
        <w:pStyle w:val="Normal"/>
        <w:spacing w:lineRule="auto" w:line="360"/>
        <w:ind w:left="0" w:firstLine="709"/>
        <w:jc w:val="center"/>
        <w:rPr>
          <w:b/>
          <w:b/>
          <w:sz w:val="28"/>
        </w:rPr>
      </w:pPr>
      <w:r>
        <w:rPr>
          <w:b/>
          <w:sz w:val="28"/>
        </w:rPr>
        <w:t>Вопрос №1. Первоначальное образование теневого капитала.</w:t>
      </w:r>
    </w:p>
    <w:p>
      <w:pPr>
        <w:pStyle w:val="Normal"/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0" w:firstLine="709"/>
        <w:jc w:val="both"/>
        <w:rPr/>
      </w:pPr>
      <w:r>
        <w:rPr>
          <w:sz w:val="28"/>
        </w:rPr>
        <w:t>Отвечая на первый вопрос необходимо прежде всего отметить, что история накопления теневого капитала в таких размерах, что он получает некоторое, хотя и второстепенное, значение в народном хозяйстве страны, начинается с новой экономической политики, с 1921г.</w:t>
      </w:r>
    </w:p>
    <w:p>
      <w:pPr>
        <w:pStyle w:val="Normal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есь период новой экономической политики в отношении истории частного капитала приходится делить, таким образом, на три части.</w:t>
      </w:r>
    </w:p>
    <w:p>
      <w:pPr>
        <w:pStyle w:val="Normal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ервый период - это с 1921 по 1923г. Это период создания современного частного капитала в нашей стране плюс вовлечение в жизнь некоторых сохранившихся от дореволюционного прошлого остатков, не бывших до тех пор в активном состоянии.</w:t>
      </w:r>
    </w:p>
    <w:p>
      <w:pPr>
        <w:pStyle w:val="Normal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торой период- это следующее трехлетие, с 1924 по 1926г. Это время так называемой "нормальной" работы частного капитала. Разумеется, и в этот второй период было еще много остатков прежних нелегальных методов наживы, но начинают уже преобладать те формы его деятельности, которые основаны не на злоупотреблениях, а на коммерческих операциях легального типа.</w:t>
      </w:r>
    </w:p>
    <w:p>
      <w:pPr>
        <w:pStyle w:val="Normal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И третий период - это тот, который начинается с 1927г. и сущность которого со стороны государства характеризуется плановым подходом к вопросу о частном капитале в целом, а не только к отдельным проявлениям его деятельности, как торговля госизделиями и т.п. Какими тенденциями характеризуется он со стороны частного капитала - на этом мы остановимся ниже.</w:t>
      </w:r>
    </w:p>
    <w:p>
      <w:pPr>
        <w:pStyle w:val="Normal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и рассмотрении первого периода, следует отметить, что он характеризуется преимущественно тем, что в это время частный капитал возникал путем перекачки в частные руки государственных средств разнообразными способами и методами. Классифицируя методы первоначального теневого накопления этого периода, иные из которых частью сохранились и до настоящего времени, можно выделить 12 основных видов возникновения и накопления частного теневого капитала.</w:t>
      </w:r>
    </w:p>
    <w:p>
      <w:pPr>
        <w:pStyle w:val="Normal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Основные виды этой деятельности следующие: </w:t>
      </w:r>
    </w:p>
    <w:p>
      <w:pPr>
        <w:pStyle w:val="Normal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1) агенты и соучастники частного капитала в госаппарате, </w:t>
      </w:r>
    </w:p>
    <w:p>
      <w:pPr>
        <w:pStyle w:val="Normal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2) лжегосударственная форма деятельности частного капитала, </w:t>
      </w:r>
    </w:p>
    <w:p>
      <w:pPr>
        <w:pStyle w:val="Normal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3) злостная контрагентура, </w:t>
      </w:r>
    </w:p>
    <w:p>
      <w:pPr>
        <w:pStyle w:val="Normal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4) неликвидные фонды, </w:t>
      </w:r>
    </w:p>
    <w:p>
      <w:pPr>
        <w:pStyle w:val="Normal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5) хищническая аренда, </w:t>
      </w:r>
    </w:p>
    <w:p>
      <w:pPr>
        <w:pStyle w:val="Normal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6) нелегальная перекупка, </w:t>
      </w:r>
    </w:p>
    <w:p>
      <w:pPr>
        <w:pStyle w:val="Normal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7) контрабанда, </w:t>
      </w:r>
    </w:p>
    <w:p>
      <w:pPr>
        <w:pStyle w:val="Normal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8) государственный денежный кредит, </w:t>
      </w:r>
    </w:p>
    <w:p>
      <w:pPr>
        <w:pStyle w:val="Normal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9) государственные займы, </w:t>
      </w:r>
    </w:p>
    <w:p>
      <w:pPr>
        <w:pStyle w:val="Normal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10) валютные операции, </w:t>
      </w:r>
    </w:p>
    <w:p>
      <w:pPr>
        <w:pStyle w:val="Normal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11) уклонение от налогов и </w:t>
      </w:r>
    </w:p>
    <w:p>
      <w:pPr>
        <w:pStyle w:val="Normal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12) лжекооперативы.</w:t>
      </w:r>
    </w:p>
    <w:p>
      <w:pPr>
        <w:pStyle w:val="Normal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ервым и самым простым методом нелегальной деятельности по созданию теневого капитала было наличие его соучастников и агентов в государственном аппарате. В составе государственного аппарата был не очень широкий, не очень многочисленный, измеряемый, может быть, всего  несколькими десятками тысяч человек, круг лиц, которые использовали начало нэпа в этом смысле. Сами служа в хозорганах, они в то же время организовывали различные предприятия или на имя своих родственников, компаньонов, или даже прямо на свое собственное. А затем перекачивали в эти частные предприятия находившиеся в их распоряжении государственные средства из государственных органов, где они служили.</w:t>
      </w:r>
    </w:p>
    <w:p>
      <w:pPr>
        <w:pStyle w:val="Normal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торым методом теневого накопления в первый период нэпа была лжегосударственная форма деятельности частного капитала.</w:t>
      </w:r>
    </w:p>
    <w:p>
      <w:pPr>
        <w:pStyle w:val="Normal"/>
        <w:spacing w:lineRule="auto" w:line="360"/>
        <w:ind w:left="0" w:firstLine="709"/>
        <w:jc w:val="both"/>
        <w:rPr/>
      </w:pPr>
      <w:r>
        <w:rPr>
          <w:sz w:val="28"/>
        </w:rPr>
        <w:t>Под лжегосударственной формой существования частного капитала имеется в виду то, когда частный предприниматель развивает свою деятельность, выступая формально в качестве государственного служащего, состоя на службе и получая служебные полномочия. Он производит свои действия по видимости как государственный служащий, а на деле осуществляет эти операции как частный предприниматель.</w:t>
      </w:r>
    </w:p>
    <w:p>
      <w:pPr>
        <w:pStyle w:val="Normal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Третий способ накопления частного теневого капитала в первый период новой экономической политики - это так называемые контрагенты госорганов, но контрагенты злостные. Они уже не являются тайными агентами частного капитала внутри госаппарата и не являются уже вообще государственными служащими. Они уже вылупились из этой оболочки, уже открыто выступают в роли независимых частных контрагентов. Но они являются не контрагентами, производящими действительные коммерческие операции, а контрагентами, действующими исключительно в порядке злоупотреблений.</w:t>
      </w:r>
    </w:p>
    <w:p>
      <w:pPr>
        <w:pStyle w:val="Normal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Четвертый метод накопления теневого капитала - это использование того, что называется неликвидными фондами. Первая форма - тайные агенты частников в рядах госаппарата. Вторая - частник, работающий легально в государственной форме. Третья - контрагентство частного капитала по отношению к госорганам, основанное на злоупотреблениях. Четвертая - это есть уже использование неликвидных фондов (запасов государства) коммерческим путем, т. е. путем приобретения их частным капиталом на льготных условиях, вытекающих уже не из взяток, а из собственно государственного головотяпства. Неликвидных фондов в государстве было чрезвычайно много. Все, что было конфисковано в 1917г. и в последующие годы у буржуазии, поскольку не было переработано затем в производстве, поскольку не было распределено во время военного коммунизма между населением, осталось лежать грудой весьма слабо учтенных неликвидных фондов на государственных предприятиях. С другой стороны, неликвидный фонд пополнялся и вещами нового происхождения, нового производства или импорта (привоза из-за границы) в зависимости от тех или иных распоряжений хозяйственных органов.</w:t>
      </w:r>
    </w:p>
    <w:p>
      <w:pPr>
        <w:pStyle w:val="Normal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ятым способом первоначального накопления теневого капитала в первый период нэпа было развитие так называемой "хищнической аренды" государственных промышленных заведений частными предпринимателями. В 1921г. было разрешено сдавать в аренду бездействующие государственные предприятия, был образован так называемый арендный фонд.</w:t>
      </w:r>
    </w:p>
    <w:p>
      <w:pPr>
        <w:pStyle w:val="Normal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Шестым способом накопления теневого капитала является перекупка. Под перекупками имеется в виду скупка частными торговыми предприятиями изделий государственной промышленности через подставных лиц в розничных государственных и кооперативных магазинах - сверх того, что частным торговцам легально продают оптом сами госорганы.</w:t>
      </w:r>
    </w:p>
    <w:p>
      <w:pPr>
        <w:pStyle w:val="Normal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едьмой метод нелегального образования и накопления теневого капитала - это деятельность его в области внешней торговли. Во внешнюю торговлю частного капитала, прежде всего, входит контрабанда, а во-вторых - овладение импортными товарами разными другими путями.</w:t>
      </w:r>
    </w:p>
    <w:p>
      <w:pPr>
        <w:pStyle w:val="Normal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ледующий путь накопления теневого капитала в период нэпа - это накопление путем участия в государственных займах. Здесь имеется картина чрезвычайно интересная. На 1 октября 1926г. вся сумма государственных займов составляла 417 млн. руб. Из них 234 млн. руб. составляют такие займы, в которых частные лица принимают участие. Остальные займы размещены целиком исключительно среди государственных органов, например, в них помещаются резервные фонды госпромышленности и т.д.</w:t>
      </w:r>
    </w:p>
    <w:p>
      <w:pPr>
        <w:pStyle w:val="Normal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ледующий путь образования теневого капитала - одностороннее снабжение его государственным денежным кредитом. Если бы государство выдавало частному капиталу в виде кредита сумму, равную тому, что частный капитал сам вкладывает в наши кредитные учреждения, тут не было бы никакого одностороннего снабжения частных капиталистов для развития их операций государственными средствами.</w:t>
      </w:r>
    </w:p>
    <w:p>
      <w:pPr>
        <w:pStyle w:val="Normal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ажива от валютных операций - это есть десятый путь накопления теневого капитала нелегальными и полулегальными приемами. Здесь имеется в виду прежде всего:</w:t>
      </w:r>
    </w:p>
    <w:p>
      <w:pPr>
        <w:pStyle w:val="Normal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1) спекуляцию на курсе бумажных денег в период большого колебания этого курса,</w:t>
      </w:r>
    </w:p>
    <w:p>
      <w:pPr>
        <w:pStyle w:val="Normal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2) торговлю иностранной валютой и различные операции с ней,</w:t>
      </w:r>
    </w:p>
    <w:p>
      <w:pPr>
        <w:pStyle w:val="Normal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3) скупку золота.</w:t>
      </w:r>
    </w:p>
    <w:p>
      <w:pPr>
        <w:pStyle w:val="Normal"/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8"/>
        </w:rPr>
        <w:t>Таким образом, классифицируя методы первоначального теневого накопления, можно выделить 12 основных видов возникновения и накопления частного теневого капитала, которые дали ему возможность собрать в своих руках уже сумму в несколько сот миллионов рублей, с которыми он затем и начал "нормально" оперировать.</w:t>
      </w:r>
      <w:r>
        <w:br w:type="page"/>
      </w:r>
    </w:p>
    <w:p>
      <w:pPr>
        <w:pStyle w:val="Normal"/>
        <w:spacing w:lineRule="auto" w:line="360"/>
        <w:ind w:left="0" w:firstLine="709"/>
        <w:jc w:val="center"/>
        <w:rPr>
          <w:b/>
          <w:b/>
          <w:sz w:val="28"/>
        </w:rPr>
      </w:pPr>
      <w:r>
        <w:rPr>
          <w:b/>
          <w:sz w:val="28"/>
        </w:rPr>
        <w:t>Вопрос № 2. Теневой капитал и доходы от теневой экономики в СССР.</w:t>
      </w:r>
    </w:p>
    <w:p>
      <w:pPr>
        <w:pStyle w:val="Normal"/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0" w:firstLine="709"/>
        <w:jc w:val="both"/>
        <w:rPr/>
      </w:pPr>
      <w:r>
        <w:rPr>
          <w:sz w:val="28"/>
        </w:rPr>
        <w:t>По второму вопросу выступающий должен отметить, что по мнению некоторых экспертов, для изучения объема и масштабов влияния теневой экономики необходимо совершенствовать измерительный аппарат. Правда, неясно, насколько совершенствование методов измерения может точно отражать существующую ситуацию с теневой экономикой. Скажем, в медицине совершенствование метода регистрации повлекло за собой рост заболеваемости по официальной статистике. Видна прямая аналогия со скрытой экономикой. Правда, в отличие от медицины нельзя недооценивать или переоценивать ее опасность, потому что нелегальные формы хозяйствования значительно труднее выделить и зафиксировать, чем заболевания.</w:t>
      </w:r>
    </w:p>
    <w:p>
      <w:pPr>
        <w:pStyle w:val="Normal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сле свертывания НЭПа кооперативная и индивидуально-кустарная деятельность была ссужена до минимума. Формально Конституцией СССР 1936 года разрешалась индивидуальная деятельность, а Положением о кустарно-ремесленных промыслах 1949 года она регулировалась. Более позднее частными актами признавалось деятельность граждан в сфере оказания медицинских, педагогических услуг населению и др. видов деятельности.</w:t>
      </w:r>
    </w:p>
    <w:p>
      <w:pPr>
        <w:pStyle w:val="Normal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 начале 60-х годов с принятием Программы КПСС обозначилось резкое негативное отношение к этой сфере, в результате чего численность занятых в кустарно-ремесленных производствах только в Узбекистане не достигала и 0,1% от общей численности занятых в народном хозяйстве. Далее эта группа вообще перестала фиксироваться госстатистикой, как несуществующая.</w:t>
      </w:r>
    </w:p>
    <w:p>
      <w:pPr>
        <w:pStyle w:val="Normal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озникший экономический кризис (тогда официально не признанный) в середине 70-х годов вынудил власти "реабилитировать" личное подсобное хозяйство граждан, которое в то время стало для многих основным источником существования. Советом Министров СССР в 1976 году была дана новая редакция данного Положения. И, наконец, в 1977 г. в статье 17 Конституции СССР законодательно было разрешено заниматься индивидуальной трудовой деятельностью в сфере кустарно-ремесленных промыслов, сельского хозяйства, бытового обслуживания населения, а также других видов деятельности, основанных исключительно на личном труде граждан и членов их семей. Однако фактически данное положение не оказало должного эффекта, и индивидуальный сектор до середины 80-х годов оставался в "тени".</w:t>
      </w:r>
    </w:p>
    <w:p>
      <w:pPr>
        <w:pStyle w:val="Normal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 середины 80-х годов из-за высоких налогов частники в основной массе просто вновь переходили на нелегальную или нерегистрированную деятельность. То есть значительную часть своих товаров и услуг не фиксировали в отчетностях. Если в начале "перестройки" индивидуалы в СССР скрывали 1/4 часть произведенной в собственных хозяйствах продукции или услуг, то к концу - уже 2/4. В начале 90-х годов сумма неучтенных услуг и товаров оценивалась в 65-75% от общего числа.</w:t>
      </w:r>
    </w:p>
    <w:p>
      <w:pPr>
        <w:pStyle w:val="Normal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 середине 80-х годов доля правонарушений в кооперации составляла в общем объеме преступности в сфере экономики около 3-4%. Доля же нетрудовых доходов кооперативов в общем объеме доходов теневой экономики равнялась около 5%, что сопоставимо было с удельным весом кооперации в экономике СССР.</w:t>
      </w:r>
    </w:p>
    <w:p>
      <w:pPr>
        <w:pStyle w:val="Normal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ак показывает анализ, формирование в то время кооперативов при государственных предприятиях задумывались чаще как ширма для перекачки государственных средств в личные карманы тенекратии.</w:t>
      </w:r>
    </w:p>
    <w:p>
      <w:pPr>
        <w:pStyle w:val="Normal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 расчетам российских экспертов, криминальные доходы в странах СНГ в экономической сфере составили в 1993 году около $200 на душу населения, тогда как в среднем по миру - не более $100. Кроме того, в странах Содружества криминальная экономика в 1994 году стала также одним из самых значительных каналов перераспределения ВВП. Кроме того теневая экономика стала весьма существенным инфлятогенным фактором.</w:t>
      </w:r>
    </w:p>
    <w:p>
      <w:pPr>
        <w:pStyle w:val="Normal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алее необходимо рассмотреть несколько примеров получения теневых доходов.</w:t>
      </w:r>
    </w:p>
    <w:p>
      <w:pPr>
        <w:pStyle w:val="Normal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Адвокаты, юристы, нотариусы - те группы специалистов, которые нередко включены в неформальную деловую сеть. По отзывам респондентов, в большинстве случаев, это происходит автоматически в силу специфики профессии и возможности оказания неформальных услуг. Во многом деловую направленность деятельности адвоката определяет как его профессиональная подготовленность, так и личностные качества. И, кроме всего прочего, наличие обширных заделов доверия в нужных структурах и постоянная готовность к обретению новых.</w:t>
      </w:r>
    </w:p>
    <w:p>
      <w:pPr>
        <w:pStyle w:val="Normal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громную роль в карьере адвоката, к сожалению, играет клановость, которая фактически является аналогом обычной деловой сети, используемой в бизнесе. Это поддерживает необходимую корпоративность как систему контроля и защиты, но с другой стороны - подменяет профессиональные навыки и юридические способы решения споров, превращая их в бизнес, способ незаконного обогащения. Неформальные практики альтернативных форм расчетов в адвокатуре - недостаточно изучены. Использование схемы «подмены» ордеров, когда адвокат приглашается в процесс знакомым лицом, ведущим следствие в порядке статьи 49 УПК РФ (ныне ст.51 УПК РФ), а фактически адвокат, получив деньги у клиента, исполняет свои обязанности на договорной основе.</w:t>
      </w:r>
      <w:r>
        <w:br w:type="page"/>
      </w:r>
    </w:p>
    <w:p>
      <w:pPr>
        <w:pStyle w:val="Normal"/>
        <w:spacing w:lineRule="auto" w:line="360"/>
        <w:ind w:left="0" w:firstLine="709"/>
        <w:jc w:val="center"/>
        <w:rPr>
          <w:b/>
          <w:b/>
          <w:sz w:val="28"/>
        </w:rPr>
      </w:pPr>
      <w:r>
        <w:rPr>
          <w:b/>
          <w:sz w:val="28"/>
        </w:rPr>
        <w:t>Заключение</w:t>
      </w:r>
    </w:p>
    <w:p>
      <w:pPr>
        <w:pStyle w:val="Normal"/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Имеют место случаи передачи денежных сумм за принятие надлежащего судебного решения. С этой практикой тесно связаны поведенческие практики адвокатов, которые объективно образуют состав мошенничества, когда под действия чиновника и принятию с его стороны благоприятного решения, с клиентов берутся крупные денежные суммы, которые впоследствии присваиваются.</w:t>
      </w:r>
    </w:p>
    <w:p>
      <w:pPr>
        <w:pStyle w:val="Normal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пецифической особенностью применяемых схем, является использование фирм-«однодневок», на которые и замыкаются возможные нестыковки товарных и финансовых потоков. Безнаказанное функционирование этих фирм сформировало мнение в среде предпринимателей как узаконенный вид «игр с государством», что само по себе, по мнению 80% респондентов, является необратимым явлением, поскольку уход от налогов воспринимается не иначе как рациональное поведение хозяйствующего субъекта в условиях повышенной нестабильности и рисковости экономики.</w:t>
      </w:r>
    </w:p>
    <w:p>
      <w:pPr>
        <w:pStyle w:val="Normal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Таким образом, в числе факторов ограничивающих применение выше перечисленных схем, можно выделить лишь технические трудности: размер предприятия, географическое удаление контрагентов, лимит сделки.</w:t>
      </w:r>
      <w:r>
        <w:br w:type="page"/>
      </w:r>
    </w:p>
    <w:p>
      <w:pPr>
        <w:pStyle w:val="Normal"/>
        <w:widowControl/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Normal"/>
        <w:widowControl/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numPr>
          <w:ilvl w:val="0"/>
          <w:numId w:val="3"/>
        </w:numPr>
        <w:spacing w:lineRule="auto" w:line="360" w:before="0" w:after="0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Основная литература:</w:t>
      </w:r>
    </w:p>
    <w:p>
      <w:pPr>
        <w:pStyle w:val="Normal"/>
        <w:widowControl/>
        <w:spacing w:lineRule="auto" w:line="240"/>
        <w:ind w:left="0" w:hanging="0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оссийской Федерации // Российская газета. 1993. № 2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жданский кодекс Российской Федерации (с изм. и доп. от 05.02.2007 г.) </w:t>
      </w:r>
      <w:r>
        <w:rPr>
          <w:sz w:val="28"/>
          <w:szCs w:val="28"/>
          <w:lang w:val="en-US" w:eastAsia="en-US"/>
        </w:rPr>
        <w:t>// СЗ РФ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 w:eastAsia="en-US"/>
        </w:rPr>
        <w:t xml:space="preserve">1994.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en-US" w:eastAsia="en-US"/>
        </w:rPr>
        <w:t>32. Cт. 3301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Голованов Н.М., Перекислов В.Е., Фадеев В.А. Теневая экономика и легалазация преступных доходов. СПб., 2003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Макаров Д.Г. Теневая экономика и уголовный закон. М., 2003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пов Ю.Н., Тарасов М.Е. Теневая экономика в системе рыночного хозяйства. М., 2005.</w:t>
      </w:r>
    </w:p>
    <w:p>
      <w:pPr>
        <w:pStyle w:val="Normal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/>
        <w:ind w:left="0" w:firstLine="709"/>
        <w:jc w:val="center"/>
        <w:rPr/>
      </w:pPr>
      <w:r>
        <w:rPr>
          <w:sz w:val="28"/>
          <w:lang w:val="en-US"/>
        </w:rPr>
        <w:t>II</w:t>
      </w:r>
      <w:r>
        <w:rPr>
          <w:sz w:val="28"/>
        </w:rPr>
        <w:t>. Дополнительная литература:</w:t>
      </w:r>
    </w:p>
    <w:p>
      <w:pPr>
        <w:pStyle w:val="Normal"/>
        <w:widowControl/>
        <w:spacing w:lineRule="auto" w:line="240"/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widowControl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Ценова Т.Л. Понятие, состав и виды коммерческого мошенничества // Российский судья. 2004. № 4.</w:t>
      </w:r>
    </w:p>
    <w:p>
      <w:pPr>
        <w:pStyle w:val="Normal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Горелов А. Незаконное предпринимательство и мошенничество // Законность. 2004. № 3.</w:t>
      </w:r>
    </w:p>
    <w:p>
      <w:pPr>
        <w:pStyle w:val="Normal"/>
        <w:widowControl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Яковлева Р.Р. Офшорные зоны и теневая экономическая деятельность // Банковское право. 2005. № 3.</w:t>
      </w:r>
    </w:p>
    <w:p>
      <w:pPr>
        <w:pStyle w:val="Normal"/>
        <w:widowControl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Голованов Н.М., Перекислов В.Е., Фадеев В.А. Теневая экономика и легализация преступных доходов. СПб., 2003.</w:t>
      </w:r>
    </w:p>
    <w:p>
      <w:pPr>
        <w:pStyle w:val="Normal"/>
        <w:widowControl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дольный Н., Подольная Н. Теневая экономика и организованная преступность: проблемы определения размеров и динамики развития // Уголовное право. 2006. № 1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429"/>
        </w:tabs>
        <w:ind w:left="1429" w:hanging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  <w:ind w:left="5360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 w:before="240" w:after="60"/>
      <w:ind w:lef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false"/>
      <w:spacing w:lineRule="auto" w:line="240"/>
      <w:ind w:left="0" w:firstLine="709"/>
      <w:jc w:val="both"/>
      <w:outlineLvl w:val="2"/>
    </w:pPr>
    <w:rPr>
      <w:b/>
      <w:bCs/>
      <w:sz w:val="36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lineRule="auto" w:line="240"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color w:val="000000"/>
      <w:sz w:val="29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360"/>
      <w:ind w:left="0" w:firstLine="720"/>
      <w:jc w:val="center"/>
    </w:pPr>
    <w:rPr>
      <w:rFonts w:ascii="Arial" w:hAnsi="Arial" w:cs="Arial"/>
      <w:b/>
      <w:bCs/>
      <w:i/>
      <w:iCs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 w:before="0" w:after="120"/>
      <w:ind w:left="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spacing w:lineRule="auto" w:line="240"/>
      <w:ind w:left="0" w:firstLine="709"/>
      <w:jc w:val="both"/>
    </w:pPr>
    <w:rPr>
      <w:sz w:val="28"/>
      <w:szCs w:val="20"/>
    </w:rPr>
  </w:style>
  <w:style w:type="paragraph" w:styleId="Style15">
    <w:name w:val="Текст"/>
    <w:basedOn w:val="Normal"/>
    <w:qFormat/>
    <w:pPr>
      <w:widowControl/>
      <w:spacing w:lineRule="auto" w:line="240"/>
      <w:ind w:left="0" w:hanging="0"/>
    </w:pPr>
    <w:rPr>
      <w:rFonts w:ascii="Courier New" w:hAnsi="Courier New" w:cs="Courier New"/>
      <w:sz w:val="20"/>
      <w:szCs w:val="20"/>
    </w:rPr>
  </w:style>
  <w:style w:type="paragraph" w:styleId="22">
    <w:name w:val="Основной текст с отступом 2"/>
    <w:basedOn w:val="Normal"/>
    <w:qFormat/>
    <w:pPr>
      <w:widowControl/>
      <w:spacing w:lineRule="auto" w:line="360"/>
      <w:ind w:left="0" w:firstLine="709"/>
      <w:jc w:val="both"/>
    </w:pPr>
    <w:rPr>
      <w:sz w:val="28"/>
      <w:szCs w:val="20"/>
    </w:rPr>
  </w:style>
  <w:style w:type="paragraph" w:styleId="23">
    <w:name w:val="заголовок 2"/>
    <w:basedOn w:val="Normal"/>
    <w:next w:val="Normal"/>
    <w:qFormat/>
    <w:pPr>
      <w:keepNext w:val="true"/>
      <w:spacing w:lineRule="auto" w:line="240"/>
      <w:ind w:left="0" w:hanging="0"/>
      <w:jc w:val="center"/>
    </w:pPr>
    <w:rPr>
      <w:b/>
      <w:sz w:val="28"/>
      <w:szCs w:val="20"/>
    </w:rPr>
  </w:style>
  <w:style w:type="paragraph" w:styleId="32">
    <w:name w:val="Основной текст с отступом 3"/>
    <w:basedOn w:val="Normal"/>
    <w:qFormat/>
    <w:pPr>
      <w:widowControl/>
      <w:spacing w:lineRule="auto" w:line="240"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  <w:ind w:left="0" w:hanging="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0:22:00Z</dcterms:created>
  <dc:creator>Я</dc:creator>
  <dc:description/>
  <cp:keywords/>
  <dc:language>en-US</dc:language>
  <cp:lastModifiedBy>Mage</cp:lastModifiedBy>
  <cp:lastPrinted>2006-12-03T17:57:00Z</cp:lastPrinted>
  <dcterms:modified xsi:type="dcterms:W3CDTF">2011-10-04T10:22:00Z</dcterms:modified>
  <cp:revision>2</cp:revision>
  <dc:subject/>
  <dc:title>МИНИСТЕРСТВО ВНУТРЕННИХ ДЕЛ РОССИИ</dc:title>
</cp:coreProperties>
</file>