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Методы комплексных оценок, используемые в экономическом анализе</w:t>
      </w:r>
    </w:p>
    <w:p>
      <w:pPr>
        <w:pStyle w:val="Normal"/>
        <w:widowControl/>
        <w:spacing w:lineRule="auto" w:line="360" w:before="0" w:after="0"/>
        <w:rPr/>
      </w:pPr>
      <w:r>
        <w:rPr>
          <w:sz w:val="28"/>
          <w:szCs w:val="28"/>
        </w:rPr>
        <w:t>1.1 Характеристика используемой системы показателей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 Характеристика применяемых методов, способов, приемов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. 1Абсолютные и относительные величины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.2 Методы сравнения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.3 Табличный метод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.4 Метод суммы мест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.5 Факторный анализ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Управленческий анализ: понятие цели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1 Анализ объема производства и реализации продукции</w:t>
      </w:r>
    </w:p>
    <w:p>
      <w:pPr>
        <w:pStyle w:val="Normal"/>
        <w:widowControl/>
        <w:spacing w:lineRule="auto" w:line="360" w:before="0" w:after="0"/>
        <w:rPr/>
      </w:pPr>
      <w:r>
        <w:rPr>
          <w:sz w:val="28"/>
          <w:szCs w:val="28"/>
        </w:rPr>
        <w:t>2.2 Анализ и оценка на объем продукции использования производственных ресурсов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3 Анализ и управление затратами и себестоимостью продукции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4 Анализ финансовых результатов и рентабельности предприятия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 w:before="0" w:after="0"/>
        <w:rPr/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ом хозяйственной деятельности называется научно разработанная система методов и приемов, посредством которых изучается экономика предприятия, выявляются резервы производства на основе учетных и отчетных данных, разрабатываются пути их наиболее эффективного использован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неопределенности в экономических рассуждениях решаются путем использования методов бизнес статистики. С ее помощью бухгалтер может предвидеть будущие экономические выигрыши хозяйственного субъекта, что позволит избежать сокращение капитала, непредвиденных затрат. На оценках получаемых с помощью бизнес – статистики, основываются при таких экономических сделках: потребительский и коммерческий кредит, хеджирование, опционные и фьючерские контракты, операции по ценным бумагам, диверсификация в различные сферы производства, создание портфеля из активов различных видов (денежные средства из разных валют, ценные бумаги различных видов и компаний, запасы средств производства) и прочее. Заинтересованный в успешном исходе дела бухгалтер не может игнорировать прошлый опыт, который с определенной степенью точности позволяет перейти от состояния неопределенности к вероятной оценки возможного будущего события. Именно такого рода оценки позволяют предпринимателю формировать разнообразные оценочные резервные фонды, планировать затраты капитала, совершать биржевые операции и т. д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анализ финансового состояния позволяет дать оценку текущей платежеспособности предприятия и ее деятельности в долгосрочном аспекте. Это позволяет собственникам, кредиторам и инвесторам, а также другим пользователям бухгалтерской информации правильно оценить имеющийся потенциал предприят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базой для проведения анализа служит бухгалтерская отчетность предприятия и данные внутрипроизводственного учета и анализа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 Методы комплексных оценок, используемые в экономическом анализе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1 Характеристика используемой системы показателей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сная оценка хозяйственной деятельности представляет собой ее характеристику, полученную в результате комплексного исследования, т. е. одновременного и согласованного изучения совокупности показателей, отражающих все (или многие) аспекты хозяйственных процессов, и содержащую обобщающие выводы о результатах деятельности производственного объекта на основе выявления качественных и количественных отличий от базы сравнения (плана, нормативов, предшествующих периодов, достижений на других аналогичных объектах, других возможных вариантов развития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деятельности предприятия на основе финансового анализа – это конечно более существенная составляющая стоимостной оценки бизнеса. Если говорить о купле-продаже предприятия, то оно, получает цену продавца и цену покупателя. В определении цен важную роль играет финансовый анализ как внутрихозяйственный (для продавца), и внешний по данным бухгалтерской отчетности (для покупателя). Способы и методы оценки должны базироваться на комплексном анализе его финансово-хозяйственной деятельности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bookmarkStart w:id="0" w:name="BITSoft"/>
      <w:bookmarkEnd w:id="0"/>
      <w:r>
        <w:rPr>
          <w:sz w:val="28"/>
          <w:szCs w:val="28"/>
        </w:rPr>
        <w:t>Комплексная оценка служ</w:t>
      </w:r>
      <w:bookmarkStart w:id="1" w:name="OCRUncertain001"/>
      <w:r>
        <w:rPr>
          <w:sz w:val="28"/>
          <w:szCs w:val="28"/>
        </w:rPr>
        <w:t>и</w:t>
      </w:r>
      <w:bookmarkEnd w:id="1"/>
      <w:r>
        <w:rPr>
          <w:sz w:val="28"/>
          <w:szCs w:val="28"/>
        </w:rPr>
        <w:t>т инструментом учета, анализа и планирования; индикатором научно-технического состояния хозяйственного объекта в изучаемой совокуп</w:t>
      </w:r>
      <w:bookmarkStart w:id="2" w:name="OCRUncertain002"/>
      <w:r>
        <w:rPr>
          <w:sz w:val="28"/>
          <w:szCs w:val="28"/>
        </w:rPr>
        <w:t>н</w:t>
      </w:r>
      <w:bookmarkEnd w:id="2"/>
      <w:r>
        <w:rPr>
          <w:sz w:val="28"/>
          <w:szCs w:val="28"/>
        </w:rPr>
        <w:t>ости; критерием сравнительного оценивания коммерческой деятельности предприятий и их подразделений; показателем эффективности принятых ранее управленческих решений и полноты их реализации; основой выбора возможных вариантов развития производства и показателей ожидаемых результатов в будущем: сти</w:t>
      </w:r>
      <w:bookmarkStart w:id="3" w:name="OCRUncertain003"/>
      <w:r>
        <w:rPr>
          <w:sz w:val="28"/>
          <w:szCs w:val="28"/>
        </w:rPr>
        <w:t>м</w:t>
      </w:r>
      <w:bookmarkEnd w:id="3"/>
      <w:r>
        <w:rPr>
          <w:sz w:val="28"/>
          <w:szCs w:val="28"/>
        </w:rPr>
        <w:t>улятором производств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– относительный показатель, определяющий уровень доходности бизнеса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ентабельности характеризуют эффективность работы предприятия в целом, доходность различных направлений деятельности (производственной, коммерческой, инвестиционной)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рассчитываются как отношение показателей прибыли к показателям средних за отчетный год активов предприятия. В качестве показателя прибыли могут использоваться валовая прибыль, прибыль от продаж, прибыль до налогообложения, прибыль от обычной деятельности, чистая прибыль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казателей активов могут использоваться величины всех активов предприятия, внеоборотных активов, оборотных активов, чистых актив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ифакторная модель рентабельности активов является одним из методов факторного анализа. Она позволяет выявить влияние на рентабельность: оплатоемкости, материалоемкости, амортизациеемкости, фондоемкости, и оборачиваемости оборотных средств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2 Характеристика применяемых методов, способов, приемов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ет две группы методов комплексной оценки эффективности хозяйственной деятельности: 1) без расчета интегрального единого показателя и 2) с расчетом единого интегрального показател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2.1 Абсолютные и относительные величины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показатели – величины, которые имеют размер в натуральной форме: масса, площадь, объем, и т.д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величины - именованные числа, которые выражаются в натуральных, стоимостных, трудовых, условно-натуральных величинах. Также получаются расчетным путем (естественный прирост населения, товарооборот и т.д.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величины - это обобщающие показатели, которые дают числовую меру соотношения двух сопоставимых статистических величин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ются: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коэффициентах (если основание 1)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процентах % (если основание 100)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промилле ‰ (если основание 1000)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иды относительных величин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еличина структуры - относительная доля (удельный вес) части в целом, выраженная в процентах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еличина динамики используется для характеристики изменения явления во времени. Вычисляются путем отношения величины текущего периода к величине одного из прошлых периодов. Расчет показателей с постоянной и переменной базой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еличина интенсивности - степень развития данного явления по отношению к другому тесно с ним связанному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еличина координации - это отношение части к части. ППП - промышленно-производственный персонал, ППП - рабочие. Одна из разновидностей показателей сравнен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еличина сравнения используется для характеристики соотношения одноименных показателей, относящихся к разным объектам, территориям, взятых за одни и те же периоды времени или на один и тот же момент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еличина выполнения задания - отношение фактических данных к заданному заданию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2.2 Методы сравнения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пособа сравнения состоит в сопоставлении однородных объектов для нахождения черт сходства либо различий между ним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е применяются следующие типы сравнений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фактически достигнутых результатов с данными прошлых периодов. Здесь сравниваются результаты сегодняшнего дня (месяца, периода, года) с прошедши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фактического уровня показателей с плановыми. Такое сравнение необходимо для оценки степени выполнения плана, определения неиспользованных резервов предприятия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авнение с утвержденными нормами расхода ресурсов (материалов, сырья, топлива) и т.д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изонтальный (временный) анализ - сравнение каждой позиции с предыдущим периодом. Заключается в построении 1-й или нескольких аналитических таблиц, в которой абсолютные бальные показатели дополняются относительными темпами роста или снижен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 (структурный) анализ - определение структуры итоговых финансовых показателей с выявлением влияния каждой позиции отчётности на результат в цело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ертикальном анализе рассматривают структуру актива и пассива баланса. Его основная цель - расчет удельного веса отдельных статей в итоге баланса и оценка его изменений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2.3 Табличный метод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обычно излагаются в виде таблиц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– наиболее радикальная форма изложения результатов сводки и группировк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 аналитическая таблица состоит из общего заголовка, системы горизонтальных строк и вертикальных граф (столбцов, колонок). Каждая таблица состоит из подлежащего и сказуемого.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лежащее показывает, о чем идет речь, содержит перечень показателей, характеризующих явление. Оно расположено слева и представляет собой содержание строк. Сказуемое расположено сверху и представляет собой содержание граф. Указывает, какими признаками характеризуется подлежащее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2.4 Метод суммы мест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юбому показателю совокупность анализируемых значений упорядочивается от лучшего к худшему таким образом, что лучшему значению присваивается первое место, следующему – второе и т.д. полученные места суммируются, причем чем меньше оказался результат, тем лучше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2.5 Факторный анализ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является одним из основных видов финансового анализ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– метод исследования экономики и производства, основанный на анализе воздействия разнообразных факторов на результаты экономической деятельности, ее эффективность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ипа факторной модели различают один из двух основных видов факторного анализа - детерминированный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рминированный факторный анализ представляет собой методику исследования влияния факторов, связь которых с результативным показателем носит функциональный характер, т. е. когда результативный показатель факторной модели представлен в виде произведения, частного или алгебраической суммы фактор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факторного анализа наиболее распространен, поскольку, будучи достаточно простым в применении (по сравнению со стохастическим анализом), позволяет осознать логику действия основных факторов развития предприятия, количественно оценить их влияние, понять, какие факторы и в какой пропорции возможно и целесообразно изменить для повышения эффективности производства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модели детерминированного анализа: аддитивная модель, мультипликативная модель, кратная модель и смешанна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о детерминированная модель, имеющая более двух факторов, называется многофакторной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ерминированном факторном анализе для определения величины влияния отдельных факторов на прирост результативных показателей используются следующие способы: выявления изолированного влияния факторов, цепной подстановки и др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способы основываются на методе элиминирования. Элиминировать - значит устранить, отклонить, исключить воздействие всех факторов на величину результативного показателя, кроме одного. Этот метод исходит из того, что все факторы изменяются независимо друг от друга: сначала изменяется один, а все другие остаются без изменения, потом изменяются два, затем три и т. д., при неизменности остальных. Это позволяет определить влияние каждого фактора на величину исследуемого показателя в отдельност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правленческий анализ: понятие, цел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ыночных отношений требует от предприятий эффективных форм хозяйствования и управления производством, конкурентоспособности продукции и услуг, активизации предпринимательства, инициативы и т. д. Важная роль в реализации этой задачи отводится анализу основных показателей производственно- хозяйственной деятельности предприятий. С его помощью обосновываются управленческие решения, оцениваются результаты деятельности предприятия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анализ - анализ сложения фактических технико-организационных параметров хозяйственного субъекта которые соответствуют проектным параметрам. Очевидно, что когда фактические технико-организационные параметры хозяйственного субъекта соответствуют проектным параметрам, то себестоимость продукции (работ, услуг), им которая выпускается, тоже находиться на проектном уровне; ее динамика целиком контролируется хозяйственным субъекто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я с фундаментальными основами природы цены управленческий анализ хозяйственного субъекта основывается на теории рабочей цены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анализ хозяйственного субъекта включает и анализ технико-организационного состояния хозяйственного субъекта. По своей сути этот анализ представляет собой исследование рабочего капитала хозяйственного субъект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правленческого анализа хозяйственного субъекта - определение вероятности эффективной технико-организационной деятельности хозяйственного субъекта в грядущего. Ведь субъективно понимается, что вероятность эффективной технико-организационной деятельности хозяйственного субъекта находиться целиком в его власти, т.е. зависит от его способности работать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субъект как технико-организационная система, располагавшая своей идеей экономное производство продукции (товаров, услуг), должен только эксплуатироваться. Причем эта система должно эксплуатироваться в соответствия с параметрами, заложенными проектировщиками (инженерами) при ей проектирования, например, в бизнес-плане. На этой основе управленческий анализ может иметь измеряемую цель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амом деле, нецелесообразно отыскивать какие-нибудь резервы к повышения производительности хозяйственного субъекта путям эксплуатации его оснащения в предельных режимах работы двигателей и агрегатов, авральных условиях работы персонала, а тоже учено необоснованного упрощения бухгалтерского учета. В мирное время полагается, что хозяйственная деятельность должно вестись спокойно (хотя и интенсивно), без резких хлопков и спадов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умение применять анализ хозяйственной деятельности - залог успеха плодотворной работы и повышения эффективности хозяйственной деятельности. Анализ хозяйственной деятельности состоит из двух частей: управленческого анализа и финансового анализа. Управленческий анализ в свою очередь подразделяется на анализ объема производства и реализации продукции, анализа использования производственных ресурсов и анализа взаимосвязи затрат, объема продукции и прибыли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объема производства и реализации продукци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из деятельности предприятий начинается с изучения объемов производства и темпов его роста. Основной задачей предприятия является наиболее полное обеспечение спроса населения высококачественной продукцией. Основными задачами анализа объема производства и реализации продукции являются: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ценка динамики основных показателей объема, структуры и качества продукции;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пределение влияния факторов на изменение величины этих показателей;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выявление резервов увеличения выпуска и реализации продукции;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разработка мероприятий по освоению внутрихозяйственных резервов.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м производства может выражаться в натуральных, условно- натуральных, в единицах трудоемкости и стоимостных показателях. Основными показателями объема производства являются валовая и товарная продукция. Валовая продукция - это стоимость всей произведенной продукции и выполненных работ, включая незавершенное производство и внутрихозяйственный оборот. Товарная продукция отличается от валовой тем, что в нее не включают остатки незавершенного производства и внутрихозяйственный оборот и выражается в действующих отпускных ценах (без налога на добавленную стоимость). В на-стоящее время на многих предприятиях, если нет внутрихозяйственного оборота и остатков незавершенного производства, валовая продукция совпадает с товарной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2 Анализ и оценка на объем продукции использования производственных ресурсов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овременном этапе развития экономики повышение экономической эффективности и качества продукции требует всестороннего анализа использования элементов производственного процесса: труда, средств труда и предметов труда. Качественные показатели использования производственных ресурсов являются показателями экономической эффективности повышения технико-организационного уровня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Анализ и управление затратами и себестоимостью продукци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роли себестоимости продукции в условиях применения свободных (договорных) цен имеет существенное практическое значение для всех производственных структур. Предприятия должны самостоятельно планировать свою деятельность, руководствуясь заключенными договорами с поставщиками и покупателями продукции. Они сами с учетом конъюнктуры спроса и предложения должны устанавливать цены на производимую продукцию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бестоимости находят свое выражение все затраты предприятия, связанные с производством и реализацией продукцией. Ее показатели отражают степень использования материальных, трудовых и финансовых ресурсов, качество работы как производства в целом, так и отдельных его служб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ебестоимости продукции, работ и услуг имеет большое значение, потому что позволяет определить тенденции изменения затрат производства, выполнение плана по уровню себестоимости, влияние факторов изменения издержек производства и на этой основе дать оценку работы предприятия и установить резервы снижения себестоимости продукции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ебестоимостью продукции, работ и услуг понимаются выраженные в денежной форме затраты всех видов ресурсов: основных фондов, природного и промышленного сырья, материалов, топлива и энергии, труда, используемых непосредственно в процессе производства и выполнения работ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финансовых результатов и рентабельности предприятия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очных отношений целью деятельности любого хозяйственного субъекта является получение прибыли. Прибыль обеспечивает предприятию возможности самофинансирования, удовлетворения материальных и социальных потребностей собственника капитала и работников предприятия. На основе налога на прибыль формируются бюджетные доходы. Поэтому одна из важнейших составных частей экономического анализа - это анализ формирования прибыли. Прибыль- часть чистого дохода, созданного в процессе производства и реализованного в сфере обращения только после продажи продукции доход принимает форму прибыли. Количественно она представляет собой разность между выручкой (после уплаты налога на добавленную стоимость, акцизного налога и других отчислений из выручки в бюджетные и небюджетные фонды) и полной себестоимостью реализованной продукции.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и задачами анализа финансовых результатов деятельности предприятия являются: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ценка выполнения плана выпуска и реализации продукции и получение прибыли;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ение влияния факторов на объем реализации продукции и финансовые результаты;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выявление резервов увеличения объема реализации рентабельной продукции и суммы прибыли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были находится в непосредственной связи с порядком ее формирования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bookmarkStart w:id="4" w:name="bookmark14"/>
      <w:r>
        <w:rPr>
          <w:sz w:val="28"/>
          <w:szCs w:val="28"/>
        </w:rPr>
        <w:t>С</w:t>
      </w:r>
      <w:bookmarkEnd w:id="4"/>
      <w:r>
        <w:rPr>
          <w:sz w:val="28"/>
          <w:szCs w:val="28"/>
        </w:rPr>
        <w:t xml:space="preserve">пецифика современной жизни все больше требует от субъектов хозяйственной деятельности эффективных форм хозяйствования и управления, активизации предпринимательства и инициативы, проведения глубокого анализа протекающих на рынке процессов, дабы обеспечить эффективное использование редких наличных ресурсов, получение при этом прибыли и качественное удовлетворение спроса конкретных потребителей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финансового состояния показывает, по каким конкретным направлениям надо вести эту работу, дает возможность выявления наиболее важных аспектов и наиболее слабых позиций в финансовом состоянии именно на данном предприятии. В соответствии с этим результаты анализа дают ответ на вопрос, каковы важнейшие способы улучшения финансового состояния конкретного предприятия в конкретный период его деятельности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финансовой деятельности предприятия проводится по различным направлениям. К ним относится выявление финансовой устойчивости предприятия, определение показателей кредитоспособности и инвестиционной привлекательности и др. В ходе финансового анализа определяется, насколько эффективно – используются средства предприят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проведения анализа служат бухгалтерские документы, в том числе бухгалтерский баланс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чевидно, что финансовый анализ является одним из основных методов, определяющих работу предприятия, поэтому его разработка особенно актуальна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Александров О.А. Методика бюджетирования в торговых организациях // Справочная правовая система «Консультант Плюс».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Баканов М. И., Шеремет А. Д. «Теория экономического анализа» М. -2003.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Барингольц С. Б. «Анализ финансового состояния промышленных предприятий» Деньги и кредит, 1998, № 11.</w:t>
      </w:r>
    </w:p>
    <w:p>
      <w:pPr>
        <w:pStyle w:val="Normal"/>
        <w:widowControl/>
        <w:spacing w:lineRule="auto" w:line="360" w:before="0" w:after="0"/>
        <w:rPr/>
      </w:pPr>
      <w:r>
        <w:rPr>
          <w:sz w:val="28"/>
          <w:szCs w:val="28"/>
        </w:rPr>
        <w:t>4. А. К. Шишкин, С. С. Вартанян, В. А. Микрюков «Бухгалтерский учет и финансовый анализ на коммерческих предприятиях» «Инфра –М» - 1999.</w:t>
      </w:r>
    </w:p>
    <w:p>
      <w:pPr>
        <w:pStyle w:val="Normal"/>
        <w:widowControl/>
        <w:spacing w:lineRule="auto" w:line="360" w:before="0" w:after="0"/>
        <w:rPr/>
      </w:pPr>
      <w:r>
        <w:rPr>
          <w:sz w:val="28"/>
          <w:szCs w:val="28"/>
        </w:rPr>
        <w:t>5. В. Ф. Палий, Л. П. Суздальцева «Технико - экономический анализ производственно - хозяйственной деятельности предприятий» - 2004.</w:t>
      </w:r>
    </w:p>
    <w:p>
      <w:pPr>
        <w:pStyle w:val="Normal"/>
        <w:widowControl/>
        <w:spacing w:lineRule="auto" w:line="360" w:before="0" w:after="0"/>
        <w:rPr/>
      </w:pPr>
      <w:r>
        <w:rPr>
          <w:sz w:val="28"/>
          <w:szCs w:val="28"/>
        </w:rPr>
        <w:t>6. Е. П. Козлова, Н. В. Парашутин, Т. Н. Бабченко «Бухгалтерский учет в промышленности» Москва «Финансы и статистика» 2003.</w:t>
      </w:r>
    </w:p>
    <w:p>
      <w:pPr>
        <w:pStyle w:val="Normal"/>
        <w:widowControl/>
        <w:spacing w:lineRule="auto" w:line="360" w:before="0" w:after="0"/>
        <w:rPr/>
      </w:pPr>
      <w:r>
        <w:rPr>
          <w:sz w:val="28"/>
          <w:szCs w:val="28"/>
        </w:rPr>
        <w:t>7. М. Н. Крейнина «Анализ финансового состояния и инвестиционной привлекательности акционерных обществ в промышленности, строительстве торговле», М., 2005.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Савицкая Г.В. Анализ хозяйственной деятельности предприятия АПК: Учебник / Г.В. Савицкая. – 3-е изд., испр. – Мн.: Новое знание, 2003.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9. Савицкая Г.В. Экономический анализ: Учеб. / Г.В.Савицкая. – 9-е изд., испр. – М.: Новое знание, 2004. 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Финансовый анализ деятельности фирм, М., «Ист-Сервис», 1999.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1. Шеремет А. Д. «Теория экономического анализа» 2002.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2. Шеремет А. Д., Сайфулин Р. С. «Методика финансового анализа» Москва «Инфра-М» 1995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20" w:after="240"/>
      <w:jc w:val="both"/>
      <w:outlineLvl w:val="0"/>
    </w:pPr>
    <w:rPr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Style15">
    <w:name w:val="Основной текст с отступом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false"/>
      <w:spacing w:before="0" w:after="0"/>
      <w:jc w:val="both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Cs w:val="24"/>
    </w:rPr>
  </w:style>
  <w:style w:type="paragraph" w:styleId="11">
    <w:name w:val="Стиль1"/>
    <w:basedOn w:val="Normal"/>
    <w:qFormat/>
    <w:pPr>
      <w:widowControl/>
      <w:spacing w:lineRule="auto" w:line="360" w:before="0" w:after="0"/>
      <w:ind w:firstLine="851"/>
      <w:jc w:val="both"/>
    </w:pPr>
    <w:rPr>
      <w:sz w:val="28"/>
    </w:rPr>
  </w:style>
  <w:style w:type="paragraph" w:styleId="Style18">
    <w:name w:val="Таблица"/>
    <w:basedOn w:val="11"/>
    <w:qFormat/>
    <w:pPr>
      <w:spacing w:lineRule="auto" w:line="24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1:00Z</dcterms:created>
  <dc:creator>виктор</dc:creator>
  <dc:description/>
  <cp:keywords/>
  <dc:language>en-US</dc:language>
  <cp:lastModifiedBy>Mage</cp:lastModifiedBy>
  <dcterms:modified xsi:type="dcterms:W3CDTF">2011-10-04T09:21:00Z</dcterms:modified>
  <cp:revision>2</cp:revision>
  <dc:subject/>
  <dc:title>Введение</dc:title>
</cp:coreProperties>
</file>