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Эссе</w:t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ЕКАПИТАЛИСТИЧЕСКИЕ СИСТЕМЫ ХОЗЯЙСТВА, ПО А.ЧАЯНОВУ: ОСНОВАНИЯ ТИПОЛОГИИ»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ександр Васильевич Чаянов (1888-1937) – российский (советский) экономист, социолог, антрополог с мировым именем. Круг научных и творческих интересов Александра Васильевича был достаточно широк (можно упомянуть, что он, кроме того что был ученым, он также был писателем-фантастом, общественным деятелем) однако в рамках настоящей работы мы обратимся лишь к одной из сфер его изысканий – к основаниям типологии некапиталистических систем хозяйств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ратце обратимся к истории вопроса. Среди теоретиков, занимавшихся проблемой типологии экономических систем, наиболее значительны работы Ф. Листа, К. Маркса, М. Вебера и других. Их общая типология насчитывала5-6 хозяйственных систем (способов производства). Однако исторические реалии XX века показали, что предлагаемые типологии хозяйственных систем не вполне отвечают потребностям политической экономики (1, 50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В.Чаянов разработал новый подход к построению базовой типологии хозяйственных систем («К вопросу теории некапиталистических систем хозяйства», 1920г.) и внес важный вклад в базовую методологию экономических исследо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еоретик крестьянского хозяйства Чаянов показал, что в категориях капиталистического рыночного хозяйства различные хозяйственные уклады просто не могут быть содержательно поняты. Разработав оригинальный методический аппарат, за отправную точку анализа Чаянов принял современную ему политическую экономию, а не исторически существовавшие формы хозяйственной орган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йдем к непосредственной теме нашего изложения. В своей работе «К вопросу теории некапиталистических систем хозяйства» Чаянов пытался при рассмотрении эволюции мирового хозяйства выделить следующие моменты (2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хозяйственные системы, как они сложились в истории народного хозяй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элементы, составляющие данные системы - экономические категории хозяйственной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ношение элементов и их систем между соб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дным итогом данной работы стала </w:t>
      </w:r>
      <w:r>
        <w:rPr>
          <w:rFonts w:cs="Times New Roman" w:ascii="Times New Roman" w:hAnsi="Times New Roman"/>
          <w:iCs/>
          <w:sz w:val="28"/>
          <w:szCs w:val="28"/>
        </w:rPr>
        <w:t>таблица народ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</w:rPr>
        <w:t>хозяйственных систем</w:t>
      </w:r>
      <w:r>
        <w:rPr>
          <w:rFonts w:cs="Times New Roman" w:ascii="Times New Roman" w:hAnsi="Times New Roman"/>
          <w:sz w:val="28"/>
          <w:szCs w:val="28"/>
        </w:rPr>
        <w:t xml:space="preserve">, в которой логически сосуществуют столь различные по времени существования и масштабам хозяйственной деятельности </w:t>
      </w:r>
      <w:r>
        <w:rPr>
          <w:rFonts w:cs="Times New Roman" w:ascii="Times New Roman" w:hAnsi="Times New Roman"/>
          <w:iCs/>
          <w:sz w:val="28"/>
          <w:szCs w:val="28"/>
        </w:rPr>
        <w:t>системы рабовладения и коммунизма, семейного хозяйства и капитализм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, согласно этой таблице, А. Чаянов выделяет несколько основных народно-хозяйственных систем. К ним он относит семейные формы хозяйства (подразделяемые на натуральные и товарные), азиатский способ производства, рабовладельческое хозяйство, феодальные системы хозяйствования (оброчное крепостное хозяйство, помещичье хозяйство, крестьянское хозяйство), коммунизм и капитализ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формы хозяйства характеризуются А. Чаяновым через определенную номенклатуру категорий. К ним относятся: цена товара, единый неделимый трудовой доход семьи, технический процесс производства и воспроизводства средств производства, авансируемый предпринимателем капитал, процент на капитал в форме дохода рантье, заработная плата, рабовладельческая (крепостная) рента, цена на раба (на крепостного), дифференциальная рента, цена на землю, государственный производственный план, необходимые для поддержания режима внеэкономические меры принуждения (2, 140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ы и формы каждой системы определяются </w:t>
      </w:r>
      <w:r>
        <w:rPr>
          <w:rFonts w:cs="Times New Roman" w:ascii="Times New Roman" w:hAnsi="Times New Roman"/>
          <w:iCs/>
          <w:sz w:val="28"/>
          <w:szCs w:val="28"/>
        </w:rPr>
        <w:t>реальным организационно-производственным и культурно-историческим процессом</w:t>
      </w:r>
      <w:r>
        <w:rPr>
          <w:rFonts w:cs="Times New Roman" w:ascii="Times New Roman" w:hAnsi="Times New Roman"/>
          <w:sz w:val="28"/>
          <w:szCs w:val="28"/>
        </w:rPr>
        <w:t xml:space="preserve">. Так в обрабатывающей промышленности при определенных технических и социальных условиях вне конкуренции оказывается капиталистическое хозяйство, но уже в сельском хозяйстве капиталистические отношения претерпевают существенные затруднения в развитии. Это происходит из-за </w:t>
      </w:r>
      <w:r>
        <w:rPr>
          <w:rFonts w:cs="Times New Roman" w:ascii="Times New Roman" w:hAnsi="Times New Roman"/>
          <w:iCs/>
          <w:sz w:val="28"/>
          <w:szCs w:val="28"/>
        </w:rPr>
        <w:t>решения общественной проблемы оптимальной концентрации производства в простран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размером концентрации Чаянов подчеркивает важность суждения об организованности системы не только по количественным характеристикам: мелкое или крупное предприятие, но по качеству организации системы, определяемой целями функционир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мментариях к таблице Чаянов особо подчеркивал невозможность выразить в элементах-категориях одной системы способ существования другой системы, ибо каждая народнохозяйственная система являет сложное образование собственных внутренних связей и явлений (2,14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м анализе сам Чаянов выделяет пять общих принципов для всех народнохозяйственных формаций (2, 140-141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Необходимость с целью организации производства вооружить человека как рабочую силу различными средствами производства и направить на их создание и замену часть годового производственного дох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зможность благодаря применению принципа разделения труда значительно повышать как производственно-техническую, так и понимаемую в социальном смысле производительность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зможность осуществлять сельскохозяйственное производство с различной степенью напряженности труда и при различном уровне удельной концентрации средств производства … на единицу площади и рабочей силы. Следует при этом учесть, что доход увеличивается менее быстро, чем затраты труда и средств произво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ост производительности труда и массы продукции на 1-цу площади как следствие более плодородной земли, более благоприятного рельефа и прочих природно-климатических услов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ак следствие относительно более высокой производительности труда человека возможность производить одним работни ком большую массу продукции, чем необходимо для поддержания его жизни, трудоспособности, воспроизводства потомства и содержания семьи. Это обстоятельство является условием всякого социального и государственного развития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янов считает, что каждая народнохозяйственная система по своей природе глубоко индивидуальна, и в результате делает вывод, что «…в теоретической экономике представляется более рациональным для каждого народнохозяйственного режима разрабатывать частную политическую экономию» (2, 14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ученые, проанализировав эти принципы, сводят их к трем основным критериям: развитие орудий труда (технологий) и использование более благоприятных природных факторов производства, принцип разделения труда, производство работником объема продукта, превышающего его физиологические потреб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например, Т.Шанин, анализируя взгляд Чаянова на социальную организацию патриархального крестьянского хозяйства, также выделяет именно три «вертикальные линии социальной организации»: власть, разделение труда и взаимную поддержку (3, 36)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, с позиций современного знания, можно утверждать, что Матрица А. Чаянова, разработанная им для типологии хозяйственных систем, вполне поддается трансформации и дополнительной систематизации (при включении новых данных) на основе его же методолог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, можно сделать вывод о том, что в 20-е годы XX века А. Чаяновым была разработана базовая типология хозяйственных систем, которая в целом не потеряла своей актуальности и в настоящее время, хотя современниками экономиста она оценена в целом не была (так например И. Сталин в 1929 году произнес знаменитую фразу «Непонятно только, почему антинаучные теории «советских» экономистов типа Чаяновых должны иметь свободное хождение в нашей печати» (1, 502), которая была сказана в ответ на теоретические изыскания ученого)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нир В.Н. Концепция хозяйственных укладов и теория крестьянского хозяйства А.В. Чаянова в истории экономических учений // Никоновские чтения-2006. Международная научно-практическая конференция «Крупный и малый бизнес в сельском хозяйстве: тенденции развития, проблемы, перспективы. - М.: ВИАПИ, «Энциклопедия российских деревень», 2006. С. 500-505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янов А.В. К вопросу теории некапиталистических систем // Чаянов А.В. Крестьянское хозяйство. – М.: Мысль, 1989. – С. 114-143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нин Т. Три смерти Александра Чаянова // Социологический журнал. – 1995. - № 1. – С. 23-36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efresult1">
    <w:name w:val="ref_result1"/>
    <w:qFormat/>
    <w:rPr>
      <w:rFonts w:cs="Times New Roman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cs="Times New Roman"/>
      <w:sz w:val="22"/>
      <w:szCs w:val="22"/>
    </w:rPr>
  </w:style>
  <w:style w:type="character" w:styleId="Style16">
    <w:name w:val="Нижний колонтитул Знак"/>
    <w:qFormat/>
    <w:rPr>
      <w:rFonts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36:00Z</dcterms:created>
  <dc:creator>Пользователь</dc:creator>
  <dc:description/>
  <cp:keywords/>
  <dc:language>en-US</dc:language>
  <cp:lastModifiedBy>Mage</cp:lastModifiedBy>
  <cp:lastPrinted>2010-03-19T13:46:00Z</cp:lastPrinted>
  <dcterms:modified xsi:type="dcterms:W3CDTF">2011-10-04T08:36:00Z</dcterms:modified>
  <cp:revision>2</cp:revision>
  <dc:subject/>
  <dc:title/>
</cp:coreProperties>
</file>