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1"/>
        <w:widowControl/>
        <w:suppressAutoHyphens w:val="true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1. Особенности функционирования некоммерческих организаций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2. Виды некоммерческих организаций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2"/>
          <w:lang w:val="en-US" w:eastAsia="en-US"/>
        </w:rPr>
      </w:pPr>
      <w:r>
        <w:rPr>
          <w:rFonts w:cs="Times New Roman"/>
          <w:b/>
          <w:bCs/>
          <w:caps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widowControl/>
        <w:suppressAutoHyphens w:val="true"/>
        <w:ind w:firstLine="709"/>
        <w:rPr>
          <w:color w:val="000000"/>
          <w:lang w:val="en-US"/>
        </w:rPr>
      </w:pPr>
      <w:r>
        <w:rPr>
          <w:color w:val="000000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6"/>
          <w:lang w:eastAsia="en-US"/>
        </w:rPr>
        <w:t>Демократизация общественных отношений, происходящая в России в последнее десятилетие, ознаменована как совершенствованием характера деятельности ранее существовавших, так и зарождением новых социальных институтов. Вызванный к жизни кардинальными рыночными изменениями в сфере производственных отношений, процесс этот происходит масштабно и бурно, однако не всегда с ожидаемой результативностью. Последнее утверждение в первую очередь справедливо в отношении реформирования такой структурно и функционально сложной системы, как институт права и правовых отношений. Сложность его реформирования заключается в том, что даже самые благоприятные изменения в сфере законодательства и характера функционирования правовых институтов могут оказаться безрезультатными при доминировании в обществе неправового идеологизированного массового сознания. Только сочетание высокоразвитой правовой культуры населения со структурно обновленными правовыми институтами может стать залогом построения гражданского общества, необратимости построения основанного на рыночной экономике правового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С самого начала происходящих реформ, на смену находящихся под директивной опекой государственных органов, большей частью политизированных и идеологизированных общественных организаций, в России пришли добровольные объединения граждан, являющие собой бескорыстную ассоциацию активных, руководствующихся принципами гуманизма и справедливости людей. В качестве таковых в России в конце 80-х начале 90-х годов возникли некоммерческие организации, призванные осуществлять правовую защиту и правовое просвещение широких слоев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Историческую роль некоммерческих организаций в становлении правового государства трудно переоценить. Они стимулируют этот процесс "снизу", от масс, принося в общественные отношения новые элементы самоуправления, формируя уверенность в гражданах в паритетности их статуса в отношении государства и социальных институ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</w:r>
      <w:r>
        <w:br w:type="page"/>
      </w:r>
    </w:p>
    <w:p>
      <w:pPr>
        <w:pStyle w:val="Heading1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1. ОСОБЕННОСТИ ФУНКЦИОНИРОВАНИЯ НЕКОММЕРЧЕСКИХ ОРГАНИЗАЦИЙ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бъемы ресурсов, используемых в некоммерческой сфере, огромны. Достаточно сказать, что финансовые масштабы пенсионного фонда РФ сопоставимы с масштабами государственного бюдже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оммерческие предприятия, финансируемые из собственной прибыли, не могут себе позволить работать неэффективно. От эффективности деятельности зависит не только их развитие и процветание, но и сама возможность существова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Некоммерческие субъекты в своем большинстве финансируются из государственного и местных бюджетов. Некоторые из них (некоммерческие фонды, политические партии, профсоюзные организации и др.) финансируются за счет взносов учредителей, членских взносов; часть – за счет прибыли от собственной коммерческой деятель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се некоммерческие субъекты можно разделить на три вид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1. Государственные некоммерческие субъекты (органы государственной, законодательной, исполнительной и судебной власти федерального уровня; местные органы государственной власти и управления; госбюджетные предприятия и организации здравоохранения, науки и культуры; государственные силовые структуры и т. д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2. Негосударственные некоммерческие субъекты (политические партии и движения; профсоюзные организации; некоммерческие благотворительные фонды и различные ассоциации; религиозные конфессии и т. д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3. Физические лица, занимающиеся некоммерческой деятельностью (независимые политики, ученые, деятели искусства и культуры, миссионеры и т. д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В Гражданском кодексе РФ отсутствует понятие "некоммерческий субъект", но подробно прописано понятие "некоммерческая организация": "Юридические лица, являющиеся некоммерческими организациями,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"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Некоммерческие организации могут осуществлять предпринимательскую деятельность лишь постольку, поскольку это служит достижению целей, ради которых они созданы, и соответствующую этим целя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Наряду с выполнением своих основных, некоммерческих функций, органы федеральной и местной исполнительной власти, негосударственные фонды и объединения создают самостоятельные или совместные предпринимательские структуры; религиозные конфессии реализуют на коммерческой основе соответствующую литературу и предметы атрибутики; деятели науки и искусства — свои произведения, представляющие предмет интеллектуальной собственности и т. 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Таким образом, деятельность некоммерческих субъектов в подавляющем большинстве случаев включает две составляющие: некоммерческую и коммерческую. Причем, в соответствии с Гражданским кодексом РФ, превалирует некоммерческая деятельность, а коммерческая призвана лишь ее обеспечивать и развивать. То есть, в конечном счете, коммерческая составляющая должна быть нацелена одновременно как на </w:t>
      </w:r>
      <w:r>
        <w:rPr>
          <w:iCs/>
          <w:color w:val="000000"/>
          <w:sz w:val="28"/>
          <w:szCs w:val="16"/>
        </w:rPr>
        <w:t>экономический</w:t>
      </w:r>
      <w:r>
        <w:rPr>
          <w:color w:val="000000"/>
          <w:sz w:val="28"/>
          <w:szCs w:val="16"/>
        </w:rPr>
        <w:t xml:space="preserve">, так и на </w:t>
      </w:r>
      <w:r>
        <w:rPr>
          <w:iCs/>
          <w:color w:val="000000"/>
          <w:sz w:val="28"/>
          <w:szCs w:val="16"/>
        </w:rPr>
        <w:t xml:space="preserve">социальный эффект </w:t>
      </w:r>
      <w:r>
        <w:rPr>
          <w:color w:val="000000"/>
          <w:sz w:val="28"/>
          <w:szCs w:val="16"/>
        </w:rPr>
        <w:t>деятельности субъекта. При этом экономический эффект непосредственным образом влияет на состояние внутренней среды некоммерческого субъекта и косвенно — на создание социального эффекта. Социальный эффект, являющийся главным результатом деятельности некоммерческого субъекта, всегда нацелен на внешнюю среду, способствуя решению проблем общества в целом или отдельных групп населения (например, результаты деятельности фонда "АнтиСПИД", организации Green Peace и т. д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Распределение бюджетных средств между субъектами некоммерческой сферы зависит от многих факторов как объективного, так и субъективного характера. К последним относятся, наряду с лоббизмом, различного рода злоупотребления и коррупция. Их действие становится возможным не только из-за слабого контроля, отсутствия определенных законов и невыполнения действующих. Существенную негативную роль играет такое явление, как отсутствие в российском обществе нацеленности на оценку результатов деятельности некоммерческих субъект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Это явление можно было бы оправдать дефицитом индикаторов результативности некоммерческой деятельности. На самом деле такие индикаторы все же существуют, и часто они лежат на поверх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Приведем пример. По данным Госкомстата население нашей страны ежегодно сокращается на 0,7 млн. человек, а уровень смертности за последнее десятилетие повысился на 37,5 %, став самым высоким в Европе (из каждой тысячи ежегодно умирают 15 человек). При этом рождаемость в 1,8 раза отстает от смертности. Дополнив эти показатели рядом других (характеризующих уровень денежных доходов населения, прожиточный минимум, потребительскую корзину, заболеваемость различными болезнями и др.), мы получим весьма пессимистичную картину, отражающую результаты выполнения обществом главной функции – обеспечения своей выживаемости и достойного существования граждан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Причины кроются как в коммерческой сфере, так и в некоммерческой. Но в первую очередь, ответственность лежит на таких некоммерческих субъектах, как органы государственной власти и управления, политические партии, органы безопасности, соцобеспечения, медицинские учреждения и т.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К результативности некоммерческой деятельности в любом обществе есть претензии, и следует признать, что чаще всего обоснованные. Это связано с тем, что на ее осуществление расходуется значительная часть ограниченных ресурсов общества, и в первую очередь, средства налогоплательщиков. В то же время, результаты далеко не всегда адекватны затрата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Одна из особенностей менталитета россиян проявляется в том, что неэффективность отечественной некоммерческой сферы ими воспринимается как негативная и непреодолимая неизбежность. Может быть поэтому проблемы оценки эффективности деятельности наиболее значимых для общества некоммерческих субъектов и путей ее реального повышения практически не поднимаются. Этим с успехом пользуются недобросовестные чиновники и другие госслужащие, а также "бизнесмены" от некоммерческой деятель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Какие возможны подходы к определению путей разрешения создавшейся ситуации? В основе одного из них мы видим следующую посылку. Коммерческая деятельность, построенная на принципах рыночной экономики и "вооруженная" концепцией маркетинга, зарекомендовала себя как высокоэффективная. Зададимся вопросом: нельзя ли провести некую аналогию между коммерческой деятельностью и некоммерческой, для того, чтобы перенести опыт достижения эффективности из коммерческой сферы в некоммерческую?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</w:rPr>
        <w:t>Для того чтобы ответить на этот вопрос, рассмотрим схемы цикличности функционирования коммерческого и некоммерческого субъектов (рис. 1). Коммерческий субъект (фирма, компания) создает и реализует на обслуживаемом рынке некий продукт. Согласно концепции маркетинга, если этот продукт удовлетворяет спрос покупателей, субъект получает прибыль. Оценка результатов функционирования (в частности, прибыли), производимая учредителями и руководством, позволяет определить объемы и направления финансирования дальнейшей деятельности коммерческого предприят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drawing>
          <wp:inline distT="0" distB="0" distL="0" distR="0">
            <wp:extent cx="468312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</w:rPr>
        <w:t>Рис. 1. Схемы цикличности функционирования коммерческого и некоммерческого субъектов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Некоммерческий субъект, аналогичным образом, создает и продвигает на "рынок" некоммерческий продукт. Если он удовлетворяет соответствующие потребности, возникает социальный эффект – определенная польза для общества или отдельных групп потребител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Социальный эффект, как главный показатель оценки результатов деятельности некоммерческих субъектов, для них не менее важен, чем прибыль – для коммерческих предприятий. Поэтому объективности оценки социального эффекта должно придаваться соответствующее значение. Обычно такую оценку дают сами учредители и руководители некоммерческих образован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16"/>
        </w:rPr>
        <w:t xml:space="preserve">Социальный эффект </w:t>
      </w:r>
      <w:r>
        <w:rPr>
          <w:color w:val="000000"/>
          <w:sz w:val="28"/>
          <w:szCs w:val="16"/>
        </w:rPr>
        <w:t>— это результат деятельности некоммерческого субъекта, направленный на благо общества в целом или отдельных групп населения, не связанный с получением прибыл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 различных областях некоммерческой деятельности социальный эффект проявляется различным образом. Так, например, предвыборная деятельность политических партий и движений направлена на получение определенного количества голосов избирателей за выдвигаемых ими кандидатов. Социальный эффект в этом случае проявится в победе на выборах кандидата, выражающего интересы избирател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Социальный эффект, достигаемый некоммерческим субъектом, может быть большим или меньшим, более или менее значимым для общества. В зависимости от этого деятельность некоммерческого субъекта должна в большей или меньшей степени финансироваться и стимулироваться из государственного бюджета, спонсорами, меценатами и другими жертвователя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коммерческой организации присущи следующие свойства:</w:t>
      </w:r>
    </w:p>
    <w:p>
      <w:pPr>
        <w:pStyle w:val="TextBodyIndent"/>
        <w:suppressAutoHyphens w:val="true"/>
        <w:spacing w:lineRule="auto" w:line="360"/>
        <w:rPr>
          <w:sz w:val="28"/>
        </w:rPr>
      </w:pPr>
      <w:r>
        <w:rPr>
          <w:sz w:val="28"/>
        </w:rPr>
        <w:t>-наличие юридического лица;</w:t>
      </w:r>
    </w:p>
    <w:p>
      <w:pPr>
        <w:pStyle w:val="TextBodyIndent"/>
        <w:suppressAutoHyphens w:val="true"/>
        <w:spacing w:lineRule="auto" w:line="360"/>
        <w:rPr>
          <w:sz w:val="28"/>
        </w:rPr>
      </w:pPr>
      <w:r>
        <w:rPr>
          <w:sz w:val="28"/>
        </w:rPr>
        <w:t>-основной целью деятельности не является извлечение прибыли;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-возможная прибыль не может быть распределена между участниками некоммерческой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коммерческой организации как юридическому лицу присущи следующие характеристики.</w:t>
      </w:r>
    </w:p>
    <w:p>
      <w:pPr>
        <w:pStyle w:val="TextBodyIndent"/>
        <w:suppressAutoHyphens w:val="true"/>
        <w:spacing w:lineRule="auto" w:line="360"/>
        <w:rPr>
          <w:sz w:val="28"/>
        </w:rPr>
      </w:pPr>
      <w:r>
        <w:rPr>
          <w:sz w:val="28"/>
        </w:rPr>
        <w:t>Некоммерческая организация должна иметь самостоятельный баланс или смету. Некоммерческая организация вправе в установленном порядке открывать счета в банках на территории Российской Федерации и за пределами ее территории, имеет печать с полным наименованием этой некоммерческой организации на русском языке. Некоммерческая организация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чредительными документами некоммерческих организаций являются: устав либо учредительный договор и устав, либо только учредительный договор. В некоторых случаях некоммерческая организация может действовать на основании общего положения об организациях данного вид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В учредительных документах некоммерческой организации должны определяться наименование некоммерческой организации, содержащее указание на характер ее деятельности и организационно - правовую форму, место нахождения некоммерческой организации, порядок управления деятельностью, предмет и цели деятельности, сведения о филиалах и представительствах, права и обязанности членов, условия и порядок приема в члены некоммерческой организации и выхода из нее (в случае, если некоммерческая организация имеет членство), источники формирования имущества некоммерческой организации, порядок внесения изменений в учредительные документы некоммерческой организации, порядок использования имущества в случае ликвидации некоммерческой организации и иные положения, предусмотренные федеральными закон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чредительные документы некоммерческой организации могут содержать и иные не противоречащие законодательству полож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ребования учредительных документов некоммерческой организации обязательны для исполнения самой некоммерческой организацией, ее учредителями (участниками)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Некоммерческая организация создается без ограничения срока деятельности, если иное не установлено учредительными документами некоммерческой организации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2"/>
          <w:lang w:eastAsia="en-US"/>
        </w:rPr>
        <w:t>Филиалом некоммерческой организации является ее обособленное подразделение, расположенное вне места нахождения некоммерческой организации и осуществляющее все ее функции или часть их, в том числе функции представитель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2"/>
          <w:lang w:eastAsia="en-US"/>
        </w:rPr>
        <w:t>Представительством некоммерческой организации является обособленное подразделение, которое расположено вне места нахождения некоммерческой организации, представляет интересы некоммерческой организации и осуществляет их защиту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2"/>
          <w:lang w:eastAsia="en-US"/>
        </w:rPr>
        <w:t>Филиал и представительство некоммерческой организации не являются юридическими лицами, наделяются имуществом создавшей их некоммерческой организации и действуют на основании утвержденного ею положения. Имущество филиала или представительства учитывается на отдельном балансе и на балансе создавшей их некоммерческой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2"/>
          <w:lang w:eastAsia="en-US"/>
        </w:rPr>
        <w:t>Руководители филиала и представительства назначаются некоммерческой организацией и действуют на основании доверенности, выданной некоммерческой организаци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Филиал и представительство осуществляют деятельность от имени создавшей их некоммерческой организации, и должны быть указаны в учредительных документах некоммерческой организации, их создавшей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По решению учредителей (участников) либо органа, уполномоченного на то учредительными документами, некоммерческая организация может быть реорганизована. Реорганизация может быть осуществлена в форме слияния, присоединения, разделения, выделения и преобразования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Некоммерческая организация может быть ликвидирована. Это может произойти: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-по решению ее учредителей (участников) либо органа, уполномоченного на то учредительными документами;</w:t>
      </w:r>
    </w:p>
    <w:p>
      <w:pPr>
        <w:pStyle w:val="TextBodyIndent"/>
        <w:suppressAutoHyphens w:val="true"/>
        <w:spacing w:lineRule="auto" w:line="360"/>
        <w:rPr>
          <w:sz w:val="28"/>
        </w:rPr>
      </w:pPr>
      <w:r>
        <w:rPr>
          <w:sz w:val="28"/>
        </w:rPr>
        <w:t>-по решению суда;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-в случае признания организации несостоятельной (банкротом). Данный случай относится только к фондам и потребительским кооператива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Основной целью деятельности некоммерческой организации не является получение прибыли — другой важный признак некоммерческой организации. Некоммерческие организации могут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2. ВИДЫ НЕКОММЕРЧЕСКИХ ОРГАНИЗАЦ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  <w:t>Согласно ГК РФ некоммерческие организации могут создаваться в форм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общественных организаций (объединений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религиозных организаций (объединений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финансируемых собственником учреждени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благотворительных и иных фондов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объединения юридических лиц (союзов и ассоциаций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автономной некоммерческой организации и некоммерческого партнерств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товарищества собственников жиль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торгово-промышленной палат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– </w:t>
      </w:r>
      <w:r>
        <w:rPr>
          <w:sz w:val="28"/>
          <w:szCs w:val="11"/>
        </w:rPr>
        <w:t>коллеги адвокатов и др. (рис. 2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sz w:val="28"/>
          <w:szCs w:val="22"/>
        </w:rPr>
        <w:t>Общественные объединения (организации) могут создаваться в одной из следующих организационно-правовых форм: общественная организация, общественное движение, общественный фонд, общественное учрежд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bCs/>
          <w:sz w:val="28"/>
          <w:szCs w:val="22"/>
        </w:rPr>
        <w:t>Общественные организации</w:t>
      </w:r>
      <w:r>
        <w:rPr>
          <w:sz w:val="28"/>
          <w:szCs w:val="11"/>
        </w:rPr>
        <w:t xml:space="preserve"> – организации, которые создаются для удовлетворения потребностей и интересов своих членов (во внутренней для организации среде). Такие организации вправе осуществлять предпринимательскую деятельность лишь для достижения целей, ради которых они созданы. Участники не имеют прав на имущество организации, в том числе и на свои взносы, они не отвечают по обязательствам организации и ее участ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 xml:space="preserve">Например, </w:t>
      </w:r>
      <w:r>
        <w:rPr>
          <w:bCs/>
          <w:sz w:val="28"/>
          <w:szCs w:val="22"/>
        </w:rPr>
        <w:t>профсоюз</w:t>
      </w:r>
      <w:r>
        <w:rPr>
          <w:sz w:val="28"/>
          <w:szCs w:val="11"/>
        </w:rPr>
        <w:t xml:space="preserve"> определяется как 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  <w:lang w:val="en-US"/>
        </w:rPr>
      </w:pPr>
      <w:r>
        <w:rPr>
          <w:sz w:val="28"/>
          <w:szCs w:val="11"/>
        </w:rPr>
        <w:t>Общественным движением является состоящее из участников и не имеющее членства массовое общественное объединение, преследующее социальные, политические и иные общественно-полезные цели, поддерживаемые участниками общественного движ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  <w:lang w:val="en-US"/>
        </w:rPr>
      </w:pPr>
      <w:r>
        <w:rPr>
          <w:sz w:val="28"/>
          <w:szCs w:val="11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  <w:lang w:val="en-US"/>
        </w:rPr>
      </w:pPr>
      <w:r>
        <w:rPr>
          <w:sz w:val="28"/>
          <w:szCs w:val="11"/>
          <w:lang w:val="en-US" w:eastAsia="en-US"/>
        </w:rPr>
        <w:drawing>
          <wp:inline distT="0" distB="0" distL="0" distR="0">
            <wp:extent cx="2932430" cy="21297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</w:rPr>
        <w:t>Рис. 2. Основные виды некоммерческих организац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11"/>
          <w:lang w:val="en-US"/>
        </w:rPr>
      </w:pPr>
      <w:r>
        <w:rPr>
          <w:bCs/>
          <w:sz w:val="28"/>
          <w:szCs w:val="11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bCs/>
          <w:sz w:val="28"/>
          <w:szCs w:val="22"/>
        </w:rPr>
        <w:t>Общественный фонд</w:t>
      </w:r>
      <w:r>
        <w:rPr>
          <w:sz w:val="28"/>
          <w:szCs w:val="11"/>
        </w:rPr>
        <w:t xml:space="preserve"> – это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 и иные общественно полезные цели. Фонд не имеет членства. Для реализации своих уставных задач фонд может заниматься предпринимательской деятельностью, создавая для этого хозяйственные общества или участвуя в н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bCs/>
          <w:sz w:val="28"/>
          <w:szCs w:val="22"/>
        </w:rPr>
        <w:t>Общественное учреждение</w:t>
      </w:r>
      <w:r>
        <w:rPr>
          <w:sz w:val="28"/>
          <w:szCs w:val="11"/>
        </w:rPr>
        <w:t xml:space="preserve"> – это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Эта организационная форма может стать основой для холдинга, финансово-промышленной группы и любого другого объединения организаций. Объединения юридических лиц (ассоциации и союзы) – это некоммерческие организации, учрежденные группой либо коммерческих, либо некоммерческих организаций для координации и защиты своих имущественных и других интересов. Члены объединений сохраняют свою самостоятельность и право юридического лица, несут субсидиарную ответственность по ее обязательствам. В России создаются и действуют общероссийские, межрегиональные, региональные и местные общественные объединения. Общероссийское общественное объединение осуществляет свою деятельность в соответствии с уставными целями на территории более половины субъектов Российской Федерации и имеет там свои структурные подразделения – организации, отделения или филиалы и представитель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Межрегиональное общественное объединени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– организации, отделения или филиалы и представительства. Деятельность регионального общественного объединения в соответствии с его уставными целями осуществляется в пределах территории одного субъекта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Деятельность местного общественного объединения в соответствии с его уставными целями осуществляется в пределах территории органа местного само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Российские общественные объединения в соответствии с их уставами могут вступать в международные общественные объединения, приобретать права и нести обязанности, соответствующие статусу этих международных общественных объединений, заключать соглашения с иностранными некоммерческими неправительственными объединения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11"/>
        </w:rPr>
      </w:pPr>
      <w:r>
        <w:rPr>
          <w:sz w:val="28"/>
          <w:szCs w:val="11"/>
        </w:rPr>
        <w:t>Российские общественные объединения могут создавать свои организации, отделения или филиалы и представительства в иностранных государствах на основе общепризнанных принципов и норм международного права, международных договоров Российской Федерации и законодательства этих государств. Общественное объединение, образованное в Российской Федерации, признается международным, если в соответствии с его уставом в иностранных государствах создается и осуществляет свою деятельность хотя бы одно его структурное подразделение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eastAsia="en-US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Период массового становления российских некоммерческих организаций в историческом плане небольшой. Однако его значимость для развития правового сознания населения страны трудно переоценить. Возникнув за короткий период во всех регионах страны, некоммерческие организации сразу включились в работу со всеми слоями населения, нуждающимися в правовой защите, тем самым, способствуя вытеснению идеологических принципов общественных отношений и их замене правовы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Сегодня некоммерческие организации в России – это не только реальность, но и активная сила, являющаяся символом самодеятельности масс, надежной опорой государства на пути демократизации общественной жизн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нициативные программы некоммерческих организаций направлены на правовую защиту, бесплатное юридическое консультирование, правовое просвещение населения. По сути, речь идет о правовой благотворительности социально-активных людей, чьим жизненным кредо является бескорыстная деятельность во имя гуманности общественных отношений, приоритета интересов лич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За прошедшие года некоммерческие организации в России смогли упрочиться и функционально, и материально. Сложилось тесное сотрудничество некоммерческих организаций со средствами массовой информации. Последнее однако не всегда реализуется в той форме и в тех масштабах, которые желательны для некоммерческих организаций. Тем не менее, тенденции этого сотрудничества благоприятны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Одна из проблем, тормозящая эффективную работу некоммерческих организаций – технологическое несовершенство и неполнота базы правовой информации, которой некоммерческие организации обладают сегодня. Причиной тому, в немалой степени, отсутствие у некоммерческих организаций серверной техники, необходимой для формирования систематизированной базы правовых данных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Вторая, но первая по значимости, проблема – это недостаток финансовых средств, затрудняющих реализацию многих, особенно массовых правовых инициатив. Речь идет прежде всего о правовом просвещении масс, правовой защите социально незащищенных слоев населения, мониторингах правовой ситуации в масштабах регионах, массовом издании правовой литератур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ланы некоммерческих организаций на будущее обнадеживают – формирование сознания граждан России будет ознаменовано новым подъемом. Однако предпосылкой этого является опять-таки должная финансовая поддержка некоммерческих организаций, призванных лечь в основу развития одной из важнейших составляющих демократического облика российского государства – правовых инициатив добровольных объединений гражда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дрявцева Г.А. Предпринимательская деятельность некоммерческих организаций \\ Юридический мир, №3, 2002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кальская М. Л., Пирожкова Н.А. \\ Некоммерческие организации в России: Создание, права, налоги, учет, отчетность. ― М.: Изд. "Дело и Сервис", 2006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ткин Р.В. Организационно-правовые формы и виды некоммерческих организаций \\ Бюл. Министерства юстиции РФ, №5, 2006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Юрьева Т.В. Некоммерческие организации: экономика и управление: Учебное пособие. — М.: Русская Деловая Литература, 200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/>
      <w:ind w:firstLine="709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60"/>
      <w:ind w:firstLine="709"/>
      <w:outlineLvl w:val="1"/>
    </w:pPr>
    <w:rPr>
      <w:b/>
      <w:bCs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FFFFFF"/>
      <w:sz w:val="24"/>
      <w:szCs w:val="24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1">
    <w:name w:val="style81"/>
    <w:qFormat/>
    <w:rPr>
      <w:rFonts w:cs="Times New Roman"/>
      <w:b/>
      <w:bCs/>
      <w:color w:val="333333"/>
      <w:sz w:val="31"/>
      <w:szCs w:val="3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/>
      <w:ind w:firstLine="709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sz w:val="26"/>
    </w:rPr>
  </w:style>
  <w:style w:type="paragraph" w:styleId="Contents1">
    <w:name w:val="TOC 1"/>
    <w:basedOn w:val="Normal"/>
    <w:next w:val="Normal"/>
    <w:pPr>
      <w:widowControl/>
      <w:spacing w:lineRule="auto" w:line="360" w:before="120" w:after="120"/>
      <w:ind w:firstLine="709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widowControl/>
      <w:spacing w:lineRule="auto" w:line="360"/>
      <w:ind w:left="220" w:firstLine="709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widowControl/>
      <w:spacing w:lineRule="auto" w:line="360"/>
      <w:ind w:left="440" w:firstLine="709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widowControl/>
      <w:spacing w:lineRule="auto" w:line="360"/>
      <w:ind w:left="660" w:firstLine="709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/>
      <w:spacing w:lineRule="auto" w:line="360"/>
      <w:ind w:left="88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1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32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54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1760" w:firstLine="709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5:00Z</dcterms:created>
  <dc:creator>светлана</dc:creator>
  <dc:description/>
  <cp:keywords/>
  <dc:language>en-US</dc:language>
  <cp:lastModifiedBy>Mage</cp:lastModifiedBy>
  <cp:lastPrinted>2009-10-11T12:20:00Z</cp:lastPrinted>
  <dcterms:modified xsi:type="dcterms:W3CDTF">2011-10-04T08:35:00Z</dcterms:modified>
  <cp:revision>2</cp:revision>
  <dc:subject/>
  <dc:title/>
</cp:coreProperties>
</file>