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ий институт управле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«Экономика предприятия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FontStyle213"/>
          <w:rFonts w:cs="Times New Roman" w:ascii="Times New Roman" w:hAnsi="Times New Roman"/>
          <w:spacing w:val="0"/>
          <w:sz w:val="28"/>
          <w:szCs w:val="28"/>
        </w:rPr>
        <w:t xml:space="preserve">Необходимость разработки и порядок утверждения </w:t>
      </w:r>
      <w:r>
        <w:rPr>
          <w:rStyle w:val="FontStyle212"/>
          <w:rFonts w:cs="Times New Roman" w:ascii="Times New Roman" w:hAnsi="Times New Roman"/>
          <w:b w:val="false"/>
          <w:sz w:val="28"/>
          <w:szCs w:val="28"/>
        </w:rPr>
        <w:t>норм расхода топливно-энергетических ресурсов</w:t>
      </w:r>
      <w:r>
        <w:rPr>
          <w:rStyle w:val="FontStyle247"/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181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Style w:val="FontStyle18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181"/>
          <w:b w:val="false"/>
          <w:b w:val="false"/>
          <w:sz w:val="28"/>
          <w:szCs w:val="28"/>
        </w:rPr>
      </w:pPr>
      <w:r>
        <w:rPr>
          <w:rStyle w:val="FontStyle213"/>
          <w:rFonts w:cs="Times New Roman" w:ascii="Times New Roman" w:hAnsi="Times New Roman"/>
          <w:spacing w:val="0"/>
          <w:sz w:val="28"/>
          <w:szCs w:val="28"/>
        </w:rPr>
        <w:t xml:space="preserve">Необходимость разработки и порядок утверждения </w:t>
      </w:r>
      <w:r>
        <w:rPr>
          <w:rStyle w:val="FontStyle212"/>
          <w:rFonts w:cs="Times New Roman" w:ascii="Times New Roman" w:hAnsi="Times New Roman"/>
          <w:b w:val="false"/>
          <w:sz w:val="28"/>
          <w:szCs w:val="28"/>
        </w:rPr>
        <w:t>норм расхода топливно-энергетических ресурсов</w:t>
      </w:r>
    </w:p>
    <w:p>
      <w:pPr>
        <w:pStyle w:val="Normal"/>
        <w:spacing w:lineRule="auto" w:line="360"/>
        <w:rPr/>
      </w:pPr>
      <w:r>
        <w:rPr>
          <w:rStyle w:val="FontStyle181"/>
          <w:b w:val="false"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181"/>
          <w:b w:val="false"/>
          <w:b w:val="false"/>
          <w:sz w:val="28"/>
          <w:szCs w:val="28"/>
        </w:rPr>
      </w:pPr>
      <w:r>
        <w:rPr>
          <w:rStyle w:val="FontStyle213"/>
          <w:rFonts w:cs="Times New Roman" w:ascii="Times New Roman" w:hAnsi="Times New Roman"/>
          <w:b/>
          <w:spacing w:val="0"/>
          <w:sz w:val="28"/>
          <w:szCs w:val="28"/>
        </w:rPr>
        <w:t xml:space="preserve">Необходимость разработки и порядок утверждения </w:t>
      </w:r>
      <w:r>
        <w:rPr>
          <w:rStyle w:val="FontStyle212"/>
          <w:rFonts w:cs="Times New Roman" w:ascii="Times New Roman" w:hAnsi="Times New Roman"/>
          <w:sz w:val="28"/>
          <w:szCs w:val="28"/>
        </w:rPr>
        <w:t>норм расхода топливно-энергетических ресурсов</w:t>
      </w:r>
    </w:p>
    <w:p>
      <w:pPr>
        <w:pStyle w:val="Normal"/>
        <w:spacing w:lineRule="auto" w:line="36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>
          <w:rStyle w:val="FontStyle199"/>
          <w:rFonts w:cs="Times New Roman" w:ascii="Times New Roman" w:hAnsi="Times New Roman"/>
          <w:sz w:val="28"/>
          <w:szCs w:val="28"/>
        </w:rPr>
        <w:t>Топливно-энергетические ресурсы, на которые Беларусь небогата, постоянно дорожают. В связи с этим, вопросы отражения их стоимости на себестоимости и отпускной цене продукции (работ, услуг) и нормы расхода приобретают особую актуальность для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Директивой Президента Республики Беларусь от 14 июня 2007 г. № 3 «Экономия и бережливость - главные факторы экономической безопасности государств» в целях укрепления экономической безопасности государства поручено обеспечить энергетическую безопасность и энергетическую независимость страны. Для этого руководителям государственных органов всех уровней управления следует организовать жесткий контроль за рациональным использованием топливно-энергетических и материальных ресурсов, снижением удельных материальных затрат на единицу выпускаемой продукции при одновременном росте производства и его модернизации. Этого можно достичь только в том случае, если все субъекты хозяйствования будут рационально использовать топливно-энергетические ресурсы (ТЭ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Субъекты хозяйствования независимо от форм собственности (далее - организации) в своей хозяйственной деятельности обязаны руководствоваться и соблюдать нормы следующих документов, регламентирующих нормирование, использование и учет ТЭ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Закона Республики Беларусь от 15 июля 1998 г. № 190-З «Об энергосбережении» (в редакции от 8 июля 2008 г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Постановления Совета Министров Республики Беларусь от 16 октября 1998 г. № 1582 «О порядке разработки, утверждения и пересмотра норм расхода топлива и энергии» (в редакции от 29 ноября 2007 г.);</w:t>
      </w:r>
    </w:p>
    <w:p>
      <w:pPr>
        <w:pStyle w:val="Normal"/>
        <w:spacing w:lineRule="auto" w:line="36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>
          <w:rStyle w:val="FontStyle203"/>
          <w:sz w:val="28"/>
          <w:szCs w:val="28"/>
        </w:rPr>
        <w:t>- постановления Комитета по энергоэффективности при Совете Министров Республики Беларусь от 19 ноября 2002 г. № 9 «Об утверждении Положения о нормировании расхода топлива, тепловой и электрической энергии в народном хозяйстве Республики Беларусь» (далее - Положение № 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постановления Совета Министров Республики Беларусь от 2 февраля 2006 г. № 137 «О республиканской программе энергосбережения на 2006-2010 годы» (в редакции от 28 февраля 2007 г.) [1, с.18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 xml:space="preserve">За нарушения порядка потребления ТЭР установлена ответственность в виде </w:t>
      </w:r>
      <w:r>
        <w:rPr>
          <w:rStyle w:val="FontStyle268"/>
          <w:b w:val="false"/>
          <w:spacing w:val="0"/>
          <w:sz w:val="28"/>
          <w:szCs w:val="28"/>
        </w:rPr>
        <w:t>штрафных санкций следующими нормативно-правовыми ак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Кодексом Республики Беларусь об административных правонарушениях от 21 апреля 2003 г. № 194-З (в редакции от 8 июля 2008 г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Порядком Министерства топлива и энергетики Республики Беларусь от 17 апреля 1997 г. «Порядок определения размера ущерба, причиненного при нарушениях в использовании электрической и тепловой энерг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Порядком Государственного комитета по энергосбережению и энергетическому надзору Республики Беларусь от 12 августа 1997 г. № 14, Государственного налогового комитета Республики Беларусь от 13 августа 1997 г. № 15, Министерства финансов Республики Беларусь от 18 августа 1997 г. № 97, Министерства экономики Республики Беларусь от 13 августа 1997 г. № 28/3-3187 «Порядок начисления и перечисления сумм штрафов (платежей) и применения экономических санкций за нерациональное использование топливно-энергетических ресурс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постановлением Совета Министров Республики Беларусь от 27 декабря 2002 г. № 1820 «О дополнительных мерах по экономному и эффективному использованию топливно-энергетических ресурсов» (в редакции от 4 августа 2005 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rFonts w:eastAsia="Calibri" w:cs="Calibri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Таким образом, за нерациональное использование ТЭР предусмотрены санкции как административного, так и экономическ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rFonts w:eastAsia="Calibri" w:cs="Calibri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Для того чтобы не допускать нарушения законодательства в области использования ТЭР, организации должны разработать и утвердить нормы их расхода или предельные уровни 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6"/>
          <w:rFonts w:cs="Times New Roman" w:ascii="Times New Roman" w:hAnsi="Times New Roman"/>
          <w:sz w:val="28"/>
          <w:szCs w:val="28"/>
        </w:rPr>
        <w:t xml:space="preserve">Классификация топливно-энергетических ресурсов и порядок разработки норм. </w:t>
      </w:r>
      <w:r>
        <w:rPr>
          <w:rStyle w:val="FontStyle203"/>
          <w:sz w:val="28"/>
          <w:szCs w:val="28"/>
        </w:rPr>
        <w:t>Постановлением Министерства экономики Республики Беларусь от 25 февраля 2000 г. № 30 определены виды ТЭ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Так, к котельно-печному топливу относятся следующие виды топли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газы (природный, попутный (нефтяной), нефтепереработки, сжиженны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мазут топоч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топливо печное бытов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уголь (каменный и буры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угольные брике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кокс металлургическ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торф топливный (фрезерный и кусково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топливные брикеты;</w:t>
      </w:r>
    </w:p>
    <w:p>
      <w:pPr>
        <w:pStyle w:val="Normal"/>
        <w:spacing w:lineRule="auto" w:line="36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>
          <w:rStyle w:val="FontStyle203"/>
          <w:sz w:val="28"/>
          <w:szCs w:val="28"/>
        </w:rPr>
        <w:t>- сланц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дро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отходы деревообработки и лесоза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К топливу для использования в двигателях внутреннего сгорания (ДВС)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дизельное топли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реактивное топли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бензины моторные;</w:t>
      </w:r>
    </w:p>
    <w:p>
      <w:pPr>
        <w:pStyle w:val="Normal"/>
        <w:spacing w:lineRule="auto" w:line="360"/>
        <w:ind w:firstLine="709"/>
        <w:jc w:val="both"/>
        <w:rPr>
          <w:rStyle w:val="FontStyle203"/>
          <w:sz w:val="28"/>
          <w:szCs w:val="28"/>
        </w:rPr>
      </w:pPr>
      <w:r>
        <w:rPr>
          <w:rStyle w:val="FontStyle203"/>
          <w:sz w:val="28"/>
          <w:szCs w:val="28"/>
        </w:rPr>
        <w:t>- керос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К энергии относи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электриче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тепловая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Таким образом, организации должны рационально использовать все виды ТЭР и соблюдать нормы их рас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Порядок нормирования расхода топлива, тепловой и электрической энергии установлен в Положении № 9, которое регламентирует единый методический подход к нормированию расходов ТЭР на производство единицы продукции (работы, услуги) в Республике Беларусь. Поэтому при разработке норм ТЭР все организации должны руководствоваться нормами Положения № 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 xml:space="preserve">Под нормами расхода ТЭР понимается мера потребления топлива, тепловой, электрической энергии, измеряемая в условных единицах, </w:t>
      </w:r>
      <w:r>
        <w:rPr>
          <w:rStyle w:val="FontStyle268"/>
          <w:b w:val="false"/>
          <w:spacing w:val="0"/>
          <w:sz w:val="28"/>
          <w:szCs w:val="28"/>
        </w:rPr>
        <w:t xml:space="preserve">на производство единицы продукции (работ, услуг) </w:t>
      </w:r>
      <w:r>
        <w:rPr>
          <w:rStyle w:val="FontStyle203"/>
          <w:sz w:val="28"/>
          <w:szCs w:val="28"/>
        </w:rPr>
        <w:t>определенного качества в планируемом периоде (квартал, г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Основной задачей нормирования расхода ТЭР является обеспечение применения при планировании производства продукции (работ, услуг) технически и экономически обоснованных и (или) прогрессивных норм расхода топлива, тепловой и электрической энергии [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Нормирование расхода ТЭР должно осуществляться на всех уровнях планирования хозяйственной деятельности организации: технологический процесс, участок, цех, организация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При этом нормированию подлежат расходуемые как на основные, так и вспомогательные производственно-эксплуатационные нужды организации топливо, электрическая и тепловая энергия независимо от объема их потребления и источников энергообеспечения. Электроэнергия нормируется независимо от напряжения и вида тока. Нормируемая тепловая энергия включает расход теплоты, передаваемой потребителям такими теплоносителями, как пар, горячая вод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Организации при нормировании ТЭР могут использовать отраслевые методики по нормированию расхода ТЭР, которые определяют организационно-методические и технические подходы к нормированию в отрасли в целом и служат основой работы по нормированию расхода ТЭР по видам продукции (работ, услуг) в рамках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Разработанные в организации нормы ТЭР должны систематически пересматриваться с учетом планируемого развития производства продукции (работ, услуг), изменения структуры производства, достижения наиболее экономичных показателей использования ТЭР как отечественных, так и зарубеж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 xml:space="preserve">Положением № 9 установлена </w:t>
      </w:r>
      <w:r>
        <w:rPr>
          <w:rStyle w:val="FontStyle268"/>
          <w:b w:val="false"/>
          <w:spacing w:val="0"/>
          <w:sz w:val="28"/>
          <w:szCs w:val="28"/>
        </w:rPr>
        <w:t xml:space="preserve">классификация норм расхода ТЭР, </w:t>
      </w:r>
      <w:r>
        <w:rPr>
          <w:rStyle w:val="FontStyle203"/>
          <w:sz w:val="28"/>
          <w:szCs w:val="28"/>
        </w:rPr>
        <w:t>которые подразде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rFonts w:eastAsia="Calibri" w:cs="Calibri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по количеству нормируемых объектов - на индивидуальные и группов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rFonts w:eastAsia="Calibri" w:cs="Calibri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по составу норм расхода ТЭР - на технологические и общепроизводстве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rFonts w:eastAsia="Calibri" w:cs="Calibri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по периоду действия - на текущие (квартальные, годовые), перспективные и прогрессивные (годовые).</w:t>
      </w:r>
    </w:p>
    <w:p>
      <w:pPr>
        <w:pStyle w:val="Normal"/>
        <w:spacing w:lineRule="auto" w:line="36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>
          <w:rStyle w:val="FontStyle203"/>
          <w:sz w:val="28"/>
          <w:szCs w:val="28"/>
        </w:rPr>
        <w:t>Индивидуальная норма расхода ТЭР - это мера планового количества потребления ТЭР на производство единицы продукции (работы, услуги), устанавливаемая по типам определенных топливо- или энергопотребляющих агрегатов, установок, машин (паровым и водогрейным котлам, печам, станкам) или по их отдельным единицам и технологическим схемам применительно к прогнозируемым объемам и условиям производства продукции (работ, 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Расход ТЭР, включаемый в индивидуальную норму расхода, подразделяе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расход ТЭР на технологические процесс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расход ТЭР на вспомогательные нужды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потери ТЭР в сетях и аппара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Индивидуальная норма расхода ТЭР является технологической и служит для расчета групповой нормы рас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Групповая норма расхода ТЭР определяет меру расхода топлива, тепловой, электрической энергии на производство всего объема одноименной продукции (работ, услуг) по различным уровням управления (участок, цех, организация в целом).</w:t>
      </w:r>
    </w:p>
    <w:p>
      <w:pPr>
        <w:pStyle w:val="Normal"/>
        <w:spacing w:lineRule="auto" w:line="36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>
          <w:rStyle w:val="FontStyle203"/>
          <w:sz w:val="28"/>
          <w:szCs w:val="28"/>
        </w:rPr>
        <w:t>При нормировании расхода топлива устанавливается только технологическая норма его расхода (индивидуальная или групповая) [9, с.32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Общепроизводственная норма расхода ТЭР включает технологическую норму и дополнительно учитывает расход ТЭР на вспомогательные производственно-эксплуатационные нужды (общепроизводственное, цеховое и заводское потребление на отопление, вентиляцию, освещение и др.), для организации (цеха), отнесенные на производство определенной продукции (работ). Нормированию подлежат все виды расхода топлива, тепловой и электрической энергии на производственные и эксплуатационные нужды - на основное и вспомогательное производство (отопление, вентиляцию, освещение, водоснабжение и др.), включая потери во внутризаводских сетях, независимо от объема потребления указанных ресурсов и источников энерг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Текущая норма расхода ТЭР, т.е. норма, утвержденная на текущий квартал или год, устанавливается для квартального и годового планирования и контроля за фактическими расходами ТЭ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Перспективная годовая норма расхода ТЭР используется для перспективного планирования и прогнозирования потребности в ТЭР в процессе достижения прогрессивны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Прогрессивная норма расхода ТЭР - это мера потребления ТЭР на единицу продукции (работы, услуги) определенного качества в результате внедрения в производство новейших технических, технологических и организационных энергоэффективных достижений и энергосберегающи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 xml:space="preserve">Таким образом, </w:t>
      </w:r>
      <w:r>
        <w:rPr>
          <w:rStyle w:val="FontStyle268"/>
          <w:b w:val="false"/>
          <w:spacing w:val="0"/>
          <w:sz w:val="28"/>
          <w:szCs w:val="28"/>
        </w:rPr>
        <w:t>процесс нормирования ТЭР в организации начинается с разработки индивидуальны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Расход топлива, тепловой и электрической энергии, необходимый для производства единицы продукции (работ, услуг), выражается в следующих единиц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топливо (котельно-печное) - в килограммах условного топлива (кг у.т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тепловая энергия - в мегакалориях (Мка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электрическая энергия - в киловатт-часах (кВт-ч);</w:t>
      </w:r>
    </w:p>
    <w:p>
      <w:pPr>
        <w:pStyle w:val="Normal"/>
        <w:spacing w:lineRule="auto" w:line="36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>
          <w:rStyle w:val="FontStyle203"/>
          <w:sz w:val="28"/>
          <w:szCs w:val="28"/>
        </w:rPr>
        <w:t>- обобщенные энергозатраты - первичная энергия в тоннах условного топлива (т.у.т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Единицей измерения объема продукции (работ, услуг) при нормировании расхода ТЭР служит натуральная единица объема товарной продукции (работ, услуг), выраженная, например, в тоннах (т), квадратных метрах (м</w:t>
      </w:r>
      <w:r>
        <w:rPr>
          <w:rStyle w:val="FontStyle203"/>
          <w:sz w:val="28"/>
          <w:szCs w:val="28"/>
          <w:vertAlign w:val="superscript"/>
        </w:rPr>
        <w:t>2</w:t>
      </w:r>
      <w:r>
        <w:rPr>
          <w:rStyle w:val="FontStyle203"/>
          <w:sz w:val="28"/>
          <w:szCs w:val="28"/>
        </w:rPr>
        <w:t>), декалитрах (дкл)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Если организация осуществляет производство однородной продукции (работ, услуг) с широкой номенклатурой изделий (видами выполняемых работ, услуг), то следует применять условные единицы измерения объема продукции (работ, услуг). Пересчет натуральных единиц объемов продукции (работ, услуг) в условные единицы может осуществляться при помощи такого показателя, как трудозатраты на производство единицы продукции (работ, услуг) [6, с.53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Перечень видов продукции (работ, услуг), которые подлежат нормированию расходов ТЭР на их производство, а также способы перевода натуральных единиц продукции (работ, услуг) в условные единицы содержатся в соответствующих отраслевых (ведомственных) методиках нормирования расхода ТЭР или же организация самостоятельно устанавливает данный перечень и согласовывает его в установленном порядке с соответствующими органами Комитета по энергоэффективности при Совете Министров Республики Беларусь (далее - Комитета по энергоэффектив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В организации для расчета норм ТЭР в качестве исходных данных должны использова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первичная техническая и технологическая документация;</w:t>
      </w:r>
    </w:p>
    <w:p>
      <w:pPr>
        <w:pStyle w:val="Normal"/>
        <w:spacing w:lineRule="auto" w:line="360"/>
        <w:ind w:firstLine="709"/>
        <w:jc w:val="both"/>
        <w:rPr>
          <w:rStyle w:val="FontStyle203"/>
          <w:sz w:val="28"/>
          <w:szCs w:val="28"/>
        </w:rPr>
      </w:pPr>
      <w:r>
        <w:rPr>
          <w:rStyle w:val="FontStyle203"/>
          <w:sz w:val="28"/>
          <w:szCs w:val="28"/>
        </w:rPr>
        <w:t>- технологические регламенты и инструкции, экспериментально проверенные энергобалансы и нормативные характеристики энергетического и технологического оборудования, паспортные данные оборудования, нормативные показатели, характеризующие наиболее рациональные и эффективные условия производства (коэффициенты использования мощности, удельные тепловые характеристики для расчета расхода тепловой энергии на отопление и вентиляцию, нормативы потерь энергии при передаче и преобразовании и другие показатели);</w:t>
      </w:r>
    </w:p>
    <w:p>
      <w:pPr>
        <w:pStyle w:val="Normal"/>
        <w:spacing w:lineRule="auto" w:line="36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>
          <w:rStyle w:val="FontStyle203"/>
          <w:sz w:val="28"/>
          <w:szCs w:val="28"/>
        </w:rPr>
        <w:t>- данные о фактических и планируемых объемах и структуре производства продукции (работ, услу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трудозатраты на единицу произведенного вида продукции (работ, услуг);</w:t>
      </w:r>
    </w:p>
    <w:p>
      <w:pPr>
        <w:pStyle w:val="Normal"/>
        <w:spacing w:lineRule="auto" w:line="360"/>
        <w:ind w:firstLine="709"/>
        <w:jc w:val="both"/>
        <w:rPr>
          <w:rStyle w:val="FontStyle203"/>
          <w:sz w:val="28"/>
          <w:szCs w:val="28"/>
        </w:rPr>
      </w:pPr>
      <w:r>
        <w:rPr>
          <w:rStyle w:val="FontStyle203"/>
          <w:sz w:val="28"/>
          <w:szCs w:val="28"/>
        </w:rPr>
        <w:t>-данные о фактических расходах топлива и энергии за анализируем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данные о плановых и фактических удельных расходах топлива и энергии за прошедшие годы, акты проверок использования ТЭ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данные передового опыта отечественных и зарубежных предприятий, выпускающих аналогичную продукцию (работы, услуги), по рациональному использованию ТЭ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план мероприятий или программа по энергосбереж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данные энергетического обследования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Разработка технически обоснованных норм расхода ТЭР осуществляется с периодичностью один раз в три года, а также при изменении технологии, структуры и организации производства и совершенствовании методики нормирования расхода ТЭР независимо от сроков предыдущей раз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Процесс разработки норм очень трудоемкий и требует квалифицированных знаний и слаженного взаимодействия всех структурных подразделений организации. В связи с этим для разработки норм расхода ТЭР организация имеет право привлекать специализированные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Руководство разработкой норм расхода ТЭР осуществляет руководитель организации, который несет персональную ответственность за обоснованность, своевременную разработку, представление на согласование и фактическое внедрение норм расхода ТЭ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Разработанные нормы расхода ТЭР согласовываются Комитетом по энергоэффективности (областными и Минским городским управлениями по надзору за рациональным использованием ТЭР) на срок до одного года с последующим их пересмотром по результатам работы организации, индивидуального предпринимателя при условии представления необходим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Перечень документов, который необходимо представить для согласования норм расхода ТЭР уточняется в Комитете по энергоэффективности (областных, Минском городском управлении по надзору за рациональным использованием ТЭР) по месту нахождения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Материалы для согласования норм расхода ТЭР представляются в Комитете по энергоэффективности (областные, Минское городское управления по надзору за рациональным использованием ТЭР) не позднее чем за 30 дней до ввода их в действие. Все материалы должны быть подписаны руководителем организации и заверены печа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Важность разработки норм расхода ТЭР вызвана еще и тем, что по утвержденным нормам энергоресурсы включаются в плановую себестоимость продукции (работ, 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Так, согласно п. 2.1 Положения о порядке формирования и применения цен и тарифов, утвержденного постановлением Министерства экономики Республики Беларусь от 22 апреля 1999 г. № 43 (в редакции от 8 февраля 2006 г.) отпускные цены на продукцию производственно-технического назначения, товары народного потребления и тарифы на услуги (работы) формируются на основе плановой себестоимости, всех видов установленных налогов и неналоговых платежей в соответствии с налоговым и бюджетным законодательством, прибыли, необходимой для воспроизводства, определяемой с учетом качества продукции (товаров, работ, услуг) и конъюнктуры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Включение затрат в себестоимость продукции (товаров, работ, услуг) производится в соответствии с Основными положениями по составу затрат, включаемых в себестоимость продукции (работ, услуг), утвержденными Министерством экономики, Министерством финансов, Министерством статистики и анализа и Министерством труда Республики Беларусь 30 января 1998 г. (зарегистрированы в Реестре государственной регистрации 11 февраля 1998 г., рег. № 2293/12) (далее - Основные положения), отраслевыми особенностями состава затрат, утверждаемыми в установленном Основными положениями порядке, отраслевыми методическими рекомендациями по вопросам планирования, учета и калькулирования себестоимости продукции (работ, услуг), утверждаемыми соответствующими отраслевыми министерствами, объединениями, подчиненными Правительству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В соответствии с п. 2.6.8 Основных положений в состав затрат, относимых на себестоимость продукции (работ, услуг), стоимость топлива, электрической и тепловой энергии включается в пределах установленных норм их расхода.</w:t>
      </w:r>
    </w:p>
    <w:p>
      <w:pPr>
        <w:pStyle w:val="Normal"/>
        <w:spacing w:lineRule="auto" w:line="360"/>
        <w:ind w:firstLine="709"/>
        <w:jc w:val="both"/>
        <w:rPr>
          <w:rStyle w:val="FontStyle203"/>
          <w:sz w:val="28"/>
          <w:szCs w:val="28"/>
        </w:rPr>
      </w:pPr>
      <w:r>
        <w:rPr>
          <w:rStyle w:val="FontStyle203"/>
          <w:sz w:val="28"/>
          <w:szCs w:val="28"/>
        </w:rPr>
        <w:t xml:space="preserve">Таким образом, </w:t>
      </w:r>
      <w:r>
        <w:rPr>
          <w:rStyle w:val="FontStyle268"/>
          <w:b w:val="false"/>
          <w:spacing w:val="0"/>
          <w:sz w:val="28"/>
          <w:szCs w:val="28"/>
        </w:rPr>
        <w:t>от правильности разработки норм расхода ТЭР зависит обоснованное включение их в себестоимость продукции и правильное формирование отпускной цены на продукцию (работы, услуги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181"/>
          <w:sz w:val="28"/>
          <w:szCs w:val="28"/>
        </w:rPr>
      </w:pPr>
      <w:r>
        <w:rPr>
          <w:rStyle w:val="FontStyle181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181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Алексеенко Н.А., Гурова И.Н. Экономика промышленного предприятия. Минск.: Издательство Гревцова, 2009. - 264 с.</w:t>
      </w:r>
    </w:p>
    <w:p>
      <w:pPr>
        <w:pStyle w:val="Normal"/>
        <w:spacing w:lineRule="auto" w:line="360"/>
        <w:rPr>
          <w:rStyle w:val="FontStyle181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олков В.П., Ильин А.И., Станкевич В.И. Экономика предприятия. Минск.: Новое знание, 2004. - 672 с.</w:t>
      </w:r>
    </w:p>
    <w:p>
      <w:pPr>
        <w:pStyle w:val="Normal"/>
        <w:spacing w:lineRule="auto" w:line="360"/>
        <w:rPr>
          <w:rStyle w:val="FontStyle181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ыварец А.Д. Экономика предприятия. Москва.: Юнити, 2007. - 543 с.</w:t>
      </w:r>
    </w:p>
    <w:p>
      <w:pPr>
        <w:pStyle w:val="Normal"/>
        <w:spacing w:lineRule="auto" w:line="360"/>
        <w:rPr>
          <w:rStyle w:val="FontStyle203"/>
          <w:sz w:val="28"/>
          <w:szCs w:val="28"/>
        </w:rPr>
      </w:pPr>
      <w:r>
        <w:rPr>
          <w:rStyle w:val="FontStyle203"/>
          <w:sz w:val="28"/>
          <w:szCs w:val="28"/>
        </w:rPr>
        <w:t xml:space="preserve">4. Закон Республики Беларусь от 15 июля 1998 г. № 190-З «Об энергосбережении» </w:t>
      </w:r>
      <w:r>
        <w:rPr>
          <w:rFonts w:cs="Times New Roman" w:ascii="Times New Roman" w:hAnsi="Times New Roman"/>
          <w:sz w:val="28"/>
          <w:szCs w:val="28"/>
        </w:rPr>
        <w:t>[Электронный ресурс] / ООО «Юрспектр», Национальный центр правовой информации Республики Беларусь. – Мн., 2009.</w:t>
      </w:r>
    </w:p>
    <w:p>
      <w:pPr>
        <w:pStyle w:val="Normal"/>
        <w:spacing w:lineRule="auto" w:line="360"/>
        <w:rPr>
          <w:rStyle w:val="FontStyle181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Иващенко Н.П. Экономика фирмы. Москва.: Инфра-М, 2007. - 528 с.</w:t>
      </w:r>
    </w:p>
    <w:p>
      <w:pPr>
        <w:pStyle w:val="Normal"/>
        <w:spacing w:lineRule="auto" w:line="360"/>
        <w:rPr>
          <w:rStyle w:val="FontStyle181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Ильин А.И., Станкевич В.И. Экономика предприятия. Минск.: Новое знание, 2005. - 698 с.</w:t>
      </w:r>
    </w:p>
    <w:p>
      <w:pPr>
        <w:pStyle w:val="Normal"/>
        <w:spacing w:lineRule="auto" w:line="360"/>
        <w:rPr>
          <w:rStyle w:val="FontStyle181"/>
          <w:b w:val="false"/>
          <w:b w:val="false"/>
          <w:sz w:val="28"/>
          <w:szCs w:val="28"/>
        </w:rPr>
      </w:pPr>
      <w:r>
        <w:rPr>
          <w:rStyle w:val="FontStyle203"/>
          <w:sz w:val="28"/>
          <w:szCs w:val="28"/>
        </w:rPr>
        <w:t xml:space="preserve">7. Постановление Совета Министров Республики Беларусь от 2 февраля 2006 г. № 137 «О республиканской программе энергосбережения на 2006-2010 годы» </w:t>
      </w:r>
      <w:r>
        <w:rPr>
          <w:rFonts w:cs="Times New Roman" w:ascii="Times New Roman" w:hAnsi="Times New Roman"/>
          <w:sz w:val="28"/>
          <w:szCs w:val="28"/>
        </w:rPr>
        <w:t>[Электронный ресурс] / ООО «Юрспектр», Национальный центр правовой информации Республики Беларусь. – Мн., 2009.</w:t>
      </w:r>
    </w:p>
    <w:p>
      <w:pPr>
        <w:pStyle w:val="Normal"/>
        <w:spacing w:lineRule="auto" w:line="360"/>
        <w:rPr>
          <w:rStyle w:val="FontStyle203"/>
          <w:sz w:val="28"/>
          <w:szCs w:val="28"/>
        </w:rPr>
      </w:pPr>
      <w:r>
        <w:rPr>
          <w:rStyle w:val="FontStyle203"/>
          <w:sz w:val="28"/>
          <w:szCs w:val="28"/>
        </w:rPr>
        <w:t xml:space="preserve">8. Постановление Совета Министров Республики Беларусь от 16 октября 1998 г. № 1582 «О порядке разработки, утверждения и пересмотра норм расхода топлива и энергии» </w:t>
      </w:r>
      <w:r>
        <w:rPr>
          <w:rFonts w:cs="Times New Roman" w:ascii="Times New Roman" w:hAnsi="Times New Roman"/>
          <w:sz w:val="28"/>
          <w:szCs w:val="28"/>
        </w:rPr>
        <w:t>[Электронный ресурс] / ООО «Юрспектр», Национальный центр правовой информации Республики Беларусь. – Мн., 2009.</w:t>
      </w:r>
    </w:p>
    <w:p>
      <w:pPr>
        <w:pStyle w:val="Normal"/>
        <w:spacing w:lineRule="auto" w:line="360"/>
        <w:rPr>
          <w:rStyle w:val="FontStyle181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Нехорошева Л.Н. Экономика предприятия. Минск.: Вышэйшая школа, 2008. - 383 с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Чуев И.Н., Чуева Л.Н. Экономика предприятия. Москва.: Дашков и К, 2008. - 41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47">
    <w:name w:val="Font Style247"/>
    <w:qFormat/>
    <w:rPr>
      <w:rFonts w:ascii="Arial Narrow" w:hAnsi="Arial Narrow" w:cs="Arial Narrow"/>
      <w:b/>
      <w:bCs/>
      <w:sz w:val="72"/>
      <w:szCs w:val="72"/>
    </w:rPr>
  </w:style>
  <w:style w:type="character" w:styleId="FontStyle248">
    <w:name w:val="Font Style248"/>
    <w:qFormat/>
    <w:rPr>
      <w:rFonts w:ascii="Arial Narrow" w:hAnsi="Arial Narrow" w:cs="Arial Narrow"/>
      <w:spacing w:val="20"/>
      <w:sz w:val="74"/>
      <w:szCs w:val="74"/>
    </w:rPr>
  </w:style>
  <w:style w:type="character" w:styleId="Style15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3">
    <w:name w:val="Font Style213"/>
    <w:qFormat/>
    <w:rPr>
      <w:rFonts w:ascii="Segoe UI" w:hAnsi="Segoe UI" w:cs="Segoe UI"/>
      <w:spacing w:val="-10"/>
      <w:sz w:val="38"/>
      <w:szCs w:val="38"/>
    </w:rPr>
  </w:style>
  <w:style w:type="character" w:styleId="FontStyle212">
    <w:name w:val="Font Style212"/>
    <w:qFormat/>
    <w:rPr>
      <w:rFonts w:ascii="Segoe UI" w:hAnsi="Segoe UI" w:cs="Segoe UI"/>
      <w:b/>
      <w:bCs/>
      <w:sz w:val="44"/>
      <w:szCs w:val="44"/>
    </w:rPr>
  </w:style>
  <w:style w:type="character" w:styleId="FontStyle199">
    <w:name w:val="Font Style199"/>
    <w:qFormat/>
    <w:rPr>
      <w:rFonts w:ascii="Segoe UI" w:hAnsi="Segoe UI" w:cs="Segoe UI"/>
      <w:sz w:val="26"/>
      <w:szCs w:val="26"/>
    </w:rPr>
  </w:style>
  <w:style w:type="character" w:styleId="FontStyle203">
    <w:name w:val="Font Style203"/>
    <w:qFormat/>
    <w:rPr>
      <w:rFonts w:ascii="Times New Roman" w:hAnsi="Times New Roman" w:cs="Times New Roman"/>
      <w:sz w:val="20"/>
      <w:szCs w:val="20"/>
    </w:rPr>
  </w:style>
  <w:style w:type="character" w:styleId="FontStyle268">
    <w:name w:val="Font Style268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66">
    <w:name w:val="Font Style266"/>
    <w:qFormat/>
    <w:rPr>
      <w:rFonts w:ascii="Segoe UI" w:hAnsi="Segoe UI" w:cs="Segoe UI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3"/>
      <w:ind w:firstLine="288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9"/>
      <w:ind w:hanging="149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70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  <w:ind w:firstLine="130"/>
    </w:pPr>
    <w:rPr>
      <w:rFonts w:ascii="Segoe UI" w:hAnsi="Segoe UI" w:eastAsia="Times New Roman" w:cs="Segoe UI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59"/>
      <w:ind w:hanging="230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278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9"/>
      <w:ind w:hanging="158"/>
      <w:jc w:val="both"/>
    </w:pPr>
    <w:rPr>
      <w:rFonts w:ascii="Segoe UI" w:hAnsi="Segoe UI" w:eastAsia="Times New Roman" w:cs="Segoe U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4:00Z</dcterms:created>
  <dc:creator>9</dc:creator>
  <dc:description/>
  <cp:keywords/>
  <dc:language>en-US</dc:language>
  <cp:lastModifiedBy>Mage</cp:lastModifiedBy>
  <dcterms:modified xsi:type="dcterms:W3CDTF">2011-10-04T08:34:00Z</dcterms:modified>
  <cp:revision>2</cp:revision>
  <dc:subject/>
  <dc:title/>
</cp:coreProperties>
</file>