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Чувашский государственный университет имени И. И. Ульянова»</w:t>
      </w:r>
    </w:p>
    <w:p>
      <w:pPr>
        <w:pStyle w:val="Normal"/>
        <w:spacing w:lineRule="auto" w:line="360"/>
        <w:jc w:val="center"/>
        <w:rPr>
          <w:color w:val="000000"/>
          <w:sz w:val="28"/>
          <w:lang w:val="en-US" w:eastAsia="en-US"/>
        </w:rPr>
      </w:pPr>
      <w:r>
        <w:rPr>
          <w:color w:val="000000"/>
          <w:sz w:val="28"/>
          <w:lang w:val="en-US" w:eastAsia="en-US"/>
        </w:rPr>
        <w:t>Канашский филиал</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афедра: экономики и управления</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Курсовая работа</w:t>
      </w:r>
    </w:p>
    <w:p>
      <w:pPr>
        <w:pStyle w:val="Normal"/>
        <w:spacing w:lineRule="auto" w:line="360"/>
        <w:jc w:val="center"/>
        <w:rPr>
          <w:bCs/>
          <w:color w:val="000000"/>
          <w:sz w:val="28"/>
          <w:lang w:val="en-US" w:eastAsia="en-US"/>
        </w:rPr>
      </w:pPr>
      <w:r>
        <w:rPr>
          <w:bCs/>
          <w:color w:val="000000"/>
          <w:sz w:val="28"/>
          <w:lang w:val="en-US" w:eastAsia="en-US"/>
        </w:rPr>
        <w:t>по курсу: Региональная экономика</w:t>
      </w:r>
    </w:p>
    <w:p>
      <w:pPr>
        <w:pStyle w:val="Normal"/>
        <w:spacing w:lineRule="auto" w:line="360"/>
        <w:jc w:val="center"/>
        <w:rPr>
          <w:bCs/>
          <w:color w:val="000000"/>
          <w:sz w:val="28"/>
          <w:lang w:val="en-US" w:eastAsia="en-US"/>
        </w:rPr>
      </w:pPr>
      <w:r>
        <w:rPr>
          <w:bCs/>
          <w:color w:val="000000"/>
          <w:sz w:val="28"/>
          <w:lang w:val="en-US" w:eastAsia="en-US"/>
        </w:rPr>
        <w:t>Тема:</w:t>
      </w:r>
    </w:p>
    <w:p>
      <w:pPr>
        <w:pStyle w:val="Normal"/>
        <w:spacing w:lineRule="auto" w:line="360"/>
        <w:jc w:val="center"/>
        <w:rPr>
          <w:b/>
          <w:b/>
          <w:bCs/>
          <w:color w:val="000000"/>
          <w:sz w:val="28"/>
          <w:lang w:val="en-US" w:eastAsia="en-US"/>
        </w:rPr>
      </w:pPr>
      <w:r>
        <w:rPr>
          <w:b/>
          <w:bCs/>
          <w:color w:val="000000"/>
          <w:sz w:val="28"/>
          <w:lang w:val="en-US" w:eastAsia="en-US"/>
        </w:rPr>
        <w:t>Необходимость, цели и задачи регионального планирования и прогнозирования</w:t>
      </w:r>
    </w:p>
    <w:p>
      <w:pPr>
        <w:pStyle w:val="Normal"/>
        <w:spacing w:lineRule="auto" w:line="360"/>
        <w:jc w:val="center"/>
        <w:rPr>
          <w:b/>
          <w:b/>
          <w:bCs/>
          <w:color w:val="000000"/>
          <w:sz w:val="28"/>
          <w:lang w:val="en-US" w:eastAsia="en-US"/>
        </w:rPr>
      </w:pPr>
      <w:r>
        <w:rPr>
          <w:b/>
          <w:bCs/>
          <w:color w:val="000000"/>
          <w:sz w:val="28"/>
          <w:lang w:val="en-US" w:eastAsia="en-US"/>
        </w:rPr>
      </w:r>
    </w:p>
    <w:p>
      <w:pPr>
        <w:pStyle w:val="Normal"/>
        <w:spacing w:lineRule="auto" w:line="360"/>
        <w:ind w:firstLine="5670"/>
        <w:rPr>
          <w:color w:val="000000"/>
          <w:sz w:val="28"/>
          <w:lang w:val="en-US" w:eastAsia="en-US"/>
        </w:rPr>
      </w:pPr>
      <w:r>
        <w:rPr>
          <w:color w:val="000000"/>
          <w:sz w:val="28"/>
          <w:lang w:val="en-US" w:eastAsia="en-US"/>
        </w:rPr>
        <w:t>Выполнила: студентка</w:t>
      </w:r>
    </w:p>
    <w:p>
      <w:pPr>
        <w:pStyle w:val="Normal"/>
        <w:spacing w:lineRule="auto" w:line="360"/>
        <w:ind w:firstLine="5670"/>
        <w:rPr>
          <w:color w:val="000000"/>
          <w:sz w:val="28"/>
          <w:lang w:val="en-US" w:eastAsia="en-US"/>
        </w:rPr>
      </w:pPr>
      <w:r>
        <w:rPr>
          <w:color w:val="000000"/>
          <w:sz w:val="28"/>
          <w:lang w:val="en-US" w:eastAsia="en-US"/>
        </w:rPr>
        <w:t>3 курса экономического</w:t>
      </w:r>
    </w:p>
    <w:p>
      <w:pPr>
        <w:pStyle w:val="Normal"/>
        <w:spacing w:lineRule="auto" w:line="360"/>
        <w:ind w:firstLine="5670"/>
        <w:rPr/>
      </w:pPr>
      <w:r>
        <w:rPr>
          <w:color w:val="000000"/>
          <w:sz w:val="28"/>
          <w:lang w:val="en-US" w:eastAsia="en-US"/>
        </w:rPr>
        <w:t>Васильева И.П.</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4215" w:leader="none"/>
        </w:tabs>
        <w:spacing w:lineRule="auto" w:line="360"/>
        <w:jc w:val="center"/>
        <w:rPr>
          <w:color w:val="000000"/>
          <w:sz w:val="28"/>
          <w:lang w:val="en-US" w:eastAsia="en-US"/>
        </w:rPr>
      </w:pPr>
      <w:r>
        <w:rPr>
          <w:color w:val="000000"/>
          <w:sz w:val="28"/>
          <w:lang w:val="en-US" w:eastAsia="en-US"/>
        </w:rPr>
        <w:t>Канаш 2008</w:t>
      </w:r>
      <w:r>
        <w:br w:type="page"/>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right" w:pos="93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9" w:leader="none"/>
          <w:tab w:val="right" w:pos="9355"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709" w:leader="none"/>
          <w:tab w:val="left" w:pos="4215" w:leader="none"/>
          <w:tab w:val="right" w:pos="9355" w:leader="none"/>
        </w:tabs>
        <w:spacing w:lineRule="auto" w:line="360"/>
        <w:jc w:val="both"/>
        <w:rPr>
          <w:color w:val="000000"/>
          <w:sz w:val="28"/>
          <w:szCs w:val="28"/>
          <w:lang w:val="en-US" w:eastAsia="en-US"/>
        </w:rPr>
      </w:pPr>
      <w:r>
        <w:rPr>
          <w:color w:val="000000"/>
          <w:sz w:val="28"/>
          <w:szCs w:val="28"/>
          <w:lang w:val="en-US" w:eastAsia="en-US"/>
        </w:rPr>
        <w:t>Глава 1. Цели и задачи регионального планирования и прогнозирования</w:t>
      </w:r>
    </w:p>
    <w:p>
      <w:pPr>
        <w:pStyle w:val="Normal"/>
        <w:tabs>
          <w:tab w:val="clear" w:pos="708"/>
          <w:tab w:val="left" w:pos="0" w:leader="none"/>
          <w:tab w:val="left" w:pos="4215" w:leader="none"/>
        </w:tabs>
        <w:spacing w:lineRule="auto" w:line="360"/>
        <w:jc w:val="both"/>
        <w:rPr/>
      </w:pPr>
      <w:r>
        <w:rPr>
          <w:color w:val="000000"/>
          <w:sz w:val="28"/>
          <w:szCs w:val="28"/>
          <w:lang w:val="en-US" w:eastAsia="en-US"/>
        </w:rPr>
        <w:t>1.1 Прогнозирование и планирование развития регионов</w:t>
      </w:r>
    </w:p>
    <w:p>
      <w:pPr>
        <w:pStyle w:val="Normal"/>
        <w:tabs>
          <w:tab w:val="clear" w:pos="708"/>
          <w:tab w:val="left" w:pos="0" w:leader="none"/>
          <w:tab w:val="left" w:pos="4215" w:leader="none"/>
        </w:tabs>
        <w:spacing w:lineRule="auto" w:line="360"/>
        <w:jc w:val="both"/>
        <w:rPr/>
      </w:pPr>
      <w:r>
        <w:rPr>
          <w:color w:val="000000"/>
          <w:sz w:val="28"/>
          <w:szCs w:val="28"/>
          <w:lang w:val="en-US" w:eastAsia="en-US"/>
        </w:rPr>
        <w:t>1.2 Специфика региональных комплексных программ</w:t>
      </w:r>
    </w:p>
    <w:p>
      <w:pPr>
        <w:pStyle w:val="Normal"/>
        <w:tabs>
          <w:tab w:val="clear" w:pos="708"/>
          <w:tab w:val="left" w:pos="709" w:leader="none"/>
          <w:tab w:val="left" w:pos="4215" w:leader="none"/>
        </w:tabs>
        <w:spacing w:lineRule="auto" w:line="360"/>
        <w:jc w:val="both"/>
        <w:rPr>
          <w:color w:val="000000"/>
          <w:sz w:val="28"/>
          <w:szCs w:val="28"/>
          <w:lang w:val="en-US" w:eastAsia="en-US"/>
        </w:rPr>
      </w:pPr>
      <w:r>
        <w:rPr>
          <w:color w:val="000000"/>
          <w:sz w:val="28"/>
          <w:szCs w:val="28"/>
          <w:lang w:val="en-US" w:eastAsia="en-US"/>
        </w:rPr>
        <w:t>Глава 2. Республиканская целевая программа развития машиностроительного комплекса Чувашской Республики на 2006 – 2010 годы</w:t>
      </w:r>
    </w:p>
    <w:p>
      <w:pPr>
        <w:pStyle w:val="Normal"/>
        <w:tabs>
          <w:tab w:val="clear" w:pos="708"/>
          <w:tab w:val="left" w:pos="709" w:leader="none"/>
          <w:tab w:val="left" w:pos="4215" w:leader="none"/>
        </w:tabs>
        <w:spacing w:lineRule="auto" w:line="360"/>
        <w:jc w:val="both"/>
        <w:rPr/>
      </w:pPr>
      <w:r>
        <w:rPr>
          <w:color w:val="000000"/>
          <w:sz w:val="28"/>
          <w:szCs w:val="28"/>
          <w:lang w:val="en-US" w:eastAsia="en-US"/>
        </w:rPr>
        <w:t>2.1 Содержание проблемы и необходимость решения её программными методами</w:t>
      </w:r>
    </w:p>
    <w:p>
      <w:pPr>
        <w:pStyle w:val="Normal"/>
        <w:tabs>
          <w:tab w:val="clear" w:pos="708"/>
          <w:tab w:val="left" w:pos="709" w:leader="none"/>
          <w:tab w:val="left" w:pos="4215" w:leader="none"/>
          <w:tab w:val="right" w:pos="9355" w:leader="none"/>
        </w:tabs>
        <w:spacing w:lineRule="auto" w:line="360"/>
        <w:jc w:val="both"/>
        <w:rPr/>
      </w:pPr>
      <w:r>
        <w:rPr>
          <w:color w:val="000000"/>
          <w:sz w:val="28"/>
          <w:szCs w:val="28"/>
          <w:lang w:val="en-US" w:eastAsia="en-US"/>
        </w:rPr>
        <w:t>2.2 Цель, задачи и сроки реализации Программы</w:t>
      </w:r>
    </w:p>
    <w:p>
      <w:pPr>
        <w:pStyle w:val="Normal"/>
        <w:tabs>
          <w:tab w:val="clear" w:pos="708"/>
          <w:tab w:val="left" w:pos="709" w:leader="none"/>
          <w:tab w:val="left" w:pos="4215" w:leader="none"/>
          <w:tab w:val="right" w:pos="9355" w:leader="none"/>
        </w:tabs>
        <w:spacing w:lineRule="auto" w:line="360"/>
        <w:jc w:val="both"/>
        <w:rPr>
          <w:color w:val="000000"/>
          <w:sz w:val="28"/>
          <w:szCs w:val="28"/>
          <w:lang w:val="en-US" w:eastAsia="en-US"/>
        </w:rPr>
      </w:pPr>
      <w:r>
        <w:rPr>
          <w:color w:val="000000"/>
          <w:sz w:val="28"/>
          <w:szCs w:val="28"/>
          <w:lang w:val="en-US" w:eastAsia="en-US"/>
        </w:rPr>
        <w:t>Глава 3. Система программных мероприятий</w:t>
      </w:r>
    </w:p>
    <w:p>
      <w:pPr>
        <w:pStyle w:val="Normal"/>
        <w:tabs>
          <w:tab w:val="clear" w:pos="708"/>
          <w:tab w:val="left" w:pos="709" w:leader="none"/>
          <w:tab w:val="right" w:pos="9355"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709" w:leader="none"/>
          <w:tab w:val="left" w:pos="4215" w:leader="none"/>
          <w:tab w:val="right" w:pos="9355"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рыночной экономики опирается на информацию о текущей хозяйственной конъюнктуре и на прогнозы разносрочного экономического развития. Региональные экономические прогнозы – это система обоснованных научных представлений о направлениях развития и будущем состоянии экономики регионов и регионально-экономической структуры страны. Их необходимость, особенно для средне- и долгосрочного периодов, вытекает из долговременности и территориальных проблем, их комплексного характера (экономический, социальный, экологический и другие аспекты), большого влияния макроэкономической политики на регионы.</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Региональные средне- и долгосрочные проектировки в комплексных прогнозах (схемах) развития и размещения производительных сил, схемах экономического и социального развития и т. п. дают государству и регионам ориентиры, позволяющие им лучше определить господствующие тенденции в формировании территориальной структуры национальной экономики, примерные количественные параметры социально-экономического развития, свое участие в общегосударственном и международном территориальном разделении труда.</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Государственные прогнозы проходят законодательную апробацию, например, при утверждении федерального бюджета, в постановлениях Правительства и т.д. Реализация прогнозных проектировок в регионах опирается на систему стимулов и санкций, отраженную в нормативных актах, договорах и т.п. В основном прогнозы имеют индикативный (рекомендательный) характер.</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При подготовке прогнозных материалов руководствуются общими положениями Федерального закона «О государственном прогнозировании и программах социально-экономического развития Российской Федерации» и специальными методическими рекомендациями. Отправными моментами прогнозирования являются руководящие положения, установки и рекомендации государственной региональной политики на данном этапе и оценки возможного воздействия на развитие регионов основных территориально-ресурсных предпосылок (факторов).</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Общие прогнозы социально-экономического развития России и ее регионов основываются на частных прогнозах: природно-ресурсных, демографических, научно-технических и др. Особо выделяется прогноз государственного сектора экономики, включающий характеристики его функционирования, получения и использования доходов от распоряжения государственным имуществом, содержащий оценку эффективности использования федеральной и региональной собственности и т.д.</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Целью данной работы является рассмотрение целей и задач регионального планирования и прогнозирования</w:t>
      </w:r>
      <w:r>
        <w:br w:type="page"/>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Глава 1. Цели и задачи регионального планирования и прогнозирования</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Прогнозирование и планирование развития регионов</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Цель регионального прогнозирования и планирования – обеспечение комплексного и наиболее эффективного социально-экономического развития региона. Его назначение заключается в обосновании направлений и перспектив развития региона, предоставлении информационного материала для выработки экономической и социальной политики и принятия соответствующих управленческих решений. Усиливается его вероятностный характер в связи с большой степенью неопределенности в рыночной экономике.</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 xml:space="preserve">Прогнозы любого типа немыслимы без определенной системы задач и целей. При этом следует учитывать, что все цели взаимосвязаны и взаимообусловлены. Поэтому при составлении и реализации прогнозов следует стремиться к определенной совместимости целей, и, кроме того, требуется обстоятельный учет всех видов ресурсов, необходимых для достижения той или иной цели. Для современных экономических систем важно соблюдение следующих основных условий. Во-первых, обязательное достижение соответствия между спросом и предложением на все виды ресурсов, товаров и услуг и создание условий и предпосылок для достижения подобного равновесия. Внешним проявлением достижения подобной сбалансированности в рыночной экономике выступает отсутствие излишков и в меньшей степени дефицитов. Во – вторых, составление системы целей прогнозов и затем их конкретная реализация на основе достижений научно – технического прогресса и научно – технической революции. В – третьих, соблюдения соответствия между факторами производства на всех уровнях, от спецификации каждого зависит и оптимальная их комбинация. Таким образом, в условиях рыночной экономики при составлении прогнозов необходимо дать ответы на следующие вопросы: для кого осуществлять производство и реализацию; из чего осуществлять производство; каким образом должны осуществляться производство и реализация? </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В важную задачу прогнозирования входит выявление и исследование потребностей всех экономических объектов и субъектов с последующим адекватным их отражением в системах прогнозов различного уровня и детализацией. При этом следует учитывать, что уровень структура частных, коллективных и общественных потребностей находится в непрерывном развитии и должны соответствовать реальным условиям воспроизводственных процессов и требованиям экономических законов рыночных отношений. Научно разработанные и обоснованные прогнозы, объективно необходимые в рыночной экономике, позволяют оптимально достичь цели общественного развития в каждый конкретный промежуток времени, служат основной для создания эффективной сбалансированности экономических систем.</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 xml:space="preserve">Общие прогнозы социально-экономического развития России и ее регионов основываются на частных прогнозах: природно-ресурсных, демографических, научно-технических и др. Особо выделяется прогноз государственного сектора экономики, включающий характеристики его функционирования, получения и использование доходов от распоряжения государственным имуществом, содержащий оценку эффективности использования федеральной и региональной собственности и т.д. </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Региональные власти руководят деятельностью по плановому регулированию развития своих территорий. Вопросы регулирования касаются прежде всего социально-экономических аспектов развития. Для этого области, края и республики страны разрабатывают прогнозы, планы и программы развития, которые могут включать следующие основные направления:</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благоприятных условий для эффективной работы предприятий, находящихся в регионе;</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внедрение мер по стимулированию инвестиций в реальный сектор экономики;</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оздоровление финансового состояния действующих на территории фирм;</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стабильного поступления налоговых сборов в бюджет;</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меры по приоритетному развитию местных товаропроизводителей;</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проведение социально-ориентированной тарифной и ценовой политики;</w:t>
      </w:r>
    </w:p>
    <w:p>
      <w:pPr>
        <w:pStyle w:val="Normal"/>
        <w:numPr>
          <w:ilvl w:val="0"/>
          <w:numId w:val="3"/>
        </w:numPr>
        <w:tabs>
          <w:tab w:val="clear" w:pos="708"/>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защиты социально-экономических интересов региона на федеральном уровне и др.</w:t>
      </w:r>
    </w:p>
    <w:p>
      <w:pPr>
        <w:pStyle w:val="Normal"/>
        <w:tabs>
          <w:tab w:val="clear" w:pos="708"/>
          <w:tab w:val="left" w:pos="4215" w:leader="none"/>
        </w:tabs>
        <w:spacing w:lineRule="auto" w:line="360"/>
        <w:ind w:firstLine="709"/>
        <w:jc w:val="both"/>
        <w:rPr/>
      </w:pPr>
      <w:r>
        <w:rPr>
          <w:color w:val="000000"/>
          <w:sz w:val="28"/>
          <w:szCs w:val="28"/>
          <w:lang w:val="en-US" w:eastAsia="en-US"/>
        </w:rPr>
        <w:t>Нормативно-правовая база регионального планирования находится пока в стадии формирования. Лишь в третьей части регионов страны уже определены правовые основы плановой работы. В половине регионов страны имеются законы или нормативно-правовые акты, регламентирующие разработку региональных целевых программ. Однако во многих регионах по-прежнему отсутствуют правила разработок прогнозов и планов, не сформулированы требования к перечню, структуре и содержанию плановых документов, которые определяются регионами самостоятельно исходя из своих нужд и интересов.</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Кто и как на региональном уровне планирует показатели? В каждом регионе в рамках исполнительных органов власти выделяются структурные подразделения, занимающиеся плановой и прогнозной работой. Они разрабатывают концепции, прогнозы, программы и планы. Составлением бюджетных планов занимаются специалисты самих региональных властей. Для обоснования проектов стратегических планов, целевых программ, индикативных планов иногда привлекаются участники из других учреждений и организаций, в том числе находящиеся вовне территории. Созданные в регионе прогнозы в дальнейшем могут использоваться при принятии решений по вопросам развития территории.</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Региональное планирование включает следующую примерную последовательность разработки планов:</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1-й этап – составление концепции развития. Этап включает анализ среды деятельности, оценку преимуществ и недостатков, выявление имеющихся ресурсов, а также внешних и внутренних факторов воздействия, обоснование целей и задач развития, в ходе чего определяются стратегическое приоритеты и основные направления развития;</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2-й этап – разработка программ развития и бизнес-планов, выявление оценки их эффективности. Большинство региональных программ социально-экономического развития, принятых за последние годы, можно условно разбить на группы: а) традиционных, б) логично увязанных с концепциями развития; в) содержащие конкретные механизмы реализации;</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3-й этап – мониторинг реализации и использование механизмов обратной связи. В ходе этого этапа вносятся коррективы в действующие планы региона.</w:t>
      </w:r>
    </w:p>
    <w:p>
      <w:pPr>
        <w:pStyle w:val="Normal"/>
        <w:tabs>
          <w:tab w:val="clear" w:pos="708"/>
          <w:tab w:val="left" w:pos="4215" w:leader="none"/>
        </w:tabs>
        <w:spacing w:lineRule="auto" w:line="360"/>
        <w:ind w:firstLine="709"/>
        <w:jc w:val="both"/>
        <w:rPr/>
      </w:pPr>
      <w:r>
        <w:rPr>
          <w:color w:val="000000"/>
          <w:sz w:val="28"/>
          <w:szCs w:val="28"/>
          <w:lang w:val="en-US" w:eastAsia="en-US"/>
        </w:rPr>
        <w:t>Планы региональных и местных бюджетов являются составной частью бюджетной системы страны. Для регионального уровня в бюджетном планирование характерно использование принципов: а)единства, т.е. связи с бюджетной системой страны; б) самостоятельности, что означает возможность использования полученных доходов в соответствии с приоритетами территории. Для нормального функционирования бюджетной системы региона важна правильная реализация указанных принципов и основополагающего принципа бюджетного федерализма: формирование собственной доходной базы территориальных бюджетов. А это предполагает разделение функций уровней государственной власти и наличие механизма распределения доходной базы средств между разными уровнями бюджетов страны.</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 xml:space="preserve">Доходная часть бюджетного плана региона может состоять из собственных, заемных средств и средств бюджетного регулирования. Собственные средства территории образуются за счет региональных налогов, отчислений от регулирующих налогов и некоторых дополнительных источников, например, надбавок к федеральным и региональным налогам. Заемные средства регионального бюджета состоят из бюджетных ссуд, краткосрочных кредитов коммерческих банков и доходов от выпуска субфедеральных и муниципальных займов на инвестиционные цели. Средства бюджетного плана включают дотации, субсидии, субвенции, трансферты из фонда финансовой поддержки регионов, средства по взаимным расчетам и ряда других фондов. Основными расходами регионального бюджета вступают территориальные затраты на образование, социально- культурные мероприятия, здравоохранения и управления. В отличии от региональных местных бюджетные планы ставят целью обоснование суммы своих доходов и их использования для целей роста благосостояния отдельного муниципалитета (города, района и др.). </w:t>
      </w:r>
    </w:p>
    <w:p>
      <w:pPr>
        <w:pStyle w:val="Normal"/>
        <w:tabs>
          <w:tab w:val="clear" w:pos="708"/>
          <w:tab w:val="left" w:pos="4215" w:leader="none"/>
        </w:tabs>
        <w:spacing w:lineRule="auto" w:line="360"/>
        <w:ind w:firstLine="709"/>
        <w:jc w:val="both"/>
        <w:rPr>
          <w:color w:val="000000"/>
          <w:sz w:val="28"/>
          <w:szCs w:val="28"/>
          <w:lang w:val="en-US" w:eastAsia="en-US"/>
        </w:rPr>
      </w:pPr>
      <w:r>
        <w:rPr>
          <w:color w:val="000000"/>
          <w:sz w:val="28"/>
          <w:szCs w:val="28"/>
          <w:lang w:val="en-US" w:eastAsia="en-US"/>
        </w:rPr>
        <w:t>Региональная политика государства в сфере финансов направлена на укрепление единства государственных финансов. Так, постоянно совершенствуется практика трансфертов в рамках реформы межбюджетных отношений. Трансферты распределяются на основе на индексе бюджетных расходов, определённых по региональным нормативам финансирования основных социально значимых расходов и оценок налогового потенциала регионов. Совершенствование межбюджетных отношений в государстве направленно на нормализацию механизма финансовой поддержки регионов страны, нуждающихся в ней. Государство усиливает свою составляющую в регионах посредствам косвенных методов регулирования, когда используются методы активной доходной и налоговой политик. В этой сфере проводятся меры по:</w:t>
      </w:r>
    </w:p>
    <w:p>
      <w:pPr>
        <w:pStyle w:val="Normal"/>
        <w:numPr>
          <w:ilvl w:val="0"/>
          <w:numId w:val="8"/>
        </w:numPr>
        <w:tabs>
          <w:tab w:val="clear" w:pos="708"/>
          <w:tab w:val="left" w:pos="360" w:leader="none"/>
          <w:tab w:val="left" w:pos="1134" w:leader="none"/>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федерально-региональному распределению финансовых средств;</w:t>
      </w:r>
    </w:p>
    <w:p>
      <w:pPr>
        <w:pStyle w:val="Normal"/>
        <w:numPr>
          <w:ilvl w:val="0"/>
          <w:numId w:val="8"/>
        </w:numPr>
        <w:tabs>
          <w:tab w:val="clear" w:pos="708"/>
          <w:tab w:val="left" w:pos="360" w:leader="none"/>
          <w:tab w:val="left" w:pos="1134" w:leader="none"/>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упорядочению региональных отношений по вопросам собственности,</w:t>
      </w:r>
    </w:p>
    <w:p>
      <w:pPr>
        <w:pStyle w:val="Normal"/>
        <w:numPr>
          <w:ilvl w:val="0"/>
          <w:numId w:val="8"/>
        </w:numPr>
        <w:tabs>
          <w:tab w:val="clear" w:pos="708"/>
          <w:tab w:val="left" w:pos="360" w:leader="none"/>
          <w:tab w:val="left" w:pos="1134" w:leader="none"/>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территориальной организации использования природных ресурсов, являющихся собственностью государства.</w:t>
      </w:r>
    </w:p>
    <w:p>
      <w:pPr>
        <w:pStyle w:val="Normal"/>
        <w:tabs>
          <w:tab w:val="clear" w:pos="708"/>
          <w:tab w:val="left" w:pos="1134" w:leader="none"/>
          <w:tab w:val="left" w:pos="4215" w:leader="none"/>
        </w:tabs>
        <w:spacing w:lineRule="auto" w:line="360"/>
        <w:ind w:firstLine="709"/>
        <w:jc w:val="both"/>
        <w:rPr>
          <w:color w:val="000000"/>
          <w:sz w:val="28"/>
          <w:szCs w:val="28"/>
          <w:lang w:val="en-US" w:eastAsia="en-US"/>
        </w:rPr>
      </w:pPr>
      <w:r>
        <w:rPr>
          <w:color w:val="000000"/>
          <w:sz w:val="28"/>
          <w:szCs w:val="28"/>
          <w:lang w:val="en-US" w:eastAsia="en-US"/>
        </w:rPr>
        <w:t>В региональном планировании и прогнозировании за последнее время стали проявляться новые тенденции:</w:t>
      </w:r>
    </w:p>
    <w:p>
      <w:pPr>
        <w:pStyle w:val="Normal"/>
        <w:numPr>
          <w:ilvl w:val="1"/>
          <w:numId w:val="8"/>
        </w:numPr>
        <w:tabs>
          <w:tab w:val="clear" w:pos="708"/>
          <w:tab w:val="left" w:pos="720" w:leader="none"/>
          <w:tab w:val="left" w:pos="1134" w:leader="none"/>
          <w:tab w:val="left" w:pos="4215" w:leader="none"/>
        </w:tabs>
        <w:spacing w:lineRule="auto" w:line="360"/>
        <w:ind w:left="0" w:firstLine="709"/>
        <w:jc w:val="both"/>
        <w:rPr>
          <w:color w:val="000000"/>
          <w:sz w:val="28"/>
          <w:szCs w:val="28"/>
          <w:lang w:val="en-US" w:eastAsia="en-US"/>
        </w:rPr>
      </w:pPr>
      <w:r>
        <w:rPr>
          <w:color w:val="000000"/>
          <w:sz w:val="28"/>
          <w:szCs w:val="28"/>
          <w:lang w:val="en-US" w:eastAsia="en-US"/>
        </w:rPr>
        <w:t>Переход от краткосрочных и среднесрочных к долгосрочным планам и программам развития региона.</w:t>
      </w:r>
    </w:p>
    <w:p>
      <w:pPr>
        <w:pStyle w:val="Normal"/>
        <w:numPr>
          <w:ilvl w:val="1"/>
          <w:numId w:val="8"/>
        </w:numPr>
        <w:tabs>
          <w:tab w:val="clear" w:pos="708"/>
          <w:tab w:val="left" w:pos="0" w:leader="none"/>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единой методологии разработки региональных планов с учетом стратегии развития территории.</w:t>
      </w:r>
    </w:p>
    <w:p>
      <w:pPr>
        <w:pStyle w:val="Normal"/>
        <w:numPr>
          <w:ilvl w:val="1"/>
          <w:numId w:val="8"/>
        </w:numPr>
        <w:tabs>
          <w:tab w:val="clear" w:pos="708"/>
          <w:tab w:val="left" w:pos="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ерерастание программ социально – экономического в общественные соглашения. Если раньше подавляющая часть плановых документов разрабатывалась администрациями регионов кулуарно, то сейчас после опубликования проекта в средствах массовой печати, к их обсуждению привлекаются представители бизнеса, общественности, науки и культуры.</w:t>
      </w:r>
    </w:p>
    <w:p>
      <w:pPr>
        <w:pStyle w:val="Normal"/>
        <w:numPr>
          <w:ilvl w:val="1"/>
          <w:numId w:val="8"/>
        </w:numPr>
        <w:tabs>
          <w:tab w:val="clear" w:pos="708"/>
          <w:tab w:val="left" w:pos="0" w:leader="none"/>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ыбор разработчиков региональных планов документов. Региональные планы могут разрабатываться: а) силами самой власти; б) с привлечением внешних организаций; в) с созданием специальной структуры. Например, в ряде областей (Красноярский край, Орловская область и др.) создаются некоммерческие организации, в компетенцию которых входит проведения регулярного анализа и мониторинга стратегических документов территории и их научно – методическая поддержка. К числу внешних организаций могут относится научно – исследовательские центры, вузы и консалтинговые фирмы.</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К ныне существующим недостаткам регионального планирования и прогнозирования можно отнести:</w:t>
      </w:r>
    </w:p>
    <w:p>
      <w:pPr>
        <w:pStyle w:val="Normal"/>
        <w:numPr>
          <w:ilvl w:val="0"/>
          <w:numId w:val="1"/>
        </w:numPr>
        <w:tabs>
          <w:tab w:val="clear" w:pos="708"/>
          <w:tab w:val="left" w:pos="180" w:leader="none"/>
          <w:tab w:val="left" w:pos="540" w:leader="none"/>
        </w:tabs>
        <w:spacing w:lineRule="auto" w:line="360"/>
        <w:ind w:left="0" w:firstLine="709"/>
        <w:jc w:val="both"/>
        <w:rPr/>
      </w:pPr>
      <w:r>
        <w:rPr>
          <w:color w:val="000000"/>
          <w:sz w:val="28"/>
          <w:szCs w:val="28"/>
          <w:lang w:val="en-US" w:eastAsia="en-US"/>
        </w:rPr>
        <w:t>отсутствие четкости в стратегических планах, которые во многом пока еще напоминают общи декларации, а документы управления;</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е внимание вопросам долгосрочных планов и программ, что связано с отсутствием стабильного фона для прогнозирования и планирования;</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слабая связь между долгосрочными и текущими планами;</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неглубокий и некомплексный анализ имеющейся среды деятельности, выявления тенденций развития и имеющихся ресурсов;</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слабая обоснованность блока целепологания;</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ое активное использование современных принципов и методов в планировании; тяготение к отжившим и устаревшим подходам в планировании.</w:t>
      </w:r>
    </w:p>
    <w:p>
      <w:pPr>
        <w:pStyle w:val="Normal"/>
        <w:numPr>
          <w:ilvl w:val="0"/>
          <w:numId w:val="1"/>
        </w:numPr>
        <w:tabs>
          <w:tab w:val="clear" w:pos="708"/>
          <w:tab w:val="left" w:pos="540" w:leader="none"/>
        </w:tabs>
        <w:spacing w:lineRule="auto" w:line="360"/>
        <w:ind w:left="0" w:firstLine="709"/>
        <w:jc w:val="both"/>
        <w:rPr/>
      </w:pPr>
      <w:r>
        <w:rPr>
          <w:color w:val="000000"/>
          <w:sz w:val="28"/>
          <w:szCs w:val="28"/>
          <w:lang w:val="en-US" w:eastAsia="en-US"/>
        </w:rPr>
        <w:t>отсутствие чёткой формулировки и научного обоснования стратегического выбора;</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в стране системы территориального планирования; взаимоотношения между центром и регионами в основном ограничены рамками бюджетного федерализма и отраслевыми каналами и, соответственно, отсутствие должной связи региональных показателей с соответствующими показателями федерального уровня;</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особенное обоснование показателей социально экономического развития региона без должной увязки с другими уровнями управления, что влечет низкую эффективность такого документа;</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слабая поддержка программных мер действенными механизмами и их осуществления;</w:t>
      </w:r>
    </w:p>
    <w:p>
      <w:pPr>
        <w:pStyle w:val="Normal"/>
        <w:numPr>
          <w:ilvl w:val="0"/>
          <w:numId w:val="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в планах механизма монитор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ью региональной системы регулирования социально – экономических отношений территории является деятельность </w:t>
      </w:r>
      <w:r>
        <w:rPr>
          <w:b/>
          <w:color w:val="000000"/>
          <w:sz w:val="28"/>
          <w:szCs w:val="28"/>
          <w:lang w:val="en-US" w:eastAsia="en-US"/>
        </w:rPr>
        <w:t>местных (муниципальных) властей</w:t>
      </w:r>
      <w:r>
        <w:rPr>
          <w:color w:val="000000"/>
          <w:sz w:val="28"/>
          <w:szCs w:val="28"/>
          <w:lang w:val="en-US" w:eastAsia="en-US"/>
        </w:rPr>
        <w:t xml:space="preserve"> (городских, районных, сельских и поселковых). Сферой их воздействия является деятельность организаций и учреждений находящихся на их территории и входящих в их ведение. Это организации банковской системы, малого бизнеса, здравоохранения и медицинского страхования, правоохранительных органов, социальной защиты, образования, жилищно-коммунального хозяйства, пассажирского транспорта и др. Для регулирования их деятельности местной администрацией также используются различные средства, в том числе планирование основных показателей работы. Экономическое предвидение местных властей затрагивает в основном такие сферы, как:</w:t>
      </w:r>
    </w:p>
    <w:p>
      <w:pPr>
        <w:pStyle w:val="Normal"/>
        <w:numPr>
          <w:ilvl w:val="0"/>
          <w:numId w:val="6"/>
        </w:numPr>
        <w:spacing w:lineRule="auto" w:line="360"/>
        <w:ind w:left="0" w:firstLine="709"/>
        <w:jc w:val="both"/>
        <w:rPr/>
      </w:pPr>
      <w:r>
        <w:rPr>
          <w:color w:val="000000"/>
          <w:sz w:val="28"/>
          <w:szCs w:val="28"/>
          <w:lang w:val="en-US" w:eastAsia="en-US"/>
        </w:rPr>
        <w:t>определение экономического потенциала муниципального образования;</w:t>
      </w:r>
    </w:p>
    <w:p>
      <w:pPr>
        <w:pStyle w:val="Normal"/>
        <w:numPr>
          <w:ilvl w:val="0"/>
          <w:numId w:val="6"/>
        </w:numPr>
        <w:spacing w:lineRule="auto" w:line="360"/>
        <w:ind w:left="0" w:firstLine="709"/>
        <w:jc w:val="both"/>
        <w:rPr/>
      </w:pPr>
      <w:r>
        <w:rPr>
          <w:color w:val="000000"/>
          <w:sz w:val="28"/>
          <w:szCs w:val="28"/>
          <w:lang w:val="en-US" w:eastAsia="en-US"/>
        </w:rPr>
        <w:t>состояние рынка труда (уровень безработицы, занятость населения по отраслям и секторам экономик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стояние инфраструктуры (транспорт, жилищно-коммунальное хозяйство и др.);</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ровень жизни населения (динамика численности населения, отношение среднедушевых доходов и прожиточного минимума, децильный коэффициент, индекс потребительских цен для территор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региональная система планирования может включать разработку прогнозов и планов, в том числе концепций, программ, стратегических планов, бизнес-планов и др. составной частью регионального планирования являются бюджетные планы территорий: области, края или республики. В практике регионального планирования имеются свои методологические особенности, отличающие обоснование их плановых документов от методологии федерального уровня. В стране продолжается процесс становления и совершенствования механизма регионального управления, составной частью которого является планирование и прогноз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4"/>
        </w:numPr>
        <w:spacing w:lineRule="auto" w:line="360"/>
        <w:ind w:left="0" w:firstLine="709"/>
        <w:jc w:val="both"/>
        <w:rPr>
          <w:color w:val="000000"/>
          <w:sz w:val="28"/>
          <w:szCs w:val="28"/>
          <w:lang w:val="en-US" w:eastAsia="en-US"/>
        </w:rPr>
      </w:pPr>
      <w:r>
        <w:rPr>
          <w:color w:val="000000"/>
          <w:sz w:val="28"/>
          <w:szCs w:val="28"/>
          <w:lang w:val="en-US" w:eastAsia="en-US"/>
        </w:rPr>
        <w:t>Специфика региональных комплекс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настоящему времени в России накоплен значительный опыт разработки разноуровневых региональных программ. Несмотря на различия в ведомственной и территориальной принадлежности, их разработка должна проводится на единой методологической основе, а различия в методических подходах к их составления должны быть обусловлены учетом специфики особенностей развития соответствующих хозяйственных комплексов и территорий.</w:t>
      </w:r>
    </w:p>
    <w:p>
      <w:pPr>
        <w:pStyle w:val="Normal"/>
        <w:spacing w:lineRule="auto" w:line="360"/>
        <w:ind w:firstLine="709"/>
        <w:jc w:val="both"/>
        <w:rPr/>
      </w:pPr>
      <w:r>
        <w:rPr>
          <w:color w:val="000000"/>
          <w:sz w:val="28"/>
          <w:szCs w:val="28"/>
          <w:lang w:val="en-US" w:eastAsia="en-US"/>
        </w:rPr>
        <w:t>Обострение проблем регионального развития России связано с первоочередной необходимостью устранения неоправданной неравномерности социально-экономического положения регионов, потребностью освоения природных ресурсов, поддержания экологического равновесия, совершенствования территориальной структуры хозяйства, обеспечения занятости населения и т.д. В этих условиях оправданно использование новых эффективных методов воздействия на экономику, в частности программно-целевого прогнозирования, которое позволяет квалифицированно и надёжно, в сжатые сроки решать стратегические проблемы развития отдельных районов в увязке с единой региональной политикой государства.</w:t>
      </w:r>
    </w:p>
    <w:p>
      <w:pPr>
        <w:pStyle w:val="Normal"/>
        <w:spacing w:lineRule="auto" w:line="360"/>
        <w:ind w:firstLine="709"/>
        <w:jc w:val="both"/>
        <w:rPr/>
      </w:pPr>
      <w:r>
        <w:rPr>
          <w:color w:val="000000"/>
          <w:sz w:val="28"/>
          <w:szCs w:val="28"/>
          <w:lang w:val="en-US" w:eastAsia="en-US"/>
        </w:rPr>
        <w:t>Разработка региональных программ – это целенаправленный процесс мобилизации всех возможностей регионов различных таксономических уровн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ые программы представляют собой разновидность целевых комплексных программ и служат инструментом регулирования и управления региональной стратегией экономического, социального и научно-технического развития, формой хозяйственной деятельности, способом приоритетной концентрации ресурсов для решения неотложных, первоочередных проблем.</w:t>
      </w:r>
    </w:p>
    <w:p>
      <w:pPr>
        <w:pStyle w:val="Normal"/>
        <w:spacing w:lineRule="auto" w:line="360"/>
        <w:ind w:firstLine="709"/>
        <w:jc w:val="both"/>
        <w:rPr/>
      </w:pPr>
      <w:r>
        <w:rPr>
          <w:color w:val="000000"/>
          <w:sz w:val="28"/>
          <w:szCs w:val="28"/>
          <w:lang w:val="en-US" w:eastAsia="en-US"/>
        </w:rPr>
        <w:t>Различают следующие виды региональных программ: межгосударственные, государственные (федеральные) и собственно региональные, формируемые и реализуемые по отраслевому признаку и комплексные. Узкоспециализированные программы, как правило, разрабатываются в составе целевых федеральных программ, например «Здравоохранение в России».</w:t>
      </w:r>
    </w:p>
    <w:p>
      <w:pPr>
        <w:pStyle w:val="Normal"/>
        <w:spacing w:lineRule="auto" w:line="360"/>
        <w:ind w:firstLine="709"/>
        <w:jc w:val="both"/>
        <w:rPr/>
      </w:pPr>
      <w:r>
        <w:rPr>
          <w:color w:val="000000"/>
          <w:sz w:val="28"/>
          <w:szCs w:val="28"/>
          <w:lang w:val="en-US" w:eastAsia="en-US"/>
        </w:rPr>
        <w:t>Сумма финансовых ресурсов по источникам финансирования и других ресурсов по региональным программам составляет общую потребность в них в целом по федеральной целевой программе. В комплексные программы социально-экономического развития регионов включаются все узкоспециализированные программы, среди которых значительный удельный вес занимают программы социальной ориентации (здравоохранение, просвещение, культура, торговля, коммунальное хозяйство, туризм, отдых и т.д.). Комплексные программы по соответствующему региону позволяют произвести увязку всех узкоспециализированных программ по потребности во всех видах ресурсов и определить приоритетность их решения по срокам.</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программирования предполагает решение целого комплекса вопросов, связанных с изменением методологии и технологии управления, преобразованием организационных структур, разработкой определённой системы стимулов и экономических нормативов с учетом требования рынка. Устанавливаются общий порядок и правила разработки и реализации региональных (республиканских, краевых, областных, городских и т.д.)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региональных программ заключается в том, что они формируются и реализуются на уровне республик, краев, областей, городов федерального значения, обусловлены общегосударственными и территориальными интересами. Отбор региональных проблем для программирования проводится, как правило, территориальными органами власти и управления. Программные мероприятия осуществляются в границах географически ограниченного региона, единицы административно- территориального деления РФ(республика, край, область, города федерального значения). Управляют проектированием и реализацией программ структуры исполнительной власти региона. Финансирование программ осуществляется в основном за счет субсидий государства – в том случае, когда проблема имеет федеральное значение и не может быть решена только за счет средств региона; используются также другие источники финансирования (иностранные инвестиции, частные капиталовложе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ые программы отличаются относительно небольшими по сравнению с государственными программами объёмами работ и ресурсных затрат и обладают строгой целевой направленностью, точной адресностью, конкретным ограничением временных интервалов и увязываются с общегосударственной концепцией регионального развития и региональной политики России. Программы одного региона согласовываются с системой аналогичных и связанных программ вписывается в комплекс хозяйственно – рыночных отношений региона и систему общероссийск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региональных программ:</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ыравнивание межрайонных различий по показателям экономического, социального и научно – технического развития;</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оптимальной территориальной и отраслевой структуры экономики;</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балансирование (бездефицитное) региональное хозяйствование в условиях рынк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Максимально полное и эффективное использование природных, материальных и трудовых ресурсов региона;</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звитие производств и сфер в соответствии с государственной селективной структурной политико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храна окружающей среды;</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одоление последствий стихийных бедствий и техногенных аварий;</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инфраструктуры информационного обеспечения органов управления и хозяйствующих субъектов;</w:t>
      </w:r>
    </w:p>
    <w:p>
      <w:pPr>
        <w:pStyle w:val="Normal"/>
        <w:numPr>
          <w:ilvl w:val="0"/>
          <w:numId w:val="7"/>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уховное возрождение регионов, сохранения их исторического наследия, укрепление культурного потенциала, стабилизация общественно-политической и правовой обстановки. </w:t>
      </w:r>
      <w:r>
        <w:br w:type="page"/>
      </w:r>
    </w:p>
    <w:p>
      <w:pPr>
        <w:pStyle w:val="Normal"/>
        <w:spacing w:lineRule="auto" w:line="360"/>
        <w:ind w:firstLine="709"/>
        <w:jc w:val="both"/>
        <w:rPr/>
      </w:pPr>
      <w:r>
        <w:rPr>
          <w:color w:val="000000"/>
          <w:sz w:val="28"/>
          <w:szCs w:val="28"/>
          <w:lang w:val="en-US" w:eastAsia="en-US"/>
        </w:rPr>
        <w:t>Глава 2. Республиканская целевая программа развития машиностроительного комплекса Чувашской Республики на 2006-2010г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Содержание проблемы и необходимость решения ее программными метод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остроительный комплекс - базовая отрасль экономики страны, тесно взаимосвязанная с ведущими отраслями экономики (топливно-энергетический комплекс, транспорт, связь, агропромышленный комплекс, оборонные отрасли, строительство), обеспечивающая их устойчивое функционирование и наполнение потребительского рынка, являющаяся основой развития технологического ядра промышл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щероссийском классификаторе видов экономической деятельности (ОКВЭД), введенном с 1 января 2005 г., отрасль "машиностроение и металлообработка" относится к разделу D "Обрабатывающие производства" и включает в себя подраздел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K "Производство машин и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L "Производство электрооборудования, электронного и оптического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M "Производство транспортных средств и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J "Металлургическое производство и производство готовых металлических издел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м машиностроительной продукции в Чувашской Республике заняты 68 крупных и средних и 189 малых промышленных предприятий. В экономике Чувашской Республики машиностроительный комплекс занимает ведущее место, обеспечивая 39% налоговых поступлений обрабатывающих производств в бюджетную систему Российской Федерации по Чувашской Республике. На предприятиях комплекса сосредоточена треть основных фондов промышленного комплекса, задействовано 49% промышленно-производственного персонала Чувашской Республики. Республиканские производители обеспечивают 27% общероссийского выпуска бульдозеров, 9,8% - насосов центробежных, паровых и приводных, 7,7% - радиаторов и конвекторов отопительных, 2,5% - прицепов и полуприцепов к грузовым автомобилям, 2,4% - силовых трансформаторов, 2,2% - проводов обмоточных и эмалированных, 1,3% - погрузчиков строительных, 1,6% - отгруженной продукции производства электрооборудования, электронного и оптического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остроительный комплекс обеспечивает 52,7% отгруженной продукции обрабатывающих производств Чувашской Республики. Для сравнения: на долю машиностроительных производств в Германии приходится 53,6% общепромышленного производства, в Японии - 51,5%, в Англии - 39,6%, в Италии - 36,4%, в Китае - 35,2%, в России - 2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и Чувашской Республики расположен ряд крупных машиностроительных центров: г. Чебоксары (производство электрооборудования, машин и оборудования, транспортных средств, металлургическое производство), г. Алатырь (производство электрооборудования, готовых металлических изделий), г. Канаш (производство транспортных средств, металлургическое производство и производство готовых металлических изделий), г. Шумерля (производство транспортных средств). Отдельные производства машиностроительной продукции находятся в Козловском, Мариинско-Посадском и Ядринском районах.</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реди крупнейших предприятий отрасли - ООО "Промтрактор-Промлит", акционерные общества "Чебоксарский агрегатный завод", "Промтрактор", "Промтрактор-Вагон", "Научно-производственный комплекс "Элара" им. Г.А. Ильенко", "Чебоксарский электроаппаратный завод", "Шумерлинский завод специализированных автомобилей", "Завод "Чувашкабель", "Канашский автоагрегатный завод", "АБС ЗЭиМ Автоматизация". В совокупности они обеспечивают 77,5% отгруженной продукции и занятость 65,6% работников отрасли. Это позволяет считать данные хозяйствующие субъекты стратегическими экономическими субъектами, развитие которых напрямую оказывает влияние на уровень конкурентоспособности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одобным субъектам можно отнести ООО "Компания Корпоративного Управления "Концерн "Тракторные заводы", созданное в 2006 году на территории Чувашской Республики. Компания объединяет деятельность предприятий, входящих в ООО "Концерн "Тракторные заводы" и ОАО "Агромашхолдинг", и представляет собой управляющий центр машиностроительных предприятий, расположенных на территории Российской Федерации. Деятельность компании направлена на управление основными логистическими процессами, специализацию торгово-сервисных компаний, специализацию предприятий по типу проектируемых узлов и машин. Формирование подобных крупных корпораций в отрасли, концентрация в них финансовых ресурсов будут способствовать реструктуризации и модернизации произво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предприятий отрасли находятся в частной собственности. В структуре уставного капитала ряда предприятий (ОАО "Элара", ОАО "Текстильмаш", ОАО "Контур", ОАО "Электроавтомат") сохранена доля федеральной собственности. В отношении акционерных обществ "Завод "Электроприбор", "Канашский автоагрегатный завод", "Канашский завод электропогрузчиков", "Шумерлинский завод специализированных автомобилей" Кабинетом Министров Чувашской Республики принято решение об использовании специального права на участие Чувашской Республики в управлении обществами ("золотой а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9 году уровень производства отрасли сократился по сравнению с 1995 годом на 15,7%, по сравнению с 1990 годом - на 76,7%. В последующие пять лет (2000 - 2004 годы) среднегодовые темпы роста производства продукции отрасли составили 105,9%. Увеличился выпуск низковольтной электрической аппаратуры, светотехнического оборудования, приборов, средств автоматизации и запасных частей к ним, бульдозеров, прицепов и полуприцепов к грузовым автомобилям, вагонов грузовых (приложение N 3). Это позволило восстановить и увеличить объемы производства продукции отрасли на 12,3% по сравнению с уровнем 1995 го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5 году рост объемов производства в отрасли продолжился. Индекс физического объема составил 107,6%, в том числе в производстве машин и оборудования - 118,7%, в металлургическом производстве и производстве готовых металлических изделий - 101%, в производстве транспортных средств и оборудования - 109,5%, в производстве электрооборудования, электронного и оптического оборудования - 100,8%. Тем не менее производство теплового и холодильного оборудования и электродвигателей малой мощности в 2004 году было загружено более чем на 90% &lt;3&gt;. По 8 видам продукции производственные мощности были загружены на 50 - 70%, по 5 видам (в том числе кабели телефонной связи, провода обмоточные и эмалированные, станки ткацкие) - менее чем на 25%.</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2000 - 2005 годы в Чувашской Республике введены в действие производственные мощности по выпуску приборов контроля и регулирования технологических процессов, запасных частей к тракторам, автомобилям, для металлургического производства. Ввод производственных мощностей вызван, как правило, заменой морально и физически устаревшего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нос основных фондов предприятий машиностроительного комплекса достиг 48,8% (по промышленности в целом - 46,4%). Среднегодовые темпы обновления основных фондов (7,1% при среднегодовом выбытии 1,1%) крайне низки и не обеспечивают формирование эффективного конкурентоспособного машиностроительного производства. (Для сравнения: научно обоснованной нормой реновации - замещения выбывающей из производства активной части основных средств новыми - технологического парка считаются 8 - 10% его количественного состава в год, что соответствует средней продолжительности эксплуатации 10 - 12 лет. В Западной Европе технологические компании обновляют оборудование каждые 7 - 10 лет, этот процесс стимулируется государством). Ситуация усугубляется отсутствием в России производства отдельных видов конкурентоспособного, сравнимого с импортными аналогами, оборудования для машиностроительного комплекса, высокими таможенными пошлинами и необходимостью уплаты НДС до ввода оборудования в эксплуатац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бновление основных фондов машиностроительного комплекса в 2005 году направлено 793,5 млн. рублей. Это более 33% общего объема инвестиций обрабатывающих производств. По сравнению с 2004 годом объем инвестиций в действующих ценах снизился на 39,4%. Снижение связано с проведением в 2003 - 2004 годах масштабного технического перевооружения крупнейших предприятий отрасли (ОАО "Промтрактор", ООО "Промтрактор-Промлит", ОАО "Элар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Более половины инвестиционных ресурсов отрасли формируется за счет собственных средств предприятий. Это вызвано низкой инвестиционной привлекательностью организаций отрасли, длительными сроками окупаемости проектов, высокими процентными ставками за пользование кредитными ресурсами: с 26 июня 2006 г. ставка рефинансирования Центробанка Российской Федерации составляет 11,5%, коммерческие банки предоставляют кредиты под 18 - 19% годовых на срок 1 - 2 года. (Для сравнения: в Европе для производственных компаний установлены льготные ставки по кредитам - 2 - 2,5% годовых, в Китае производителям предоставляются безвозмездные субсидии на приобретение нового обору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5 году удалось преодолеть тенденцию снижения сальдированного финансового результата предприятий комплекса: его величина составила 1,7 млрд. рублей, что в 1,6 раза выше уровня 2004 года. Рентабельность в 2005 году увеличилась до 11,4% (в 2004 году - 8,2%). Между тем каждое третье машиностроительное предприятие продолжает оставаться убыточным. Одна из причин такого положения - высокая материалоемкость производимой продукции (66,1%), которая в среднем в 1,5 раза превышает показатели зарубежных аналогов. При росте тарифов на услуги естественных монополий, цен на сырье (металл, медь) и ограничениях роста цен на машиностроительную продукцию со стороны потребителей из-за жесткой конкуренции на рынках это становится одним из главных факторов, ограничивающих дальнейшее развитие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аботная плата работников предприятий машиностроительного комплекса сложилась на уровне 6424 рублей и на 13,3% превысила уровень оплаты труда в обрабатывающих производствах Чувашской Республики. В разрезе подвидов экономической деятельности сохраняется дифференциация заработной платы: в производстве транспортных средств и оборудования - 7285 рублей, электрооборудования, электронного и оптического оборудования - 6896 рублей, в металлургическом производстве и производстве готовых металлических изделий - 5790 рублей, в производстве машин и оборудования - 5493 руб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годовая численность промышленно-производственного персонала на предприятиях отрасли составляет 56,9 тыс. человек и продолжает сокращаться: в 2005 году на 3,2 тыс. человек. Нарастает дефицит квалифицированных кадров как рабочих, так и инженерных специальностей. Средний возраст персонала на предприятиях машиностроительного комплекса составляет 45 лет, инженерно-технических кадров - 50 лет. Сохраняется разрыв между уровнем подготовки выпускников учебных заведений и требованиями, предъявляемыми работодателями. По данным проведенного Торгово-промышленной палатой Чувашской Республики исследования, в 2005 году 25% работодателей оценивали уровень подготовки выпускников как низкий, 65% - как сред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2003 года наметилась тенденция превышения темпов роста производительности труда над темпами роста заработной платы работников. Если в 2003 году рост производительности труда был достигнут в основном за счет сокращения численности работников в отрасли на 2,1 тыс. человек, то в 2004 году - за счет интенсификации производственных процессов и повышения эффективности производства при одновременном увеличении численности работников отрасли на 1,6 тыс. человек (преимущественно рабочих специальност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75% производимой машиностроительной продукции поставляется за пределы Чувашской Республики. Наибольший объем поставок приходится на Северный (около 30% общего объема), Центральный, Приволжский и Уральский федеральные округа. Преобладающая продукция - бульдозеры, радиаторы, грузовые вагоны, электротехническая продукц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увашскую Республику ввозятся прокат черных металлов, чугун, стальные трубы, станки, пассажирский транспорт, грузовые и легковые автомобили, бытовая техника. Основные поставщики - предприятия Приволжского (около 40% общего объема поставок), Уральского и Центрального федеральных округов. В 2004 году объем ввезенной продукции возрос на 62,3% по сравнению с предыдущим год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экспорта на долю машиностроительной продукции приходится 55,6% (табл. 1) (например, в структуре экспорта США - более 90%). Наибольшую ее часть составляют машины и оборудование, запасные части к транспортным средствам и электротехническое оборудование. Продукция поставляется в основном в страны ближнего зарубежья: Азербайджан, Казахстан, Узбекистан, Украин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е импорта машиностроительная продукция занимает более 40%. Преобладают поставки машин и оборудования из Германии, Италии, Словакии, Швейцарии для модернизации и технического перевооружения действующих производ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щая структура экспортно-импортных поставок и снижение объемов поставок в страны дальнего зарубежья свидетельствуют о невысокой конкурентоспособности продукции машиностроительного комплекса Чувашской Республики на мировом рын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йне низким остается уровень инновационной активности предприятий машиностроительного комплекса Чувашской Республики. Инновационно активными, по данным Чувашстата, в 2005 году являлись 15 предприятий отрасли - это 22% от числа крупных и средних предприятий отрасли (например, в Европе доля инновационно активных предприятий в экономике достигает 40%). Инновации республиканских товаропроизводителей, как правило, направлены на совершенствование имеющейся продукции. На создание совершенно новой продукции приходится менее 18% всех инноваций. По экспертной оценке, количество предприятий, внедряющих современные технологии управления, не превышает 15. Между тем важнейшим стратегическим направлением развития машиностроительного комплекса, обусловливающим переход к постиндустриальной стадии развития всего общества, является инновационный пу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28 предприятий отрасли имеют сертифицированные системы менеджмента качества, соответствующие международным стандартам ИСО 9000, 2 предприятия - ИСО 14000. ОАО "Завод "Чувашкабель" сертифицирован по ГОСТ 12.0.005-2002 (аналог OHSAS 18000).</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роведенный SWOT-анализ, анализ тенденций развития основных видов деятельности машиностроительного комплекса Чувашской Республики выявили основные проблемы отрасли, препятствующие формированию конкурентоспособного производства. Среди ни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степень износа основных фондов организаций отрасли - 48,8%;</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ерватизм собствен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кая инвестиционная привлекательность отрасли - около 80% инвестиционных ресурсов отрасли формируется за счет собственных средств предприятий, объем инвестиций в основной капитал снижа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материалоемкость производства - 66,1% в общей структуре затрат на производств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астающий дефицит квалифицированных кадров при сохранении разрыва между требованиями работодателей и уровнем подготовки выпуск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нкурентоспособность продукции республиканских товаропроизводителей на мировом рынке - экспорт в страны дальнего зарубежья сократился с 44,4 млн. долларов США в 2001 году до 28,7 млн. долларов США в 2005 год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ысокая инновационная активность предприятий - только 22% крупных и средних организаций отрасли являются инновационно активны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бое внедрение современных управленческих технолог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аборазвитая инфраструктура содействия бизнесу для успешной конкурентной борьбы на глобальных рынках (инновационная, финансовая, образовательна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оящее вступление России во Всемирную торговую организацию (далее - ВТО) приведет не только к либерализации всех сфер внешнеторговой и тарифной политики, но и к распространению всех норм и соглашений, образующих правовую базу ВТО, на экономическое пространство России. Конкуренция будет распространяться не только на качественный уровень того или иного товара, но и на качество услуг при его разработке и реализации: маркетинг, организация распределения, страхование, финансовые услуги и т.д. А значит, от формирования инфраструктуры поддержки товара на всех этапах его жизненного цикла во многом будет зависеть уровень конкурентоспособности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шиностроительному комплексу Чувашской Республики сегодня необходима технологическая модернизация, направленная как на достижение отраслью мирового технологического уровня, так и на формирование соответствующей стимулирующей и обеспечивающей инфраструктур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овременные мировые тенденции развития экономики, рост степени неопределенности, стремительные изменения на рынке, глобализация предъявляют обществу новые требования. На первый план выдвигаются не обладание ресурсами, а способности региональных властей и бизнеса в ответ на вызовы рынка быстро адаптировать существующие ресурсы, развивать и создавать новые. Влияние органов власти на производительность в корпоративном секторе обусловлено условиями эффективности использования ресурсов, институциональной средой, то есть бизнес-климат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только при условии консолидации усилий органов исполнительной власти, органов местного самоуправления и организаций всех форм собственности на основе реализации программно-целевого подхода, направленного в первую очередь на создание привлекательного бизнес-климата на территории Чувашской Республики, возможно формирование конкурентоспособного, динамично развивающегося, интегрированного в мировую экономику машиностроительного комплекса, являющегося основой для формирования конкурентоспособности Чувашской Республик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2 Цель, задачи и сроки реализации Программы </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Программы - создание конкурентоспособного, эффективного, динамично развивающегося, высокотехнологичного и восприимчивого к инновациям машиностроительного комплекса, интегрированного в мировую экономику, обеспечивающего повышение конкурентоспособности Чувашской Республики, повышение качества и уровня жизни насе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задачи Программы:</w:t>
      </w:r>
    </w:p>
    <w:p>
      <w:pPr>
        <w:pStyle w:val="ConsPlusNormal"/>
        <w:widowContro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на территории Чувашской Республики центров управления и производства общероссийских машиностроительных групп;</w:t>
      </w:r>
    </w:p>
    <w:p>
      <w:pPr>
        <w:pStyle w:val="ConsPlusNormal"/>
        <w:widowContro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овое обеспечение развития отрасли, формирование комплексной системы непрерывного образования и повышения квалификации специалистов всех уровней, развитие мотивации к производительному и интенсивному труду, создание условий для наиболее полного раскрытия человеческого потенциала;</w:t>
      </w:r>
    </w:p>
    <w:p>
      <w:pPr>
        <w:pStyle w:val="ConsPlusNormal"/>
        <w:widowContro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конкурентоспособности машиностроительной продукции на внутреннем и внешнем рынках, расширение экспорта высокотехнологичной и наукоемкой продукции отрасли, внедрение передовых инновационных технологий;</w:t>
      </w:r>
    </w:p>
    <w:p>
      <w:pPr>
        <w:pStyle w:val="ConsPlusNormal"/>
        <w:widowContro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инвестиционной привлекательности предприятий комплекса, в том числе для иностранных инвесторов;</w:t>
      </w:r>
    </w:p>
    <w:p>
      <w:pPr>
        <w:pStyle w:val="ConsPlusNormal"/>
        <w:widowControl/>
        <w:numPr>
          <w:ilvl w:val="0"/>
          <w:numId w:val="5"/>
        </w:numPr>
        <w:tabs>
          <w:tab w:val="clear" w:pos="708"/>
          <w:tab w:val="left" w:pos="72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от поставок отдельных видов оборудования к комплексному решению технологических проблем и сервисному обслуживанию предприятий путем создания специализированных технологических центров;</w:t>
      </w:r>
    </w:p>
    <w:p>
      <w:pPr>
        <w:pStyle w:val="ConsPlusNormal"/>
        <w:widowControl/>
        <w:numPr>
          <w:ilvl w:val="0"/>
          <w:numId w:val="5"/>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на межрегиональный и транснациональный масштабы производства с размещением на территории Чувашской Республики управляющих компаний и на территории других государств дочерних предприятий;</w:t>
      </w:r>
    </w:p>
    <w:p>
      <w:pPr>
        <w:pStyle w:val="ConsPlusNormal"/>
        <w:widowControl/>
        <w:numPr>
          <w:ilvl w:val="0"/>
          <w:numId w:val="5"/>
        </w:numPr>
        <w:tabs>
          <w:tab w:val="clear" w:pos="708"/>
          <w:tab w:val="left" w:pos="540"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условий для встраивания республиканских производителей конкурентоспособной машиностроительной продукции в глобальные производственно-технологические цепочки;</w:t>
      </w:r>
    </w:p>
    <w:p>
      <w:pPr>
        <w:pStyle w:val="ConsPlusNormal"/>
        <w:widowControl/>
        <w:numPr>
          <w:ilvl w:val="0"/>
          <w:numId w:val="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нновационно активных предприятий малого и среднего бизнеса машиностроительных производств, концентрирующих свои усилия на прорывных направлениях технологического прогрес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поставленных целей и задач обеспечивается реализацией комплекса мероприятий, увязанных по ресурсам, исполнителям и срокам выполн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проведенного SWOT-анализа, анализа тенденций развития основных видов экономической деятельности машиностроительных производств Чувашской Республики и мировых тенденций развития сформулированы векторы развития и определены основные параметры четырех сценариев развития машиностроительного комплекса Чувашской Республики на период до 2010 год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а рассчитана на реализацию инновационно активного сценар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и реализации Программы - 2006 - 2010 год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Система программных мероприят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оприятия Программы ориентированы на мобилизацию собственного потенциала предприятий. Финансирование мероприятий по модернизации производственных мощностей, сертификации продукции, осуществлению экспортных операций предполагается за счет привлечения внебюджетных средств при соответствующей государственной поддержке, предусмотренной законодательством Российской Федерации и законодательством Чувашской Республики, в том числе Законом Чувашской Республики "О государственной поддержке инвестиционной деятельности в Чувашской Республике" (далее - Закон).</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у системы ключевых показателей результативности положена концепция сбалансированной системы показателей (Balanced Scorecard), что вызвано необходимостью оценки нефинансовой информации, которая в условиях быстроразвивающихся рынков и острейшей конкуренции приобретает все большее значение. По аналогии со структурой модели в классической системе Каплана и Нортона, включающей четыре проекции управления бизнесом, предложена четырехпараметровая модель управления отраслью. В качестве основных проекций приняты:</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Концепция сбалансированной системы показателей (Balanced Scorecard) была разработана в начале 1990-х гг. американскими учеными Р. Капланом и Д. Нортоном и первоначально предназначалась для измерения эффективности стратегического управления коммерческими организациями. В Российской Федерации система использована для реализации Стратегического плана развития г. Череповца, Стратегического плана устойчивого развития г. Новосибирс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онал (блок "Кадровое обеспечение предприятий отрасл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итель (блок "Ориентация на потребите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яя структура (блок "Совершенствование внутренних процес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ы (блок "Совершенствование финансово-кредитного механ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оприятия Программы разработаны с учетом планов действий федеральных органов исполнительной власти по развитию машиностроительных производств, планов и программ развития стратегических экономических субъектов отрасли (приложение N 8).</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дровое обеспечение предприятий отрасли. Предусматриваются мероприятия, направленные на корректировку и оптимизацию перечня профессий и специальностей обучающихся в образовательных учреждениях Чувашской Республики, приведение их в соответствие с потребностями рынка труда и перспективами развития отрасли. С целью уточнения закрепляемости выпускников учебных заведений в организациях машиностроительного комплекса предполагается проведение мониторинга трудоустройства выпускник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ерсонал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gt;  │                     │  &lt;─────────┐</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Кадровое обеспечение│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eastAsia="en-US"/>
        </w:rPr>
        <w:t>предприятий отрасли"│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V                      │                        V</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Внутренняя    │   │   Республиканская  │   │    Потребитель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структура     │   │  целевая программа │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eastAsia="en-US"/>
        </w:rPr>
        <w:t>развития      ├───┤   "Ориентация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вершенствование│   │ машиностроительного│   │ на потребителей"</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внутренних    │   │      комплекса     │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процессов"    │   │Чувашской Республики│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       </w:t>
      </w:r>
      <w:r>
        <w:rPr>
          <w:rFonts w:cs="Times New Roman" w:ascii="Times New Roman" w:hAnsi="Times New Roman"/>
          <w:sz w:val="28"/>
          <w:szCs w:val="28"/>
          <w:lang w:val="en-US" w:eastAsia="en-US"/>
        </w:rPr>
        <w:t>Финансы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gt;  │ "Совершенствование  │  &lt;─────────┘</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финансово-кредитного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механизма"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                     │</w:t>
      </w:r>
    </w:p>
    <w:p>
      <w:pPr>
        <w:pStyle w:val="ConsPlusNonformat"/>
        <w:widowContro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p>
    <w:p>
      <w:pPr>
        <w:pStyle w:val="ConsPlusNormal"/>
        <w:widowControl/>
        <w:numPr>
          <w:ilvl w:val="0"/>
          <w:numId w:val="0"/>
        </w:numPr>
        <w:spacing w:lineRule="auto" w:line="360"/>
        <w:ind w:firstLine="709"/>
        <w:jc w:val="both"/>
        <w:outlineLvl w:val="2"/>
        <w:rPr/>
      </w:pPr>
      <w:r>
        <w:rPr>
          <w:rFonts w:cs="Times New Roman" w:ascii="Times New Roman" w:hAnsi="Times New Roman"/>
          <w:color w:val="000000"/>
          <w:sz w:val="28"/>
          <w:szCs w:val="28"/>
          <w:lang w:val="en-US" w:eastAsia="en-US"/>
        </w:rPr>
        <w:t>Рисунок 2. Четырехпараметровая модель управления машиностроительным комплексом Чувашской Республики</w:t>
      </w:r>
      <w:r>
        <w:br w:type="page"/>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балансированности потребностей предприятий в кадрах требуемого профессионально-квалификационного уровня со структурой профессий и специальностей и повышения уровня их подготовки в образовательных учреждениях предусматриваются вовлечение предприятий в софинансирование образования, формирование системы целевой контрактной подготовки специалис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развитие получат современные технологии управления, нацеленные на раскрытие потенциала работников, вовлечение трудового коллектива в процессы управления производств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новых производств будет сопровождаться созданием новых рабочих мест в гг. Канаше, Алатыре, Чебоксары. Высвобождаемые в связи с автоматизацией производства кадры будут переобучены для работы в сервисных, логистических, инжиниринговых центрах.</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ентация на потребителей. Мероприятия направлены на повышение удовлетворенности потребителей путем освоения новой продукции, новых рынков сбыта, в том числе зарубежных, организации региональных представительств, дилерских сетей, послепродажного обслуживания, сертификации систем менеджмента качества, защиты продукции от фальсифик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развитие получат процессы формирования на территории Чувашской Республики единых для отрасли проектно-конструкторских, инжиниринговых компаний, на территории Российской Федерации - сервисно-дистрибьюторских комп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внутренних процессов. Продолжатся процессы технического обновления и модернизации оборудования предприятий машиностроительного комплекса, внедрения ресурсо- и энергосберегающих мероприятий, развития аутсорсинга, субконтракт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рритории Чувашской Республики (г. Канаш) будут созданы логистические центры (автодорожный, железнодорожный). Будет сформирована инфраструктура поддержки машиностроительной продукции на всех этапах ее жизненного цикла, в том числе центр конъюнктуры рынка электротехнической продукции, бизнес-центр металлообработки, центр проектирования технологической оснастки, венчурный фонд, фонд содействия инновациям, инженерно-внедренческий цент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ьнейшее развитие получат формирующиеся прокластерные структуры тяжелого машиностроения и электротехнического направления, будут внедрены современные методы организации произво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ится тенденция создания на территории Чувашской Республики центров управления машиностроительными активами, интеграции организаций отрасли в мировую систему передачи знаний и обучения (использование современных технологий управления лидеров мирового машиностроения, приведение действующих производственных площадок к европейскому уровню эффектив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финансово-кредитного механизма. Предусматриваются мероприятия, направленные на формирование прозрачного инвестиционно привлекательного бизнеса, рост капитализации компаний, выход на фондовые биржи, использование современных финансовых инструментов (публичная эмиссия облигаций, выпуск векселей и др.), использование государственной поддержки, предусмотренной законодательством Российской Федерации и законодательством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т разработаны дополнительные механизмы экономического стимулирования процессов технологической модернизации предприятий отрасли, увеличения экспорта продукции, в том числе в развитые стран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авительством Российской Федерации будут проработаны дополнительные меры по стимулированию темпов роста промышленного произво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источниками финансирования Программы (табл. 2) явля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федерального бюджета (предполагаемые объемы финансирования), предусмотренны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м законом "О федеральном бюджете на 2006 год" в порядке и на условиях, установленных постановлением Правительства Российской Федерации от 6 июня 2005 г. N 357 "Об утверждении Правил возмещения из федерального бюджета российским экспортерам промышленной продукции части затрат на уплату процентов по кредитам, полученным в российских кредитных организациях" (с изменениями, внесенными постановлением Правительства Российской Федерации от 22 февраля 2006 г. N 101), и в соответствии с распоряжением Правительства Российской Федерации от 14 октября 2003 г. N 1493-р - в части предоставления государственных гарантий российским экспортерам промышленн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ем от 23 декабря 1993 г. "Об общих условиях и механизме поддержки развития производственной кооперации предприятий и отраслей государств - участников Содружества Независимых Государств", Федеральным законом "О ратификации Соглашения об общих условиях и механизме поддержки развития производственной кооперации предприятий и отраслей государств - участников Содружества Независимых Государств и Протокола о механизме реализации данного Соглашения" - на предоставление льготы хозяйствующим субъектам, участвующим в поставках продукции гражданского назначения по производственной кооперации и включенным в межправительственные соглашения между Россией и государствами-участниками Содружества Независимых Государст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республиканского бюджета Чувашской Республики, предусмотренны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ами Чувашской Республики "О вопросах налогового регулирования в Чувашской Республике, отнесенных законодательством Российской Федерации о налогах и сборах к ведению субъектов Российской Федерации", "О государственной поддержке инвестиционной деятельности в Чувашской Республике" - в части предоставления льгот по налогам и сборам, зачисляемым в республиканский бюджет Чувашской Республики, инвестиционных налоговых кредитов по республиканским налогам, а также по налогу на прибыль организаций в части, зачисляемой в республиканский бюджет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ом Президента Чувашской Республики от 29 октября 2004 г. N 118 "О дополнительных мерах по инновационному развитию Чувашской Республики" - на финансовую поддержку приоритетных и перспективных инновационных проектов в виде специальных вознаграждений, субсидирования процентных ставок по кредит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зац утратил силу. - Постановление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м Кабинета Министров Чувашской Республики от 14 апреля 2006 г. N 100 "О мерах государственной поддержки субъектов малого и среднего предпринимательства" - на возмещение части затрат субъектов малого и среднего предпринимательства по уплате процентных ставок по кредитам, полученным в кредитных организациях, затрат на участие в региональных, межрегиональных, зарубежных выставках, а также части затрат экспортно-ориентированных субъектов малого и среднего предпринимательства, связанных с сертификацией произведенн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м Кабинета Министров Чувашской Республики от 14 сентября 2007 г. N 234 "Об утверждении Порядка предоставления грантов начинающим субъектам малого предпринимательства на создание собственного бизнеса" - на предоставление грантов начинающим субъектам малого предпринимательства на создание собственного бизне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зац введен Постановлением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бюджетные источники, в том числе собственные средства предприятий машиностроительного комплекса, инвестиции отечественных коммерческих банков и организаций, зарубежных фирм, - на техническое перевооружение, реконструкцию и развитие производства, внедрение новых технологий, освоение нов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м заказчиком является Министерство промышленности и энергетики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 реализации Программы предусматривает взаимодействие органов исполнительной власти всех уровней, органов местного самоуправления, промышленных предприятий, общественных организ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для получения государственной поддержки (субсидий) из средств федерального бюджета на возмещение части затрат на уплату процентов по кредитам, полученным в российских кредитных учреждениях для закупки сырья и материалов, является заявка предприятий отрасли, направляемая в федеральные органы исполнительной власти, при соблюдении условия целевого использования креди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для получения государственной поддержки из средств республиканского бюджета Чувашской Республики в соответствии с Законом является заявка предприятий отрасли, направляемая 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 по инвестиционной политике - для получения инвестиционных налоговых кредитов, льгот по налогам организаций в части, зачисляемой в республиканский бюджет Чувашской Республики, при привлечении инвестиций в виде капитальных влож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иссию по государственной поддержке субъектов малого и среднего предпринимательства - для возмещения части затрат по уплате процентных ставок по кредитам, полученным в кредитных организациях; затрат на участие в региональных, межрегиональных, зарубежных выставках; части затрат экспортно-ориентированных субъектов малого и среднего предпринимательства, связанных с сертификацией произведенной проду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курсную комиссию по конкурсному отбору бизнес-планов для предоставления государственной поддержки начинающим субъектам малого предпринимательства - для предоставления грантов начинающим субъектам малого предпринимательства на создание собственного бизне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зац введен Постановлением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тельственную комиссию по отбору наиболее приоритетных и перспективных инновационных проектов, патентов на изобретение, полезную модель, промышленный образец, создаваемых в Чувашской Республике и за ее пределами, - для получения финансовой поддержки приоритетных и перспективных инновационных проек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промышленности и энергетики Чувашской Республики обеспечивает согласованность действий по реализации программных мероприятий, целевому, эффективному использованию бюджетных средств, осуществляет взаимодействие с органами исполнительной власти Чувашской Республики, ответственными за выполнение программных мероприятий, а также общий контроль за реализацией Програм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ители мероприятий Программы ежегодно к 15 февраля до 2011 года представляют информацию о ходе реализации Программы в Министерство промышленности и энергетики Чувашской Республик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промышленности и энергетики Чувашской Республики ежегодно к 1 марта до 2011 года направляет в Министерство экономического развития и торговли Чувашской Республики и Министерство финансов Чувашской Республики доклад о ходе работ по Программе и эффективности использования финансовых средств, подготовленный в соответствии с требованиями постановления Кабинета Министров Чувашской Республики от 30 октября 2006 г. N 274 "О совершенствовании и расширении сферы применения программно-целевых методов бюджетного план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стечении срока реализации Программы Министерство промышленности и энергетики Чувашской Республики до 1 марта года, следующего за последним отчетным, представляет в Кабинет Министров Чувашской Республики доклад о выполнении Программы и эффективности использования финансовых средств за весь период ее реал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зац введен Постановлением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реализации Программы к 2010 год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отгруженной продукции в действующих ценах превысит 70 млрд. руб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ы производства в сопоставимых ценах увеличатся в 2 раза по сравнению с 2005 год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д. Постановления Кабинета Министров ЧР от 28.03.2008 N 77)</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минальная заработная плата работников отрасли превысит 13 тыс. руб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месячная производительность труда работников увеличится в 3,4 раза по сравнению с 2005 годом и составит 125,2 тыс. рубл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ет создано 1450 новых рабочих мес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тый дополнительный доход в бюджетную систему Российской Федерации за все годы реализации составит 699,6 млн. рублей.</w:t>
      </w:r>
      <w:r>
        <w:br w:type="page"/>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ые экономические прогнозы – это система обоснованных научных представлений о направлениях развития и будущем состоянии экономики регионов и регионально экономической структуры страны. Их необходимость, особенно для средне- и долгосрочного периодов, их комплексного характера (экономический, социальный, экологический и другие аспекты),большого влияния макроэкономической политики на регионы.</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егионального прогнозирования и планирования – обеспечение комплексного и наиболее эффективного социально – экономического развития региона.</w:t>
      </w:r>
    </w:p>
    <w:p>
      <w:pPr>
        <w:pStyle w:val="ConsPlusNonformat"/>
        <w:widowControl/>
        <w:spacing w:lineRule="auto" w:line="360"/>
        <w:ind w:firstLine="709"/>
        <w:jc w:val="both"/>
        <w:rPr/>
      </w:pPr>
      <w:r>
        <w:rPr>
          <w:rFonts w:cs="Times New Roman" w:ascii="Times New Roman" w:hAnsi="Times New Roman"/>
          <w:color w:val="000000"/>
          <w:sz w:val="28"/>
          <w:szCs w:val="28"/>
          <w:lang w:val="en-US" w:eastAsia="en-US"/>
        </w:rPr>
        <w:t>В важную задачу прогнозирования входят выявление и исследования потребностей всех экономических объектов и субъектов с последующим адекватным их отражением в системах прогноза различного уровня и детализацией.</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ы социально – экономического развития России и её регионов основываются на частных прогнозах – природноресурсных, демографических, научно – технических и др.</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ы социально – экономического развития разрабатываются в нескольких вариантах на долгосрочную, среднесрочную и краткосрочные перспективы.</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цип сочетания отраслевого и регионального аспектов планирования требует, чтобы отраслевые планы разрабатывались с учётом интересов данной территории и рационального использования местных ресурсов.</w:t>
      </w:r>
      <w:r>
        <w:br w:type="page"/>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ConsPlusNonformat"/>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ков Б.И. Основы региональной экономики: Учеб. пособие / Б.И. Волков. Чебоксары: Чуваш. ун-т, 2005. С. – 37 – 44.</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димирова Л.П. Прогнозирование и планирование в условиях рынка: учеб. пособие. – М.: Торговая компания «Дашков и К», 2005. – С. 215 – 225.</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ирование планирование экономики: Учеб. пособие/В.И. Борисович. – МН.: Интерпрессервис; экоперспектива, 2001. – С. 352 – 361.</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иональная экономика: Учебник/ В.И. Видяпин и М.В. Степанов. – М.: ИНФРА – М, 2007. – С. 60 – 89.</w:t>
      </w:r>
    </w:p>
    <w:p>
      <w:pPr>
        <w:pStyle w:val="ConsPlusNonformat"/>
        <w:widowControl/>
        <w:numPr>
          <w:ilvl w:val="0"/>
          <w:numId w:val="2"/>
        </w:numPr>
        <w:tabs>
          <w:tab w:val="clear" w:pos="708"/>
          <w:tab w:val="left" w:pos="426" w:leader="none"/>
          <w:tab w:val="left" w:pos="720" w:leader="none"/>
        </w:tabs>
        <w:spacing w:lineRule="auto" w:line="360"/>
        <w:ind w:left="0" w:hanging="0"/>
        <w:jc w:val="both"/>
        <w:rPr/>
      </w:pPr>
      <w:r>
        <w:rPr>
          <w:rFonts w:cs="Times New Roman" w:ascii="Times New Roman" w:hAnsi="Times New Roman"/>
          <w:color w:val="000000"/>
          <w:sz w:val="28"/>
          <w:szCs w:val="28"/>
          <w:lang w:val="en-US" w:eastAsia="en-US"/>
        </w:rPr>
        <w:t>Региональная экономика: Учеб. пособие/ Н.Г. Кузнецов, С.Г. Тяглов. Рлстов н/Д.: Феникс, 2003. – С. 50 - 73.</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регулирование рыночной экономики: Учеб. пособие/ В.И. Кушлин, Н.А. Волгин. М.: Экономика, 2000. - С. 102 – 106.</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станов В.В. Региональная экономика: Учебник/ В.В. Кистанов, Н.В. Копылов. М.: Финансы и статистика, 2002. – С. 65 – 72.</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тман Г.В. Управление региональной экономикой/ Г.В. Гутпан, А.А. Мироедов, С.В. Федин. М.: Финансы и статистика, 2001. – С. 60 – 74.</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ульберг Б.М. Региональная политика России: теоретические основы, задачи и методы реализации. М.: Гелеос АРВ, 2000. – С. 78-90.</w:t>
      </w:r>
    </w:p>
    <w:p>
      <w:pPr>
        <w:pStyle w:val="ConsPlusNonformat"/>
        <w:widowControl/>
        <w:numPr>
          <w:ilvl w:val="0"/>
          <w:numId w:val="2"/>
        </w:numPr>
        <w:tabs>
          <w:tab w:val="clear" w:pos="708"/>
          <w:tab w:val="left" w:pos="426" w:leader="none"/>
          <w:tab w:val="left" w:pos="720"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Республиканской целевой программе развития машиностроительного комплекса Чувашской республики на 2006 – 2010 годы: Постановление Кабинета Министров Чувашской Республики от 21 сентября 2006 года: №237. – Собрание законодательство Чувашской Республики. – 2006. - №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b w:val="false"/>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Mr.Braun</dc:creator>
  <dc:description/>
  <cp:keywords/>
  <dc:language>en-US</dc:language>
  <cp:lastModifiedBy>Mage</cp:lastModifiedBy>
  <dcterms:modified xsi:type="dcterms:W3CDTF">2011-10-04T08:34:00Z</dcterms:modified>
  <cp:revision>2</cp:revision>
  <dc:subject/>
  <dc:title>ФЕДЕРАЛЬНОЕ АГЕНСТВО ПО ОБРАЗОВАНИЮ</dc:title>
</cp:coreProperties>
</file>