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О перспективах развития экономики Укра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lang w:val="en-US"/>
        </w:rPr>
      </w:pPr>
      <w:r>
        <w:rPr>
          <w:rFonts w:cs="Times New Roman"/>
          <w:color w:val="000000"/>
          <w:kern w:val="0"/>
          <w:sz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В период 2000-2007 в экономике Украины, после 10-летнего периода катастрофического спада, происходил стабильный ежегодный прирост ВВП в среднем более чем на 8%, реальная заработная плата увеличилась почти в 2 раза </w:t>
      </w:r>
      <w:r>
        <w:rPr>
          <w:color w:val="000000"/>
          <w:sz w:val="28"/>
          <w:szCs w:val="18"/>
          <w:vertAlign w:val="superscript"/>
        </w:rPr>
        <w:t>1</w:t>
      </w:r>
      <w:r>
        <w:rPr>
          <w:color w:val="000000"/>
          <w:sz w:val="28"/>
          <w:szCs w:val="18"/>
        </w:rPr>
        <w:t>, что обеспечило населению прожиточный минимум. То есть та часть населения, которая относится к беднейшим слоям, — а это крестьяне, технические работники, средний медицинский персонал, большая часть учителей, работников дошкольных учреждений и пенсионеров, - за полученную зарплату или пенсию может оплатить коммунальные услуги и приобрести в необходимом количестве продукты питания. Однако у этих категорий населения, как правило, не остается средств для приобретения одежды, улучшения жилищных условий, лечения, обеспечения высшего образования де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Отечественные экономисты неоднократно в своих публикациях выражали обеспокоенность теми методами, которыми сегодня достигается прирост ВВП, отмечали бесперспективность наращивания выпуска энерго- и материалоемкой продукции, эксплуатации устаревшего оборудования, экспорта сырьевых запасов страны и продукции с незначительным уровнем переработки, неэффективность украинского налогового законодательства и т. п.; подсчитано, что даже при нынешних темпах ежегодного прироста ВВП (свыше 8%) для того, чтобы восстановить уровень ВВП 1990 г., Украине понадобится 11-12 лет, а чтобы по уровню производства ВВП на душу населения догнать развитые страны мира - 70 л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Таким образом, актуализируется проблема поиска путей ускоренного развития национальной экономики. По нашему мнению, быстро сократить отставание Украины по уровню жизни населения от стран-лидеров можно только путем наращивания выпуска новейшей техники и перехода к высоким технологиям. В данной работе рассмотрим тенденции в бюджетной и налоговой системах государства, влияние этих систем на стабильную работу предприятий, а также механизмы стимулирования ускоренного развития экономик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Согласно официальной статистике, спад национального ВВП </w:t>
      </w:r>
      <w:r>
        <w:rPr>
          <w:bCs/>
          <w:color w:val="000000"/>
          <w:sz w:val="28"/>
          <w:szCs w:val="18"/>
        </w:rPr>
        <w:t>за</w:t>
      </w:r>
      <w:r>
        <w:rPr>
          <w:b/>
          <w:b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1990-2000 гг. превысил 2,5 раза. Но если в 1990 г. национальный доход распределялся более или менее равномерно между всеми слоями населения, а доход самых высокооплачиваемых руководителей и работников превышал доход трудолюбивого крестьянина в 2-3 раза, то сегодня доходы самых богатых и самых бедных разнятся в десятки, а то и в сотни раз. По самым оптимистичным выводам, подтверждаемым сравнением средней зарплаты и пенсии с ценами на предметы первой необходимости, уровень жизни населения Украины в 1990 г. был, как минимум, в 5 раз выше, чем в 2007 г. Так, с учетом деноминации 1996 г. национальной валюты в 100000 раз, в 2007 г. По сравнению с 1990 г. потребительские цены возросли в 9,73 раза, тогда как среднемесячная зарплата - в 1,52 раза, пенсия - в 1,31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Следовательно, для того чтобы Украине возвратиться к уровню 1990 г., необходим прирост ВВП против 2007 г. в 2 раза, а чтобы обеспечить тот уровень жизни населения, который был в начале 90-х годов, - в 4-5 раз, ибо новая предпринимательская элита от уровня своих доходов не откажется. Не следует забывать и о том, что удельный вес расходов из госбюджета на содержание управленческих структур за годы независимости Украины возрос более чем в 6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Подтверждают эти выводы и некоторые другие, как официальные, так и неофициальные, данные. Так, по уровню ВВП на душу населения (исходя из паритета покупательной способности) около 3000 дол. Украина занимает место в верхней части перечня беднейших стран мира. Можно сравнить: в странах со средним уровнем доходов (Чехии, Польше, Венгрии, Словакии и др.) ВВП на душу населения составляет от 9000 до 14000 д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Опыт развитых стран убеждает, что высокий уровень жизни населения достигается только за счет высоких технологий. Поэтому необходимо обеспечить самые благоприятные условия для тех отраслей, где создаются новейшие технологии и современная техника. Что же происходит у нас? Расходная часть государственного бюджета Украины в 2007 г. возросла против 1998 г. в 3,4 раза (см. таблицу). Однако дополнительные средства из бюджета в первоочередном порядке направлялись на финансирование социальных расходов и поддержку топливно-энергетического комплекса. Так, расходы Министерства угольной промышленности Украины и Министерства энергетики Украины (с 2000 г. - Министерства топлива и энергетики Украины) в течение 10 лет неизменно составляли 6-8% расходной части госбюджета и возросли с 1657 млн. грн. в 1997 г. до 4619 млн. грн. в 2007 г. Сравним: расходы Министерства промышленной политики Украины, объединяющего космическую, самолето-, судо-, автомобилестроительную и другие отрасли, в которых создается и производится современная техника, только в 2004 г. превысили расходы 1998 г. Что касается предыдущих лет, то в 2001 г. расходы этого министерства составили 34% от его расходов в 1998 г., в 2002 г. - 46%, в 2005 г. - 71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В 2000-2007 гг. расходы Министерства топлива и энергетики Украины превысили расходы Министерства промышленной политики Украины в 20 раз, а суммы, направленные на конверсию и создание новых видов гражданской продукции, уменьшились с 35 млн. грн. в 1999 г. до 14 млн. грн. в 2007 г., на развитие отечественного сельскохозяйственного машиностроения, соответственно, - с 45 до 10 млн. грн., на реконструкцию железорудных предприятий - с 30 до 15 млн.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Только с 2001 г. начали постепенно расти финансирование Национальной академии наук и расходы всех отраслей экономики на фундаментальные исследования, содействие научно-техническому прогрессу. Однако даже в 2004 г. расходы на фундаментальные и прикладные исследования не превышали 2% от всех расходов гос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Таким образом, в 1998-2007 гг. приоритеты в государственном бюджете Украины, при увеличении его расходной части, отдавались финансированию не тех учреждений и ведомств, которые обеспечивают фундаментальные исследования (НАН Украины, отраслевые академии и институты), создают новейшие технологии и машины (Министерство промышленной политики Украины, Министерство Украины по делам науки и технологий), содействуют рациональному использованию энергоресурсов (Государственный комитет Украины по энергосбережению), а государственного управления, социальных программ и затратных отраслей, и прежде всего угледобывающе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Уголь, добытый в Украине, на 20-30% дороже, чем у наших соседей - Польши и России, поэтому при отсутствии государственных дотаций неконкурентной на внешнем рынке станет продукция металлургии - основного экспортера страны; иначе, чтобы снизить цены на свою продукцию, металлургам пришлось бы закупать уголь в других странах и тем самым оставить без работы многих шахтеров. Нерешенность проблем угольной отрасли ложится тяжким бременем на экономику все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18"/>
        </w:rPr>
        <w:t>Расходы государственного бюджета Украины в 2001-2007 гг. в разрезе отдельных отраслей экономики</w:t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1"/>
        <w:gridCol w:w="726"/>
        <w:gridCol w:w="727"/>
        <w:gridCol w:w="720"/>
        <w:gridCol w:w="727"/>
        <w:gridCol w:w="720"/>
        <w:gridCol w:w="720"/>
        <w:gridCol w:w="740"/>
      </w:tblGrid>
      <w:tr>
        <w:trPr>
          <w:trHeight w:val="281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Го д ы-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-] </w:t>
            </w:r>
          </w:p>
        </w:tc>
      </w:tr>
      <w:tr>
        <w:trPr>
          <w:trHeight w:val="246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001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Cs w:val="18"/>
              </w:rPr>
            </w:pPr>
            <w:r>
              <w:rPr>
                <w:szCs w:val="18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0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006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007</w:t>
            </w:r>
            <w:r>
              <w:rPr/>
              <w:t xml:space="preserve"> </w:t>
            </w:r>
          </w:p>
        </w:tc>
      </w:tr>
      <w:tr>
        <w:trPr>
          <w:trHeight w:val="743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03" w:leader="dot"/>
              </w:tabs>
              <w:spacing w:lineRule="auto" w:line="360"/>
              <w:outlineLvl w:val="0"/>
              <w:rPr>
                <w:szCs w:val="18"/>
              </w:rPr>
            </w:pPr>
            <w:r>
              <w:rPr>
                <w:szCs w:val="18"/>
              </w:rPr>
              <w:t xml:space="preserve">Министерство топлива и энергетики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03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Украины *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657 '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67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994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51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307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3970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4619</w:t>
            </w:r>
            <w:r>
              <w:rPr/>
              <w:t xml:space="preserve"> </w:t>
            </w:r>
          </w:p>
        </w:tc>
      </w:tr>
      <w:tr>
        <w:trPr>
          <w:trHeight w:val="1106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08" w:leader="dot"/>
              </w:tabs>
              <w:spacing w:lineRule="auto" w:line="360"/>
              <w:outlineLvl w:val="0"/>
              <w:rPr>
                <w:szCs w:val="18"/>
              </w:rPr>
            </w:pPr>
            <w:r>
              <w:rPr>
                <w:szCs w:val="1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08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Государственный департамент угольной промышленности **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566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62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5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5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78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767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х </w:t>
            </w:r>
          </w:p>
        </w:tc>
      </w:tr>
      <w:tr>
        <w:trPr>
          <w:trHeight w:val="1106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03" w:leader="dot"/>
              </w:tabs>
              <w:spacing w:lineRule="auto" w:line="360"/>
              <w:outlineLvl w:val="0"/>
              <w:rPr>
                <w:szCs w:val="18"/>
              </w:rPr>
            </w:pPr>
            <w:r>
              <w:rPr>
                <w:szCs w:val="18"/>
              </w:rPr>
              <w:t>из них - на реструктуризацию, переоснащение и поддержк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03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угледобывающих предприят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300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52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798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98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72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585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653</w:t>
            </w:r>
            <w:r>
              <w:rPr/>
              <w:t xml:space="preserve"> </w:t>
            </w:r>
          </w:p>
        </w:tc>
      </w:tr>
      <w:tr>
        <w:trPr>
          <w:trHeight w:val="1092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13" w:leader="dot"/>
              </w:tabs>
              <w:spacing w:lineRule="auto" w:line="360"/>
              <w:outlineLvl w:val="0"/>
              <w:rPr>
                <w:szCs w:val="18"/>
              </w:rPr>
            </w:pPr>
            <w:r>
              <w:rPr>
                <w:szCs w:val="18"/>
              </w:rPr>
              <w:t>Государственные департаменты электроэнергетики и ядерно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13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энергетики ***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91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х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28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203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х </w:t>
            </w:r>
          </w:p>
        </w:tc>
      </w:tr>
      <w:tr>
        <w:trPr>
          <w:trHeight w:val="772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Министерство промышленной политики Украины ****</w:t>
            </w:r>
            <w:r>
              <w:rPr/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258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5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5"/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8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84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309 </w:t>
            </w:r>
          </w:p>
        </w:tc>
      </w:tr>
      <w:tr>
        <w:trPr>
          <w:trHeight w:val="761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13" w:leader="dot"/>
                <w:tab w:val="left" w:pos="5842" w:leader="dot"/>
              </w:tabs>
              <w:spacing w:lineRule="auto" w:line="360"/>
              <w:outlineLvl w:val="0"/>
              <w:rPr>
                <w:szCs w:val="18"/>
              </w:rPr>
            </w:pPr>
            <w:r>
              <w:rPr>
                <w:szCs w:val="1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13" w:leader="dot"/>
                <w:tab w:val="left" w:pos="5842" w:leader="dot"/>
              </w:tabs>
              <w:spacing w:lineRule="auto" w:line="360"/>
              <w:outlineLvl w:val="0"/>
              <w:rPr>
                <w:szCs w:val="18"/>
              </w:rPr>
            </w:pPr>
            <w:r>
              <w:rPr>
                <w:szCs w:val="18"/>
              </w:rPr>
              <w:t xml:space="preserve">на конверсию и создание новых видов гражданской продукции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13" w:leader="dot"/>
                <w:tab w:val="left" w:pos="5842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на развитие машиностроения для АП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36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35 4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5 10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0 1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0 3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3 16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4 10</w:t>
            </w:r>
            <w:r>
              <w:rPr/>
              <w:t xml:space="preserve"> </w:t>
            </w:r>
          </w:p>
        </w:tc>
      </w:tr>
      <w:tr>
        <w:trPr>
          <w:trHeight w:val="590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27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на реструктуризацию железорудных предприят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30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5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5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5 </w:t>
            </w:r>
          </w:p>
        </w:tc>
      </w:tr>
      <w:tr>
        <w:trPr>
          <w:trHeight w:val="591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277" w:leader="dot"/>
                <w:tab w:val="left" w:pos="4330" w:leader="dot"/>
                <w:tab w:val="left" w:pos="5155" w:leader="dot"/>
                <w:tab w:val="left" w:pos="5203" w:leader="dot"/>
                <w:tab w:val="left" w:pos="5746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Министерство аграрной политики Украины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482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786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21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62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542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'3125</w:t>
            </w:r>
            <w:r>
              <w:rPr/>
              <w:t xml:space="preserve"> </w:t>
            </w:r>
          </w:p>
        </w:tc>
      </w:tr>
      <w:tr>
        <w:trPr>
          <w:trHeight w:val="569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22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Министерство образования и науки Украины *****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126+ 136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115 + 9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877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63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354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4205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5217</w:t>
            </w:r>
            <w:r>
              <w:rPr/>
              <w:t xml:space="preserve"> </w:t>
            </w:r>
          </w:p>
        </w:tc>
      </w:tr>
      <w:tr>
        <w:trPr>
          <w:trHeight w:val="718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22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Государственный комитет Украины по энергосбережению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3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04#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3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23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22 </w:t>
            </w:r>
          </w:p>
        </w:tc>
      </w:tr>
      <w:tr>
        <w:trPr>
          <w:trHeight w:val="551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27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Национальная Академия наук Украины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95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188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36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595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898 </w:t>
            </w:r>
          </w:p>
        </w:tc>
      </w:tr>
      <w:tr>
        <w:trPr>
          <w:trHeight w:val="994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13" w:leader="dot"/>
              </w:tabs>
              <w:spacing w:lineRule="auto" w:line="360"/>
              <w:outlineLvl w:val="0"/>
              <w:rPr>
                <w:szCs w:val="18"/>
              </w:rPr>
            </w:pPr>
            <w:r>
              <w:rPr>
                <w:szCs w:val="18"/>
              </w:rPr>
              <w:t>Расходы на фундаментальные исследования и содействие научно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13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техническому прогрессу ******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511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54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439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76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/>
              <w:t xml:space="preserve">84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141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1415</w:t>
            </w:r>
            <w:r>
              <w:rPr/>
              <w:t xml:space="preserve"> </w:t>
            </w:r>
          </w:p>
        </w:tc>
      </w:tr>
      <w:tr>
        <w:trPr>
          <w:trHeight w:val="351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827" w:leader="dot"/>
              </w:tabs>
              <w:spacing w:lineRule="auto" w:line="360"/>
              <w:outlineLvl w:val="0"/>
              <w:rPr/>
            </w:pPr>
            <w:r>
              <w:rPr>
                <w:szCs w:val="18"/>
              </w:rPr>
              <w:t xml:space="preserve">Итог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1101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23989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33947</w:t>
            </w:r>
            <w:r>
              <w:rPr/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4196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4949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55908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Cs w:val="18"/>
              </w:rPr>
              <w:t>72180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Существующую ситуацию нельзя считать нормальной еще и потому, что государство выделяет ежегодно около 1 млрд. грн. на реструктуризацию угольной отрасли, но за последнее десятилетие государственные расходы на дотацию добытого угля не уменьшились. Наоборот: за 7 последних лет совокупные расходы на реструктуризацию, переоснащение и поддержку угледобывающих предприятий увеличились с 1,6 млрд. грн. до 2,7 млрд. грн., а общие расходы из государственного бюджета на финансирование программы "Украинский уголь" в 2006 г. планировались на уровне 4,2 млрд. грн., или 5,8% его расходн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Нельзя считать благоприятной для развития отечественных предприятий и налоговую систему, действующую в Украине. Основные поступления в бюджет страны обеспечиваются налогом на добавленную стоимость (НДС), налогом на прибыль, акцизным сбором и подоходным налогом с физических лиц. Так, в 2006 г. планировалось за счет этих четырех статей обеспечить 88% налоговых, или 60% всех поступлений в бюджет. Правы те ученые, которые утверждают, что по уровню налогового давления на отечественные предприятия Украина находится на среднем уровне в Европе. Так, в 2000 г. налоговые доходы в промышленно развитых странах Европы составили в среднем 40,9% ВВП. Что касается Украины, то здесь в 1997-2001 гг. налоговый коэффициент (отношение суммы уплаченных налогов, включая обязательные отчисления на социальное страхование, к ВВП) также колебался в пределах 35-40% ВВ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Однако необходимо учесть, что наши предприятия, в том числе и вновь созданные, пережив инфляцию и прочие экономические потрясения, еще не сумели создать достаточную массу стабилизационного капитала, благодаря которой возможно осуществлять необходимые инвестиции в новую технику и рисковать при поиске новых направлений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В аналогичной ситуации развитые страны мира оказались в 20-30-е годы прошлого столетия, а страны Западной Европы и Япония, в частности, - в послевоенный период. Одним из главных средств улучшения положения было снижение налогового давления. Так, в 1937 г. отношение налоговых поступлений в развитых странах Европы к национальному ВВП в среднем составило 16,5%, а в отдельных странах - значительно меньше (в Швейцарии - 6,0%, Швеции - 8,5, Норвегии - 10,9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В 1965 г. в мире налоговое давление на предприятия серьезно возросло: средний налоговый коэффициент в развитых странах Европы был равен 28,6%, других континентов - 23,2% (но в Японии, которая едва лишь восстановила свою экономику, этот коэффициент составлял 18,3%, в США, расходовавших колоссальные средства на милитаризацию страны, - 25,0%). Таким образом, законодатели западных стран сначала дали возможность "встать на ноги" национальным производителям, а уже потом, путем постепенного увеличения налоговой нагрузки, обеспечили достаточно высокий уровень социальных гаран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Иначе выглядела ситуация в Украине после обретения независимости. Отечественные законодатели и правительство единственное средство выведения экономики из кризиса усматривали в усилении налогового давления. В отдельные годы (1994-1996) налоговый коэффициент достигал 50% или превышал таковой в других странах мира в периоды стабилизации их экономик в 2-3 раза. Особенно большая нагрузка приходилась на фонд заработной платы предприятий - свыше 40%. Можно понять и законодателей, и правительство, которые оказались перед сложным выбором: с одной стороны, нужно было уменьшить налоговое давление на производителей, что способствовало бы их возрождению, с другой - социальные программы, необходимость содержать бюджетные структуры требовали всевозрастающего объема средств. Руководители предпочли положиться на идеи тех классиков экономической теории, по мнению которых рынок способен к саморегулированию, хотя еще в 1936 г. известный ученый Дж. М. Кейнс сделал вывод, что государство должно проводить стабилизационную политику, чтобы не допустить возникновения кризиса или предупредить его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С учетом изложенного можно утверждать, что отсутствие радикальных реформ, а именно - серьезного снижения налоговой нагрузки на промышленные предприятия, осуществления приоритетного финансирования наукоемких отраслей, - не позволило украинской экономике даже на протяжении 5-летнего 8-10%-ного роста ВВП обеспечить существенное повышение уровня жизни населения. Прирост ВВП </w:t>
      </w:r>
      <w:r>
        <w:rPr>
          <w:color w:val="000000"/>
          <w:sz w:val="28"/>
          <w:szCs w:val="18"/>
          <w:lang w:val="en-US"/>
        </w:rPr>
        <w:t>npo</w:t>
      </w:r>
      <w:r>
        <w:rPr>
          <w:color w:val="000000"/>
          <w:sz w:val="28"/>
          <w:szCs w:val="18"/>
        </w:rPr>
        <w:t xml:space="preserve">исходит за счет материало- и энергоемких, притом часто дотационных, произведете отвлекающих на себя те средства, которые можно было бы направить на финансирование отраслей, где создаются новейшие технологии, машины, оборудование </w:t>
      </w:r>
      <w:r>
        <w:rPr>
          <w:i/>
          <w:iCs/>
          <w:color w:val="000000"/>
          <w:sz w:val="28"/>
          <w:szCs w:val="18"/>
          <w:lang w:val="en-US"/>
        </w:rPr>
        <w:t>v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таким образом, обеспечиваются условия для ускоренного развития экономики, е приближения к европейскому уровню. Наряду с такими известными факторами, как благоприятный климат для инвестиций, структурная трансформация затратных и убыточных отраслей, развертывание малого и среднего бизнеса, укрепление национальной валюты, увеличение экспортного потенциала и пр., определяющее место </w:t>
      </w:r>
      <w:r>
        <w:rPr>
          <w:color w:val="000000"/>
          <w:sz w:val="28"/>
          <w:szCs w:val="18"/>
          <w:lang w:val="en-US"/>
        </w:rPr>
        <w:t>np</w:t>
      </w:r>
      <w:r>
        <w:rPr>
          <w:color w:val="000000"/>
          <w:sz w:val="28"/>
          <w:szCs w:val="18"/>
        </w:rPr>
        <w:t>инадлежит, во-первых, уменьшению налогового давления на предприятия с целью обеспечения их возрождения и подъема на новую ступень, во-вторых, приоритетному финансированию наукоемких отраслей за счет гос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Процесс уменьшения налогового давления на предприятия должен идти в пят годовых этапов, в течение которых необходимо постепенно уменьшить начисления на фонд заработной платы с 38,5 (средний показатель 2004 г.) до 20%, налог на прибыль - с 25 до 20%, а НДС - с 20 до 14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По нашему мнению, чтобы обеспечить ускоренное развитие экономики Украины, прирост ВВП должен опережать прирост минимальной заработной платы и фон да оплаты труда учреждений, финансируемых из бюджетных средств. Поэтому, при</w:t>
      </w:r>
      <w:r>
        <w:rPr>
          <w:color w:val="000000"/>
          <w:sz w:val="28"/>
          <w:szCs w:val="18"/>
          <w:lang w:val="uk-UA"/>
        </w:rPr>
        <w:t xml:space="preserve">няв в </w:t>
      </w:r>
      <w:r>
        <w:rPr>
          <w:color w:val="000000"/>
          <w:sz w:val="28"/>
          <w:szCs w:val="18"/>
        </w:rPr>
        <w:t xml:space="preserve">качестве базового уровень минимальной заработной платы на 1 января 2005 г нужно ежегодно увеличивать ее на 80% прироста ВВП в стабильных ценах за предыдущий год. Что касается общей тенденции в определении минимальной </w:t>
      </w:r>
      <w:r>
        <w:rPr>
          <w:color w:val="000000"/>
          <w:sz w:val="28"/>
          <w:szCs w:val="18"/>
          <w:lang w:val="uk-UA"/>
        </w:rPr>
        <w:t xml:space="preserve">заработной </w:t>
      </w:r>
      <w:r>
        <w:rPr>
          <w:color w:val="000000"/>
          <w:sz w:val="28"/>
          <w:szCs w:val="18"/>
        </w:rPr>
        <w:t xml:space="preserve">платы и минимальной пенсии, то следует законодательно закрепить, что минимальмая пенсия должна составлять 80% минимальной заработной платы и автоматически повышаться вслед за повышением последней. Тогда, при опережающем </w:t>
      </w:r>
      <w:r>
        <w:rPr>
          <w:color w:val="000000"/>
          <w:sz w:val="28"/>
          <w:szCs w:val="18"/>
          <w:lang w:val="uk-UA"/>
        </w:rPr>
        <w:t xml:space="preserve">рост </w:t>
      </w:r>
      <w:r>
        <w:rPr>
          <w:color w:val="000000"/>
          <w:sz w:val="28"/>
          <w:szCs w:val="18"/>
        </w:rPr>
        <w:t xml:space="preserve">доходной части бюджета по сравнению с ростом расходов на оплату труда и социальные программы, в его расходной части будет постоянно увеличиваться сумма средств которые можно будет направить на финансирование фундаментальных и прикладных исследований, научно обоснованных программ возрождения промышленного </w:t>
      </w:r>
      <w:r>
        <w:rPr>
          <w:color w:val="000000"/>
          <w:sz w:val="28"/>
          <w:szCs w:val="18"/>
          <w:lang w:val="uk-UA"/>
        </w:rPr>
        <w:t xml:space="preserve">І </w:t>
      </w:r>
      <w:r>
        <w:rPr>
          <w:color w:val="000000"/>
          <w:sz w:val="28"/>
          <w:szCs w:val="18"/>
        </w:rPr>
        <w:t>аграрного комплексов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Точно так же и предприятие, которое заботится о своей перспективе, </w:t>
      </w:r>
      <w:r>
        <w:rPr>
          <w:color w:val="000000"/>
          <w:sz w:val="28"/>
          <w:szCs w:val="18"/>
          <w:lang w:val="uk-UA"/>
        </w:rPr>
        <w:t xml:space="preserve">долино </w:t>
      </w:r>
      <w:r>
        <w:rPr>
          <w:color w:val="000000"/>
          <w:sz w:val="28"/>
          <w:szCs w:val="18"/>
        </w:rPr>
        <w:t xml:space="preserve">обеспечить опережающий прирост объемов производства по сравнению с </w:t>
      </w:r>
      <w:r>
        <w:rPr>
          <w:color w:val="000000"/>
          <w:sz w:val="28"/>
          <w:szCs w:val="18"/>
          <w:lang w:val="uk-UA"/>
        </w:rPr>
        <w:t xml:space="preserve">ростом </w:t>
      </w:r>
      <w:r>
        <w:rPr>
          <w:color w:val="000000"/>
          <w:sz w:val="28"/>
          <w:szCs w:val="18"/>
        </w:rPr>
        <w:t>фонда заработной платы, чтобы дополнительные поступления направить на расширение производства и освоение нов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Оба этих направления обеспечат стабильную работу многих предприятий, достойную зарплату их работников и увеличение отчислений в социальные фонды, </w:t>
      </w:r>
      <w:r>
        <w:rPr>
          <w:color w:val="000000"/>
          <w:sz w:val="28"/>
          <w:szCs w:val="18"/>
          <w:lang w:val="uk-UA"/>
        </w:rPr>
        <w:t xml:space="preserve">что </w:t>
      </w:r>
      <w:r>
        <w:rPr>
          <w:color w:val="000000"/>
          <w:sz w:val="28"/>
          <w:szCs w:val="18"/>
        </w:rPr>
        <w:t>в краткосрочной (1-2 года) перспективе, даже при уменьшении налогового давления, обеспечит достаточные поступления в бюджет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Итак, для ускоренного развития экономики Украины необходим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8"/>
        </w:rPr>
        <w:t>обеспечить финансирование фундаментальных и прикладных исследований наукоемких отраслей и произво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8"/>
        </w:rPr>
        <w:t xml:space="preserve">осуществить поэтапное снижение налогового давления на предприятия, </w:t>
      </w:r>
      <w:r>
        <w:rPr>
          <w:color w:val="000000"/>
          <w:sz w:val="28"/>
          <w:szCs w:val="18"/>
          <w:lang w:val="uk-UA"/>
        </w:rPr>
        <w:t xml:space="preserve">что </w:t>
      </w:r>
      <w:r>
        <w:rPr>
          <w:color w:val="000000"/>
          <w:sz w:val="28"/>
          <w:szCs w:val="18"/>
        </w:rPr>
        <w:t>позволит им быстро накопить стабилизационный капитал, расширить производство удержаться на плаву в условиях нестабильности финансового ры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увязать темпы увеличения доходов и социальных гарантий населению с </w:t>
      </w:r>
      <w:r>
        <w:rPr>
          <w:color w:val="000000"/>
          <w:sz w:val="28"/>
          <w:szCs w:val="18"/>
          <w:lang w:val="en-US"/>
        </w:rPr>
        <w:t>o</w:t>
      </w:r>
      <w:r>
        <w:rPr>
          <w:color w:val="000000"/>
          <w:sz w:val="28"/>
          <w:szCs w:val="18"/>
        </w:rPr>
        <w:t>п</w:t>
      </w:r>
      <w:r>
        <w:rPr>
          <w:color w:val="000000"/>
          <w:sz w:val="28"/>
          <w:szCs w:val="18"/>
          <w:lang w:val="en-US"/>
        </w:rPr>
        <w:t>e</w:t>
      </w:r>
      <w:r>
        <w:rPr>
          <w:color w:val="000000"/>
          <w:sz w:val="28"/>
          <w:szCs w:val="18"/>
        </w:rPr>
        <w:t>режающими темпами роста ВВП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709" w:hanging="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Гальчинский А., Левочкин С. Становление инвестиционной модели роста экономики Украины. "Экономика Украины" № 6, 2004, с. 4-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См.: Амоша А., Вишневский В. К вопросу об оценке уровня налогов в Украине. "Экономика Украины" № 8, 2002, с. 11-19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Данилишин Б., Чижова В. Научно-инновационное обеспечение устойчивого экономического развития Украины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"Экономика Украины" № 3, 2008, с. 4-11; Соколовская А. Проблемы реформирования налога на добавленную стоимость в Украине. "Экономика Украины" № 4, 2004,с. 24-31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Зарембо Ю. Использование в Украине исторического опыта быстрого восстановления производства. "Экономика Украины" № 7, 2008, с. 65-7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Вожжов А. Об оценке использования кредитного мультипликатора для обеспечения экономического роста. "Экономика Украины" № 7, 2008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Статистичний щорічник України за </w:t>
      </w:r>
      <w:r>
        <w:rPr>
          <w:color w:val="000000"/>
          <w:sz w:val="28"/>
        </w:rPr>
        <w:t xml:space="preserve">1994 </w:t>
      </w:r>
      <w:r>
        <w:rPr>
          <w:color w:val="000000"/>
          <w:sz w:val="28"/>
          <w:lang w:val="uk-UA"/>
        </w:rPr>
        <w:t xml:space="preserve">рік. </w:t>
      </w:r>
      <w:r>
        <w:rPr>
          <w:color w:val="000000"/>
          <w:sz w:val="28"/>
        </w:rPr>
        <w:t xml:space="preserve">К., </w:t>
      </w:r>
      <w:r>
        <w:rPr>
          <w:color w:val="000000"/>
          <w:sz w:val="28"/>
          <w:lang w:val="uk-UA"/>
        </w:rPr>
        <w:t xml:space="preserve">"Техніка", </w:t>
      </w:r>
      <w:r>
        <w:rPr>
          <w:color w:val="000000"/>
          <w:sz w:val="28"/>
        </w:rPr>
        <w:t xml:space="preserve">1995, 519 с.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Статистичний щорічник України за </w:t>
      </w:r>
      <w:r>
        <w:rPr>
          <w:color w:val="000000"/>
          <w:sz w:val="28"/>
        </w:rPr>
        <w:t xml:space="preserve">2007 </w:t>
      </w:r>
      <w:r>
        <w:rPr>
          <w:color w:val="000000"/>
          <w:sz w:val="28"/>
          <w:lang w:val="uk-UA"/>
        </w:rPr>
        <w:t xml:space="preserve">рік. К., "Консультант", </w:t>
      </w:r>
      <w:r>
        <w:rPr>
          <w:color w:val="000000"/>
          <w:sz w:val="28"/>
        </w:rPr>
        <w:t>2008,</w:t>
      </w:r>
      <w:r>
        <w:rPr>
          <w:color w:val="000000"/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71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Сакс Дж. Д., Ларр</w:t>
      </w:r>
      <w:r>
        <w:rPr>
          <w:color w:val="000000"/>
          <w:sz w:val="28"/>
          <w:lang w:val="uk-UA"/>
        </w:rPr>
        <w:t>ен Ф.</w:t>
      </w:r>
      <w:r>
        <w:rPr>
          <w:color w:val="000000"/>
          <w:sz w:val="28"/>
        </w:rPr>
        <w:t>Б. Макроэкономика. Глобальный подход. М.,"Дело", 1999, с. 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8:00Z</dcterms:created>
  <dc:creator>HELENA</dc:creator>
  <dc:description/>
  <cp:keywords/>
  <dc:language>en-US</dc:language>
  <cp:lastModifiedBy>Mage</cp:lastModifiedBy>
  <dcterms:modified xsi:type="dcterms:W3CDTF">2011-10-04T08:28:00Z</dcterms:modified>
  <cp:revision>2</cp:revision>
  <dc:subject/>
  <dc:title>ОБ ОБЕСПЕЧЕНИИ УСКОРЕННОГО РАЗВИТИЯ ЭКОНОМИКИ УКРАИНЫ</dc:title>
</cp:coreProperties>
</file>