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беспечение эффективности производства мяса в Украин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ление Украины в ВТО и ее интеграция в мировую экономику выдвигают высокие требования к эффективности производства и конкурентоспособности продукции отечественных предприятий. Эта проблема актуальна и для отраслей, занимающихся переработкой сельхозпродукции. Значительный потенциал развития, в частности в сфере животноводства, пока не реализуется в полной мере. Так, динамика производства мяса в Украине после 2000 г. колебалась в пределах 1,4-1,7 млн. т в год. Вместе с тем общие объемы потребления мяса заметно выросли (см. рис. 1), что было обусловлено ростом доходов населения; однако внутренний спрос остается относительно низким: в 2006 г. потребление мяса на душу населения составило лишь 60% от уровня 1990 г. (около 80% от среднего мирового показателя, на 87 и 83% ниже, чем, соответственно, в Польше и Ро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23863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тавание отечественного производства мяса от потребления вызвано убыточностью выращивания крупного рогатого скота (КРС) на сельхозпредприятиях (среднегодовая рентабельность составила -34%, что привело к сокращению поголовья за 2001-2007 гг. на 40%) и стремительным ростом реальных доходов населения (среднегодовой темп роста составил 15,3%). Недостаток сырья мясоперерабатывающие предприятия вынуждены компенсировать за счет импорта. Таким образом, на первый план вышла неотложная проблема - повысить эффективность отрасли. В этой связи ожидают ответа следующие вопро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кова эффективность украинских предприяти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ковы ее определяющие факторы и есть ли потенциал рост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к использовать этот потенциал, чтобы достигнуть мирового уровня? Поиск ответа на поставленные вопросы осуществлялся в таком порядк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выявление самых эффективных предпри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остроение матрицы эффективности-прибыльности и оценка влияния главных факторов на деятельность комп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выявление резервов снижения затрат и увеличения объемов производства и эффективности предпри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определение основных путей повышения эффективности предприятий отрасли до мирового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боте с применением разных инструментов и моделей предельного анализа и бенчмаркинга проведен сравнительный анализ эффективности 29 украинских и 53 иностранных компаний, которые работают в мясной отрасли, установлено значительное влияние организационных и управленческих факторов на эффективность отечественных предприятий, выявлен немалый потенциал повышения эффективности отрас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растущего спроса и ограниченности сырьевой базы расширение выпуска продукции является важной задачей менеджмента мясоперерабатывающих предприятий. В такой ситуации повышение эффективности компаний может обеспечиваться снижением собственных затрат и увеличением выпуска продукции. Поэтому мы использовали модель анализа среды функционирования (Data Envelopment Analysis - далее DEA), которая ориентируется на выявление факторов снижения затрат ресурсов при одновременном увеличении выпуска продукции и основана на эффективности по Парето - Купмансу, и аддитивную модель. Для оценки эффективности и ранжирования предприятий служила модель DEA, а для оценки резервов снижения входных ресурсов и роста выпуска -аддитивная. Первая из них позволяет выявить лучшие предприятия отрасли и оценить эффективность компаний, вторая обеспечивает получение объективной количественной меры для возможных резервов снижения входных ресурсов и роста выпуска по каждому предприятию и отрасли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2-критериальной оценки эффективности предприятий мы использовали так называемую матрицу эффективности-прибыльности, впервые предложенную Р. Дайсоном. Ведущей идеей данного метода является размещение предприятий выборки в 2-мерной системе координат, по горизонтальной оси которой отражаются оценки эффективности, а по вертикальной - значения прибыли или рентабельности, и распределение их на 4 группы (квадранта) - "Спящие", "Звезды", "Собаки" и "Неудачники". По тому, в какой квадрант попало предприятие, можно судить об общем характере влияния внешних факторов на его деят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оценить влияние масштаба производства на работу предприятий и определить эффект масштаба по каждому из них, использован показатель эффективности масштаба (Scale Efficienc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который отражает степень потерь эффективности вследствие неоптимального размера производства. Установить общий эффект масштаба по отрасли и эластичности выпуска по основным факторам помогает 3-факторная степенная производственная функ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ти повышения эффективности предприятий отрасли до мирового уровня можно определить, используя инструментарий международного сравнения (бенчмаркинг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аналитическую выборку вошли 29 украинских мясоперерабатывающих предприятий, главным видом деятельности которых по действующему КВЭД (15.11) является производство мяса. Совокупный объем производства этих предприятий в 2006 г. составил 2,2 млрд. грн., численность персонала -10,7 тыс. чел. Дополнительная выборка для бенчмаркинга включает 53 компании США, России, Польши, Бразилии, Новой Зеландии, Голландии, Германии, Испании, Италии, Дании, Финляндии, Китая и Мексики. В качестве входных параметров (ресурсов) производства здесь рассматривались материальные затраты, амортизация основных фондов и численность персонала, в качестве выходного параметра (продукта) - выпуск готовой продукции в оптовых ценах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результаты DEA чувствительны к погрешностям в исходных данных, в качестве источника информации использовались годовые финансовые отчеты компаний, достоверность которых подтверждена аудиторскими заключ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ранжирования предприятий выборки, оценки их суперэффективности, эффективности и эффекта масштаба отражены в таблице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нг, оценки суперэффективности, </w:t>
      </w:r>
      <w:r>
        <w:rPr/>
        <w:t>эффективности и эффекта масштаба предприятий отрас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962"/>
        <w:gridCol w:w="1967"/>
        <w:gridCol w:w="1522"/>
        <w:gridCol w:w="1318"/>
      </w:tblGrid>
      <w:tr>
        <w:trPr>
          <w:trHeight w:val="56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звание предпри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мер в рейтинг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начение суперэффективности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%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ффективность масштаб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ффект масштаба</w:t>
            </w:r>
          </w:p>
        </w:tc>
      </w:tr>
      <w:tr>
        <w:trPr>
          <w:trHeight w:val="41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Ивано-Франков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1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Золотоношамясо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1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Ритм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2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Мясокомбинат "Ятрань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1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1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Долинский птице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1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уган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40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Мелитополь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↓</w:t>
            </w:r>
          </w:p>
        </w:tc>
      </w:tr>
      <w:tr>
        <w:trPr>
          <w:trHeight w:val="24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Западный Буг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7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25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Тростянец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41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Мясокомбинат "Симферопольский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41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Ивано-Франковск -"Винницамясо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4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24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Барский птице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24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Лубен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41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Новоград-Волын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5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Нежинский мясокомбинат"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↑</w:t>
            </w:r>
          </w:p>
        </w:tc>
      </w:tr>
      <w:tr>
        <w:trPr>
          <w:trHeight w:val="26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средне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7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3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траслевой границе эффективности оказалось семь предприятий: пять из них представляют средний бизнес, два - крупный. Все они имеют оптимальный масштаб производства, высокую техническую эффективность и принадлежат крупным инвесторам - юридическим лицам. Большинство из них входит в региональные отраслевые холдинги. Эти обстоятельства указывают на наличие эффективного собственника у предприятий из верхней части рейтин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евой лидер по эффективности - Ивано-Франковский мясокомбинат принадлежит черновицкому ОАО "ЛюксПромЭкспо", являющемуся дочерним предприятием (на 100%) британской компании "Merrick Ventures Limited", то есть косвенным образом - это предприятие с иностранными инвестициями. Комбинат обеспечивает свой рейтинг благодаря наивысшему уровню производительности труда в отрасли (в 3,8 раза превосходит среднеотраслевой уровень), высокой фондоотдаче (превышение в 3,3 раза) и зарплатоотдаче (превышение в 4 раза). Интенсивные темпы роста объемов реализации продукции (30,5% только в 2006 г.) обеспечиваются умелым менеджментом и вертикальной интеграцией: комбинат создал два дочерних предприятия - аграрную фирму "Тысменыця" и "Ивано-Франковские колбасы"; первое обеспечивает сырьевую базу (разведение КРС, свиней), второе - изготовление и розничную продажу продукции. Так, опираясь на иностранные инвестиции, комбинат создал полный цикл производства и реализации, что обеспечивает ему соответствующие показатели эффекти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льные предприятия верхней части рейтинга имеют самые высокие значения по различным отдельным показателям эффективности производства: фондоотдаче (Долинский птицекомбинат и "Золотоношамясо"); материалоотдаче (мясокомбинаты Лисичанский и "Ятрань"); производительности труда ("Ритм" и Луганский мясокомбинат"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изка к отраслевой границе эффективности группа предприятий со средними ее показат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худшими в рейтинге эффективности оказались малые и средние предприятия, принадлежащие отечественным собственникам - нескольким физическим лицам, непрофильным концернам и др. Почти для всех характерно техническое отставание в сочетании с неэффективностью масштаба производства. На них существенно влияют внешние факторы, в особенности нехватка сырья, жесткая конкуренция, финансовые ограничения. Практически все они, кроме ОАО "Западный Буг", убыточны, большинство работают на устаревшем оборудовании (основные фонды изношены более чем на 50%), отличаются несовершенной системой управления и мотивации персонала (средняя месячная зарплата составляет всего 618 грн. при корреляции с производительностью труда 0,6), слабым общим менеджмен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сняя степень влияния трех основных факторов производства на выпуск продукции и общий характер эффекта масштаба по отрасли, мы построили 3-факторную производственную функ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2,036 ∙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L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,079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,069</w:t>
      </w: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,882</w:t>
      </w: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,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vertAlign w:val="subscript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пуск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численность персонал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К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мортизация основных фонд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ые зат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функция указывает на то, что объем выпуска продукции на предприятиях выборки более чем на 99% определяется персоналом, основным капиталом, материальными затратами. Причем ключевую роль в формировании конечного продукта играют материальные затраты. Сумма эластичностей по всем факторам больше единицы (1,031), что свидетельствует о возрастающем эффекте масштаба в отрасли, то есть с увеличением размеров предприятия и объемов используемых ресурсов выпуск продукции растет ускоренными темпами и продуктивность увеличивается. Из 29 предприятий выборки девять имеют постоянный эффект масштаба, или оптимальный масштаб производства, одно - убывающий эффект, подавляющее большинство (19) - возрастающий эффект масштаба. Это означает, что укрупнение производства для большинства предприятий отрасли является фактором повышения эффективности. Значение множителя 2,036 в модели (1) указывает на средний текущий уровень продуктивности в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2-критериапьной оценки эффективности предприятий выборки мы построили матрицу эффективности-прибыльности, в которой сопоставлены суперэффективность и рентабельность активов (рис. 2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1795" cy="2674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вадрант "Спящие" на рис. 2 попали лишь четыре предприятия - открытые акционерные общества "Новоселицкий птицекомбинат", "Ивано-Франковский птицекомбинат", "Западный Буг" и ЗАО "Одесский мясокомбинат". Все они характеризуются относительно невысокой эффективностью производства, но благодаря активному спросу на их продукцию и другим положительным факторам внешней и внутренней среды имеют возможность в краткосрочной перспективе получать желаемые финансовые результаты и не слишком задумываться о повышении эффективности. Однако любые неблагоприятные конъюнктурные изменения или усиление негативных факторов могут пошатнуть их положение, поэтому получаемую прибыль им следует вкладывать в развитие производства и инновации, чтобы повысить текущий уровень эффективности. Главными направлениями повышения эффективности могут стать: для Новоселицкого и Ивано-Франковского птицекомбинатов - инвестирование в высокопроизводительное и ресурсосберегающее оборудование, повышение квалификации работников, для Одесского мясокомбината - снижение материалоемкости продукции путем устранения излишков и потерь, улучшения технологии производства, совершенствования мотивации персонала, для предприятия "Западный Буг" - замена устаревшего оборудования (износ основных фондов превышает 66%) и материальное стимулирование персонала к эффективному труду (уровень зарплаты - один из самых низких по отрас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вадрант "Звезды" попали 14 предприятий, высокая прибыльность которых обеспечивается стабильным спросом, взвешенной ценой на продукцию, относительно высокой эффективностью производства. Самые прибыльные из них - Луганский, Краснодонский и Лисичанский мясокомбинаты, а также Перевальский мясоперерабатывающий завод (ЗАО). Далее идут мясокомбинат "Ятрань", Бердичевский и Казатинский птицекомбинаты. Первая четверка входит в состав регионального отраслевого холдинга "Луганскмясопром", который благодаря грамотному менеджменту, действенной системе мотивации персонала, жесткому контролю качества, продуманной закупочной и маркетинговой политике обеспечил годовой рост объемов реализации до 27% при снижении материалоемкости продукции на 2-7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ясокомбинат "Ятрань" обновил свое производственное оборудование на 21%; внедряя современные технологии и проводя успешную маркетинговую политику, снизил материалоемкость продукции на 12,4%, увеличил продажи на 7,5%, чистую прибыль - в 4 раза; все это - несмотря на значительные потери (15% выручки) из-за запрета экспорта продукции в Россию и других негативных факторов. Успех предприятия определяется, во-первых, гибким менеджментом, включая контроль качества (отметим, что его торговая марка признана лучшей в Украине), во-вторых, наличием полного промышленно-торгового цикла, от заготовки и первичной обработки скота до оптовой и фирменной продажи готовой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пех Бердичевского мясокомбината связан с завершением его санации: объемы реализации выросли в 3,8 раза, материалоемкость продукции снизилась на 18,7%. Дальнейшее развитие этого малого предприятия будет зависеть оттого, насколько эффективным окажется его новый собственни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затинский птицекомбинат - одно из немногих предприятий отрасли, принадлежащих иностранным инвесторам. Доля компании "OSI International Holding GmbH" (входит в состав американской "OSI Group", которая является поставщиком мясных полуфабрикатов в рестораны сети "Макдональдс") в уставном фонде птицекомбината превышает 86%. Благодаря обновлению основных фондов (расширению производственной базы) на 24% и качественному менеджменту предприятию удалось за год увеличить объемы продаж на 34% и снизить материалоемкость продукции на 8%, за счет чего чистая прибыль возросла в 6,5 р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льные предприятия из квадранта "Звезды" под влиянием различных внешних и внутренних факторов были низкорентабельными (4% и ниж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вадрант "Неудачники" попали девять предприятий - два малых и семь средних. Хотя их количество составляет почти треть всей выборки, суммарный объем продукции, произведенной ими в 2006 г., составил лишь 11% общего выпуска, при том что на них приходится 30% всех активов и 33% всей численности персонала выборки. Ввиду неэффективного ведения бизнеса, слабой мотивации персонала (корреляция между эффективностью и размером зарплаты составляет -0,65), нерациональной закупочной и маркетинговой политики, низкой привлекательности для инвесторов, отсутствия средств для технического перевооружения (средняя степень износа основных фондов превышает 50%) предприятия данной группы не выдерживают конкуренции и ресурсных ограничений, что приводит к накоплению убыт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ми убыточными предприятиями в данной группе являются Новоград-Волынский, Тростянецкий мясокомбинаты и Барский птицекомбинат. Все они, понеся убытки из-за несовершенства закупочной, финансовой или маркетинговой политики, были вынуждены сократить объемы производства, соответственно, на 38, 25 и 20%. Расположенные в регионах с достаточно высокой конкуренцией на рынках готовой продукции и сырья, эти предприятия не смогли обеспечить квалифицированный менеджм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льные предприятия квадранта имеют схожие проблемы. В их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жесткая конкуренция на рынке мяса и мясопроду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кращение поголовья, нехватка сырья и, как следствие, рост закупочных це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лохое качество сырь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вышение тарифов на газ, электроэнергию, вод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сокая стоимость банковских креди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изкая платежеспособность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влиянием перечисленных проблем почти все предприятия данной группы сокращали объемы производства и реализации. Суммарное падение выпуска в квадранте "Неудачники" составило 24%. На наш взгляд, главным препятствием на пути их развития является отсутствие эффективного собственника и современного менеджмента. Непрофильные фирмы, некоторые физические лица (чаще всего руководители предприятий), отдельные региональные отраслевые группы ("Винницамясо"), не имея достаточного опыта работы в этой сфере, финансовых, кадровых, сырьевых и прочих ресурсов, оказались неготовыми к тому, чтобы управлять предприятиями в ситуации обострения конкурентной борьбы. В связи с этим наилучшее средство для преодоления трудностей - это приход новых собственников, способных осуществить технологическое перевооружение производства, привлечь квалифицированный персонал, обеспечить достаточную сырьевую базу и наладить сбыт проду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вадрант "Собаки" попали лишь два предприятия - ОАО "Мясокомбинат "Мясной стандарт" и ЗАО "Черниговский мясокомбинат". Данные предприятия, имея относительно высокую продуктивность, столкнулись с проблемами в получении прибыли. К ни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адение объемов реализации продукции, соответственно, на 53 и 5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амая низкая в выборке зарплатоотдача при оптимальном масштабе производства, что указывает на неоправданно высокий уровень оплаты труда и неэффективность системы мотивации персона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райне высокая степень износа основных фондов (более 72%) и низкая производительность труда на Черниговском мясокомбинате, что указывает на большую долю ручного труда и необходимость модернизировать оборудова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сутствие эффективного собственника, потенциальная вероятность разногласий и конфликтов между миноритарными акционерами (три оффшорные компании и два украинских предприятия владеют пакетами акций меньше 24% уставного фонда комбината "Мясной стандарт"). Отметим, что поданной причине комбинат был полностью остановлен в августе 2006 г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целью выявить потенциал роста эффективности производства в отрасли мы провели оценку возможных резервов снижения входных ресурсов и получили следующие величины (%): по материальным затратам - 0,04; по амортизации -33,39; по численности персонала - 24,41; потенциал роста выпуска продукции составляет 5,65, эффективности - 10,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видим, наибольшим является резерв по амортизации. Это указывает на излишки основных фондов или высокую долю их непродуктивной части (33,4%). Если использовать этот резерв, можно достигнуть уровня фондоотдачи эффективных компаний отрасли. Значительный резерв снижения численности персонала (более 2,8 тыс. чел.) свидетельствует о разрыве в уровнях производительности труда эффективных и неэффективных предприятий, а почти нулевой резерв снижения материальных затрат - о небольших различиях в материалоотдаче; в совокупности с низким резервом роста выпуска продукции он указывает на главные проблемы отрасли (дефицит сырья, конкурен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бы выяснить масштабы отставания отечественных предприятий от мирового уровня и возможности снизить затраты производственных ресурсов, мы провели бенчмаркинг эффективности. В анализ были включены наряду с украинскими 53 зарубежные компании. По его результатам построена граница эффективности, на которой оказались 11 (из 82) компаний: две американские ("Diamond Ranch Foods LTD" и "National Beef Packing Company LLC"), две польские ("PKM Duda S. А." и "ZM Herman S. А."), одна испанская ("Campofrio Group"), одна немецкая ("Moksel Group"), одна голландская ("VION Holding N. V."), одна бразиль-ско-европейская ("DouxGroup"), одно российское ОАО (Черкизовский мясоперерабатывающий завод) и два украинских комбината ("Ритм" и Долинск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я степень влияния основных факторов на выпуск продукции и общий характер эффекта масштаба по международной выборке, мы построили следующую 3-факторную производственную функ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2,432 ∙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L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 w:eastAsia="en-US"/>
        </w:rPr>
        <w:t>0,05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 w:eastAsia="en-US"/>
        </w:rPr>
        <w:t>0,10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,84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(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ль (2) достоверна и указывает на то, что объем выпуска продукции на предприятиях выборки более чем на 99% определяется тремя факторами - персоналом, основным капиталом, материальными затратами. Причем по сравнению с моделью (1) роль материальных затрат и трудовых ресурсов в формировании конечного продукта заметно снизилась, а роль капитала увеличилась. Это говорит о большей капиталоемкости и меньшей доле ручного труда и расхода материалов в зарубежных компаниях. Сумма эластичностей по всем факторам в модели (2) близка к единице (0,998), что указывает на наличие постоянного эффекта от масштаба, который значительно ниже, чем среди украинских производителей. С учетом возрастающего эффекта масштаба, выявленного в отечественной отрасли, данное обстоятельство демонстрирует исчерпание потенциала укрупнения производства зарубежными компаниями, а также реальные возможности повысить в Украине эффективность производства за счет его укрупнения. Значение множителя 2,432 в модели (2) заметно выше, чем в модели (1), что указывает на относительно невысокую продуктивность украинских производителей по сравнению со средним мировым уров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дународный бенчмаркинг позволил теоретически расширить резервы снижения входных ресурсов для материальных затрат с 0,04 до 0,67%, по персоналу - с 26,41 до 77,96%, а также роста выпуска с 5,65 до 10,55% и эффективности украинских мясокомбинатов - с 10,8 до 16,1 %. Незначительный резерв снижения материальных затрат указывает на определяющую роль сырья в формировании общих затрат на выпуск продукции данной отраслью во всем ми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течественные мясокомбинаты имеют немалый резерв для снижения затрат на средства производства и рабочую силу при одновременном увеличении выпуска продукции, что обеспечивает высокий потенциал роста их эффективности. Достигнуть этих показателей возможно при условии изучения и внедрения зарубежного опыта операционной деятельности. Для каждого из украинских предприятий были установлены фирмы-эталоны (таб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провести бенчмаркинг на внутреннем рынке очень сложно, - ведь многие компании являются прямыми конкурентами и не заинтересованы в росте эффективности других участников рынка, - более предпочтительным для большинства отечественных предприятий был бы бенчмаркинг международный. Однако из-за дороговизны он недоступен для мелких производителей. Оптимальный вариант, с точки зрения сохранения конкуренции на внутреннем рынке и повышения эффективности отрасли, - дружественное поглощение их крупной фирмой-эталоном. Вторым вариантом повышения эффективности отрасли могло бы стать дружественное поглощение неэффективных компаний, например, предприятий "Западный Буг", "Мясной стандарт" или Симферопольского мясокомбината группой "Луганскмясопром", с последующим осуществлением внутреннего бенчмаркинга эффективности и адаптацией на них опыта работы Лисичанского мясокомбината; однако этот вариант может негативно сказаться на конкурентности рынка, где серьезно уменьшится число участников, а потому его следует рассматривать лишь при невозможности осуществить какие-либо другие вари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Перечни фирм-эталонов для украинских производ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261"/>
        <w:gridCol w:w="3260"/>
      </w:tblGrid>
      <w:tr>
        <w:trPr>
          <w:trHeight w:val="3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рубежная фирма-этал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ечественная фирма-эталон</w:t>
            </w:r>
          </w:p>
        </w:tc>
      </w:tr>
      <w:tr>
        <w:trPr>
          <w:trHeight w:val="45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"Ивано-Франковский 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National Beef Packing Company, Doux Gr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Золотоношамяс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Черкизовский МПЗ", Doux Gr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Ритм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АО "Мясокомбинат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"Ятрань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KM Duda S.A., ZM Herman 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ЗАО "Лисичанский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KMDuda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АО "Долинский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тице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ЗАО "Луганский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PKM Duda S.A., Moksel Gr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Мелитопольский 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Черкизовский МПЗ", Doux Gr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Долинский птицекомбинат", ЗАО "Ритм"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Западный Буг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ZM Herman 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</w:t>
            </w:r>
          </w:p>
        </w:tc>
      </w:tr>
      <w:tr>
        <w:trPr>
          <w:trHeight w:val="6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АО "Тростянецкий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iamond Ranch Foods LTD, PKM Duda 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, ЗАО "Ритм"</w:t>
            </w:r>
          </w:p>
        </w:tc>
      </w:tr>
      <w:tr>
        <w:trPr>
          <w:trHeight w:val="4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Мясокомбинат "Симферопольский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iamond Ranch Foods LTD, ZM Herman 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</w:t>
            </w:r>
          </w:p>
        </w:tc>
      </w:tr>
      <w:tr>
        <w:trPr>
          <w:trHeight w:val="8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Ивано-Франковск -"Винницамяс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iamond Ranch Foods LTD, PKM Duda S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Мясокомбинат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"Ятрань", ЗАО "Лисичанский мясокомбинат"</w:t>
            </w:r>
          </w:p>
        </w:tc>
      </w:tr>
      <w:tr>
        <w:trPr>
          <w:trHeight w:val="6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Барский птице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iamond Ranch Foods LT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, ЗАО "Ритм"</w:t>
            </w:r>
          </w:p>
        </w:tc>
      </w:tr>
      <w:tr>
        <w:trPr>
          <w:trHeight w:val="6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Лубенский 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ZM Herman S.A., Diamond Ranch Foods LT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Лисичанский мясокомбинат"</w:t>
            </w:r>
          </w:p>
        </w:tc>
      </w:tr>
      <w:tr>
        <w:trPr>
          <w:trHeight w:val="89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"Новоград-Волынский 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ZM Herman S.A., Diamond Ranch Foods LT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Мясокомбинат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"Ятрань", ЗАО "Лисичанский мясокомбинат"</w:t>
            </w:r>
          </w:p>
        </w:tc>
      </w:tr>
      <w:tr>
        <w:trPr>
          <w:trHeight w:val="4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АО "Нежинский мясокомбина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iamond Ranch Foods LT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О "Ритм"</w:t>
            </w:r>
          </w:p>
        </w:tc>
      </w:tr>
      <w:tr>
        <w:trPr>
          <w:trHeight w:val="67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ий потенциальньїй рост эффективности после проведения бенчмаркинга (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ий вариант - слияние некрупных игроков внутреннего рынка (например, предприятия "Ритм" и Нежинского мясокомбината, Барского птицекомбината и Тростянецкого мясокомбината) с последующим внутренним бенчмаркин-гом эффективности и внедрением в новом объединении опыта работы "Ритма". Слияние активизирует фактор эффекта масштаба, и работа названных компаний улучши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вертый вариант - сотрудничество с зарубежной фирмой-эталоном, освоение ее опыта в сфере технологий, менеджмента и т. д. Это требует дополнительных организационных нововведений со стороны государства в форме создания отраслевого агентства по бенчмаркинг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оторое занималось бы налаживанием контактов с зарубежными производителями и т. 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дународный бенчмаркинг и адаптация опыта фирм-эталонов позволят украинским компаниям улучшить качество, повысить конкурентоспособность продукции, а также довести уровень эффективности производства до мирового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епятствия для развития отрасли - ограниченность сырьевой базы, финансовые трудности, износ основных фондов, жесткая конкуренция, неконкурентоспособность большинства предпри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озрастающий эффект масштаба в отрасли указывает на то, что отечественные предприятия обладают потенциалом для повышения продуктивности путем укрупнения производства, что обусловливает важность объединения отдельных единиц (слияния, поглощения) для роста эффективности бизне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Ключевую роль в обеспечении эффективности работы предприятий зачастую играют собственники и менеджмент. Самыми успешными являются вертикально интегрированные компании с полным циклом производства и реализации. У холдингов есть большие возможности для того, чтобы совершенствовать производство, привлекать квалифицированный персонал и т. д. Непрофильные фирмы и физические лица, а также отдельные неэффективные региональные отраслевые группы, не имея достаточного опыта работы в данной сфере и необходимых ресурсов, оказались неспособными умело управлять предприятиями в обстановке обострения конкурентной борь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течественные компании располагают значительными резервами. Международный бенчмаркинг показал, что реализация потенциала вполне возможна при условии модернизации оборудования, усиления мотивации работников, использования других ресурсов, а также внедрения прогрессивного опы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harnes A., Cooper W., Golan у В., S eiford L., S tutz J. Foundations of Data Envelopment Analysis for Pareto - Koopmans Efficient Empirical Production Functions. "Journal of Econometrics" № 1-2,1985, p. 91-107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derson P.,Petersen N. A Procedure for Ranking Efficient Units in Data Envelopment Analysis. "Management Science" № 10, 1993, p. 1261-126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yson R. G., Thanassoulis E.,Boussofiane A. Data envelopment analysis. Operational Research Tutorial Papers. Ed. L. C. Henry, R. Eglese. Birmingham, Operational Research Society, 1990, p. 13-28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elli X.Prasada Rao D. S., О ' Donnel C.J.,Battese G. E. An Introduction to Efficiency and Productivity Analysis. N. Y, Springer, 2005, p. 17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. Гончарук Производство мяса в Украине – К, Статистика, 2008 -464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2:00Z</dcterms:created>
  <dc:creator>Botanic</dc:creator>
  <dc:description/>
  <cp:keywords/>
  <dc:language>en-US</dc:language>
  <cp:lastModifiedBy>Mage</cp:lastModifiedBy>
  <dcterms:modified xsi:type="dcterms:W3CDTF">2011-10-04T08:22:00Z</dcterms:modified>
  <cp:revision>2</cp:revision>
  <dc:subject/>
  <dc:title>С О Д Е Р Ж А Н И Е</dc:title>
</cp:coreProperties>
</file>