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-Петербургский Государственный университет Экономики и Финансов</w:t>
      </w:r>
    </w:p>
    <w:p>
      <w:pPr>
        <w:pStyle w:val="Style22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клад по дисциплине «Теория организации» на тему:</w:t>
      </w:r>
    </w:p>
    <w:p>
      <w:pPr>
        <w:pStyle w:val="Style22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Легкая промышленность России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ыполнила</w:t>
      </w:r>
      <w:r>
        <w:rPr>
          <w:rFonts w:cs="Times New Roman" w:ascii="Times New Roman" w:hAnsi="Times New Roman"/>
          <w:sz w:val="28"/>
          <w:szCs w:val="28"/>
        </w:rPr>
        <w:t>: студентка группы №В-472 Крылова Ольга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верил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-Петербург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8 год</w:t>
      </w:r>
      <w:r>
        <w:br w:type="page"/>
      </w:r>
    </w:p>
    <w:p>
      <w:pPr>
        <w:pStyle w:val="Normal"/>
        <w:tabs>
          <w:tab w:val="clear" w:pos="708"/>
          <w:tab w:val="left" w:pos="588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гкая промышленность Российской Федерации - это важнейший многопрофильный и инновационно привлекательный сектор экономики, обеспечивающий сохранение страной статуса независимой и суверенной индустриальной державы, укрепление ее обороноспособности, экономической, социальной и интеллектуальной безопасности. Она способствует повышению жизнедеятельности населения, восстановлению и поддержанию здоровья людей, улучшению экологии окружающей среды, решению проблем социально-экономического развития регионов и России в цело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гкая промышленность в отечественной индустрии занимает особое место: здесь занято огромное количество людей и крутится много денег. В то же время большинство игроков — мелкие предприятия, а крупных игроков нельзя даже сравнить по величине с предприятиями, например, нефтяной или металлургической отрасли. В настоящее время в промышленности функционирует 14 тысяч специализированных и зарегистрированных на территории страны независимо от организационно-правовых форм и форм собственности крупных, средних и малых предприятий, расположенных в 72 регионах страны. Около 70 % предприятий легкой промышленности являются градообразующими для малых городов. Все предприятия приватизирован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о и технологически законченный и взаимоувязанный, промышленный комплекс (от процесса глубокой первичной обработки сырья до выпуска готовой продукции) с экспортной ориентацией способен вырабатывать современный ассортимент продукции в соответствии с требованиями рынка, главным образом предметов массового потребления из различных видов натурального и химического сырья и их сочетаний. Основными территориями размещения базовых предприятий, определяющих промышленную и экономическую политику отрасли, являются Центральный (54 предприятия) и Приволжский (30 предприятий) федеральные округа. Выпуск продукции легкой промышленности в структуре промышленного производства этих и других регионов составляет от 10 до 30 процент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нсовая стоимость основных производственных фондов легкой промышленности составляет около 29 млрд. рублей. Среднесписочная численность промышленно-производственного персонала, занятого в отрасли, 487 тыс. человек (4,3% от общей численности обрабатывающих отраслей), 75% которого составляют женщин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дая большим научно-техническим и производственным потенциалом, легкая промышленность способна влиять на развитие технологий в смежных отраслях промышленности (машиностроение, химическая промышленность, автомобилестроение, АПК). Можно сказать, что сегодня легкая промышленность России также включена в число приоритетных отраслей промышленного комплекса страны. Это заключение сделано по итогам заседания президиума Государственного совета Российской Федерации 20 июня 2008 года.</w:t>
      </w:r>
      <w:r>
        <w:br w:type="page"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teal" stroked="f" o:allowincell="f" style="position:absolute;margin-left:41.05pt;margin-top:21.3pt;width:413.15pt;height:21.75pt;mso-wrap-style:none;v-text-anchor:middle" type="_x0000_t136">
            <v:path textpathok="t"/>
            <v:textpath on="t" fitshape="t" string="Л Е Г К А Я   П Р О М Ы Ш Л Е Н Н О С Т Ь" style="font-family:&quot;Impact&quot;;font-size:18pt"/>
            <v:fill o:detectmouseclick="t" color2="#003b3b"/>
            <v:stroke color="#3465a4" joinstyle="round" endcap="flat"/>
            <w10:wrap type="none"/>
          </v:shape>
        </w:pic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72390</wp:posOffset>
                </wp:positionV>
                <wp:extent cx="6019800" cy="348615"/>
                <wp:effectExtent l="16510" t="16510" r="93345" b="920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348480"/>
                        </a:xfrm>
                        <a:prstGeom prst="roundRect">
                          <a:avLst>
                            <a:gd name="adj" fmla="val 16611"/>
                          </a:avLst>
                        </a:prstGeom>
                        <a:solidFill>
                          <a:srgbClr val="eaf1dd"/>
                        </a:solidFill>
                        <a:ln w="3168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eaf1dd" stroked="t" o:allowincell="f" style="position:absolute;margin-left:-18pt;margin-top:5.7pt;width:473.95pt;height:27.4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firstLine="709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150e22"/>
                <v:stroke color="#c2d69b" weight="31680" joinstyle="miter" endcap="flat"/>
                <v:shadow on="t" obscured="f" color="gray"/>
                <w10:wrap type="none"/>
              </v:roundrect>
            </w:pict>
          </mc:Fallback>
        </mc:AlternateContent>
        <w:pict>
          <v:shape id="shape_0" fillcolor="teal" stroked="f" o:allowincell="f" style="position:absolute;margin-left:-10.05pt;margin-top:10.7pt;width:466pt;height:12.95pt;mso-wrap-style:none;v-text-anchor:middle" type="_x0000_t136">
            <v:path textpathok="t"/>
            <v:textpath on="t" fitshape="t" string="1 7  о т р а с л е й   и   п о д о т р а с л е й,    1 4  0 0 0  п р е д п р и т я т и й.,   4 8 7  т ы с.  ч е л.  П П П,  и з  н и х   7 5  %  -  ж е н щ и н ы" style="font-family:&quot;Impact&quot;;font-size:10pt"/>
            <v:fill o:detectmouseclick="t" color2="#003b3b"/>
            <v:stroke color="#3465a4" joinstyle="round" endcap="flat"/>
            <w10:wrap type="none"/>
          </v:shape>
        </w:pic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6200</wp:posOffset>
                </wp:positionH>
                <wp:positionV relativeFrom="paragraph">
                  <wp:posOffset>50800</wp:posOffset>
                </wp:positionV>
                <wp:extent cx="2971800" cy="5387975"/>
                <wp:effectExtent l="90805" t="15240" r="15240" b="908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5388120"/>
                        </a:xfrm>
                        <a:custGeom>
                          <a:avLst/>
                          <a:gdLst>
                            <a:gd name="textAreaLeft" fmla="*/ 82080 w 1684800"/>
                            <a:gd name="textAreaRight" fmla="*/ 1602720 w 1684800"/>
                            <a:gd name="textAreaTop" fmla="*/ 82080 h 3054600"/>
                            <a:gd name="textAreaBottom" fmla="*/ 2972520 h 3054600"/>
                          </a:gdLst>
                          <a:ahLst/>
                          <a:rect l="textAreaLeft" t="textAreaTop" r="textAreaRight" b="textAreaBottom"/>
                          <a:pathLst>
                            <a:path w="21600" h="3915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5558"/>
                              </a:lnTo>
                              <a:arcTo wR="3600" hR="3600" stAng="10800000" swAng="-5400000"/>
                              <a:lnTo>
                                <a:pt x="18000" y="3915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6e3bc"/>
                        </a:solidFill>
                        <a:ln w="2844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Текстильное и швейное производств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firstLine="709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(75% объема выпуска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firstLine="709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6e3bc" stroked="t" o:allowincell="f" style="position:absolute;margin-left:-6pt;margin-top:4pt;width:233.95pt;height:42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Текстильное и швейное производство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firstLine="709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(75% объема выпуска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firstLine="709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91c43"/>
                <v:stroke color="#c2d69b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048000</wp:posOffset>
                </wp:positionH>
                <wp:positionV relativeFrom="paragraph">
                  <wp:posOffset>180975</wp:posOffset>
                </wp:positionV>
                <wp:extent cx="2743200" cy="5143500"/>
                <wp:effectExtent l="14605" t="14605" r="91440" b="914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143680"/>
                        </a:xfrm>
                        <a:custGeom>
                          <a:avLst/>
                          <a:gdLst>
                            <a:gd name="textAreaLeft" fmla="*/ 75600 w 1555200"/>
                            <a:gd name="textAreaRight" fmla="*/ 1479600 w 1555200"/>
                            <a:gd name="textAreaTop" fmla="*/ 75600 h 2916000"/>
                            <a:gd name="textAreaBottom" fmla="*/ 2840400 h 2916000"/>
                          </a:gdLst>
                          <a:ahLst/>
                          <a:rect l="textAreaLeft" t="textAreaTop" r="textAreaRight" b="textAreaBottom"/>
                          <a:pathLst>
                            <a:path w="21600" h="4049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6896"/>
                              </a:lnTo>
                              <a:arcTo wR="3600" hR="3600" stAng="10800000" swAng="-5400000"/>
                              <a:lnTo>
                                <a:pt x="18000" y="4049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6e3bc"/>
                        </a:solidFill>
                        <a:ln w="2844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firstLine="709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Производство кожи, изделий из кожи и производство обуви (25% объема выпуска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Calibri"/>
                                <w:color w:val="auto"/>
                                <w:lang w:bidi="ar-SA" w:val="en-US" w:eastAsia="en-US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6e3bc" stroked="t" o:allowincell="f" style="position:absolute;margin-left:240pt;margin-top:14.25pt;width:215.95pt;height:40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firstLine="709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Производство кожи, изделий из кожи и производство обуви (25% объема выпуска)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Calibri"/>
                          <w:color w:val="auto"/>
                          <w:lang w:bidi="ar-SA" w:val="en-US" w:eastAsia="en-US"/>
                        </w:rPr>
                        <w:br/>
                      </w:r>
                    </w:p>
                  </w:txbxContent>
                </v:textbox>
                <v:fill o:detectmouseclick="t" type="solid" color2="#291c43"/>
                <v:stroke color="#c2d69b" weight="2844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27635</wp:posOffset>
                </wp:positionH>
                <wp:positionV relativeFrom="paragraph">
                  <wp:posOffset>167640</wp:posOffset>
                </wp:positionV>
                <wp:extent cx="1409700" cy="4025900"/>
                <wp:effectExtent l="9525" t="9525" r="10160" b="10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4025880"/>
                        </a:xfrm>
                        <a:custGeom>
                          <a:avLst/>
                          <a:gdLst>
                            <a:gd name="textAreaLeft" fmla="*/ 38880 w 799200"/>
                            <a:gd name="textAreaRight" fmla="*/ 760320 w 799200"/>
                            <a:gd name="textAreaTop" fmla="*/ 38880 h 2282400"/>
                            <a:gd name="textAreaBottom" fmla="*/ 2243520 h 2282400"/>
                          </a:gdLst>
                          <a:ahLst/>
                          <a:rect l="textAreaLeft" t="textAreaTop" r="textAreaRight" b="textAreaBottom"/>
                          <a:pathLst>
                            <a:path w="21600" h="6166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8068"/>
                              </a:lnTo>
                              <a:arcTo wR="3600" hR="3600" stAng="10800000" swAng="-5400000"/>
                              <a:lnTo>
                                <a:pt x="18000" y="6166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1908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Текстильное производство  (45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- пряжа и нитки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- ткани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-трикотажные и чулочно-носочные изделия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-нетканые материалы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-ковры и ковровые  издел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- крученые издел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- прочие изделия</w:t>
                            </w:r>
                          </w:p>
                        </w:txbxContent>
                      </wps:txbx>
                      <wps:bodyPr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0.05pt;margin-top:13.2pt;width:110.95pt;height:3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Текстильное производство  (45%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- пряжа и нитки;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- ткани;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-трикотажные и чулочно-носочные изделия;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-нетканые материалы;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-ковры и ковровые  изделия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- крученые изделия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- прочие изделия</w:t>
                      </w:r>
                    </w:p>
                  </w:txbxContent>
                </v:textbox>
                <v:imagedata r:id="rId3" o:detectmouseclick="t"/>
                <v:stroke color="#ffcc0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510665</wp:posOffset>
                </wp:positionH>
                <wp:positionV relativeFrom="paragraph">
                  <wp:posOffset>167640</wp:posOffset>
                </wp:positionV>
                <wp:extent cx="1304925" cy="4025900"/>
                <wp:effectExtent l="10160" t="9525" r="9525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4025880"/>
                        </a:xfrm>
                        <a:custGeom>
                          <a:avLst/>
                          <a:gdLst>
                            <a:gd name="textAreaLeft" fmla="*/ 36000 w 739800"/>
                            <a:gd name="textAreaRight" fmla="*/ 703800 w 739800"/>
                            <a:gd name="textAreaTop" fmla="*/ 36000 h 2282400"/>
                            <a:gd name="textAreaBottom" fmla="*/ 2246400 h 2282400"/>
                          </a:gdLst>
                          <a:ahLst/>
                          <a:rect l="textAreaLeft" t="textAreaTop" r="textAreaRight" b="textAreaBottom"/>
                          <a:pathLst>
                            <a:path w="21600" h="6661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63018"/>
                              </a:lnTo>
                              <a:arcTo wR="3600" hR="3600" stAng="10800000" swAng="-5400000"/>
                              <a:lnTo>
                                <a:pt x="18000" y="6661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blipFill rotWithShape="0">
                          <a:blip r:embed="rId4"/>
                          <a:tile tx="0" ty="0" sx="100000" sy="100000" algn="ctr"/>
                        </a:blipFill>
                        <a:ln w="1908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Производство одежды, выделка и крашение меха (30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-швейные издел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-аксессуары  одежд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- одежда из меха, головные  уборы из мех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- одежда из кож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-одежда для спор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- спецодежд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- прочие изделия</w:t>
                            </w:r>
                          </w:p>
                        </w:txbxContent>
                      </wps:txbx>
                      <wps:bodyPr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8.95pt;margin-top:13.2pt;width:102.7pt;height:3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Производство одежды, выделка и крашение меха (30%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-швейные изделия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-аксессуары  одежды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- одежда из меха, головные  уборы из меха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- одежда из кожи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-одежда для спорта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- спецодежда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- прочие изделия</w:t>
                      </w:r>
                    </w:p>
                  </w:txbxContent>
                </v:textbox>
                <v:imagedata r:id="rId5" o:detectmouseclick="t"/>
                <v:stroke color="#ffcc00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628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7204710</wp:posOffset>
                </wp:positionH>
                <wp:positionV relativeFrom="paragraph">
                  <wp:posOffset>80010</wp:posOffset>
                </wp:positionV>
                <wp:extent cx="1539875" cy="717550"/>
                <wp:effectExtent l="10160" t="10160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9720" cy="71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1908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firstLine="709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Производство товаров и изделий из кож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67.3pt;margin-top:6.3pt;width:121.2pt;height:5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firstLine="709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Производство товаров и изделий из кожи</w:t>
                      </w:r>
                    </w:p>
                  </w:txbxContent>
                </v:textbox>
                <v:imagedata r:id="rId7" o:detectmouseclick="t"/>
                <v:stroke color="#ffcc00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276600</wp:posOffset>
                </wp:positionH>
                <wp:positionV relativeFrom="paragraph">
                  <wp:posOffset>205740</wp:posOffset>
                </wp:positionV>
                <wp:extent cx="1196975" cy="873125"/>
                <wp:effectExtent l="10160" t="10160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7000" cy="87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1908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Дубление и отделка кож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58pt;margin-top:16.2pt;width:94.2pt;height:6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Дубление и отделка кожи</w:t>
                      </w:r>
                    </w:p>
                  </w:txbxContent>
                </v:textbox>
                <v:imagedata r:id="rId9" o:detectmouseclick="t"/>
                <v:stroke color="#ffcc00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124200</wp:posOffset>
                </wp:positionH>
                <wp:positionV relativeFrom="paragraph">
                  <wp:posOffset>8255</wp:posOffset>
                </wp:positionV>
                <wp:extent cx="2524760" cy="1477010"/>
                <wp:effectExtent l="8255" t="8255" r="8890" b="88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1477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1584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firstLine="709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Производство обуви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firstLine="709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 xml:space="preserve"> - кожано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firstLine="709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- текстильной и резиново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firstLine="709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- вялено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6pt;margin-top:0.65pt;width:198.75pt;height:116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firstLine="709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Производство обуви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firstLine="709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 xml:space="preserve"> - кожаной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firstLine="709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- текстильной и резиновой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firstLine="709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- вяленой</w:t>
                      </w:r>
                    </w:p>
                  </w:txbxContent>
                </v:textbox>
                <v:imagedata r:id="rId11" o:detectmouseclick="t"/>
                <v:stroke color="#ffcc00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легкой промышленности и структура производства по видам экономической деятельност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тенденций ретроспективного развития легкой промышленности показал, что с середины 90-х годов состояние отрасли неизменно оценивалось как критическое, несмотря на то, что в конце восьмидесятых - начале девяностых годов государство вложило в техническое перевооружение её предприятий около 2 млрд. долларов США. Оказавшись в начале перестройки вне сферы внимания и поддержки федеральных властей, отрасль стала терять объемы производства, снижать темпы освоения новых прогрессивных технологий, перепродавать имеющееся и завезенное в страну технологическое оборудование в Турцию и Китай, где, в свою очередь, начинался бум развития текстильной и легкой промышленности. Это послужило началом формирования непрозрачного, неконкурентоспособного и нецивилизованного рынка челноков и карго перевозок. Распад СССР усложнил поставки сырья из бывших советских республик, в наибольшей степени для хлопчатобумажной промышленности, поскольку хлопчатник в России из-за её природно-климатических условий не выращивается. Доля лёгкой промышленности в ВНП начала сокращаться.</w:t>
      </w:r>
    </w:p>
    <w:p>
      <w:pPr>
        <w:pStyle w:val="Normal"/>
        <w:spacing w:lineRule="auto" w:line="360" w:before="0" w:after="0"/>
        <w:jc w:val="both"/>
        <w:rPr>
          <w:rStyle w:val="2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ндалы и переделы собственности здесь наблюдались не в таких масштабах, как в других отраслях промышленности. Легпром избежал этого во многом благодаря приватизации, проведенной по указанию сверху. Так, в 1991 году Министерства текстильной и легкой промышленности РСФСР были преобразованы в госконцерны, а спустя еще два года — в акционерные общества. Однако в</w:t>
      </w:r>
      <w:r>
        <w:rPr>
          <w:rStyle w:val="2"/>
          <w:rFonts w:cs="Times New Roman" w:ascii="Times New Roman" w:hAnsi="Times New Roman"/>
          <w:sz w:val="28"/>
          <w:szCs w:val="28"/>
        </w:rPr>
        <w:t>ыживать в сложившихся условиях приватизированным предприятиям отрасли было очень тяжело, последовали массовые банкротства и ликвидация многих предприятий.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2"/>
          <w:rFonts w:cs="Times New Roman" w:ascii="Times New Roman" w:hAnsi="Times New Roman"/>
          <w:sz w:val="28"/>
          <w:szCs w:val="28"/>
        </w:rPr>
        <w:t xml:space="preserve">В 1991 г. </w:t>
      </w:r>
      <w:r>
        <w:rPr>
          <w:rFonts w:cs="Times New Roman" w:ascii="Times New Roman" w:hAnsi="Times New Roman"/>
          <w:sz w:val="28"/>
          <w:szCs w:val="28"/>
        </w:rPr>
        <w:t>Министерство текстильной промышленности РСФСР преобразовано в госконцерн "Ростекстиль". На момент образования концерна его учредителями были 350 предприятий отрасли из 36 регионов России. Целью создания "Ростекстиля" было объявлено развитие ткацких предприятий страны. В том же году фабрика "Скороход" приватизирована по первой модели. Перед этим стали самостоятельными несколько ее дочерних фабрик, в частности "Пролетарская победа", переименованная в "Викторию"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92 образовано акционерное общество "Рослегпром". Его президентом стал Александр Бирюков. Акционерами "Рослегпрома" стали свыше 400 предприятий легкой промышленности, предприятия розничной и оптовой торговли, научные и учебные учреждения, а также машиностроительные заводы. Позже "Ростекстиль" был преобразован в акционерное общество открытого типа, ставшее со временем крупнейшим оператором на текстильном рынке: ему принадлежат контрольные пакеты 15-20 предприятий отрасл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Трехгорная мануфактура" преобразована в акционерное общество. Владельцами контрольного пакета акций предприятия стали его сотрудники. В Ростове-на-Дону местный предприниматель Владимир Мельников основал компанию "Глория Джинс" по производству джинсовой одежды для детей. К концу 90-х компания станет крупнейшим швейным предприятием России — корпорации "Глория Джинс" принадлежат три фабрики, в сегменте джинсовой детской одежды она контролирует свыше 35% рынка. Оборот компании в 2001 году составит около $100 млн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 ноября 1993 г. Был проведен инвестиционный конкурс по акциям швейной фабрики "Большевичка" (генеральный директор Владимир Гуров). Обладателем 49% акций фабрики стала корпорация Illingworth Morris Ltd. из Великобритании (главный управляющий и владелец Алан Льюис). При разработке сценария приватизации "Большевички" специалистами фабрики было выдвинуто условие: все нераспределенные акции (49% от общего числа акций) должны достаться одному инвестору. Критерии определения победителя, в частности, были следующие: наличие лицензии на выпуск одежды под марками известных модельеров (Christian Dior, Crombie и т. д.) и предложенная наибольшая цена за пакет. Другой участник инвестиционного конкурса — индивидуально-частное предприятие "Оберган" — счел, что решение конкурсной комиссии, присудившей победу британской фирме, было необъективным. Хозяин "Обергана" — бывший главный дизайнер "Большевички" Владимир Оберган. Последующие несколько лет разгорался скандал вокруг признания недействительности победы на инвестиционном конкурсе корпорации Illingworth Morris Ltd., закончившийся в 1996 г. возвращением акций в федеральную собственнос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94 на базе петербургского прядильно-ниточного комбината "Советская звезда" и фабрики "Красная нить" создано ОАО "Концерн 'Квартон'". Директором концерна стал Геннадий Иванов, бывший гендиректор комбината "Советская звезда"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95 г. Комитет по управлению имуществом Ивановской области сообщает о проведении инвестиционного конкурса по продаже пакета акций акционерных обществ "Яковлевский льнокомбинат" и "Комбинат им. Н. Ф. Самойлова", также на аукционы выставляются ценные бумаги еще более 20 предприятий текстильной промышленности Иванова и Ивановской области. Наиболее значимые среди них: "Шуйские ситцы" (уставной капитал — 409 млн руб.), "Тейково-текстиль" (248 млн руб.), "Текстиль" (921 млн руб.), "Вычугская мануфактура" (223 млн руб.), фабрика имени Балашова (242 млн руб.). На аукционы предлагаются довольно крупные пакеты — от 9 до 20% уставного капитал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 сентября 1995 года зарегистрирована управляющая компания группы МЕНАТЕП — "Роспром". Михаил Ходорковский стал председателем совета директоров "Роспрома". К этому времени МЕНАТЕП уже обладает контрольными пакетами акций 29 российских предприятий. Помимо этого банк владеет "почти контрольными" пакетами (20-30% уставного капитала) порядка 50 предприятий. Большая их часть сосредоточена в металлургии, горнодобывающей, химической, нефтеперерабатывающей, целлюлозно-бумажной, строительной, текстильной и пищевой промышленности. Предприятия легкой промышленности, в которых банку МЕНАТЕП принадлежит контрольный пакет,— холдинг "Ростекстиль", фабрики "Шелк", "Собитекс" и "Парижская коммуна", АО "Московская фабрика хлопчатобумажных тканей", АО "Художественная роспись"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сной 1996 года была создана финансово-промышленная группа "Консорциум 'Русский текстиль'" (генеральный директор Герман Золотарев) на базе семи промышленных предприятий, контрольные пакеты акций которых принадлежат компании "Роспром" группы МЕНАТЕП Михаила Ходорковского. В состав ФПГ также входят Доверительный и инвестиционный банк, ЦНИИ хлопчатобумажной промышленности, дом моделей "Бизнес-стиль" Татьяны Федоровой и другие организаци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кризиса 1998 года в течение двух лет отрасль демонстрировала рост производства за счет эффекта импортозамещения и девальвации рубля, но в последующие годы в силу объективных и субъективных причин она не смогла закрепить позитивные тенденции. Так, темп роста производства всех видов тканей к уровню предыдущего года составил в 2000 году 20,9%, в 2001 году - 12,7%, в 2003 году он снизился до 3%, а в 2004 году темп роста имел уже отрицательное значение – 95,6 процент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граничения "челночного" бизнеса в сентябре 1999 года правительство РФ приняло постановление #783, лишающее таможенных льгот товары легкой промышленности, ввозимые в Россию с коммерческими целями. При ввозе же вещей "для личного потребления" льготы сохраняли силу. Так, при ввозе товаров на сумму до $1 тыс. и массой до 50 кг пошлина не взималась вообще, а при ввозе товаров на сумму до $10 тыс. или массой до 250 кг размер пошлины составлял 4 евро за 1 кг (например, пошлина на ввоз норкового пальто, согласно постановлению #783, составляла всего 9-14 евро). Новые правила ударили только по бизнесу юридических лиц, не сказавшись на "челночной" торговле, доля которой на рынке товаров легкой промышленности составляла 60-70%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ее снижение темпов роста за период 2000-2004 годы произошло в отраслях, обеспечивающих нормальные условия жизнедеятельности человека, а именно: в швейной, трикотажной и обувной темп роста выпуска продукции сократился в 2004 году по сравнению с 2000 годом соответственно на 29,5 на 9 и на 13,9 пунктов. При этом снижение темпов производства в легкой промышленности в эти годы было значительно выше, чем в других обрабатывающих отраслях промышленного комплекса страны. И только, начиная со второго полугодия 2005 года отрасль, преодолела тенденцию падения объемов производства продукции и по итогам 2006 года добилась хороших результатов. Но уже в 2007 году тенденция роста производства продукции по сравнению с предыдущими годами не только замедлилась, но по отдельным ассортиментным группам (ткани, трикотажные изделия и обувь) темп прироста объемов выпуска имел отрицательное значение. Это свидетельствует о не стабильной и скачкообразной тенденции развития основных видов продукции легкой промышлен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33645" cy="252920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3645" cy="252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07 году было произведено 2,7 млрд.кв.м тканей, что на 2,4% меньше, чем году предыдущем. Объем выпуска хлопчатобумажных тканей снизился на 3,9% (снижение вызвано насыщением рынка в постельном белье и сокращением его выпуска на 18,3%), на 1,7% сократилось производство шерстяных тканей и на 18,7% - льняных тканей (сокращение связано с падением спроса на льняные ткани на внешнем рынке, около 75% объема которых поставлялось на экспорт в виде суровья). В настоящее время изменилась конъюнктура рынка, увеличился спрос на ткани улучшенных потребительских свойств и модного дизайна, доля которых в ассортименте продукции отрасли пока незначительна, что также повлияло на объемы производств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более динамичное развитие на современном этапе имеет производство нетканых материалов, ассортимент которых представляет целую гамму: от фильтровальных тканей и геотекстиля до нетканых материалов потребительского и медицинского назначения, автомобильных шумоизоляционных покрытий и теплозвуколизоляционных базальтовых материалов. Необходимо сохранить и ускорить в перспективе темпы развития производства нетканых материалов, при изготовлении которых широко используются отработанные сырьевые и бытовые отходы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овых экономических условиях сформировался круг предприятий крупного бизнеса, определяющий ситуацию в отрасли: техническую, ассортиментную и инвестиционную политику. В хлопчатобумажной отрасли 19 предприятий выпускают 82 % объема готовых тканей, в шелковой - 6 предприятий (68,7% объема), в шерстяной - 10 предприятий (70,9% объема), в льняной -7 предприятий (67,0 % объема), в трикотажной -12 предприятий (50 % объема трикотажных и чулочно-носочных изделий), в обувной - 22 предприятия (56 % всей выпускаемой обуви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инирующее положение в товарной структуре проданных товаров занимает продукция текстильных отраслей (хлопчатобумажной, шерстяной, льняной, шелковой, трикотажной, нетканых материалов и др.), доля которой в объеме отгруженной продукции составила 53,7%, а доля продукции швейной, кожевенно-меховой, обувной и других отраслей - 46,3 процент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три года активы легкой промышленности выросли на 41% и составили на начало 2008 года 116,3 млрд. рублей. При этом рост активов текстильного, швейного и мехового производства составил 41%, производства кожи, обуви и изделии из кожи - 70 процентов. Наибольший рост произошел по оборотным активам на 58% или на 29,5 млрд.руб., в основном за счет увеличения дебиторской задолженности на 11,6 млрд. рублей. Внеоборотные активы увеличились на 29 % или на 9 млрд. рублей. Темпы роста активов в легкой промышленности значительно меньше, чем в обрабатывающих производствах, где они увеличились за тот же период в среднем в 2,16 раза, в том числе оборотные активы - в 2,2 раза, а внеоборотные - в 2,1 раза. Существенно различается и структура активов, оборотные активы в обрабатывающих производствах составляют 55 % всех активов, а в легкой промышленности - 68 процент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мотря на улучшение финансового положения отрасли инвестиции в легкую промышленность по-прежнему остаются незначительными. В 2007 году объем инвестиций (собственных и заемных) в основной капитал отрасли составил всего 6,05 млрд. руб., 0,75% от объема инвестиций вложенных в обрабатывающие производства. Было ввезено 181,7 тыс. единиц технологического оборудования и комплектующих на общую сумму 261,1 млн.долл. США (на 43% больше, чем за аналогичный период прошлого года). Иностранные инвестиции в легкую промышленность крайне незначительны, в 2007 году их поступило только 60 млн. долл., 0,19% - от их поступлений в обрабатывающие производства. Сократилось и количество предприятий с участием иностранного капитала в легкой промышленности с 94 в 2006 году до 73 на начало 2008 год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ет отметить, что в легкой промышленности нет дополнительных «социальных пакетов», как в других отраслях, практически нет и резервов для повышения заработной платы. Имея самую низкую заработную плату в обрабатывающем комплексе, отрасль вынуждена оплачивать постоянно растущие тарифы на электроэнергию, тепло, газ, в которые заложен высокий уровень зарплаты работников соответствующих отрасл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овременного состояния легкой промышленности и итогов ее деятельности за 2000-2008 годы показал, что при наличии положительных тенденций в развитии отрасли остаются проблемы и задачи, требующие скорейшего решения, основными из которых являются:</w:t>
      </w:r>
    </w:p>
    <w:p>
      <w:pPr>
        <w:pStyle w:val="Style23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ая и технологическая отсталость легкой промышленности от зарубежных стран, выражаемая в высокой энергоемкости, сырьеемкости и трудоемкости производства.</w:t>
      </w:r>
    </w:p>
    <w:p>
      <w:pPr>
        <w:pStyle w:val="Style23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цивилизованного рынка потребительских товаров, выражаемое в обострении конкуренции на внутреннем рынке между российскими и зарубежными товаропроизводителями, потере отечественными предприятиями своих позиций и сегментов рынка.</w:t>
      </w:r>
    </w:p>
    <w:p>
      <w:pPr>
        <w:pStyle w:val="Style23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окий удельный вес теневой экономики ставший причиной усиления стратегической и товарной зависимости государства от зарубежных стран. </w:t>
      </w:r>
    </w:p>
    <w:p>
      <w:pPr>
        <w:pStyle w:val="Style23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зкий уровень инновационной и инвестиционной деятельности отрасли, выражаемый в слабой конкурентоспособности отечественных товаров, в низкой доле инновационной продукции, </w:t>
      </w:r>
      <w:r>
        <w:rPr>
          <w:rFonts w:cs="Times New Roman" w:ascii="Times New Roman" w:hAnsi="Times New Roman"/>
          <w:sz w:val="28"/>
          <w:szCs w:val="28"/>
          <w:lang w:val="en-US"/>
        </w:rPr>
        <w:t>know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how</w:t>
      </w:r>
      <w:r>
        <w:rPr>
          <w:rFonts w:cs="Times New Roman" w:ascii="Times New Roman" w:hAnsi="Times New Roman"/>
          <w:sz w:val="28"/>
          <w:szCs w:val="28"/>
        </w:rPr>
        <w:t>, и приводящий к деградации наукоемких производств, снижению имиджа отрасли и формированию негативного отношения к российским товаропроизводителям на мировом рынке.</w:t>
      </w:r>
    </w:p>
    <w:p>
      <w:pPr>
        <w:pStyle w:val="Style23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ая и кадровая проблема, проявляющаяся в ежегодном (примерно на 10%) оттоке рабочих кадров, приводящем к дефициту высококвалифицированных специалистов, управленческих кадрах и профессиональных рабочих по всем основным технологическим переделам.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2"/>
          <w:rFonts w:cs="Times New Roman" w:ascii="Times New Roman" w:hAnsi="Times New Roman"/>
          <w:sz w:val="28"/>
          <w:szCs w:val="28"/>
        </w:rPr>
        <w:t xml:space="preserve">Вытекающая из анализа, негативно влияющих факторов на экономический рост легкой промышленности, </w:t>
      </w:r>
      <w:r>
        <w:rPr>
          <w:rStyle w:val="2"/>
          <w:rFonts w:cs="Times New Roman" w:ascii="Times New Roman" w:hAnsi="Times New Roman"/>
          <w:sz w:val="28"/>
          <w:szCs w:val="28"/>
          <w:u w:val="single"/>
        </w:rPr>
        <w:t>системная проблема</w:t>
      </w:r>
      <w:r>
        <w:rPr>
          <w:rStyle w:val="2"/>
          <w:rFonts w:cs="Times New Roman" w:ascii="Times New Roman" w:hAnsi="Times New Roman"/>
          <w:sz w:val="28"/>
          <w:szCs w:val="28"/>
        </w:rPr>
        <w:t xml:space="preserve"> заключается в неспособности в настоящий момент качественно удовлетворить растущий спрос на продукцию отрасли, приостановить критическое падение доли отечественных товаров на внутреннем рынке и предотвратить возникшую угрозу потери национальной безопасности страны. К</w:t>
      </w:r>
      <w:r>
        <w:rPr>
          <w:rFonts w:cs="Times New Roman" w:ascii="Times New Roman" w:hAnsi="Times New Roman"/>
          <w:sz w:val="28"/>
          <w:szCs w:val="28"/>
        </w:rPr>
        <w:t>онкурентоспособность и имидж легкой промышленности России падает с каждым годом и без принятия действенных мер может достичь критического уровня ее развит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я во внимание вышеизложенное, можно выделить две основные модели развития отрасли. Назовем их условно: 1) рыночная модель, 2) дирижистская модел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дирижизмом в нашем случае подразумеваем экономическую политику, предполагающую значительное вмешательство государства, вплоть до создания госсектора, в экономические процессы, развитие государственных инвестиций и индикативное планирование (indicative planning). Дирижизм обосновывается недостаточностью частной инициативы в развитии капиталоемких отраслей и отраслей с длительным сроком оборота капитала, и тем, что перестройка экономической структуры, модернизация производства, повышение конкурентоспособности национального капитала, а также организация социальных отношений, перераспределение доходов, поддержание социально-политической стабильности в полной мере не обеспечиваются рынком. Следует иметь в виду, что агентами дирижистской политики наряду с главным субъектом регулирования - государством – могут быть и негосударственные, но связанные с ним и воздействующие на экономику субъекты: профсоюзы, ассоциации предпринимателей, объединения государства, предпринимателей и профсоюзов, деятельность которых регламентируется или контролируется государством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сей тонкости и изощренной регламентации дирижизма, эта концепция представляет собой частный случай рыночной модели. Следовательно дирижисткая политика необходима лишь для решения специальных задач и является, по сути, набором компенсационных механизмов для поддержания заданного темпа технологического и социального развития определенного пула предприятий. Между тем, даже в этом случае предусматривается сохранение конкурентной среды для поддержания мотивируемой динамики и предупреждения злоупотреблений. Необходимое условие для функционирования "рыночной" модели - борьба с контрабандой и контрафактной продукцией Наличие большого количества "незаконной" продукции следует считать основным деструктивным фактором для существования рынка. Поэтому первой задачей при формировании политики развития легкой промышленности становится разработка осмысленной программы по борьбе с незаконным производством и оборотом товаров народного потребления, сокращению контрабанды, в основном из Турции и стран Юго-Восточной Азии. Эта борьба должна использовать методы рыночного воздействия на ситуацию, если мы не подразумеваем полного отказа от принципов свободного предпринимательств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пользованная литература и электронные ресурс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Коммерсант ВЛАСТЬ. – 2001. – № 44.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600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Проект Стратегии развития легкой промышленности России на период до 2020 года, МИНИСТЕРСТВО ПРОМЫШЛЕННОСТИ И ТОРГОВЛИ РОССИЙСКОЙ ФЕДЕРАЦИИ, М., 2008 г.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60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roslegprom.ru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60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minprom.gov.ru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600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http://www.legprominfo.ru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89"/>
        </w:tabs>
        <w:ind w:left="360" w:hanging="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 Знак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hotosignvlast">
    <w:name w:val="photosignvlast"/>
    <w:qFormat/>
    <w:rPr/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9">
    <w:name w:val="Без интервала Знак"/>
    <w:qFormat/>
    <w:rPr>
      <w:sz w:val="22"/>
      <w:szCs w:val="22"/>
      <w:lang w:val="ru-RU"/>
    </w:rPr>
  </w:style>
  <w:style w:type="character" w:styleId="PageNumber">
    <w:name w:val="Page Number"/>
    <w:rPr>
      <w:rFonts w:eastAsia="Times New Roman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ind w:left="720" w:firstLine="709"/>
    </w:pPr>
    <w:rPr/>
  </w:style>
  <w:style w:type="paragraph" w:styleId="Style24">
    <w:name w:val="Письмо"/>
    <w:basedOn w:val="Normal"/>
    <w:qFormat/>
    <w:pPr>
      <w:autoSpaceDE w:val="false"/>
      <w:spacing w:lineRule="exact" w:line="320" w:before="0" w:after="0"/>
      <w:ind w:firstLine="720"/>
      <w:jc w:val="both"/>
    </w:pPr>
    <w:rPr>
      <w:rFonts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2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8:22:00Z</dcterms:created>
  <dc:creator>Проверила</dc:creator>
  <dc:description/>
  <cp:keywords/>
  <dc:language>en-US</dc:language>
  <cp:lastModifiedBy>Mage</cp:lastModifiedBy>
  <dcterms:modified xsi:type="dcterms:W3CDTF">2011-10-04T08:22:00Z</dcterms:modified>
  <cp:revision>2</cp:revision>
  <dc:subject>Легкая промышленность России</dc:subject>
  <dc:title>Доклад по дисциплине «Теория организации»    на тему: </dc:title>
</cp:coreProperties>
</file>