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: Обобщающая комплексная оценка эффективности хозяйствен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Теоретическая основа комплексной оценки хозяйственной деятель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Интенсификация и эффективность использования производственных и финансовых ресурс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Методы комплексной оценки эффективности хозяйственной деятельности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Теоретическая основа комплексной оценки хозяйствен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финансовых результатов в оценке эффективности бизн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е результаты – это обобщающие показатели эффективности текущей деятельности предприятия, они складываются по результатам производства и реализации продукции и зависят от ряда эффективных и субъективных факторов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епени использования производственных ресурсов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блюдение договорной и платежной дисциплины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Конъектуры на финансовых и товарных рын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финансовых результатов предприятия выражается в сумме полученной прибыли, которая определяет доходы собственников, вознаграждения работников предприятия, налоговые поступления в бюдж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ый результат является индикатором привлекательности для партнеров по бизнесу, кредиторов и инвесторов. По результатам основной деятельности предприятия формируется валовая прибыль предприятия, как разница между выручкой и себестоимостью, а на ее основе после корректировки на сумму управленческих и коммерческих расходов формируется прибыль от продаж. После уплаты налогов в распоряжении предприятия остается чистая прибыль, которая распределяется на дивиденды выплачиваемые собственником бизнеса и на его развитие. Менеджеров и финансовых аналитиков интересует прежде всего прибыль от продаж, которая характеризует эффективность управления текущей производственной деятель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финансовых результатов деятельности предприятия осуществляется на основе анализа формы №2 бухгалтерской отчетности: отчет о прибылях и убытках предприятия, проводится в два этапа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прибыли до налогообложения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состава и структуры финансовой прибыли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быль до налогообложения складывается из прибыли от продаж, операционных доходов и расходов и внереализационных доходов и расходов. В ходе анализа рассчитываются темпы роста отдельных групп финансовых результатов, которые сравниваются между собой и с базовой моделью, что позволяет выявить влияние отдельных факторов на формирование соответствующих показателей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ормирование финансового результата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87"/>
        <w:gridCol w:w="1921"/>
        <w:gridCol w:w="1729"/>
        <w:gridCol w:w="10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ыручка от реализ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быль от прода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быль до налогообло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</w:tr>
      <w:tr>
        <w:trPr>
          <w:trHeight w:val="16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(-) себестоим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(-) коммерческие управленческие рас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(+-)сальдо операционных и внереализационных результа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(-) налог на прибыль (+) сальдо чрезвычайных доходов и расход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направления анализа финансового состояния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нансовое состояние отражает способность предприятия финансировать свою текущую деятельность и развитие производства, постоянно поддерживать свою платежеспособность и инвестиционную привлекательность. Для этого предприятие должно иметь достаточный объем капитала, оптимальную структуру активов и источников их финансирования. Эффективное использование производственных ресурсов, наращивание объемов производства и реализации, снижение себестоимости продукции является основой для увеличения прибыли и расширения производствен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задачи анализа финансового состояния предприят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ценка финансового состояния предприят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вление причин и факторов влияющих на изменение финансового состояния предприят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репление финансовой устойчивости, платежеспособности и роста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этих задач можно выделить два направления анализа финансового состояния предприят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структуры капитала, в котором изучается ликвидность и платежеспособность предприятия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рентабельности капитала, то есть эффективности использования производственных и финанс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направления финансового анализа состояния:</w:t>
      </w:r>
    </w:p>
    <w:tbl>
      <w:tblPr>
        <w:tblW w:w="79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835"/>
      </w:tblGrid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из финансового состояния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из структуры капит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из рентабельности капитал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из ликв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из источников финанс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руктура актив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Эффективность использования актив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правление запас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отношение собственного и заемного капита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руктура собственного капита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руктура заемного капита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инимизация финансовых ри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из рентабельности активов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из рентабельности собственного капитал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нализ рентабельности продаж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ная оценка хозяйственной деятельности представляет собой изучение показателей, отражающих все или многие аспекты хозяйственных процессов на основе выявления качественных и количественных отличай от базы сравнения, то есть предшествующих периодов, нормативов, других вариантов развития. Комплексная оценка хозяйственной деятельности служит: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струментом учета анализа и планирова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икатором научно-технического состояния финансового объект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ритерием сравнительной оценки хозяйственной деятельности предприятий и их подразделен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елем эффективности принятых ранее управленческих решен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ой выбора возможных вариантов развития производства в будущ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две группы методов комплексной оценки хозяйственной деятельности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ез расчета единого интегрального показателя (основаны на эвристических методах анализа.)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с расчетом единого интегрального показа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едение ряда показателей в единый интегральный показатель позволяет определить отличие достигнутого состояния от базы сравнения в целом по группе выбранных показателей, что позволяет сделать однозначный вывод о результатах работы за анализируемый промежуток време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гральный показатель предполагает оценку изменений в результатах хозяйственной деятельности, которые характеризуют финансовое состояни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снове единого интегрального показателя комплексной оценки хозяйственной деятельности лежит показатель рентабельности. Система показателей рентабельности представляет собой соотношение конкретного показателя прибыли, либо соответствующей суммы доходов, либо с объемом авансируемого капитала. Система показателе рентабельности можно объединить в следующие групп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</w:rPr>
        <w:t>Показатели рентабельности продаж (рентабельности продукции)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ели рентабельности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показателями рентабельности являются рентабельность активов и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нтабельность активов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кт</w:t>
      </w:r>
      <w:r>
        <w:rPr>
          <w:sz w:val="28"/>
        </w:rPr>
        <w:t>) = Прибыль до налогообложения или чистая прибыль / средняя стоимость акти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нтабельность собственного капитала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>) = Чистая прибыль / средняя стоимость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Интенсификация и эффективность использования производственных и финансовых ресур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ный экономический анализ является базой для расчета оценки эффективности хозяйственной деятельности. В основе экономической эффективности хозяйственной деятельности лежит интенсификация использования производственных и финансовых ресурсов. Интенсификация выступает причиной, а эффективность следствием, то есть проявлением интенсивного использования ресурсов. Результаты хозяйственной деятельности складываются под влиянием, как экстенсивных, так и интенсивных факторов, как качественных, так и количественных показателей использования ресурсов. Особенностью интенсивного и экстенсивного использования ресурсов является их взаимозаменяемость. Например, недостаток рабочей силы можно восполнить производительностью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факторов и конечных результатов интенсификации и эффектив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блок.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Факторы и пути повышения интенсификации и эффективности хозяйственной деятельности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. Научно-технический прогресс и научно-технический уровень производства и продукци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. Структура хозяйственной системы и уровень организации производства и труд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. Хозяйственный механизм и уровень организации управле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. Внешнеэкономические связи и уровень их развит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. Социальные условия и уровень использования человеческого фактора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. Природные условия и уровень рациональности природоиспользовани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 блок.</w:t>
      </w:r>
    </w:p>
    <w:tbl>
      <w:tblPr>
        <w:tblW w:w="8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3191"/>
      </w:tblGrid>
      <w:tr>
        <w:trPr/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сточники (резервы) и показатели динамики интенсификации и эффективности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Производственные ресурсы (средства и предметы труда, живой тру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изводительность труда или трудоемкость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требление (затраты) ресурсов, то есть себестоимост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Материалоотдача предметов труда или материалоемкость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мортизациоотдача средств труда или амортизоциоемкость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орачиваемость основных производственных средств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именение (авансирование) ресурсов (величина основных и оборотных производственных средств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борачиваемость оборотных производственных средств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блок</w:t>
      </w:r>
    </w:p>
    <w:tbl>
      <w:tblPr>
        <w:tblW w:w="81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нечные результаты (проявления) интенсификации и эффективности хозяйственной деятельности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Объем хозяйственной деятельности (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 )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Эффективность хозяйственной деятельности: прибыль и рентабельность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 xml:space="preserve"> =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-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Финансовое состояние и платежеспособност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эффективности использования показателей хозяйственной деятельности можно судить по доли влияния интенсификации на приращение продукции, то есть на объем производства, прибыли и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Методы комплексной оценки эффективности хозяйствен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комплексной оценки позволяют определить эффект, полученный благодаря интенсивному использованию производственных ресурсов. Прибыль в абсолютном выражении не обладает свойством совокупного эффекта и не отражает результаты применения ресурсов (авансируемого капитала), что проявляется только в показателе рентабельности. Уровень показателя рентабельности отражает динамику всесторонней интенсификации хозяйственной деятельности, то есть рентабельность наиболее обобщающий показатель эффективности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нтабельность активов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кт</w:t>
      </w:r>
      <w:r>
        <w:rPr>
          <w:sz w:val="28"/>
        </w:rPr>
        <w:t>) показывает какая прибыль получена от использования вех активов независимо от источников их формирования. Рентабельность активов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акт</w:t>
      </w:r>
      <w:r>
        <w:rPr>
          <w:sz w:val="28"/>
        </w:rPr>
        <w:t>) является наиболее важным для оценки эффективности бизнеса не только для внутренних, но и для внешних пользователей финансовой информации. Например, при рассмотрении кредитной заявке клиента, банк в первую очередь будет интересовать вопрос о способности активов генерировать достаточную прибыль для осуществления платежей за кредит независимо от того, какая часть прибыли остается в распоряжени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нтабельность собственного капитала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>) характеризует в какой доле собственный капитал увеличивается за счет прибыли остающейся в распоряжении предприятия после уплаты налогов. Рентабельность собственного капитала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>) представляет наибольший интерес для собственников, акционеров и управляющих, так как показывает сколько прибыли получено с каждой единицы средств, вложенных собственником. Рентабельность собственного капитала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>) является важным критерием при оценке уровня котировки акции на бирже. В процессе анализа рентабельности собственного капитала применяются детерминированные факторные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 xml:space="preserve"> = Р/СК = Р/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A</w:t>
      </w:r>
      <w:r>
        <w:rPr>
          <w:sz w:val="28"/>
        </w:rPr>
        <w:t xml:space="preserve">*А/С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ставленной модели видно, что рентабельность собственного капитала зависит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нтабельности продаж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рачиваемости активов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ы капитал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Значимость данных факторов объясняется тем, что они обобщают все стороны хозяйственной деятельности. Рентабельности продаж обобщает данные формы №2, Оборачиваемости активов обобщает актив баланса, Структуры капитала предприятия обобщает пассив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анализа можно использовать другие мод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ск </w:t>
      </w:r>
      <w:r>
        <w:rPr>
          <w:sz w:val="28"/>
        </w:rPr>
        <w:t>= Р/СК = Р/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/ЗК*ЗК/С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нтабельности продаж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рачиваемость заемных средств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финансовой задолженности (плечо финансового рычаг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факторы, которые влияют на рентабельность активов в тоже время влияют на рентабельность собственного капитала. Рентабельность собственного капитала будет выше в том случае если для финансирования активов привлекались заемные средства по цене ниже рентабельности актив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ск</w:t>
      </w:r>
      <w:r>
        <w:rPr>
          <w:sz w:val="28"/>
        </w:rPr>
        <w:t xml:space="preserve"> = Чистая прибыль / Собственный капита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рование показателей рентабельности капитала предполагает создание пятифакторной модели рентабельности включающей в себя пять показателей интенсификации использования производственн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акт</w:t>
      </w:r>
      <w:r>
        <w:rPr>
          <w:sz w:val="28"/>
          <w:lang w:val="en-US"/>
        </w:rPr>
        <w:t xml:space="preserve"> = 1-(U/N+M/N+A/N)/(F/N + E/N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540"/>
        </w:tabs>
        <w:ind w:left="54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22:00Z</dcterms:created>
  <dc:creator>Ivan</dc:creator>
  <dc:description/>
  <cp:keywords/>
  <dc:language>en-US</dc:language>
  <cp:lastModifiedBy>Mage</cp:lastModifiedBy>
  <dcterms:modified xsi:type="dcterms:W3CDTF">2011-10-04T08:22:00Z</dcterms:modified>
  <cp:revision>2</cp:revision>
  <dc:subject/>
  <dc:title>Тема 10</dc:title>
</cp:coreProperties>
</file>