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Style w:val="Path"/>
          <w:sz w:val="28"/>
          <w:szCs w:val="28"/>
          <w:lang w:val="ru-RU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Path"/>
          <w:sz w:val="28"/>
          <w:szCs w:val="28"/>
          <w:lang w:val="ru-RU"/>
        </w:rPr>
        <w:t>КАЗАНСКИЙ ГОСУДАРСТВЕННЫЙ ФИНАНСОВО-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Path"/>
          <w:sz w:val="28"/>
          <w:szCs w:val="28"/>
          <w:lang w:val="ru-RU"/>
        </w:rPr>
        <w:t>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rStyle w:val="Path"/>
          <w:smallCaps/>
          <w:sz w:val="28"/>
          <w:szCs w:val="28"/>
          <w:lang w:val="ru-RU"/>
        </w:rPr>
      </w:pPr>
      <w:r>
        <w:rPr>
          <w:rStyle w:val="Path"/>
          <w:smallCaps/>
          <w:sz w:val="28"/>
          <w:szCs w:val="28"/>
          <w:lang w:val="ru-RU"/>
        </w:rPr>
        <w:t>Кафедра макроэкономики</w:t>
      </w:r>
    </w:p>
    <w:p>
      <w:pPr>
        <w:pStyle w:val="Normal"/>
        <w:spacing w:lineRule="auto" w:line="360"/>
        <w:ind w:firstLine="709"/>
        <w:jc w:val="center"/>
        <w:rPr>
          <w:rStyle w:val="Path"/>
          <w:smallCaps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Path"/>
          <w:smallCaps/>
          <w:sz w:val="28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Path"/>
          <w:sz w:val="28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Path"/>
          <w:sz w:val="28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Path"/>
          <w:sz w:val="28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Path"/>
          <w:sz w:val="28"/>
          <w:szCs w:val="22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Path"/>
          <w:smallCaps/>
          <w:sz w:val="28"/>
          <w:szCs w:val="32"/>
          <w:lang w:val="ru-RU"/>
        </w:rPr>
        <w:t>Курсовая работ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center"/>
        <w:rPr>
          <w:rStyle w:val="Path"/>
          <w:smallCaps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ind w:firstLine="709"/>
        <w:jc w:val="center"/>
        <w:rPr/>
      </w:pPr>
      <w:r>
        <w:rPr>
          <w:rStyle w:val="Path"/>
          <w:smallCaps/>
          <w:sz w:val="28"/>
          <w:szCs w:val="28"/>
          <w:lang w:val="ru-RU"/>
        </w:rPr>
        <w:t>По дисциплине «Макроэкономика»</w:t>
      </w:r>
    </w:p>
    <w:p>
      <w:pPr>
        <w:pStyle w:val="Normal"/>
        <w:spacing w:lineRule="auto" w:line="360"/>
        <w:ind w:firstLine="709"/>
        <w:jc w:val="center"/>
        <w:rPr>
          <w:rStyle w:val="Path"/>
          <w:smallCaps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caps w:val="false"/>
          <w:smallCaps w:val="false"/>
          <w:sz w:val="28"/>
          <w:szCs w:val="28"/>
          <w:lang w:val="ru-RU"/>
        </w:rPr>
      </w:pPr>
      <w:r>
        <w:rPr>
          <w:rStyle w:val="Path"/>
          <w:smallCaps/>
          <w:sz w:val="28"/>
          <w:szCs w:val="28"/>
          <w:lang w:val="ru-RU"/>
        </w:rPr>
        <w:t>Тема: «Оборонно-промышленный комплекс. Конверсия ОПК (оборонно-промышленный комплекс)»</w:t>
      </w:r>
    </w:p>
    <w:p>
      <w:pPr>
        <w:pStyle w:val="Normal"/>
        <w:spacing w:lineRule="auto" w:line="360"/>
        <w:ind w:firstLine="709"/>
        <w:jc w:val="center"/>
        <w:rPr>
          <w:rStyle w:val="Path"/>
          <w:sz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Style w:val="Path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rStyle w:val="Path"/>
          <w:smallCaps/>
          <w:sz w:val="28"/>
          <w:szCs w:val="28"/>
          <w:lang w:val="ru-RU"/>
        </w:rPr>
      </w:pPr>
      <w:r>
        <w:rPr>
          <w:rStyle w:val="Path"/>
          <w:smallCaps/>
          <w:sz w:val="28"/>
          <w:szCs w:val="28"/>
          <w:lang w:val="ru-RU"/>
        </w:rPr>
        <w:t>Автор курсовой работы Хузиев А.Ф</w:t>
      </w:r>
    </w:p>
    <w:p>
      <w:pPr>
        <w:pStyle w:val="Normal"/>
        <w:spacing w:lineRule="auto" w:line="360"/>
        <w:jc w:val="both"/>
        <w:rPr>
          <w:rStyle w:val="Path"/>
          <w:smallCaps/>
          <w:sz w:val="28"/>
          <w:szCs w:val="28"/>
          <w:lang w:val="ru-RU"/>
        </w:rPr>
      </w:pPr>
      <w:r>
        <w:rPr>
          <w:rStyle w:val="Path"/>
          <w:smallCaps/>
          <w:sz w:val="28"/>
          <w:szCs w:val="28"/>
          <w:lang w:val="ru-RU"/>
        </w:rPr>
        <w:t>Группа 130</w:t>
      </w:r>
    </w:p>
    <w:p>
      <w:pPr>
        <w:pStyle w:val="Normal"/>
        <w:spacing w:lineRule="auto" w:line="360"/>
        <w:jc w:val="both"/>
        <w:rPr>
          <w:rStyle w:val="Path"/>
          <w:smallCaps/>
          <w:sz w:val="28"/>
          <w:szCs w:val="28"/>
          <w:lang w:val="ru-RU"/>
        </w:rPr>
      </w:pPr>
      <w:r>
        <w:rPr>
          <w:rStyle w:val="Path"/>
          <w:smallCaps/>
          <w:sz w:val="28"/>
          <w:szCs w:val="28"/>
          <w:lang w:val="ru-RU"/>
        </w:rPr>
        <w:t>Руководитель работы Гоцуляк И.Ф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rStyle w:val="Path"/>
          <w:smallCaps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rStyle w:val="Path"/>
          <w:smallCaps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rStyle w:val="Path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rStyle w:val="Path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rStyle w:val="Path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rStyle w:val="Path"/>
          <w:smallCaps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both"/>
        <w:rPr>
          <w:rStyle w:val="Path"/>
          <w:smallCaps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firstLine="709"/>
        <w:jc w:val="center"/>
        <w:rPr/>
      </w:pPr>
      <w:r>
        <w:rPr>
          <w:rStyle w:val="Path"/>
          <w:smallCaps/>
          <w:sz w:val="28"/>
          <w:szCs w:val="28"/>
          <w:lang w:val="ru-RU"/>
        </w:rPr>
        <w:t>Казань</w:t>
      </w:r>
      <w:r>
        <w:rPr>
          <w:rStyle w:val="Path"/>
          <w:sz w:val="28"/>
          <w:szCs w:val="28"/>
          <w:lang w:val="ru-RU"/>
        </w:rPr>
        <w:t xml:space="preserve">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1 Место оборонно-промышленного комплекса в экономической структуре</w:t>
        <w:tab/>
      </w:r>
    </w:p>
    <w:p>
      <w:pPr>
        <w:pStyle w:val="Normal"/>
        <w:spacing w:lineRule="auto" w:line="36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2 Сущность и методы конверсии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3 Процессы преобразования ОПК в России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Актуальность данной темы обусловлен ее актуальностью, т.к. оборонно-промышленный комплекс представляет собой особый компонент экономики России, который оказывает ярко выраженное влияние на развитие промышленности страны, включает органы государственного управления и власти, промышленные предприятия и научные организации, занимающиеся оборонными исследованиями и созданием вооружения и военной техники.</w:t>
      </w:r>
    </w:p>
    <w:p>
      <w:pPr>
        <w:pStyle w:val="Normal"/>
        <w:spacing w:lineRule="auto" w:line="360"/>
        <w:ind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  <w:t>Оборонно-промышленный комплекс является непосредственной материальной основой военной мощи, ибо обеспечивает Вооруженные Силы новейшим оружием, техникой и всем, что необходимо им для эффективного выполнения исключительно сложных задач.</w:t>
      </w:r>
    </w:p>
    <w:p>
      <w:pPr>
        <w:pStyle w:val="Normal"/>
        <w:spacing w:lineRule="auto" w:line="360"/>
        <w:ind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  <w:t>На современном этапе социально-экономического развития страны, оборонно-промышленный комплекс имеет целый ряд проблем, которые требуют решения. Все больше политиков, ученых, экономистов рассматривают вопрос: «Каким же должен быть оборонно-промышленный комплекс?»</w:t>
      </w:r>
    </w:p>
    <w:p>
      <w:pPr>
        <w:pStyle w:val="Normal"/>
        <w:spacing w:lineRule="auto" w:line="360"/>
        <w:ind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  <w:t>Сегодня ответ на такой вопрос можно дать скорее в качественных, чем в количественных показателях. Нам нужен интегрированный в рыночную экономику и диверсифицированный оборонно-промышленный комплекс, предприятия которого будут восприимчивы к высоким технологиям и стимулировать развитие отечественного научно-технического потенциала; комплекс, способный существовать в системе развитых кооперационных связей, в том числе в рамках международного сотрудничества со странами ближнего и дальнего зарубежья; компактный, экономически эффективный, способный удовлетворить потребности оборонной безопасности России и быть обильным источником валютных поступлений в государственный бюджет от экспорта вооружений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Целью написания курсовой работы является анализ оборонно промышленного комплекса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Для достижения поставленной цели необходимо решить ряд задач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Определить место оборонно-промышленного комплекса в экономической структу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Определить сущность и рассмотреть методы конвер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Рассмотреть процессы преобразования оборонно-промышленного комплекса в Росси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Цель и задачи определили структуру выполняемой курсовой работы. Она состоит из трех глав, раскрывающих суть выбранной темы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Объектом исследования является оборонно-промышленный комплекс, а предметом проблемы данной отрасли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При написании курсовой работы была использована учебно методическая литература, нормативные и законодательные акты, статьи из периодической печати, которые отражены в списке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1 Место оборонно-промышленного комплекса в экономической структур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Российский оборонно-промышленный комплекс (ОПК), являясь наиболее технологичным в национальной экономике, и в то же время определяющим оборонный потенциал государства, до сих пор находится в кризисном состоянии, за исключением некоторых положительных тенденций, относящихся главным образом к авиастроительной и судостроительным отраслям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2"/>
      </w:r>
      <w:r>
        <w:rPr>
          <w:caps w:val="false"/>
          <w:smallCaps w:val="false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В результате глубокого системного кризиса, развивавшегося в России в ходе реформ в 1990-е годы, страна была отброшена назад на многие годы и даже десятилетия. Объем промышленного производства сократился в вдвое, инвестиций в производство - в шесть раз, износ основных фондов достиг 60-70%, а в ряде инвестиционных отраслей экономики, например в нефтехимии и энергомашиностроении – 8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Еще более тяжелая ситуация сложилась в секторе высоких технологий, куда входит и оборонно-промышленный комплекс (ОПК). Падение производства и станкостроении составило 85-95% уровня 1991 года, а выпуск наиболее производительных видов оборудования – более чем на 95%. За годы реформ станкостроительная промышленность сократила производство продукции в 12 раз, хотя эта продукция имеет ключевое значение как для инвестиционного процесса и создания новых рабочих мест, так и для технологической модернизации народного хозяйства, необходимой для кардинального повышения конкурентоспособности отечественной экономики. Несмотря на рост ВВП, в области машиностроения и в секторе высоких технологий преобладают все еще негативные тенденции. В 2005 году производство металлорежущих станков составило 4,8 тыс. ед., или 7,1% уровня 1991 года, кузнечно-прессовых машин – 1,5 тыс. ед. (6,3%)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Будучи одной из ведущих металлургических держав, Россия производит теперь металлообрабатывающего оборудования меньше, чем в Японии, в 82 раза, Германии – в 50 раз и Китае – в 31 раз. Бывшая когда-то второй в мире, великая авиационная держава выпускает в год лишь 13 гражданских самолетов, покупая в то же время десятки «Боингов» и «Эйрбасов». Военная авиация пока выживает за счет поставок за границу. Сворачивается отечественное автомобилестроение. Как свидетельствуют видные специалисты и организаторы станкостроительной и инструментальной промышленности страны, разрушение уникальных высокотехнологических предприятий, в том числе оборонно-промышленного комплекса, продолжается до сих пор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3"/>
      </w:r>
      <w:r>
        <w:rPr>
          <w:caps w:val="false"/>
          <w:smallCaps w:val="false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 xml:space="preserve">Оборонно-промышленный комплекс (ОПК) </w:t>
      </w:r>
      <w:r>
        <w:rPr>
          <w:rFonts w:cs="Arial"/>
          <w:caps w:val="false"/>
          <w:smallCaps w:val="false"/>
          <w:sz w:val="28"/>
          <w:szCs w:val="28"/>
          <w:lang w:val="ru-RU"/>
        </w:rPr>
        <w:t>в структуре любой экономической системы имеет свою специфику, отличающую его от других секторов экономики. В то же время, строгого определения понятия "оборонно-промышленный комплекс" не дает ни один из современных экономических словарей. С экономических позиций функционирование предприятий и организаций ОПК обусловлено целым рядом специфических особенностей, отличающих их от традиционных товаропроизводителей, действующих в рыночной среде. В их числе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особые требования к качеству производимой продукции, которые могут как существенно превосходить, так и значительно уступать (например, по расчетному времени эксплуатации в боевых условиях) аналогичным стандартам, определяющим качество гражданской продукци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монополия заказчика, обусловленная преобладанием государственного заказа на создание и производство вооружений над инициативными работами предприятий ОПК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наукоемкость и высокотехнологичность разработки и производства подавляющего большинства современных видов вооружени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долгосрочность и капиталоемкость большинства инвестиционных проектов, реализуемых предприятиями ОВПК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  <w:t>наличие избыточных (мобилизационных) мощносте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  <w:t>высокий уровень специализации и монополизации производителей, обусловливающий, как правило, затратный способ формирования цен на производимую продукцию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меньшая, по сравнению с гражданским производством, скорость обновления образцов выпускаемой продукции, не связанная с необходимостью удовлетворения потребностей рынк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особые информационные условия функционирования предприятий, обусловленные требованиями секретности, ограничивающие кооперацию и передачу технологий.</w:t>
      </w:r>
    </w:p>
    <w:p>
      <w:pPr>
        <w:pStyle w:val="Normal"/>
        <w:spacing w:lineRule="auto" w:line="360"/>
        <w:ind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  <w:t>На сегодняшний момент структура отечественной оборонной промышленности в значительной мере остается той, которая имела место в СССР, за исключением фрагментов, дислоцированных на территории других стран - членов СНГ. Многие производства избыточны по сравнению с реальными военно-экономическими потребностями, некоторые сравнительно слабы и отстают от современного научно-технического уровня, что отрицательно сказывается на тактико-технических характеристиках многих видов оружия и боевой техники. Господствует жесткая специализация предприятий - естественных монополистов с привязкой их к этапам и стадиям жизненного цикла: НИИ, ОКБ и серийные предприятия - изготовители комплектующих и финальных изделий. Вместе с тем, в последние годы имело место фрагментарное объединение профильно-традиционных кооперативных пар ОКБ - серийное предприятие (образование своего рода НПО), находящееся в разной степени завершенности. В отдельных случаях наметилась межотраслевая кооперация предприятий.</w:t>
      </w:r>
      <w:r>
        <w:rPr>
          <w:rStyle w:val="FootnoteCharacters"/>
          <w:rStyle w:val="FootnoteAnchor"/>
          <w:rFonts w:cs="Arial"/>
          <w:smallCaps/>
          <w:sz w:val="28"/>
          <w:szCs w:val="28"/>
          <w:lang w:val="ru-RU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Территориально рассредоточены предприятия по всей России и с точки зрения транспортной составляющей кооперационных связей расположены, как правило, некомпактно и нерационально в отношении транспортных издержек, а кооперационная система предприятий практически замкнута в пределах пространства бывшего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Мощности предприятий сильно завышены по отношению к ожидаемому в обозримой перспективе спросу на их продукцию. Во многих случаях они неперепрофилируемы, значительная часть их находится в предбанкротном состоянии. Многие предприятия, как отмечалось выше, являются градообразующими, занятые на них работники практически немобильны, что требует учета социальных ограничений в процессе осуществления реструктур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Сложившаяся на сегодня структура собственности ОПК включает в свой состав следующие типы предприятий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государственные научно-производственные центры и объедине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государственные казенные предприятия, не подлежащие акционированию и приватизац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акционерные общества, в которых государству принадлежит 100% акций (АО со 100-процентным государственным участием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акционерные общества с временно закрепленным (как правило, сроком на три года) в государственном владении контрольным (или близким к контрольному) пакетом акций или принадлежащей ему "золотой акцией", дающей право на принципиальные управленческие реше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  <w:t>холдинговые образования с различной долей государственного участия в материнской компании и дочерних структурах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Times New Roman"/>
          <w:caps w:val="false"/>
          <w:smallCaps w:val="false"/>
          <w:sz w:val="28"/>
          <w:szCs w:val="28"/>
          <w:lang w:val="ru-RU"/>
        </w:rPr>
        <w:t xml:space="preserve"> </w:t>
      </w:r>
      <w:r>
        <w:rPr>
          <w:rFonts w:cs="Arial"/>
          <w:caps w:val="false"/>
          <w:smallCaps w:val="false"/>
          <w:sz w:val="28"/>
          <w:szCs w:val="28"/>
          <w:lang w:val="ru-RU"/>
        </w:rPr>
        <w:t>полностью приватизированные предприятия в форме акционерных обществ открытого типа, в том числе различные виды интегрированных структур.</w:t>
      </w:r>
      <w:r>
        <w:rPr>
          <w:rStyle w:val="FootnoteCharacters"/>
          <w:rFonts w:cs="Arial"/>
          <w:smallCaps/>
          <w:sz w:val="28"/>
          <w:szCs w:val="28"/>
          <w:lang w:val="ru-RU"/>
        </w:rPr>
        <w:t xml:space="preserve"> </w:t>
      </w:r>
      <w:r>
        <w:rPr>
          <w:rStyle w:val="FootnoteCharacters"/>
          <w:rStyle w:val="FootnoteAnchor"/>
          <w:rFonts w:cs="Arial"/>
          <w:smallCaps/>
          <w:sz w:val="28"/>
          <w:szCs w:val="28"/>
          <w:lang w:val="ru-RU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Таким образом, в целом сложившаяся структура отечественной оборонной промышленности в экономическом отношении малоэффективна, ей свойственны чрезмерное ресурсопотребление, избыточность производственных мощностей и кадрового потенциала, организационная разобщенность исследовательских, проектных и производственных структур, естественная монополизированность и крайне низкая диверсифицированность, что делает ее неустойчивой по отношению к колебаниям спроса. Ее хроническими болезнями являются избыточность и затратность административно-управленческого персонала, неэффективность систем внутреннего управления, замкнутость и изолированность по отношению к мировой системе кооперации.</w:t>
      </w:r>
    </w:p>
    <w:p>
      <w:pPr>
        <w:pStyle w:val="Normal"/>
        <w:spacing w:lineRule="auto" w:line="360"/>
        <w:ind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2 Сущность и методы конверсии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Изменение геополитической ситуации в мире, а также экономическая и военная реформы предопределили необходимость конверсии военного производства, сокращения его масштабов и качественных преобразований, прежде всего изменения его структуры и хозяйственного механизма применительно к новым задачам и новой структуре Вооруженных Сил, к коренным сдвигам в экономике в связи с ее переходом на рыночные рельсы. Оборонно-промышленный комплекс должен был расстаться со своей чрезмерной закрытостью, мешающей развитию его самого и всей экономики полноценно вписаться в систему экономических отношений страны и мирового хозяйства, полнее реализовать свой научно - производственный потенциал и прорывные технологии в интересах как военной, так и экономической безопасности, составляющих фундамент национальной безопасности государства, возрождения его могущества</w:t>
      </w:r>
      <w:r>
        <w:rPr>
          <w:rStyle w:val="FootnoteCharacters"/>
          <w:rStyle w:val="FootnoteAnchor"/>
          <w:rFonts w:cs="Arial"/>
          <w:smallCaps/>
          <w:sz w:val="28"/>
          <w:szCs w:val="28"/>
          <w:lang w:val="ru-RU"/>
        </w:rPr>
        <w:footnoteReference w:id="6"/>
      </w:r>
      <w:r>
        <w:rPr>
          <w:rFonts w:cs="Arial"/>
          <w:caps w:val="false"/>
          <w:smallCaps w:val="false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Особенность ОПК заключается в особом сочетании закрытых и открытых технологий, производстве продукции военного и гражданского назначения. В России еще в 1992 г. был принят Закон о конверсии. Он переработан, и в настоящее время действует Федеральный закон от 13 апреля 1998 г. № 60-ФЗ «О конверсии оборонной промышленности в Российской Федерации». Этот Закон устанавливает принципы государственной политики в области проведения конверсии оборонной промышленности и направлен на проведение конверсии оборонной промышленности на основе наиболее эффективного использования производственных мощностей, научно-технического потенциала и трудовых ресурсов конверсируемых организаций и обеспечение социальной защиты работников конверсируемы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 xml:space="preserve">Под </w:t>
      </w:r>
      <w:r>
        <w:rPr>
          <w:iCs/>
          <w:caps w:val="false"/>
          <w:smallCaps w:val="false"/>
          <w:sz w:val="28"/>
          <w:szCs w:val="28"/>
          <w:lang w:val="ru-RU"/>
        </w:rPr>
        <w:t xml:space="preserve">конверсией </w:t>
      </w:r>
      <w:r>
        <w:rPr>
          <w:caps w:val="false"/>
          <w:smallCaps w:val="false"/>
          <w:sz w:val="28"/>
          <w:szCs w:val="28"/>
          <w:lang w:val="ru-RU"/>
        </w:rPr>
        <w:t>оборонной промышленности понимается регулируемый государством процесс организационных, правовых, технологических, научно-технических и социально-экономических преобразований оборонной промышленности в целях частичной или полной переориентации на выпуск продукции гражданского назначения ранее задействованных в оборонном производстве производственных мощностей, научно-технического потенциала и трудовых ресурсов организаций оборонной промыш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Целями проведения конверсии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обеспечение технического перевооружения промышленности на основе эффективного использования научно-технического и производственного потенциала организаций оборонной промышленности для производства высокотехнологичной и конкурентоспособной на внутреннем и внешнем рынках продукции (работ, услуг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обеспечение социальной зашиты работников конверсируемых организаций, высвобождаемых в связи с проведением конверсии, в том числе посредством создания дополнительных рабочих мест в конверсируемых организаци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обеспечение научно-технического прогресса за счет приоритетного развития наукоемких производст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развитие экспортного потенциала оборонной промышле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снижение экономической зависимости от импорта продукции за счет создания и развития производства продукции, аналогичной импортной; создание новых конкурентоспособных технологии, материалов и оборуд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 w:eastAsia="ru-RU"/>
        </w:rPr>
      </w:pPr>
      <w:r>
        <w:rPr>
          <w:caps w:val="false"/>
          <w:smallCaps w:val="false"/>
          <w:sz w:val="28"/>
          <w:szCs w:val="28"/>
          <w:lang w:val="ru-RU" w:eastAsia="ru-RU"/>
        </w:rPr>
        <w:t>Основными принципами проведения конверсии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 w:eastAsia="ru-RU"/>
        </w:rPr>
      </w:pPr>
      <w:r>
        <w:rPr>
          <w:caps w:val="false"/>
          <w:smallCaps w:val="false"/>
          <w:sz w:val="28"/>
          <w:szCs w:val="28"/>
          <w:lang w:val="ru-RU" w:eastAsia="ru-RU"/>
        </w:rPr>
        <w:t>сохранение потенциала оборонной промышленности на уровне, обеспечивающем обороноспособность и безопасность Российской Федер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 w:eastAsia="ru-RU"/>
        </w:rPr>
      </w:pPr>
      <w:r>
        <w:rPr>
          <w:caps w:val="false"/>
          <w:smallCaps w:val="false"/>
          <w:sz w:val="28"/>
          <w:szCs w:val="28"/>
          <w:lang w:val="ru-RU" w:eastAsia="ru-RU"/>
        </w:rPr>
        <w:t>ответственность государства за социально-экономические последствия принимаемых им решений о проведении конвер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 w:eastAsia="ru-RU"/>
        </w:rPr>
      </w:pPr>
      <w:r>
        <w:rPr>
          <w:caps w:val="false"/>
          <w:smallCaps w:val="false"/>
          <w:sz w:val="28"/>
          <w:szCs w:val="28"/>
          <w:lang w:val="ru-RU" w:eastAsia="ru-RU"/>
        </w:rPr>
        <w:t>государственная поддержка конверсии посредством предоставления конверсируемым организациям бюджетных средств на возвратной и платной основе и бюджетных ассигнований, государственных гарантий, приоритетного при прочих равных условиях размещения в конверсируемых организациях государственных заказов на поставки продукции (работ, услуг) для государственных нужд, а также посредством осуществления иных ме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 w:eastAsia="ru-RU"/>
        </w:rPr>
      </w:pPr>
      <w:r>
        <w:rPr>
          <w:caps w:val="false"/>
          <w:smallCaps w:val="false"/>
          <w:sz w:val="28"/>
          <w:szCs w:val="28"/>
          <w:lang w:val="ru-RU" w:eastAsia="ru-RU"/>
        </w:rPr>
        <w:t>предоставление государственной поддержки организации оборонной промышленности для проведения конверсии в объеме, определенном исходя из основных направлений конверсии и уровня конверсии данной организ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 w:eastAsia="ru-RU"/>
        </w:rPr>
      </w:pPr>
      <w:r>
        <w:rPr>
          <w:caps w:val="false"/>
          <w:smallCaps w:val="false"/>
          <w:sz w:val="28"/>
          <w:szCs w:val="28"/>
          <w:lang w:val="ru-RU" w:eastAsia="ru-RU"/>
        </w:rPr>
        <w:t>сохранение и наиболее эффективное применение при проведении конверсии технологических процессов, используемых организациями оборонной промышлен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 w:eastAsia="ru-RU"/>
        </w:rPr>
      </w:pPr>
      <w:r>
        <w:rPr>
          <w:caps w:val="false"/>
          <w:smallCaps w:val="false"/>
          <w:sz w:val="28"/>
          <w:szCs w:val="28"/>
          <w:lang w:val="ru-RU" w:eastAsia="ru-RU"/>
        </w:rPr>
        <w:t>ориентация конверсируемых организаций на решение приоритетных научно-технических задач за счет повышения эффективности использования высвобождаемых производственных мощностей и трудовых ресур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 w:eastAsia="ru-RU"/>
        </w:rPr>
      </w:pPr>
      <w:r>
        <w:rPr>
          <w:caps w:val="false"/>
          <w:smallCaps w:val="false"/>
          <w:sz w:val="28"/>
          <w:szCs w:val="28"/>
          <w:lang w:val="ru-RU" w:eastAsia="ru-RU"/>
        </w:rPr>
        <w:t>рациональное использование природных ресурсов и охрана окружающей среды от техногенных воздейств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 w:eastAsia="ru-RU"/>
        </w:rPr>
      </w:pPr>
      <w:r>
        <w:rPr>
          <w:caps w:val="false"/>
          <w:smallCaps w:val="false"/>
          <w:sz w:val="28"/>
          <w:szCs w:val="28"/>
          <w:lang w:val="ru-RU" w:eastAsia="ru-RU"/>
        </w:rPr>
        <w:t>создание и широкое использование комплексных методов организации конверсии и управления конверси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 w:eastAsia="ru-RU"/>
        </w:rPr>
      </w:pPr>
      <w:r>
        <w:rPr>
          <w:caps w:val="false"/>
          <w:smallCaps w:val="false"/>
          <w:sz w:val="28"/>
          <w:szCs w:val="28"/>
          <w:lang w:val="ru-RU" w:eastAsia="ru-RU"/>
        </w:rPr>
        <w:t>создание экономических условий для конверсируемых организаций в целях сохранения и развития высоких технологий для производства наукоемкой, технологически сложной продукции гражданского назначения, конкурентоспособной на внутреннем и внешнем рынках.</w:t>
      </w:r>
      <w:r>
        <w:rPr>
          <w:rStyle w:val="FootnoteCharacters"/>
          <w:rStyle w:val="FootnoteAnchor"/>
          <w:smallCaps/>
          <w:sz w:val="28"/>
          <w:szCs w:val="28"/>
          <w:lang w:val="ru-RU" w:eastAsia="ru-RU"/>
        </w:rPr>
        <w:footnoteReference w:id="7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Государственное планирование конверсии осуществляется на основании военной доктрины Российской Федерации; Федеральной программы разработки, создания и производства вооружения и военной техники на десятилетний период; мобилизационного плана экономики Российской Федерации; программ военно-технического сотрудничества Российской Федерации с иностранными государствами в соответствии с международными договорами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Правительство РФ разрабатывает государственную программу приватизации государственного имущества в Российской Федерации и проекты федеральных законов о внесении изменений и дополнений в данную программу с учетом положений федеральной целевой программы конверсии.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8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В развитие Закона о конверсии приняты постановления Правительства от 27 июня 1996 г. № 754 «Вопросы государственного фонда конверсии» и от 2 февраля 1998 г. № 143 «О порядке финансирования инвестиционных программ конверсии оборонной промышленности за счет средств федерального бюджета и условиях их конкурсного отбора». Предусматривалось, что средства федерального бюджета, предоставляемые на возвратной и платной основе, предназначены для финансирования затрат, связанных с переориентацией высвобождаемых производственных мощностей и научно-технической базы организаций оборонной промышленности с военных на гражданские нужды, в том числе на перепрофилирование высвобождаемых производственных мощностей, включая реконструкцию производственных цехов и связанное с этим инженерно-техническое и энергетическое обеспечение, приобретение (или лизинг) недостающего оборудования; проведение научно-исследовательских и опытно-конструкторских работ, связанных с разработкой новых образцов гражданской продукции и использованием перспективных технологий на базе военных производств; проведение мероприятий по подготовке и освоению производства для выпуска гражданской продукции, включая разработку конструкторско-технологической документации, технологических карт, изготовление оснастки и другие затраты по реализации программ. Средства федерального бюджета предоставляются со сроком возврата до трех лет после завершения Программы и с уплатой процентов в размере, определенном законодательством Российской Федерации на соответствующий финансовый год. Для предоставления средств федерального бюджета проводятся экспертизы программ и их конкурсный отбор.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9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Конкурсный отбор программ осуществляется государственным фондом конверсии по следующим основным критери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глубина конверсии военного производства в организ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соответствие целей программ приоритетным направлениям Федеральной целевой программы конверсии оборонной промышле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значимость программ для решения народно-хозяйственных задач, определенных в приоритетных направлениях Федеральной целевой программы конверсии оборонной промышлен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возможность сохранения рабочих мест или создания нов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наличие платежеспособного спроса на планируемую к выпуску гражданскую продукцию на внутреннем и внешнем рынк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экономическая эффективность и окупаемость програ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сохранение и развитие научно-технического потенциала и возможность максимального использования существующих основных фондов при перепрофилировании производства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10"/>
      </w:r>
      <w:r>
        <w:rPr>
          <w:caps w:val="false"/>
          <w:smallCaps w:val="false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По официальным данным Госкомстата, конверсией военного производства охвачены около 700 предприятий российского оборонного комплекса. Несмотря на то что выпуск продукции на них в 2000 году в целом сократился на 23%, примерно на каждом пятом предприятии отмечен рост производства гражданской продукции. Две трети выпускаемых на них изделий - товары, далекие от военных нужд. На каждом третьем - гражданское производство достигло 80% общего выпуска продукции. Правда, следует иметь в виду, что это производство, как правило, ведется уже на совсем другой технологической базе, заимствованной у иностранных партнеров. При этом проблемы дальнейшего расширения международного инвестиционного сотрудничества здесь традиционны и связаны напрямую с факторами повышения рейтинга инвестиционной привлекательности России</w:t>
      </w:r>
      <w:r>
        <w:rPr>
          <w:rStyle w:val="FootnoteCharacters"/>
          <w:rStyle w:val="FootnoteAnchor"/>
          <w:rFonts w:cs="Arial"/>
          <w:smallCaps/>
          <w:sz w:val="28"/>
          <w:szCs w:val="28"/>
          <w:lang w:val="ru-RU"/>
        </w:rPr>
        <w:footnoteReference w:id="11"/>
      </w:r>
      <w:r>
        <w:rPr>
          <w:rFonts w:cs="Arial"/>
          <w:caps w:val="false"/>
          <w:smallCaps w:val="false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Другой вопрос, как сделать более эффективным и привлекательным использование действительно передового научного и технологического задела, накопленного в российской оборонной промышленности, не дать ему безнадежно устареть, а направить на получение взаимной выгоды для российских и иностранных партн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Зарубежные аналитики, которые проявляют значительный интерес к проблеме оборонной конверсии, изучая российский опыт и оперируя закономерностями развитой рыночной экономики, связывают отсутствие значимых результатов и сложности в ее проведении в России прежде всего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неустойчивостью российской экономической системы переходного периода и дефицитом необходимых материальных ресурсов как на уровне предприятий, так и в федеральном и региональном бюдже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неудовлетворительным, с точки зрения требований мирового рынка, уровнем развития менеджмента и функционированием маркетинговых структур на оборонных предприятиях, причем даже в тех случаях, когда они ранее осуществляли выпуск гражданск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Определенная схематичность подобных представлений о проблемах российской конверсии приводит западных исследователей, занимающихся сравнительным изучением опыта реорганизации зарубежных и российских оборонных предприятий, к очевидным для них выводам и разработке ими соответствующих рекомендаций, которые, однако, не очень конструктивны, носят, скорее, симптоматический характер и не всегда применимы для России. Данные выводы и рекомендации можно обобщить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в большинстве случаев конверсия российских предприятий просто сводится к сокращению численности работников и уменьшению объемов производства, что крайне неэффективно, поскольку ведет к замораживанию наиболее современных для России производственных мощ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основной задачей, решаемой в ходе конверсии оборонных предприятий, должен быть поиск перспективной ниши рынка для реализации конверсионной продукции предприятия, выбор такого направления производственной деятельности, где может быть обеспечена высокая конкурентоспособность осваиваемой продукции и достигнута наиболее высокая коммерческая эффектив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безусловными преимуществами и перспективами вхождения в коммерческую сферу располагают те предприятия оборонных отраслей промышленности, которые обладают технологиями двойного применения (судостроение, авиационная и радиоэлектронная промышленность) и уже имели в своей структуре производство гражданской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как малопродуктивные оцениваются варианты полного перепрофилирования оборонных предприятий, поскольку они требуют значительных частных инвестиций с длительным сроком окупаемости (до 15 лет) либо связаны со значительными материальными затратами, которые на уровне федерального и местных бюджетов российское правительство себе сегодня позволить не мож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отдельные положительные примеры конверсии в России и в зарубежных странах (как в отношении частных компаний, так и крупных государственных предприятий и объединений) связаны, как правило, с выделением из крупных предприятий малых фирм, созданием совместных производств с российскими или зарубежными коммерческими фирмами, имеющими налаженное производст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  <w:t>конкурентоспособной продукции и устоявшиеся рынки сб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Отечественные специалисты трудности осуществления оборонной конверсии в России объясняют, помимо изложенных выше причин, еще двумя факторами, которые нельзя считать просто усугубляющими проблему конверсии, поскольку их действие носит глобальный макроэкономический характер</w:t>
      </w:r>
      <w:r>
        <w:rPr>
          <w:rStyle w:val="FootnoteCharacters"/>
          <w:rStyle w:val="FootnoteAnchor"/>
          <w:rFonts w:cs="Arial"/>
          <w:smallCaps/>
          <w:sz w:val="28"/>
          <w:szCs w:val="28"/>
          <w:lang w:val="ru-RU"/>
        </w:rPr>
        <w:footnoteReference w:id="12"/>
      </w:r>
      <w:r>
        <w:rPr>
          <w:rFonts w:cs="Arial"/>
          <w:caps w:val="false"/>
          <w:smallCaps w:val="false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В то же время эти факторы качественно, принципиально отличают условия российской оборонной конверсии от зарубежной.</w:t>
      </w:r>
    </w:p>
    <w:p>
      <w:pPr>
        <w:pStyle w:val="Normal"/>
        <w:spacing w:lineRule="auto" w:line="360"/>
        <w:ind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  <w:t xml:space="preserve">Во-первых, российская оборонная промышленность проходит конверсию на фоне глобального системного кризиса всего промышленного производства - кризиса его конкурентоспособ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Во-вторых, в отличие от оборонной промышленности развитых зарубежных стран, российская оборонка имеет еще и архаичную, запоздавшую в развитии на 30-40 лет организационно-технологическую структуру, не соответствующую требованиям рыночной экономики, не стимулирующую научно-технический прогресс и не воспринимающую инновации.</w:t>
      </w:r>
    </w:p>
    <w:p>
      <w:pPr>
        <w:pStyle w:val="Normal"/>
        <w:spacing w:lineRule="auto" w:line="360"/>
        <w:ind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  <w:t>В этих условиях задача конверсии оборонной промышленности перерастает в задачу ее радикальной структурной перестройки, то есть смыкается с самой актуальной проблемой современного этапа проведения экономических реформ в России.</w:t>
      </w:r>
      <w:r>
        <w:rPr>
          <w:rStyle w:val="FootnoteCharacters"/>
          <w:rStyle w:val="FootnoteAnchor"/>
          <w:rFonts w:cs="Arial"/>
          <w:smallCaps/>
          <w:sz w:val="28"/>
          <w:szCs w:val="28"/>
          <w:lang w:val="ru-RU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  <w:t>Определяющими условиями ее решения станов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эффективная, основанная на проектном подходе и человеческом факторе стратегия структурной перестройки как предприятий, так и всего ВПК в целом, стимулирующая инициативное полноценное сохранение и использование интеллектуального потенциала, имеющегося научно-технического задела, свободных мощностей оборонных пред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развитие международного научно-технического и инвестиционного сотрудничества на основе встречного технологического трансфера и совместной коммерциализации конверсионных российски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создание действенного механизма финансирования проектов структурной перестройки и конверсии оборонных предприятий на основе привлекаемых коммерческих кредитов и венчурных российского и зарубежного капит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Arial"/>
          <w:caps w:val="false"/>
          <w:smallCaps w:val="false"/>
          <w:sz w:val="28"/>
          <w:szCs w:val="28"/>
          <w:lang w:val="ru-RU"/>
        </w:rPr>
        <w:t>перенос центра тяжести в решении макроэкономических и организационных вопросов, препятствующих структурной перестройке конверсионных предприятий, на региональный уровень</w:t>
      </w:r>
      <w:r>
        <w:rPr>
          <w:rStyle w:val="FootnoteCharacters"/>
          <w:rStyle w:val="FootnoteAnchor"/>
          <w:rFonts w:cs="Arial"/>
          <w:smallCaps/>
          <w:sz w:val="28"/>
          <w:szCs w:val="28"/>
          <w:lang w:val="ru-RU"/>
        </w:rPr>
        <w:footnoteReference w:id="14"/>
      </w:r>
      <w:r>
        <w:rPr>
          <w:rFonts w:cs="Arial"/>
          <w:caps w:val="false"/>
          <w:smallCaps w:val="false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3 Процессы преобразования ОПК в России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 xml:space="preserve">Анализ промышленного производства инновационной продукции показывает, что практически вся она создается в отраслях ОПК. Разумеется, первейшая функция оборонно-промышленного комплекса - обеспечение материально-технической базы обороноспособности страны. Здесь разрабатываются самые передовые техника и технологии. Но диалектика развития заключается не только в том, что ОПК питается за счет гражданской экономики, но и может давать большую отдачу в виде гражданской продукции, НИОКР, высоких технологий и техники двойного назначения. Именно эта, вторая функция ОПК - служить научно-технической и технологической базой инновационного и высокотехнологического прорыва - стала особенно актуальной для экономики развитых стран в последней четверти </w:t>
      </w:r>
      <w:r>
        <w:rPr>
          <w:caps w:val="false"/>
          <w:smallCaps w:val="false"/>
          <w:sz w:val="28"/>
          <w:szCs w:val="28"/>
        </w:rPr>
        <w:t>XX</w:t>
      </w:r>
      <w:r>
        <w:rPr>
          <w:caps w:val="false"/>
          <w:smallCaps w:val="false"/>
          <w:sz w:val="28"/>
          <w:szCs w:val="28"/>
          <w:lang w:val="ru-RU"/>
        </w:rPr>
        <w:t xml:space="preserve"> столетия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15"/>
      </w:r>
      <w:r>
        <w:rPr>
          <w:caps w:val="false"/>
          <w:smallCaps w:val="false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После выхода из «холодной войны» началась эйфория в связи с тем, что угрозы военной опасности якобы исчезли. Реформаторское руководство сочло, что России уже никто не угрожает и поэтому нужна глубокая демилитаризация страны. Разумеется, рациональная демилитаризация была необходима, страна была не в состоянии выдержать существовавший в СССР уровень военных затрат. Однако в России были выбраны такие методы демилитаризации экономики, которые привели к деградации научно-технической и производственной базы нашего ОПК, к резкому ослаблению Вооруженных сил, военно-технической и экономической безопасности страны, к кризисному состоянию всей военной организации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Начатая в 1988 г. конверсия была связана с принятием Советским Союзом в ООН решения об одностороннем сокращении военного бюджета, и он был сразу же сокращен в расходах на производство вооружений и военной техники (ВВТ) более чем на 30%, а объем закупок боеприпасов сократился в 340 раз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16"/>
      </w:r>
      <w:r>
        <w:rPr>
          <w:caps w:val="false"/>
          <w:smallCaps w:val="false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Обвальное сокращение ассигнований на закупку ВВТ, затяжной системный экономический кризис объективно требовали перераспределения военного бюджета в пользу НИОКР. Однако этого не делалось. Загрузка научных центров, работающих на передовых рубежах, составляла не более 2-3%. Доля исследований в общем объеме НИОКР упала до 2%, т. е. до величины, недопустимо малой для решения задачи структурно-технологической перестройки экономики России. Это привело к застою НТП на стратегических направлениях, отставанию отечественной науки на 10-15 лет в области создания новейших, высокоточных средств ВВТ.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17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Искусственное отделение оборонных отраслей от гражданского производства, «демонополизация» без учета мирового опыта создания ТНК, дробление предприятий ОПК в процессе приватизации с одновременной потерей общей производственной инфраструктуры привели к полному коллапсу не только оборонной, но и всей обрабатывающей промышленности России. Оборонно-промышленный комплекс из фактора национального престижа сферы особой государственной поддержки, позволяющей создавать высокотехнологичные продукты и опережать в фундаментальных исследованиях на 10-15 лет наиболее развитые страны, превратился в сектор, производящий мелкосерийную продукцию, разработанную 25-30 лет наз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В последние годы отмечается некоторая позитивная динамика основных технико-экономических показателей ОПК, объемы производства возросли примерно вдвое по сравнению с 1999 г. Однако загрузка мощностей в передовых секторах ОПК не превышает 20%, а в авиации составляет 11,4% .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18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Созданный в предыдущие десятилетия научный и производственный потенциал предприятий ОПК практически не используется для структурных преобразований экономики России. С началом либеральных реформ вместо реструктуризации и конверсии огромное количество предприятий советского ОПК подверглось денационализации и деструктуризации. В 1992 г. объем государственного заказа на производство ВВТ сократили в 8 раз. Затем стали ужиматься списки предприятий, не подлежащих приватизации. К началу 1995 г. каждое пятое предприятие ОПК оказалось в положении банкрота. Официально были обанкрочены 160 предприятий ОПК.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19"/>
      </w:r>
      <w:r>
        <w:rPr>
          <w:caps w:val="false"/>
          <w:smallCaps w:val="false"/>
          <w:sz w:val="28"/>
          <w:szCs w:val="28"/>
          <w:lang w:val="ru-RU"/>
        </w:rPr>
        <w:t xml:space="preserve"> Остальные предприятия акционировались и приватизировались. К 1997 г. из общего количества около 1700 предприятий, не считая предприятий Минатома, только 40% остались государственными, 31% - превратились в АО с участием государства, 29% - в АО без участия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С 2001 г. государство предпринимает определенные меры к решению задач структурного реформирования ОПК программно-целевыми методами в комплексе с общей программой развития Вооруженных сил. В целях обеспечения скоординированной промышленной политики и концентрации государственных финансовых ресурсов была предусмотрена реализация комплекса федеральных целевых программ, направленных на координацию усилий при разработках по приоритетным направлениям развития науки и технологий в интересах модернизации ОП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Однако инновационные проекты и тем более их реализация идут крайне неудовлетворительно. Сейчас Министерство обороны финансирует более 150 НИОКР финальных образцов вооружений по федеральным целевым программам. Но почти все они финансируются на 15-20% от плана. В результате сроки сдачи новой техники переносятся, а средства расходуются неэффектив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Вопреки некоторым оптимистическим заявлениям, общее техническое состояние армии остается критическим. За последние 15 лет число стратегических бомбардировщиков в России сократилось на 39%. В большинстве авиационных частей из 36 положенных по штату самолетов в небо могут подняться не более 10. К 2010 г. из 47 атомных подводных лодок России в строю остаются 10-12. У 80% межконтинентальных баллистических ракет истек срок службы, а вместо снятых с дежурства 150 боевых ракет закуплено 7. Сегодня на орбите не осталось ни одного российского спутника оптико-электронной разведки, хотя над нашей страной постоянно «висят» 16 разведывательных спутников США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20"/>
      </w:r>
      <w:r>
        <w:rPr>
          <w:caps w:val="false"/>
          <w:smallCaps w:val="false"/>
          <w:sz w:val="28"/>
          <w:szCs w:val="28"/>
          <w:lang w:val="ru-RU"/>
        </w:rPr>
        <w:t>. Поэтому весьма актуально требование Президента РФ, высказанное в Послании Федеральному собранию: «В течение ближайших пяти лет надо существенно повысить оснащенность стратегических ядерных сил современными самолетами дальней авиации, подводными лодками и пусковыми установками ракетных войск стратегического назначения» .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21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Несмотря на определенный рост объемов государственного оборонного заказа в 2005-2006 гг., финансовое положение большинства предприятий остается тяжелым. К 2005 г. долги предприятий ОПК превысили 50 млрд. руб. Как отмечается представителями Счетной палаты РФ, «не зарегистрировано ни одного процесса санации, ни одного процесса финансового оздоровления оборонного предприятия» .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22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Нельзя не признать того факта, что российский ОПК находится в тяжелом состоянии и остается практически неуправляемым. Состояние пагубной дезинтеграции все еще не преодолено: «У нас низок уровень проектного мышления и программного управления. Это выражается в разорванности ответственности за управление жизненным циклом изделия, а этот принцип сегодня в мире является определяющим. За научно-исследовательские и опытно-конструкторские работы (НИОКР) отвечают одни люди, за подготовку производства - другие, за испытательную базу - третьи, за закупки - четвертые, за модернизацию, ремонт, утилизацию - пятые, шестые и т. д. А ведь стоимость утилизации подлодки следует просчитывать еще на стадии НИОКР. Система коллективной безответственности, когда каждый пытается решать задачу на узком участке, выливается в сумасшедший ведомственный и внутриведомственный сепаратизм. И как следствие - катастрофический рост цен на продукцию военного назначения и низкую эффективность использования ограниченных государственных ресурсов»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Более того, несмотря на повышение в последнее время внимания федеральных властей к развитию ОПК, многие его предприятия разрушаются ради удовлетворения финансовых аппетитов коррумпированного капитала, орудующего нередко под покровительством официальных органов власти.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2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Таким образом, ОПК пока еще не справляется со своей первейшей функцией - обеспечением обороноспособности страны на базе новейших и высокоточных технолог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Что касается второй функции - стать научно-технической и технологической базой перехода экономики на инновационный путь развития, то она пока не просматривается. Причины понятны. Во-первых, многие годы шел процесс разрушения ОПК. Во-вторых, на первом плане стоит оборонно-техническая задача. В-третьих, задача выведения страны на инновационный путь развития пока что существует в виде призывов и лозунгов, о чем свидетельствуют последние дебаты в правительстве по поводу программы развития нанотехнологий. В-четвертых, возрождение и модернизация ОПК нуждаются в радикальном изменении отношения государства, понимании судьбоносного значения ОПК не только для обеспечения военной, но и технико-экономической безопасности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 xml:space="preserve">Именно </w:t>
      </w:r>
      <w:r>
        <w:rPr>
          <w:iCs/>
          <w:caps w:val="false"/>
          <w:smallCaps w:val="false"/>
          <w:sz w:val="28"/>
          <w:szCs w:val="28"/>
          <w:lang w:val="ru-RU"/>
        </w:rPr>
        <w:t xml:space="preserve">народнохозяйственную и общегосударственную значимость оборонно-промышленного комплекса </w:t>
      </w:r>
      <w:r>
        <w:rPr>
          <w:caps w:val="false"/>
          <w:smallCaps w:val="false"/>
          <w:sz w:val="28"/>
          <w:szCs w:val="28"/>
          <w:lang w:val="ru-RU"/>
        </w:rPr>
        <w:t>должно понять сегодня руководство страны и создать все финансово-экономические и организационные условия для форсированного возрождения ОПК, превращения его в опорную базу перевода экономики на инновационный путь развития. Специалисты верно подчеркивают, что «другого базиса для развития инновационного бизнеса, нежели ОПК, в стране нет»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24"/>
      </w:r>
      <w:r>
        <w:rPr>
          <w:caps w:val="false"/>
          <w:smallCaps w:val="false"/>
          <w:sz w:val="28"/>
          <w:szCs w:val="28"/>
          <w:lang w:val="ru-RU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Для ускорения возрождения оборонно-промышленного комплекса и превращения его в научно-техническую и технологическую базу национальной экономики необходимо разработать и принять на федеральном уровне систему мер по стимулированию инновационного развития ОПК. В этой системе целесообразно предусмотре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введение 5-летнего моратория на процесс банкротства предприятий ОП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реструктуризацию задолженности предприятий ОПК перед бюджетом с амнистией по пеням и штраф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проведение реструктуризации основных фондов предприятий ОПК с консервацией неработающих мощностей и освобождением их от всех видов налога на эти мощ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предельно точное регулирование затрат, относимых на себестоимость продукции, под контролем налоговых органов (налоговое администрировани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ревизию цен экономических монополистов, включая транспортные тарифы и цены на тепло - и электроэнерг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 xml:space="preserve">восстановление в полной мере воспроизводственной функции амортизационных отчислений, включая контроль за правильностью начисления и </w:t>
      </w:r>
      <w:r>
        <w:rPr>
          <w:iCs/>
          <w:caps w:val="false"/>
          <w:smallCaps w:val="false"/>
          <w:sz w:val="28"/>
          <w:szCs w:val="28"/>
          <w:lang w:val="ru-RU"/>
        </w:rPr>
        <w:t xml:space="preserve">целевым использованием </w:t>
      </w:r>
      <w:r>
        <w:rPr>
          <w:caps w:val="false"/>
          <w:smallCaps w:val="false"/>
          <w:sz w:val="28"/>
          <w:szCs w:val="28"/>
          <w:lang w:val="ru-RU"/>
        </w:rPr>
        <w:t>амортизационного фонда, учитываемого на отдельном специальном счете в бан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установление льготной, с коэффициентом до 3, ставки амортизационных отчислений по оборудованию, приобретенному не только в лизинг, но и за счет всех других источников финансир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обеспечение налоговых преференций режиму накопления и санкций за неинвестиционное расходование прибыли; восстановление 50% скидки по налогу на прибыль промышленным предприятиям, выпускающим и реализующим инновационную продукцию и продукцию государственного заказ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значительное расширение участия государства в финансировании научных исследований и опытно-конструкторских разработок за счет средств федерального и региональных бюдж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освобождение от налога на прибыль на 10 лет инвестиций, направленных на освоение в производстве новых видов техники и материалов шестого технологического уклада - согласно перечню критических технологий, стратегически значимых для перевода экономики на инновационный путь развития и утвержденных соответствующим указом Президента РФ в 2002 г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освобождение от налога на имущество стоимости оборудования, машин, опытных образцов, макетов и других изделий, передаваемых для испытания, экспериментов или безвозмездно переданных в собственность научной орган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бесплатную передачу исключительных прав на интеллектуальную собственность, принадлежащую государству, производителям инновационной продукции в случае организации ее производства на территории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расширение деятельности Росэксимбанка по долгосрочному инвестиционному кредитованию закупок оборудования для модернизации российской промышленности и увеличению экспортных поставок инновационных товаров, производимых в масштабах, превышающих потребности внутреннего рын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расширение практики предоставления государственных гарантий по кредитам банков для предприятий ОП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восстановление льгот по налогообложению лизинговых операций, предусмотренных Постановлением Правительства РФ (от 29 июня 1995 г., № 633), а именно освобождение хозяйствующих субъектов-лизингодателей от уплаты налога на добавленную стоимость при выполнении лизинговых услуг.</w:t>
      </w:r>
      <w:r>
        <w:rPr>
          <w:rStyle w:val="FootnoteCharacters"/>
          <w:rStyle w:val="FootnoteAnchor"/>
          <w:smallCaps/>
          <w:sz w:val="28"/>
          <w:szCs w:val="28"/>
          <w:lang w:val="ru-RU"/>
        </w:rPr>
        <w:footnoteReference w:id="25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Таким образом, реализация предложенных мер будет способствовать ускорению технологической модернизации ОПК и российской экономики в целом, укреплению оборонного, научно-технического и экономического потенциала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 xml:space="preserve">По итогам проделанной работы можно сказать </w:t>
      </w:r>
      <w:r>
        <w:rPr>
          <w:rFonts w:cs="Arial"/>
          <w:caps w:val="false"/>
          <w:smallCaps w:val="false"/>
          <w:sz w:val="28"/>
          <w:szCs w:val="28"/>
          <w:lang w:val="ru-RU"/>
        </w:rPr>
        <w:t>России переживает свои не лучшие времена. От пика своего роста в бывшем СССР он проходит стадию резкого сокращения объемов производства, снижения финансирования оборонного заказа, оттока квалифицированных кадров. Вместе с тем он пока является единственной производственной системой, способной решать многие технологические задачи на уровне современных требований. Более того, ВПК был и остается на сегодняшний день единственной базой прорыва российских технологий на мировой рынок продукции и не только на него.</w:t>
      </w:r>
    </w:p>
    <w:p>
      <w:pPr>
        <w:pStyle w:val="Normal"/>
        <w:spacing w:lineRule="auto" w:line="360"/>
        <w:ind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Еще более тяжелая ситуация сложилась в секторе высоких технологий, куда входит и оборонно-промышленный комплекс (ОПК). Падение производства и станкостроении составило 85-95% уровня 1991 года, а выпуск наиболее производительных видов оборудования – более чем на 95%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В результате глубокого системного кризиса, развивавшегося в России в ходе реформ в 1990-е годы, страна была отброшена назад на многие годы и даже десятилетия. Объем промышленного производства сократился в вдвое, инвестиций в производство - в шесть раз, износ основных фондов достиг 60-70%, а в ряде инвестиционных отраслей экономики, например в нефтехимии и энергомашиностроении – 80%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Несмотря на определенный рост объемов государственного оборонного заказа в 2005-2006 гг., финансовое положение большинства предприятий остается тяжелым. К 2005 г. долги предприятий ОПК превысили 50 млрд. руб. Как отмечается представителями Счетной палаты РФ, «не зарегистрировано ни одного процесса санации, ни одного процесса финансового оздоровления оборонного предприятия».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Для ускорения возрождения оборонно-промышленного комплекса и превращения его в научно-техническую и технологическую базу национальной экономики необходимо разработать и принять на федеральном уровне систему мер по стимулированию инновационного развития ОПК.</w:t>
      </w:r>
    </w:p>
    <w:p>
      <w:pPr>
        <w:pStyle w:val="Normal"/>
        <w:spacing w:lineRule="auto" w:line="360"/>
        <w:ind w:firstLine="709"/>
        <w:jc w:val="both"/>
        <w:rPr>
          <w:rFonts w:cs="Arial"/>
          <w:caps w:val="false"/>
          <w:smallCaps w:val="false"/>
          <w:sz w:val="28"/>
          <w:szCs w:val="28"/>
          <w:lang w:val="ru-RU"/>
        </w:rPr>
      </w:pPr>
      <w:r>
        <w:rPr>
          <w:rFonts w:cs="Arial"/>
          <w:caps w:val="false"/>
          <w:smallCaps w:val="false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Хайтбаев В.А. «К вопросу об особенностях реформирования отечественного ОПК» // Еврозийский международный научно-аналитический журнал. 2006. №1/2 с.305-311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 xml:space="preserve">Паничев Н. Загубим машиностроение - утратим суверенитет стра-ны.//Российская Федерация сегодня. 2006. № 16.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Чистова В.Е. «Финансовые аспекты реформирования оборонно-промышленного комплекса». 2005. №7. с. 3-10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Тарасов Игорь «Стратегические предприятия в системе оборонно-промышленного комплекса России» // Право и экономика. 2006. №11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Винслав Ю. «Конверсия отечественного оборонно-промышленного комплекса: фрагменты ретроанализа и некоторые актуальные выводы» // Российский экономический журнал. 2006. №4. с. 37-52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Федеральный Закон «О конверсии оборонной промышленности в Российской Федерации» №60-ФЗ от 13 апреля 1998 г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Астапов К.Л. «Законодательное обеспечение развития оборонно-промышленного комплекса» // Законодательство и экономика. 2005. №1. с.51-52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Постановление Правительства РФ «Вопросы государственного фонда конверсии» № 754 от 27 июня 1996г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Постановление Правительства РФ «О порядке финансирования инвестиционных программ конверсии оборонной промышленности за счет средств федерального бюджета и условиях их конкурсного отбора» №143 от 2 февраля 1998г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Российский статистический ежегодник. М.: Госкомстат России, 2004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Хайтбаев В.А. Промышленность боеприпасов и специальной химии: логистизация, проблемы и перспективы развития. Саратов: Изд-во СГАПС, 200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Чепасова Э.Ю. Финансовый механизм стимулирования инновационного развития промышленности Российской Федерации. - М.: МГУП, 2005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Николаева Т.П. Основы информационной экономики. СПб: Изд-во «ЛЕКС СТАР», 200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В.А. Федорович, А.П. Петрон, В.П. Заваруняк. «США: Федеральная контрактная система и экономика: Механизм управления» - М.: Наука. 2002. С. 553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Рассадин В.Н. Проблемы оборонной безопасности Российской Федерации. Реформирование и перспективы инновационного развития оборонно-промышленного комплекса. -М.: ИМЭПИРАН. 2003. С. 145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Реформирование и перспективы развития оборонно-промышленного комплекса. - М.: ИМЭПИРАН. 2003. С. 251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Кузык Б.Н., Яковец Ю.В. Россия 2050: Стратегия инновационного прорыва. - М.: Экономика, 2004. С. 186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Анализ процессов приватизации государственной собственности в Российской Федерации за период 1993-1994 годы / Под ред. СВ. Степашина. М.: Олита, 2004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Кричевский Н. Будут пушки, будет масло // Московский комсомолец. 2006.24 мая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Послание Президента Российской Федерации Федеральному Собранию Российской Федерации // Российская газета. 2006.11 мая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 xml:space="preserve">Пискунов А. Оборонное наследство. Дар или бремя?//Российская Федерация сегодня. </w:t>
      </w:r>
      <w:r>
        <w:rPr>
          <w:caps w:val="false"/>
          <w:smallCaps w:val="false"/>
          <w:sz w:val="28"/>
          <w:szCs w:val="28"/>
        </w:rPr>
        <w:t>2006. №4. С. 3.</w:t>
      </w:r>
      <w:r>
        <w:rPr>
          <w:caps w:val="false"/>
          <w:smallCaps w:val="false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  <w:t>Н. Паничев «Загубим машиностроение - утратим суверенитет страны» // Российская Федерация сегодня. 2006. № 16. С. 40-41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 xml:space="preserve">Пискунов А. Оборонное наследство. Дар или бремя?//Российская Федерация сегодня. </w:t>
      </w:r>
      <w:r>
        <w:rPr>
          <w:caps w:val="false"/>
          <w:smallCaps w:val="false"/>
          <w:sz w:val="28"/>
          <w:szCs w:val="28"/>
        </w:rPr>
        <w:t>2006. №</w:t>
      </w:r>
      <w:r>
        <w:rPr>
          <w:caps w:val="false"/>
          <w:smallCaps w:val="false"/>
          <w:sz w:val="28"/>
          <w:szCs w:val="28"/>
          <w:lang w:val="ru-RU"/>
        </w:rPr>
        <w:t>5</w:t>
      </w:r>
      <w:r>
        <w:rPr>
          <w:caps w:val="false"/>
          <w:smallCaps w:val="false"/>
          <w:sz w:val="28"/>
          <w:szCs w:val="28"/>
        </w:rPr>
        <w:t>. С. 3.</w:t>
      </w:r>
      <w:r>
        <w:rPr>
          <w:caps w:val="false"/>
          <w:smallCaps w:val="false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caps w:val="false"/>
          <w:smallCaps w:val="false"/>
          <w:sz w:val="28"/>
          <w:szCs w:val="28"/>
          <w:lang w:val="ru-RU"/>
        </w:rPr>
        <w:t>С. Чуклинов «Оборонно - промышленный комплекс: меры модернизации» // Экономист. 2006. №10. с.19-24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Хайтбаев В.А. «К вопросу об особенностях реформирования отечественного ОПК» // Еврозийский международный научно-аналитический журнал. 2006. №1/2 с.305-31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Паничев  Н.  Загубим  машиностроение  - утратим  суверенитет  стра-ны.//Российская Федерация сегодня. 2006. № 16.</w:t>
      </w:r>
    </w:p>
  </w:footnote>
  <w:footnote w:id="4">
    <w:p>
      <w:pPr>
        <w:pStyle w:val="Normal"/>
        <w:shd w:fill="FFFFFF" w:val="clear"/>
        <w:autoSpaceDE w:val="false"/>
        <w:spacing w:lineRule="auto" w:line="36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Чистова В.Е. «Финансовые аспекты реформирования оборонно-промышленного комплекса». 2005. №7. с. 3-10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Тарасов Игорь «Стратегические предприятия в системе оборонно-промышленного комплекса России» // Право и экономика. 2006. №1</w:t>
      </w:r>
      <w:r>
        <w:rPr>
          <w:caps w:val="false"/>
          <w:smallCaps w:val="false"/>
          <w:color w:val="000000"/>
          <w:sz w:val="28"/>
          <w:szCs w:val="28"/>
          <w:lang w:val="ru-RU"/>
        </w:rPr>
        <w:t>1</w:t>
      </w:r>
    </w:p>
  </w:footnote>
  <w:footnote w:id="6">
    <w:p>
      <w:pPr>
        <w:pStyle w:val="Normal"/>
        <w:shd w:fill="FFFFFF" w:val="clear"/>
        <w:autoSpaceDE w:val="false"/>
        <w:spacing w:lineRule="auto" w:line="36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Винслав Ю. «Конверсия отечественного оборонно-промышленного комплекса: фрагменты ретроанализа и некоторые актуальные выводы» // Российский экономический журнал. 2006. №4. с. 37-52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aps w:val="false"/>
          <w:smallCaps w:val="false"/>
          <w:sz w:val="28"/>
          <w:szCs w:val="28"/>
          <w:lang w:val="ru-RU"/>
        </w:rPr>
      </w:pPr>
      <w:r>
        <w:rPr>
          <w:caps w:val="false"/>
          <w:smallCaps w:val="false"/>
          <w:sz w:val="28"/>
          <w:szCs w:val="28"/>
          <w:lang w:val="ru-RU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Федеральный Закон «О конверсии оборонной промышленности в Российской Федерации» №60-ФЗ от 13 апреля 1998 г.</w:t>
      </w:r>
    </w:p>
  </w:footnote>
  <w:footnote w:id="8">
    <w:p>
      <w:pPr>
        <w:pStyle w:val="Normal"/>
        <w:shd w:fill="FFFFFF" w:val="clear"/>
        <w:autoSpaceDE w:val="false"/>
        <w:jc w:val="both"/>
        <w:rPr>
          <w:caps w:val="false"/>
          <w:smallCaps w:val="false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caps w:val="false"/>
          <w:smallCaps w:val="false"/>
          <w:color w:val="000000"/>
          <w:lang w:val="ru-RU"/>
        </w:rPr>
        <w:t>Астапов К.Л. «Законодательное обеспечение развития оборонно-промышленного комплекса» // Законодательство и экономика. 2005. №1. с.51-52;</w:t>
      </w:r>
    </w:p>
    <w:p>
      <w:pPr>
        <w:pStyle w:val="Normal"/>
        <w:shd w:fill="FFFFFF" w:val="clear"/>
        <w:autoSpaceDE w:val="false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Постановление Правительства РФ «Вопросы государственного фонда конверсии» № 754 от 27 июня 1996г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Постановление Правительства РФ «О порядке финансирования инвестиционных программ конверсии оборонной промышленности за счет средств федерального бюджета и условиях их конкурсного отбора» №143 от 2 февраля 1998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caps w:val="false"/>
          <w:smallCaps w:val="false"/>
          <w:lang w:val="ru-RU"/>
        </w:rPr>
        <w:t>Российский статистический ежегодник. М.: Госкомстат России, 2004</w:t>
      </w:r>
    </w:p>
  </w:footnote>
  <w:footnote w:id="12">
    <w:p>
      <w:pPr>
        <w:pStyle w:val="Normal"/>
        <w:shd w:fill="FFFFFF" w:val="clear"/>
        <w:autoSpaceDE w:val="false"/>
        <w:jc w:val="both"/>
        <w:rPr>
          <w:caps w:val="false"/>
          <w:smallCaps w:val="false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lang w:val="ru-RU"/>
        </w:rPr>
        <w:t>Хайтбаев В.А. Пр</w:t>
      </w:r>
      <w:r>
        <w:rPr>
          <w:caps w:val="false"/>
          <w:smallCaps w:val="false"/>
          <w:color w:val="000000"/>
          <w:lang w:val="ru-RU"/>
        </w:rPr>
        <w:t>омышленность боеприпасов и специальной химии: логистизация, проблемы и перспективы развития. Саратов: Изд-во СГАПС, 2005.</w:t>
      </w:r>
    </w:p>
    <w:p>
      <w:pPr>
        <w:pStyle w:val="Normal"/>
        <w:shd w:fill="FFFFFF" w:val="clear"/>
        <w:autoSpaceDE w:val="false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caps w:val="false"/>
          <w:smallCaps w:val="false"/>
          <w:color w:val="000000"/>
          <w:lang w:val="ru-RU"/>
        </w:rPr>
        <w:t>Чепасова Э.Ю. Финансовый механизм стимулирования инновационного развития промышленности Российской Федерации. - М.:</w:t>
      </w:r>
      <w:r>
        <w:rPr>
          <w:caps w:val="false"/>
          <w:smallCaps w:val="false"/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МГУП, 2005.</w:t>
      </w:r>
    </w:p>
  </w:footnote>
  <w:footnote w:id="14"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lang w:val="ru-RU"/>
        </w:rPr>
        <w:t>Николаева Т.П. Основы информационной экономики. СПб: Изд-во «ЛЕКС СТАР», 2001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В.А. Федорович, А.П. Петрон, В.П. Заваруняк. «США: Федеральная контрактная система и экономика: Механизм управления» - М.: Наука. 2002. С. 553</w:t>
      </w:r>
    </w:p>
  </w:footnote>
  <w:footnote w:id="16">
    <w:p>
      <w:pPr>
        <w:pStyle w:val="Normal"/>
        <w:shd w:fill="FFFFFF" w:val="clear"/>
        <w:autoSpaceDE w:val="false"/>
        <w:jc w:val="both"/>
        <w:rPr>
          <w:caps w:val="false"/>
          <w:smallCaps w:val="false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Рассадин В.Н. Проблемы оборонной безопасности Российской Федерации. Реформирование и перспективы инновационного развития оборонно-промышленного комплекса. -М.: ИМЭПИРАН. 2003. С. 145.</w:t>
      </w:r>
    </w:p>
    <w:p>
      <w:pPr>
        <w:pStyle w:val="Normal"/>
        <w:shd w:fill="FFFFFF" w:val="clear"/>
        <w:autoSpaceDE w:val="false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Реформирование и перспективы развития оборонно-промышленного комплекса. - М.:</w:t>
      </w:r>
      <w:r>
        <w:rPr>
          <w:caps w:val="false"/>
          <w:smallCaps w:val="false"/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ИМЭПИРАН. 2003. С. 25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Кузык Б.Н., Яковец Ю.В. Россия 2050: Стратегия инновационного прорыва. - М.:</w:t>
      </w:r>
      <w:r>
        <w:rPr>
          <w:caps w:val="false"/>
          <w:smallCaps w:val="false"/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Экономика, 2004. С. 18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Анализ процессов приватизации государственной собственности в Российской Федерации за период 1993-1994 годы / Под ред. СВ. Степашина. - М.: Олита, 2004</w:t>
      </w:r>
    </w:p>
  </w:footnote>
  <w:footnote w:id="20">
    <w:p>
      <w:pPr>
        <w:pStyle w:val="Normal"/>
        <w:tabs>
          <w:tab w:val="clear" w:pos="708"/>
          <w:tab w:val="left" w:pos="0" w:leader="none"/>
        </w:tabs>
        <w:jc w:val="both"/>
        <w:rPr>
          <w:caps w:val="false"/>
          <w:smallCaps w:val="false"/>
          <w:color w:val="000000"/>
          <w:lang w:val="ru-RU"/>
        </w:rPr>
      </w:pPr>
      <w:r>
        <w:rPr>
          <w:rStyle w:val="FootnoteCharacters"/>
        </w:rPr>
        <w:footnoteRef/>
      </w:r>
      <w:r>
        <w:rPr>
          <w:caps w:val="false"/>
          <w:smallCaps w:val="false"/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Кричевский Н. Будут пушки, будет масло // Московский комсомолец. 2006.24 ма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aps w:val="false"/>
          <w:smallCaps w:val="false"/>
          <w:color w:val="000000"/>
          <w:lang w:val="ru-RU"/>
        </w:rPr>
      </w:pPr>
      <w:r>
        <w:rPr>
          <w:caps w:val="false"/>
          <w:smallCaps w:val="false"/>
          <w:color w:val="000000"/>
          <w:lang w:val="ru-RU"/>
        </w:rPr>
      </w:r>
    </w:p>
  </w:footnote>
  <w:footnote w:id="21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>
          <w:caps w:val="false"/>
          <w:smallCaps w:val="false"/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Послание Президента Российской Федерации Федеральному Собранию Российской Федерации // Российская газета. 2006.11 мая.;</w:t>
      </w:r>
    </w:p>
    <w:p>
      <w:pPr>
        <w:pStyle w:val="Normal"/>
        <w:shd w:fill="FFFFFF" w:val="clear"/>
        <w:autoSpaceDE w:val="false"/>
        <w:jc w:val="both"/>
        <w:rPr>
          <w:caps w:val="false"/>
          <w:smallCaps w:val="false"/>
          <w:color w:val="000000"/>
          <w:lang w:val="ru-RU"/>
        </w:rPr>
      </w:pPr>
      <w:r>
        <w:rPr>
          <w:caps w:val="false"/>
          <w:smallCaps w:val="false"/>
          <w:color w:val="000000"/>
          <w:lang w:val="ru-RU"/>
        </w:rPr>
      </w:r>
    </w:p>
  </w:footnote>
  <w:footnote w:id="22">
    <w:p>
      <w:pPr>
        <w:pStyle w:val="Normal"/>
        <w:shd w:fill="FFFFFF" w:val="clear"/>
        <w:autoSpaceDE w:val="false"/>
        <w:jc w:val="both"/>
        <w:rPr>
          <w:caps w:val="false"/>
          <w:smallCaps w:val="false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Пискунов А. Оборонное наследство. Дар или бремя?//Российская Федерация сегодня.</w:t>
      </w:r>
      <w:r>
        <w:rPr>
          <w:caps w:val="false"/>
          <w:smallCaps w:val="false"/>
          <w:lang w:val="ru-RU"/>
        </w:rPr>
        <w:t xml:space="preserve"> </w:t>
      </w:r>
      <w:r>
        <w:rPr>
          <w:caps w:val="false"/>
          <w:smallCaps w:val="false"/>
          <w:color w:val="000000"/>
        </w:rPr>
        <w:t>2006. №4. С. 3.</w:t>
      </w:r>
      <w:r>
        <w:rPr>
          <w:caps w:val="false"/>
          <w:smallCaps w:val="false"/>
          <w:color w:val="000000"/>
          <w:lang w:val="ru-RU"/>
        </w:rPr>
        <w:t>;</w:t>
      </w:r>
    </w:p>
    <w:p>
      <w:pPr>
        <w:pStyle w:val="Normal"/>
        <w:shd w:fill="FFFFFF" w:val="clear"/>
        <w:autoSpaceDE w:val="false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Н. Паничев «Загубим машиностроение - утратим суверенитет страны» // Российская Федерация сегодня. 2006. № 16. С. 40-41</w:t>
      </w:r>
    </w:p>
  </w:footnote>
  <w:footnote w:id="24">
    <w:p>
      <w:pPr>
        <w:pStyle w:val="Normal"/>
        <w:shd w:fill="FFFFFF" w:val="clear"/>
        <w:autoSpaceDE w:val="false"/>
        <w:jc w:val="both"/>
        <w:rPr>
          <w:caps w:val="false"/>
          <w:smallCaps w:val="false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Пискунов А. Оборонное наследство. Дар или бремя?//Российская Федерация сегодня.</w:t>
      </w:r>
      <w:r>
        <w:rPr>
          <w:caps w:val="false"/>
          <w:smallCaps w:val="false"/>
          <w:lang w:val="ru-RU"/>
        </w:rPr>
        <w:t xml:space="preserve"> </w:t>
      </w:r>
      <w:r>
        <w:rPr>
          <w:caps w:val="false"/>
          <w:smallCaps w:val="false"/>
          <w:color w:val="000000"/>
        </w:rPr>
        <w:t>2006. №</w:t>
      </w:r>
      <w:r>
        <w:rPr>
          <w:caps w:val="false"/>
          <w:smallCaps w:val="false"/>
          <w:color w:val="000000"/>
          <w:lang w:val="ru-RU"/>
        </w:rPr>
        <w:t>5</w:t>
      </w:r>
      <w:r>
        <w:rPr>
          <w:caps w:val="false"/>
          <w:smallCaps w:val="false"/>
          <w:color w:val="000000"/>
        </w:rPr>
        <w:t>. С. 3.</w:t>
      </w:r>
    </w:p>
    <w:p>
      <w:pPr>
        <w:pStyle w:val="Normal"/>
        <w:shd w:fill="FFFFFF" w:val="clear"/>
        <w:autoSpaceDE w:val="false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</w:footnote>
  <w:footnote w:id="25">
    <w:p>
      <w:pPr>
        <w:pStyle w:val="Normal"/>
        <w:shd w:fill="FFFFFF" w:val="clear"/>
        <w:autoSpaceDE w:val="false"/>
        <w:spacing w:lineRule="auto" w:line="360"/>
        <w:jc w:val="both"/>
        <w:rPr>
          <w:caps w:val="false"/>
          <w:smallCaps w:val="false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aps w:val="false"/>
          <w:smallCaps w:val="false"/>
          <w:color w:val="000000"/>
          <w:lang w:val="ru-RU"/>
        </w:rPr>
        <w:t>С.Чуклинов «Оборонно- промышленный комплекс: меры модернизации» // Экономист. 2006. №10. с.19-24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th">
    <w:name w:val="path"/>
    <w:qFormat/>
    <w:rPr>
      <w:rFonts w:cs="Times New Roman"/>
    </w:rPr>
  </w:style>
  <w:style w:type="character" w:styleId="Style15">
    <w:name w:val="Нижний колонтитул Знак"/>
    <w:qFormat/>
    <w:rPr>
      <w:smallCaps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7">
    <w:name w:val="Текст сноски Знак"/>
    <w:qFormat/>
    <w:rPr>
      <w:smallCaps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mallCap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caps w:val="false"/>
      <w:smallCaps w:val="false"/>
      <w:lang w:val="ru-RU"/>
    </w:rPr>
  </w:style>
  <w:style w:type="paragraph" w:styleId="Contents2">
    <w:name w:val="TOC 2"/>
    <w:basedOn w:val="Normal"/>
    <w:next w:val="Normal"/>
    <w:pPr>
      <w:ind w:left="240" w:hanging="0"/>
    </w:pPr>
    <w:rPr>
      <w:caps w:val="false"/>
      <w:smallCaps w:val="false"/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480" w:hanging="0"/>
    </w:pPr>
    <w:rPr>
      <w:caps w:val="false"/>
      <w:smallCaps w:val="false"/>
      <w:sz w:val="24"/>
      <w:szCs w:val="24"/>
      <w:lang w:val="ru-RU"/>
    </w:rPr>
  </w:style>
  <w:style w:type="paragraph" w:styleId="Contents4">
    <w:name w:val="TOC 4"/>
    <w:basedOn w:val="Normal"/>
    <w:next w:val="Normal"/>
    <w:pPr>
      <w:ind w:left="720" w:hanging="0"/>
    </w:pPr>
    <w:rPr>
      <w:caps w:val="false"/>
      <w:smallCaps w:val="false"/>
      <w:sz w:val="24"/>
      <w:szCs w:val="24"/>
      <w:lang w:val="ru-RU"/>
    </w:rPr>
  </w:style>
  <w:style w:type="paragraph" w:styleId="Contents5">
    <w:name w:val="TOC 5"/>
    <w:basedOn w:val="Normal"/>
    <w:next w:val="Normal"/>
    <w:pPr>
      <w:ind w:left="960" w:hanging="0"/>
    </w:pPr>
    <w:rPr>
      <w:caps w:val="false"/>
      <w:smallCaps w:val="false"/>
      <w:sz w:val="24"/>
      <w:szCs w:val="24"/>
      <w:lang w:val="ru-RU"/>
    </w:rPr>
  </w:style>
  <w:style w:type="paragraph" w:styleId="Contents6">
    <w:name w:val="TOC 6"/>
    <w:basedOn w:val="Normal"/>
    <w:next w:val="Normal"/>
    <w:pPr>
      <w:ind w:left="1200" w:hanging="0"/>
    </w:pPr>
    <w:rPr>
      <w:caps w:val="false"/>
      <w:smallCaps w:val="false"/>
      <w:sz w:val="24"/>
      <w:szCs w:val="24"/>
      <w:lang w:val="ru-RU"/>
    </w:rPr>
  </w:style>
  <w:style w:type="paragraph" w:styleId="Contents7">
    <w:name w:val="TOC 7"/>
    <w:basedOn w:val="Normal"/>
    <w:next w:val="Normal"/>
    <w:pPr>
      <w:ind w:left="1440" w:hanging="0"/>
    </w:pPr>
    <w:rPr>
      <w:caps w:val="false"/>
      <w:smallCaps w:val="false"/>
      <w:sz w:val="24"/>
      <w:szCs w:val="24"/>
      <w:lang w:val="ru-RU"/>
    </w:rPr>
  </w:style>
  <w:style w:type="paragraph" w:styleId="Contents8">
    <w:name w:val="TOC 8"/>
    <w:basedOn w:val="Normal"/>
    <w:next w:val="Normal"/>
    <w:pPr>
      <w:ind w:left="1680" w:hanging="0"/>
    </w:pPr>
    <w:rPr>
      <w:caps w:val="false"/>
      <w:smallCaps w:val="false"/>
      <w:sz w:val="24"/>
      <w:szCs w:val="24"/>
      <w:lang w:val="ru-RU"/>
    </w:rPr>
  </w:style>
  <w:style w:type="paragraph" w:styleId="Contents9">
    <w:name w:val="TOC 9"/>
    <w:basedOn w:val="Normal"/>
    <w:next w:val="Normal"/>
    <w:pPr>
      <w:ind w:left="1920" w:hanging="0"/>
    </w:pPr>
    <w:rPr>
      <w:caps w:val="false"/>
      <w:smallCaps w:val="false"/>
      <w:sz w:val="24"/>
      <w:szCs w:val="24"/>
      <w:lang w:val="ru-RU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2:00Z</dcterms:created>
  <dc:creator>дом</dc:creator>
  <dc:description/>
  <cp:keywords/>
  <dc:language>en-US</dc:language>
  <cp:lastModifiedBy>Mage</cp:lastModifiedBy>
  <cp:lastPrinted>2007-04-16T13:38:00Z</cp:lastPrinted>
  <dcterms:modified xsi:type="dcterms:W3CDTF">2011-10-04T08:22:00Z</dcterms:modified>
  <cp:revision>2</cp:revision>
  <dc:subject/>
  <dc:title>ФЕДЕРАЛЬНОЕ АГЕНТСТВО ПО ОБРАЗОВАНИЮ</dc:title>
</cp:coreProperties>
</file>