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охраны труд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Общая характеристика </w:t>
      </w:r>
      <w:r>
        <w:rPr>
          <w:b/>
          <w:bCs/>
          <w:color w:val="000000"/>
          <w:sz w:val="28"/>
          <w:szCs w:val="28"/>
        </w:rPr>
        <w:t>ОАО «МПОВТ»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, его организационно-управленческая структура, </w:t>
      </w:r>
      <w:r>
        <w:rPr>
          <w:b/>
          <w:color w:val="000000"/>
          <w:sz w:val="28"/>
          <w:szCs w:val="28"/>
        </w:rPr>
        <w:t>характеристик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en-US" w:eastAsia="en-US"/>
        </w:rPr>
        <w:t xml:space="preserve">ыпускаемой </w:t>
      </w: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  <w:lang w:val="en-US" w:eastAsia="en-US"/>
        </w:rPr>
        <w:t>родукции и ее рынков сбыт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ытое акционерное общество «МПОВТ» было образовано в 1956 году на основании Постановления ЦК КПСС и Совета Министров СССР от 24 августа 1956 года за №1197 и первоначально имело наименование «Минский завод математических машин», с 1971 года было переименовано в «Минский ордена Ленина завод электронных вычислительных машин им. Г.К. Орджоникидзе». В 1974 году завод преобразован в «Минское производственное объединение вычислительной техники» (МПОВТ). В 1996 году объединению установлено наименование «Государственное предприятие «МПОВТ» (ГП «МПОВТ»), а с 15 декабря 2000 года – «Производственное республиканское унитарное предприятие «МПОВТ» (сокращенное наименование УП «МПОВ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2003–2004 года проводились работы по преобразованию предприятия в открытое акционерное общество. Приказом Министерства экономики Республики Беларусь от 26 декабря 2003 года №155 «О создании открытого акционерного общества в процессе разгосударствления и приватизации государственной собственности Производственного республиканского унитарного предприятия «МПОВТ» и Республиканского дочернего унитарного предприятия «КОМБИНАТ ОБЩЕСТВЕННОГО ПИТАНИЯ» единым имущественным комплексом» создано Открытое акционерное общество «МПОВТ», которое является правопреемником прав и обязанностей УП «МПОВТ» и УП «КОМБИНАТ ОБЩЕСТВЕННОГО ПИТ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стоящее время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«</w:t>
      </w:r>
      <w:r>
        <w:rPr>
          <w:color w:val="000000"/>
          <w:sz w:val="28"/>
          <w:szCs w:val="28"/>
        </w:rPr>
        <w:t>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ним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 ведущи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й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диоэлектронной отрасли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публики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еларусь, специализирующемс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е конкурентоспособных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ынка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ан </w:t>
      </w:r>
      <w:r>
        <w:rPr>
          <w:color w:val="000000"/>
          <w:sz w:val="28"/>
          <w:szCs w:val="28"/>
        </w:rPr>
        <w:t>СНГ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Б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яз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телекоммуникаций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числительной </w:t>
      </w:r>
      <w:r>
        <w:rPr>
          <w:color w:val="000000"/>
          <w:sz w:val="28"/>
          <w:szCs w:val="28"/>
        </w:rPr>
        <w:t>техники,</w:t>
      </w:r>
      <w:r>
        <w:rPr>
          <w:color w:val="000000"/>
          <w:sz w:val="28"/>
          <w:szCs w:val="28"/>
          <w:lang w:val="en-US" w:eastAsia="en-US"/>
        </w:rPr>
        <w:t xml:space="preserve"> энергосберегающего оборудовани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счетчик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гуляторов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теплоты),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ссовых аппарат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етотехнически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е сделал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вку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наукоемко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о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сокие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ологии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интеллек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истов, созда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сокопроизводительных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чих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ст для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лод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истов, чт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зволяет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жегодн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ваивать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вой продук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ще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ме производства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е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нее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 w:eastAsia="en-US"/>
        </w:rPr>
        <w:t>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о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атегии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нансово-экономическое оздоровлен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хран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ширени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ынко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быта продукци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анах </w:t>
      </w:r>
      <w:r>
        <w:rPr>
          <w:color w:val="000000"/>
          <w:sz w:val="28"/>
          <w:szCs w:val="28"/>
        </w:rPr>
        <w:t>СНГ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воени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а конкурентоспособ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коммуникации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в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работк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ведения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ффективной маркетингов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литики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ведение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труктуризаци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а, высвобожд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версифик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лишни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енных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>ощ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>МПОВ</w:t>
      </w:r>
      <w:r>
        <w:rPr>
          <w:color w:val="000000"/>
          <w:sz w:val="28"/>
          <w:szCs w:val="28"/>
        </w:rPr>
        <w:t>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ставляе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бо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плекс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, организован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ологическому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изнак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ханообрабатывающе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астками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ханической обработки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талей,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астками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ветного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тья,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ть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ссования полимерных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териал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ластмас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о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щит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рыти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астками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альванической обработки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рытий </w:t>
      </w:r>
      <w:r>
        <w:rPr>
          <w:color w:val="000000"/>
          <w:sz w:val="28"/>
          <w:szCs w:val="28"/>
        </w:rPr>
        <w:t>лакокрасочны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лимерными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>атериал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  <w:lang w:val="en-US" w:eastAsia="en-US"/>
        </w:rPr>
        <w:t xml:space="preserve">монтажно-сборочно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ладочно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о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ованно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 специализацие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ида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ду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т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чатного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нтажа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ащенно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ем ведущих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рм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ранции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ША,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ермани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ystems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кладско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плекс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анспортное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>озяй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>ункциониру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шиностроительны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извод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нструментально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извод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монтно-механическо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извод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нергоремонтно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извод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ьно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структорское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>юр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ьно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структорско-технологическое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>юр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ьно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структорское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юр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нтегрирован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исте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шиностроительное производство ОАО «МПОВТ»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о АТ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енно-технический комплекс средств вычислительной тех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ханообрабатывающе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струментальное производство ОАО «МПОВТ», оснащенное универсальным металлообрабатывающим оборудованием выполняет токарные, фрезерные, расточные, шлифовальные, граверные, слесарные и другие работы, связанные с механической обработ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авл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штампы, пресс-формы, приспособления по чертежам заказч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аллорежущий инструмент (фрезы, метчи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помогательный инстру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жи для целлюлозно-картонных комбин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монт штампов, пресс-форм, приспособ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монт мерительно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рмическую и химико-термическую обработку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виды расточ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очные работы (режущий инструмен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знечны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расчет и проектирование штампов, пресс-форм, приспособлений с изготовлением по требованию заказчика (материал заказчика или изготовит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т инстру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лмаз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бразив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рите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жущ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есарно-монта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о-механическое производство изготавл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аллоконструкции различ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ое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тандартное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рговое оборудование из металла и отдельные эле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ую оснастку 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пасные детали и узлы к различному оборуд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ханическую обработку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есарно-сварочные и сборочны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работку шестерен, звездочек и зубчаты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качества производств автоматических телефонных станций «Бета», персональных ЭВМ ВМ 2002, печатных плат, счетно-кассовых аппаратов сертифицирована на соответствие требованиям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9001. На предприятии имеется аккредитованная испытательная лаборатория, которая оснащена современным отечественным и импортным оборудованием, укомплектована квалифицированными кадрами, что позволяет проводить сертификационные, квалификационные, типовые, периодические испытания продукции на высоком техническом уровне и с высоким ка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ОАО «МПОВТ» облад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ензией №02140/0167382, выданной Министерством связи Республики Беларусь – деятельность в области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ензией №02300/0203084, выданной Министерством по чрезвычайным ситуациям Республики Беларусь – деятельность в области промышленной безопас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лицензией №02250/0002342, выданной Министерством архитектуры и строительства – проектирование зданий и соору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он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а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тверждена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5 октября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002 года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ключает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б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ва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лиал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Завод в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»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Завод печат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т»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же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чернее унитарно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Комбинат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щественного питания»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перспективе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усматриваетс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деле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черне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самостоятельным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четным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о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кто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циального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>а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ью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твержденно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онной структуры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последовательность организации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заимосвязанными процессами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енной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ятельности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действующе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онной структуре объединены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дины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чалом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цессами производств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материально-техническог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еспечения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неджмента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ркетинг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качеств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аем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,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нженерно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ческое сопровождение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же разработка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в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курентоспособ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. Отдельным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локом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формированы подразделени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циальног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хозяйственног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приятие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амостоятельным 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lang w:val="en-US" w:eastAsia="en-US"/>
        </w:rPr>
        <w:t xml:space="preserve">ридическим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цом,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меет печать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оим наименованием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амостоятельный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аланс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четны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. Оно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ходитс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дении Министерств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мышленности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>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у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о состоянию на 1 января 2009 го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ходя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едующ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драз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производств и цехов основн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производств, цехов и 5 участков вспомогательн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 отдел и 9 бюро и груп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филиала без права юридического лица и не имеющие учетных номеров налогоплательщ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вод вычислительной техники: 220121, г. Минск, ул. Притыцкого, 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вод печатных плат: 220121, г. Минск, ул. Притыцкого, 6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он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а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ожившаяся в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стоящее время,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ормировалась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тяжени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следни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ми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ет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ней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шл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раже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е многочисленны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менения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сходивш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экономике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родног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от период.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ан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зволил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условиях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трог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ческого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изиса сохранить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удово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ллектив предприятия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даптироватьс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ыночных условия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чать увеличе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он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а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тверждается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енеральным директором, который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веренным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цом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осударств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есет полную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ветственность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производственно-хозяйственную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ятельность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социальную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ятельность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едприятия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роен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здает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осылк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соко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еративности управления, взаимосогласованной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е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дразд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он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а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ан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етом подчиненност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разделений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местителям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енерального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ректор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направлениям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>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задачи и функции планово-экономического отдела и службы маркетинга, оказывающих наиболее существенное влияние на показатели рентабельности работы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ланово-экономически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>МПОВ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»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ны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разделение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дин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чиняется непосредственн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вому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местителю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енерального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ректора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ректору п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к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>инан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ъектами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о-экономическог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а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ются отделы,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х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амостоятельные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астки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вода. </w:t>
      </w:r>
      <w:r>
        <w:rPr>
          <w:color w:val="000000"/>
          <w:sz w:val="28"/>
          <w:szCs w:val="28"/>
        </w:rPr>
        <w:t>ПЭ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уществляет методическое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уководств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о-экономическим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ами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>аводов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ятельность </w:t>
      </w:r>
      <w:r>
        <w:rPr>
          <w:color w:val="000000"/>
          <w:sz w:val="28"/>
          <w:szCs w:val="28"/>
        </w:rPr>
        <w:t>ПЭ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авлена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ю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тическое совершенствован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о-экономической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динении, выполнен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нижению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бестоимост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готовляем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, совершенствова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нутризаводског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енного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чета.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ятельность отдел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уществляетс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ан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ответстви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м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, утвержденным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ректоро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к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нансам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чет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а такж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оставляетс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ректору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к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>инан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ой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дачей </w:t>
      </w:r>
      <w:r>
        <w:rPr>
          <w:color w:val="000000"/>
          <w:sz w:val="28"/>
          <w:szCs w:val="28"/>
        </w:rPr>
        <w:t>ПЭ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ется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еспече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олнения предприятие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ем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о-экономически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азателя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е организаци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о-экономической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нансовой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ятельности, внедрени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енного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чета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грессивных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й производств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уда,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орм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г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лат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имулирования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уда, осуществ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троля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олнением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тановлен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 посредством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тистическог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ухгалтерского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ет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ово-экономически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уществляе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едующи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сновные задач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тическо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вершенствование </w:t>
      </w:r>
      <w:r>
        <w:rPr>
          <w:color w:val="000000"/>
          <w:sz w:val="28"/>
          <w:szCs w:val="28"/>
        </w:rPr>
        <w:t>планово-</w:t>
      </w:r>
      <w:r>
        <w:rPr>
          <w:color w:val="000000"/>
          <w:sz w:val="28"/>
          <w:szCs w:val="28"/>
          <w:lang w:val="en-US" w:eastAsia="en-US"/>
        </w:rPr>
        <w:t xml:space="preserve">экономической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бъединен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ех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идов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товых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ю, выпускаемую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бъединение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Разработк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спектив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кущи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мам производства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бестоимост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троль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>ыполнение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ведение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о-экономически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азателей производственным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диница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дин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ны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дразделения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тодическое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уководств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чески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ированием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объединен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ческий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енной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ятельност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динения,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>го подразд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ответстви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чне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ных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дач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ункциональных подразделен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о-экономически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олняе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ледующие фун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оевременна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готовка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териалов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снова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утверждения оптов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озничных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>е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тически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троль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готовк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оевременно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смотра цен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выпускаемую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ю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менении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лов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снижения себестоимост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ж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оевременна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готовка проект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стоянных оптовых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замен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>реме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готовка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ключен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екта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товых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ю, получаемую 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рядке </w:t>
      </w:r>
      <w:r>
        <w:rPr>
          <w:color w:val="000000"/>
          <w:sz w:val="28"/>
          <w:szCs w:val="28"/>
        </w:rPr>
        <w:t>межзаводско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опер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овым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>аказ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дение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ет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стоянных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ремен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овых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тов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розничных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продукцию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бъеди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дение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ет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тиз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ех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рмативно-технических документ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вопросам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>ено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ровн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нтабельност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ех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идов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>ормативно-чист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,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ведение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разделени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дин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троль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выполнение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о-экономически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казател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изнес-план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ъедин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тодическое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уководство по разработке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о-экономически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>ех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тический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рмативн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лькуляц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тьям материальных затрат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по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ам)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ложен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>х совершенствова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ставлен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тистическо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четност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у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, себестоимости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в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ставление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тановленны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ро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мет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ходов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готовку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воен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а новых изделий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гашаемых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в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>ехн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вершенствован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ы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енного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чет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разделений объедин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нутризаводског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расчета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еспечени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ордин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руководства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вершенствованию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нутризаводског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>озрасч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спективных,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одовых,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варталь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ов производств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объединению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дразделен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готовка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териалов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вед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тогов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>аботы подраздел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енно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енной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>еятельности объеди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ценка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ровн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изаци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ффективност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спользовани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енных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щностей, основ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отных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ондов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удов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териальных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>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аботк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ответствующих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комендац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технико</w:t>
      </w:r>
      <w:r>
        <w:rPr>
          <w:color w:val="000000"/>
          <w:sz w:val="28"/>
          <w:szCs w:val="28"/>
          <w:lang w:val="en-US" w:eastAsia="en-US"/>
        </w:rPr>
        <w:t xml:space="preserve">-экономическому планированию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и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расчет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чету экономической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>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лужба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ркетинг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строен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мешанному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нципу, т.е. отдельны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разделения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то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ужбы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няты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ализацие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 производим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м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авления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менклатуры.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ти подразделения обеспечивают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ынка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быт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вод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эксплуатацию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лами специалист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л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и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азовых </w:t>
      </w:r>
      <w:r>
        <w:rPr>
          <w:color w:val="000000"/>
          <w:sz w:val="28"/>
          <w:szCs w:val="28"/>
        </w:rPr>
        <w:t>технико-</w:t>
      </w:r>
      <w:r>
        <w:rPr>
          <w:color w:val="000000"/>
          <w:sz w:val="28"/>
          <w:szCs w:val="28"/>
          <w:lang w:val="en-US" w:eastAsia="en-US"/>
        </w:rPr>
        <w:t xml:space="preserve">коммерческих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тров,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е техническо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служива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арантийны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послегарантийны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иод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настояще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рем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ста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ужбы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ркетинга входят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едующ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дразде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тр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ческог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служива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орговог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трудничества </w:t>
      </w:r>
      <w:r>
        <w:rPr>
          <w:color w:val="000000"/>
          <w:sz w:val="28"/>
          <w:szCs w:val="28"/>
        </w:rPr>
        <w:t>(обеспечива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авлен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быт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коммуник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вяз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енно-технически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плекс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числительной техники (обеспечивает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авлен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быт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>ехник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оргово-коммерческий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тр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обеспечивает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авление </w:t>
      </w:r>
      <w:r>
        <w:rPr>
          <w:color w:val="000000"/>
          <w:sz w:val="28"/>
          <w:szCs w:val="28"/>
        </w:rPr>
        <w:t>сбыта</w:t>
      </w:r>
      <w:r>
        <w:rPr>
          <w:color w:val="000000"/>
          <w:sz w:val="28"/>
          <w:szCs w:val="28"/>
          <w:lang w:val="en-US" w:eastAsia="en-US"/>
        </w:rPr>
        <w:t xml:space="preserve"> товаров народно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требл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роднохозяйственного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>азнач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х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груз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обеспечивает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ранение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отово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>е отгрузк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>екла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нешнеэкономически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язе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обеспечивает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нирование, отчетность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ркетинговы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сследования,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кларирова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можне готовой продукции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токольную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у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воды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>ностранных язык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оргов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е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бот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разделений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ркетинг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ован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нципу закрепления исполнителе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к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еографическим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гионам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чт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здает услови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олее глубокого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иза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ынко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быта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епосредственного контакт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ечными потребителям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дукции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ведению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кламных компаний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зданию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лерской сети)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креплению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сполнителей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 необходимости,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дельными ведомствами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ям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ли отдельным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ектам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>заказа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менклатур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коммуник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язи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мутационное оборудован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ы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Бета», </w:t>
      </w:r>
      <w:r>
        <w:rPr>
          <w:color w:val="000000"/>
          <w:sz w:val="28"/>
          <w:szCs w:val="28"/>
        </w:rPr>
        <w:t>вводно-коммутационны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тройства, телефонные аппараты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менклатур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 включает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ниверсальную ЭВ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щего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значения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сональные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ВМ, компьютерны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лассы, информационно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равочные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рминалы. В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авлени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 народнохозяйственного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значения осуществляетс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лектронн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ссовых аппаратов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уммирующих кассовых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ппаратов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боров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ета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ход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регулировани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хода теплоносителя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яд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бор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тройств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дицинского назначени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азе персональных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ВМ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аем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ем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дицинских шкафов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план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трудничеств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ским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втозаводо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воен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о блоков сигнализ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троля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акторного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вода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оторны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мк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икроконтроллерны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локов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ми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акторов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>Белорус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оменклатуру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етотехнически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ходят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ех-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ятиламповые</w:t>
      </w:r>
      <w:r>
        <w:rPr>
          <w:color w:val="000000"/>
          <w:sz w:val="28"/>
          <w:szCs w:val="28"/>
          <w:lang w:val="en-US" w:eastAsia="en-US"/>
        </w:rPr>
        <w:t xml:space="preserve"> подвесные светильник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лементам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удожественного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тья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различным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ариантами покрытия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рую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дь»,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ро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ребро». с </w:t>
      </w:r>
      <w:r>
        <w:rPr>
          <w:color w:val="000000"/>
          <w:sz w:val="28"/>
          <w:szCs w:val="28"/>
        </w:rPr>
        <w:t>латунированной</w:t>
      </w:r>
      <w:r>
        <w:rPr>
          <w:color w:val="000000"/>
          <w:sz w:val="28"/>
          <w:szCs w:val="28"/>
          <w:lang w:val="en-US" w:eastAsia="en-US"/>
        </w:rPr>
        <w:t xml:space="preserve"> поверхностью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но-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вухламповы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р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стольные лампы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спользованием этих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 w:eastAsia="en-US"/>
        </w:rPr>
        <w:t xml:space="preserve">е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лемент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ид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рытия, энергосберегающ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ветиль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ств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язи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пускаемые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: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втоматические телефонны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нции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ифрово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мутационно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ы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Бета» предназначены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постро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дернизации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ст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домственных телефон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ей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Цифровая </w:t>
      </w:r>
      <w:r>
        <w:rPr>
          <w:color w:val="000000"/>
          <w:sz w:val="28"/>
          <w:szCs w:val="28"/>
        </w:rPr>
        <w:t>АТ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Бета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4»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назначена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 на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рпоратив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естных телефон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ях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публики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еларусь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ан </w:t>
      </w:r>
      <w:r>
        <w:rPr>
          <w:color w:val="000000"/>
          <w:sz w:val="28"/>
          <w:szCs w:val="28"/>
        </w:rPr>
        <w:t>СНГ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ифровая </w:t>
      </w:r>
      <w:r>
        <w:rPr>
          <w:color w:val="000000"/>
          <w:sz w:val="28"/>
          <w:szCs w:val="28"/>
        </w:rPr>
        <w:t>АТ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Бета </w:t>
      </w:r>
      <w:r>
        <w:rPr>
          <w:color w:val="000000"/>
          <w:sz w:val="28"/>
          <w:szCs w:val="28"/>
        </w:rPr>
        <w:t>М12»</w:t>
      </w:r>
      <w:r>
        <w:rPr>
          <w:color w:val="000000"/>
          <w:sz w:val="28"/>
          <w:szCs w:val="28"/>
          <w:lang w:val="en-US" w:eastAsia="en-US"/>
        </w:rPr>
        <w:t xml:space="preserve"> предназначена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ы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льских телефон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ях </w:t>
      </w:r>
      <w:r>
        <w:rPr>
          <w:color w:val="000000"/>
          <w:sz w:val="28"/>
          <w:szCs w:val="28"/>
        </w:rPr>
        <w:t>(СТС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публики Беларусь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ан СНГ.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ЭАТ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Квант» производилась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en-US"/>
        </w:rPr>
        <w:t>991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 1997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.,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т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ремя поставлено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казчика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коло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00 </w:t>
      </w:r>
      <w:r>
        <w:rPr>
          <w:color w:val="000000"/>
          <w:sz w:val="28"/>
          <w:szCs w:val="28"/>
        </w:rPr>
        <w:t>АТС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ными потребителями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лись сельски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домственны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энергетики, железнодорожник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р.) телефонны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и.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Зонов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вижной радиосвязи </w:t>
      </w:r>
      <w:r>
        <w:rPr>
          <w:color w:val="000000"/>
          <w:sz w:val="28"/>
          <w:szCs w:val="28"/>
        </w:rPr>
        <w:t>«Вилия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(ЗСП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Вилия»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назначена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еспечени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вусторонней связи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бонентов </w:t>
      </w:r>
      <w:r>
        <w:rPr>
          <w:color w:val="000000"/>
          <w:sz w:val="28"/>
          <w:szCs w:val="28"/>
        </w:rPr>
        <w:t>АРС</w:t>
      </w:r>
      <w:r>
        <w:rPr>
          <w:color w:val="000000"/>
          <w:sz w:val="28"/>
          <w:szCs w:val="28"/>
          <w:lang w:val="en-US" w:eastAsia="en-US"/>
        </w:rPr>
        <w:t xml:space="preserve"> между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бо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бонентами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фонно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бщего пользования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. Цифрова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локонно-оптическая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ногоканальна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дачи дл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ей кабельного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видения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назначена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рганизаци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ей кабельного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видения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строенных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локонно-оптических кабеле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имеет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дульную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руктуру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зволяющую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арьировать количеств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даваемых 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нимаем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налов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видени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утем измен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личества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локов преобразования.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имое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оссовое оборудован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назначено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включения,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мутации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еспечения испытани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сплуатации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бонентских соединительных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ний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же защиты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нционног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я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ородских, сельски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чрежденческих </w:t>
      </w:r>
      <w:r>
        <w:rPr>
          <w:color w:val="000000"/>
          <w:sz w:val="28"/>
          <w:szCs w:val="28"/>
        </w:rPr>
        <w:t>АТ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здействи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асных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пряжени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оков, возникающих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ниях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результате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тмосферных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ений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тически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боев, индустриальных помех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вреждений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лектрически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е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руги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лучаях.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. Телефонный аппарат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03.1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стольного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ип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нопочны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меронабирателем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импульсны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боро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>ом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чительная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 w:eastAsia="en-US"/>
        </w:rPr>
        <w:t xml:space="preserve">асть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ставок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яз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ходитс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телефонны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ще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льзовани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оссийской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едерац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публики Беларусь.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пешн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сплуатируется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коммуникационно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е производства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домствен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ях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истерства внутренних дел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истерств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оны, </w:t>
      </w:r>
      <w:r>
        <w:rPr>
          <w:color w:val="000000"/>
          <w:sz w:val="28"/>
          <w:szCs w:val="28"/>
        </w:rPr>
        <w:t>РА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ЕЭ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оссии», </w:t>
      </w:r>
      <w:r>
        <w:rPr>
          <w:color w:val="000000"/>
          <w:sz w:val="28"/>
          <w:szCs w:val="28"/>
        </w:rPr>
        <w:t>РАО</w:t>
      </w:r>
      <w:r>
        <w:rPr>
          <w:color w:val="000000"/>
          <w:sz w:val="28"/>
          <w:szCs w:val="28"/>
          <w:lang w:val="en-US" w:eastAsia="en-US"/>
        </w:rPr>
        <w:t xml:space="preserve"> «Газпром»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же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ругих корпоратив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тя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вяз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с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а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лекоммуникаци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а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меют соответствующ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ртификаты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ответстви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циональной </w:t>
      </w:r>
      <w:r>
        <w:rPr>
          <w:color w:val="000000"/>
          <w:sz w:val="28"/>
          <w:szCs w:val="28"/>
        </w:rPr>
        <w:t xml:space="preserve">системы </w:t>
      </w:r>
      <w:r>
        <w:rPr>
          <w:color w:val="000000"/>
          <w:sz w:val="28"/>
          <w:szCs w:val="28"/>
          <w:lang w:val="en-US" w:eastAsia="en-US"/>
        </w:rPr>
        <w:t xml:space="preserve">сертификации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публики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еларусь </w:t>
      </w:r>
      <w:r>
        <w:rPr>
          <w:color w:val="000000"/>
          <w:sz w:val="28"/>
          <w:szCs w:val="28"/>
        </w:rPr>
        <w:t>(СТБ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ы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ртификации «Электросвязь» Российской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едерации </w:t>
      </w:r>
      <w:r>
        <w:rPr>
          <w:bCs/>
          <w:color w:val="000000"/>
          <w:sz w:val="28"/>
          <w:szCs w:val="28"/>
        </w:rPr>
        <w:t>(ССЭ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ств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ываясь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ноголетних традициях, использу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копленны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пыт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витую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ологическую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азу, </w:t>
      </w: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настояще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рем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ит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ирокую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амму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редств в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: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 ПЭВ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чального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ровн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щных вычислитель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, программно-аппаратн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плексов, компьютерн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лассов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новными потребителям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числитель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хники производства </w:t>
      </w:r>
      <w:r>
        <w:rPr>
          <w:bCs/>
          <w:color w:val="000000"/>
          <w:sz w:val="28"/>
          <w:szCs w:val="28"/>
        </w:rPr>
        <w:t>ОАО</w:t>
      </w:r>
      <w:r>
        <w:rPr>
          <w:bCs/>
          <w:color w:val="000000"/>
          <w:sz w:val="28"/>
          <w:szCs w:val="28"/>
          <w:lang w:val="en-US" w:eastAsia="en-US"/>
        </w:rPr>
        <w:t> 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en-US" w:eastAsia="en-US"/>
        </w:rPr>
        <w:t>МПОВ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>»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ются Министерство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кономики, Министерств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циальной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щиты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истерство внутренних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л, Министерств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разования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истерство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дравоохранения, Минский горисполком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ский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омельский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лисполкомы,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нансовые учреждения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втомобильного,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 w:eastAsia="en-US"/>
        </w:rPr>
        <w:t xml:space="preserve">елезнодорожног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здушного транспорта,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руги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еларус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осси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ПО </w:t>
      </w:r>
      <w:r>
        <w:rPr>
          <w:color w:val="000000"/>
          <w:sz w:val="28"/>
          <w:szCs w:val="28"/>
        </w:rPr>
        <w:t>«Минскэнерго»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БелЖД,</w:t>
      </w:r>
      <w:r>
        <w:rPr>
          <w:color w:val="000000"/>
          <w:sz w:val="28"/>
          <w:szCs w:val="28"/>
          <w:lang w:val="en-US" w:eastAsia="en-US"/>
        </w:rPr>
        <w:t xml:space="preserve"> ПО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Монолит»,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лининская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С, </w:t>
      </w:r>
      <w:r>
        <w:rPr>
          <w:bCs/>
          <w:color w:val="000000"/>
          <w:sz w:val="28"/>
          <w:szCs w:val="28"/>
        </w:rPr>
        <w:t>РАО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Газпром»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лжска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Саяно-Шушенская ГРЭС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р.)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инистерство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оны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осс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>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ства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нергосбережения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чик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личеств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плоты </w:t>
      </w:r>
      <w:r>
        <w:rPr>
          <w:color w:val="000000"/>
          <w:sz w:val="28"/>
          <w:szCs w:val="28"/>
        </w:rPr>
        <w:t>СВиТ</w:t>
        <w:noBreakHyphen/>
      </w:r>
      <w:r>
        <w:rPr>
          <w:color w:val="000000"/>
          <w:sz w:val="28"/>
          <w:szCs w:val="28"/>
          <w:lang w:val="en-US" w:eastAsia="en-US"/>
        </w:rPr>
        <w:t xml:space="preserve">02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сери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вухканаль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чиков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мер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г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личины расхода вод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треблен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пловой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нергии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я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 отопления.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лагодаря использованию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льтразвуково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нцип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мер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применению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довых технологий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арантируетс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ысока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дежность прибора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ВиТ</w:t>
        <w:noBreakHyphen/>
        <w:t xml:space="preserve">03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рия многоканаль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чиков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мер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рег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еличины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сход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потребленно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пловой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нергии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водя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опления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бор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зволяет считывать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азани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компьютер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 w:eastAsia="en-US"/>
        </w:rPr>
        <w:t xml:space="preserve">ерез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нтерфейс </w:t>
      </w:r>
      <w:r>
        <w:rPr>
          <w:color w:val="000000"/>
          <w:sz w:val="28"/>
          <w:szCs w:val="28"/>
          <w:lang w:val="en-US" w:eastAsia="en-US"/>
        </w:rPr>
        <w:t>RS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32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л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мощью телефонног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GS</w:t>
      </w:r>
      <w:r>
        <w:rPr>
          <w:color w:val="000000"/>
          <w:sz w:val="28"/>
          <w:szCs w:val="28"/>
          <w:lang w:val="en-US" w:eastAsia="en-US"/>
        </w:rPr>
        <w:t>М моде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гулятор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орячей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ы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плоснабжения </w:t>
      </w:r>
      <w:r>
        <w:rPr>
          <w:color w:val="000000"/>
          <w:sz w:val="28"/>
          <w:szCs w:val="28"/>
        </w:rPr>
        <w:t>РГВи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назначен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программируемого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втоматического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я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пуском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пл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отопительных системах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 w:eastAsia="en-US"/>
        </w:rPr>
        <w:t xml:space="preserve">илых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ществен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ственных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даний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такж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х горячег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оснабжения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бор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меет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и </w:t>
      </w:r>
      <w:r>
        <w:rPr>
          <w:color w:val="000000"/>
          <w:sz w:val="28"/>
          <w:szCs w:val="28"/>
        </w:rPr>
        <w:t xml:space="preserve">модификации </w:t>
      </w:r>
      <w:r>
        <w:rPr>
          <w:color w:val="000000"/>
          <w:sz w:val="28"/>
          <w:szCs w:val="28"/>
          <w:lang w:val="en-US" w:eastAsia="en-US"/>
        </w:rPr>
        <w:t xml:space="preserve">одноконтурный </w:t>
      </w:r>
      <w:r>
        <w:rPr>
          <w:color w:val="000000"/>
          <w:sz w:val="28"/>
          <w:szCs w:val="28"/>
        </w:rPr>
        <w:t>(РГВиТ</w:t>
        <w:noBreakHyphen/>
        <w:t>01.01)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вухконтурны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>РГВи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noBreakHyphen/>
        <w:t xml:space="preserve">01.02), </w:t>
      </w:r>
      <w:r>
        <w:rPr>
          <w:color w:val="000000"/>
          <w:sz w:val="28"/>
          <w:szCs w:val="28"/>
        </w:rPr>
        <w:t>трехконтурны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(РГВиТ</w:t>
        <w:noBreakHyphen/>
        <w:t>01.03).</w:t>
      </w:r>
      <w:r>
        <w:rPr>
          <w:color w:val="000000"/>
          <w:sz w:val="28"/>
          <w:szCs w:val="28"/>
          <w:lang w:val="en-US" w:eastAsia="en-US"/>
        </w:rPr>
        <w:t xml:space="preserve"> Кажды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нтур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ожет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ыть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строен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регулировани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ы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топления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ли горячег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доснабжения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бор автоматическ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уществляет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ход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зимнее» 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летнее»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ремя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бор обеспечивает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зможность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ключ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сональному компьютеру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 w:eastAsia="en-US"/>
        </w:rPr>
        <w:t xml:space="preserve">ПК) по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нтерфейсу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5–23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ссовые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ппараты </w:t>
      </w:r>
      <w:r>
        <w:rPr>
          <w:color w:val="000000"/>
          <w:sz w:val="28"/>
          <w:szCs w:val="28"/>
        </w:rPr>
        <w:t>«ВМ8007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Оптима </w:t>
      </w:r>
      <w:r>
        <w:rPr>
          <w:color w:val="000000"/>
          <w:sz w:val="28"/>
          <w:szCs w:val="28"/>
        </w:rPr>
        <w:t>ВМ8011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назначены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применения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приятиях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орговл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ферах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родног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озяйства, связанн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нежным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отом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служиванием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селения.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ссовые аппараты </w:t>
      </w:r>
      <w:r>
        <w:rPr>
          <w:color w:val="000000"/>
          <w:sz w:val="28"/>
          <w:szCs w:val="28"/>
        </w:rPr>
        <w:t>«ВМ8007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Оптима </w:t>
      </w:r>
      <w:r>
        <w:rPr>
          <w:color w:val="000000"/>
          <w:sz w:val="28"/>
          <w:szCs w:val="28"/>
        </w:rPr>
        <w:t>ВМ8011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 w:eastAsia="en-US"/>
        </w:rPr>
        <w:t xml:space="preserve">вляются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ппаратно-программным комплексами. Кассовые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ппараты </w:t>
      </w:r>
      <w:r>
        <w:rPr>
          <w:color w:val="000000"/>
          <w:sz w:val="28"/>
          <w:szCs w:val="28"/>
        </w:rPr>
        <w:t>«ВМ8007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Оптима </w:t>
      </w:r>
      <w:r>
        <w:rPr>
          <w:color w:val="000000"/>
          <w:sz w:val="28"/>
          <w:szCs w:val="28"/>
        </w:rPr>
        <w:t>ВМ8011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ключены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Государственный реестр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ссовых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уммирующих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ппаратов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пьютерных систем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зрешенных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применению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спублике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еларусь. П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оим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ункциональным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зможностям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ссовые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ппараты </w:t>
      </w:r>
      <w:r>
        <w:rPr>
          <w:color w:val="000000"/>
          <w:sz w:val="28"/>
          <w:szCs w:val="28"/>
        </w:rPr>
        <w:t>«ВМ8007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«Оптима </w:t>
      </w:r>
      <w:r>
        <w:rPr>
          <w:color w:val="000000"/>
          <w:sz w:val="28"/>
          <w:szCs w:val="28"/>
        </w:rPr>
        <w:t>ВМ8011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ответствуют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рубежным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налогам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ирм </w:t>
      </w:r>
      <w:r>
        <w:rPr>
          <w:color w:val="000000"/>
          <w:sz w:val="28"/>
          <w:szCs w:val="28"/>
          <w:lang w:val="en-US" w:eastAsia="en-US"/>
        </w:rPr>
        <w:t>Samsung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Olivetti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дицинско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е. </w:t>
      </w:r>
      <w:r>
        <w:rPr>
          <w:color w:val="000000"/>
          <w:sz w:val="28"/>
          <w:szCs w:val="28"/>
          <w:lang w:val="en-US" w:eastAsia="en-US"/>
        </w:rPr>
        <w:t>IMPECARD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многофункциона</w:t>
      </w:r>
      <w:r>
        <w:rPr>
          <w:color w:val="000000"/>
          <w:sz w:val="28"/>
          <w:szCs w:val="28"/>
          <w:lang w:val="en-US" w:eastAsia="en-US"/>
        </w:rPr>
        <w:t xml:space="preserve">льный </w:t>
      </w:r>
      <w:r>
        <w:rPr>
          <w:color w:val="000000"/>
          <w:sz w:val="28"/>
          <w:szCs w:val="28"/>
        </w:rPr>
        <w:t>импедансны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кардиограф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иагностики </w:t>
      </w:r>
      <w:r>
        <w:rPr>
          <w:color w:val="000000"/>
          <w:sz w:val="28"/>
          <w:szCs w:val="28"/>
        </w:rPr>
        <w:t>гемодинамик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ентральной, мозговой 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иферической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>он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дицинские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кафы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ятся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ледующ</w:t>
      </w:r>
      <w:r>
        <w:rPr>
          <w:color w:val="000000"/>
          <w:sz w:val="28"/>
          <w:szCs w:val="28"/>
          <w:lang w:val="en-US" w:eastAsia="en-US"/>
        </w:rPr>
        <w:t xml:space="preserve">и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сполнениях: </w:t>
      </w:r>
      <w:r>
        <w:rPr>
          <w:color w:val="000000"/>
          <w:sz w:val="28"/>
          <w:szCs w:val="28"/>
        </w:rPr>
        <w:t>односекционный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вухсекционный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вухсекционны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строенным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>ейф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етотехнически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я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оменклатуру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етотехнически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делий входят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ех- и </w:t>
      </w:r>
      <w:r>
        <w:rPr>
          <w:color w:val="000000"/>
          <w:sz w:val="28"/>
          <w:szCs w:val="28"/>
        </w:rPr>
        <w:t>пятиламповы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двесны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етильник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лементам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 художественного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итья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различным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ариантами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крытия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рую медь»,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тарое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еребро»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латунированно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оверхностью,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но-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вухламповы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р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астольные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ампы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использованием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тих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 w:eastAsia="en-US"/>
        </w:rPr>
        <w:t xml:space="preserve">е 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лементов 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идов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кры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чатна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та.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вод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чат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т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ин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з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упнейших производителей печатных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лат: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носторонних,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вусторонних, многослойных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вердосплавного</w:t>
      </w:r>
      <w:r>
        <w:rPr>
          <w:color w:val="000000"/>
          <w:sz w:val="28"/>
          <w:szCs w:val="28"/>
          <w:lang w:val="en-US" w:eastAsia="en-US"/>
        </w:rPr>
        <w:t xml:space="preserve"> инструмента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истема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ачества производства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оответствует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ебованиям </w:t>
      </w:r>
      <w:r>
        <w:rPr>
          <w:color w:val="000000"/>
          <w:sz w:val="28"/>
          <w:szCs w:val="28"/>
        </w:rPr>
        <w:t>СТБ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СО</w:t>
      </w:r>
      <w:r>
        <w:rPr>
          <w:color w:val="000000"/>
          <w:sz w:val="28"/>
          <w:szCs w:val="28"/>
          <w:lang w:val="en-US" w:eastAsia="en-US"/>
        </w:rPr>
        <w:t xml:space="preserve"> 9002–9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ча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родукция.</w:t>
      </w:r>
      <w:r>
        <w:rPr>
          <w:color w:val="000000"/>
          <w:sz w:val="28"/>
          <w:szCs w:val="28"/>
        </w:rPr>
        <w:t xml:space="preserve"> 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едлагает: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еревообрабатывающие станки;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ытово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арочный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рансформатор; </w:t>
      </w:r>
      <w:r>
        <w:rPr>
          <w:color w:val="000000"/>
          <w:sz w:val="28"/>
          <w:szCs w:val="28"/>
        </w:rPr>
        <w:t>твердосплавны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верл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фрезы,</w:t>
      </w:r>
      <w:r>
        <w:rPr>
          <w:color w:val="000000"/>
          <w:sz w:val="28"/>
          <w:szCs w:val="28"/>
          <w:lang w:val="en-US" w:eastAsia="en-US"/>
        </w:rPr>
        <w:t xml:space="preserve"> универсальное </w:t>
      </w:r>
      <w:r>
        <w:rPr>
          <w:color w:val="000000"/>
          <w:sz w:val="28"/>
          <w:szCs w:val="28"/>
        </w:rPr>
        <w:t>металлорежуще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е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ычном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сполнении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программным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правлением; </w:t>
      </w:r>
      <w:r>
        <w:rPr>
          <w:color w:val="000000"/>
          <w:sz w:val="28"/>
          <w:szCs w:val="28"/>
        </w:rPr>
        <w:t>кузнечнопрессово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е;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пециальное технологическо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орудование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борочных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абот,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ругое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>боруд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А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«МПОВТ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акже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оизводит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еализует: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стройство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рядки автомобильных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ккумуляторов;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амки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верные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аражные;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шинка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выравнива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ышек;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ашинка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</w:t>
      </w:r>
      <w:r>
        <w:rPr>
          <w:color w:val="000000"/>
          <w:sz w:val="28"/>
          <w:szCs w:val="28"/>
        </w:rPr>
        <w:t>закатки;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иски;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омплект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рищепок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ля белья; игра-конструктор </w:t>
      </w:r>
      <w:r>
        <w:rPr>
          <w:color w:val="000000"/>
          <w:sz w:val="28"/>
          <w:szCs w:val="28"/>
        </w:rPr>
        <w:t>«Чарадзей»;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грушк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>Автомобиль».</w:t>
      </w:r>
    </w:p>
    <w:p>
      <w:pPr>
        <w:pStyle w:val="22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tabs>
          <w:tab w:val="clear" w:pos="708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хозяйственной деятельности в промышленности. / Под ред. В.И. Стражева. – Мн.: Вышэйшая школа, 2005. – 398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5" w:leader="none"/>
          <w:tab w:val="left" w:pos="35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изнес-план УП «МПОВТ» на 2007–20010 г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5" w:leader="none"/>
          <w:tab w:val="left" w:pos="35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инов В.П. Экономика предприятия. – М.: Высшая школа. – 2007 г. – 23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5" w:leader="none"/>
          <w:tab w:val="left" w:pos="35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Б «О государственной экологической экспертизе» // Ведомости верховного совета РБ 2005 №24 – 29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алович Л.А. Анализ финансово-хозяйственной деятельности предприятия. – Мн.: БГЭУ, 2007. – 342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5" w:leader="none"/>
          <w:tab w:val="left" w:pos="35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Й. Ворст, П. Ревентлоу, Экономика фирмы. – М. – Высшая школа. – 2007 г. – 26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hanging="0"/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Текст диплома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>
      <w:rFonts w:ascii="Verdana" w:hAnsi="Verdana" w:cs="Verdana"/>
      <w:color w:val="333333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3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8:13:00Z</dcterms:modified>
  <cp:revision>2</cp:revision>
  <dc:subject/>
  <dc:title>БЕЛОРУССКИЙ ГОСУДАРСТВЕННЫЙ УНИВЕРСИТЕТ ИНФОРМАТИКИ И РАДИОЭЛЕКТРОНИКИ</dc:title>
</cp:coreProperties>
</file>