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уч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чуринский государственный аграрный университе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Бухгалтерский учет, анализ и ауди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Batang;?¬СЎюЎнЎю|Ўю?"/>
          <w:color w:val="000000"/>
          <w:sz w:val="28"/>
          <w:szCs w:val="28"/>
        </w:rPr>
      </w:pPr>
      <w:r>
        <w:rPr>
          <w:rFonts w:eastAsia="Batang;?¬СЎюЎнЎю|Ўю?"/>
          <w:color w:val="000000"/>
          <w:sz w:val="28"/>
          <w:szCs w:val="28"/>
        </w:rPr>
        <w:t>По дисциплине: «Бухгалтерский финансовый уче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rFonts w:eastAsia="Batang;?¬СЎюЎнЎю|Ўю?"/>
          <w:color w:val="000000"/>
          <w:sz w:val="28"/>
          <w:szCs w:val="28"/>
        </w:rPr>
        <w:t>На тему: «</w:t>
      </w:r>
      <w:r>
        <w:rPr>
          <w:color w:val="000000"/>
          <w:sz w:val="28"/>
          <w:szCs w:val="28"/>
        </w:rPr>
        <w:t>Общая характеристика, классификация и оценка основных средств</w:t>
      </w:r>
      <w:r>
        <w:rPr>
          <w:rFonts w:eastAsia="Batang;?¬СЎюЎнЎю|Ўю?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</w:rPr>
      </w:pPr>
      <w:r>
        <w:rPr>
          <w:rFonts w:eastAsia="Batang;?¬СЎюЎнЎю|Ўю?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</w:rPr>
      </w:pPr>
      <w:r>
        <w:rPr>
          <w:rFonts w:eastAsia="Batang;?¬СЎюЎнЎю|Ўю?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  <w:lang w:val="en-US"/>
        </w:rPr>
      </w:pPr>
      <w:r>
        <w:rPr>
          <w:rFonts w:eastAsia="Batang;?¬СЎюЎнЎю|Ўю?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  <w:lang w:val="en-US"/>
        </w:rPr>
      </w:pPr>
      <w:r>
        <w:rPr>
          <w:rFonts w:eastAsia="Batang;?¬СЎюЎнЎю|Ўю?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  <w:lang w:val="en-US"/>
        </w:rPr>
      </w:pPr>
      <w:r>
        <w:rPr>
          <w:rFonts w:eastAsia="Batang;?¬СЎюЎнЎю|Ўю?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</w:rPr>
      </w:pPr>
      <w:r>
        <w:rPr>
          <w:rFonts w:eastAsia="Batang;?¬СЎюЎнЎю|Ўю?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</w:rPr>
      </w:pPr>
      <w:r>
        <w:rPr>
          <w:rFonts w:eastAsia="Batang;?¬СЎюЎнЎю|Ўю?"/>
          <w:color w:val="000000"/>
          <w:sz w:val="28"/>
          <w:szCs w:val="28"/>
        </w:rPr>
        <w:t>Выполнила: студен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</w:rPr>
      </w:pPr>
      <w:r>
        <w:rPr>
          <w:rFonts w:eastAsia="Batang;?¬СЎюЎнЎю|Ўю?"/>
          <w:color w:val="000000"/>
          <w:sz w:val="28"/>
          <w:szCs w:val="28"/>
        </w:rPr>
        <w:t>экономического факульт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</w:rPr>
      </w:pPr>
      <w:r>
        <w:rPr>
          <w:rFonts w:eastAsia="Batang;?¬СЎюЎнЎю|Ўю?"/>
          <w:color w:val="000000"/>
          <w:sz w:val="28"/>
          <w:szCs w:val="28"/>
        </w:rPr>
        <w:t xml:space="preserve">Проверил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  <w:lang w:val="en-US"/>
        </w:rPr>
      </w:pPr>
      <w:r>
        <w:rPr>
          <w:rFonts w:eastAsia="Batang;?¬СЎюЎнЎю|Ўю?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  <w:lang w:val="en-US"/>
        </w:rPr>
      </w:pPr>
      <w:r>
        <w:rPr>
          <w:rFonts w:eastAsia="Batang;?¬СЎюЎнЎю|Ўю?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  <w:lang w:val="en-US"/>
        </w:rPr>
      </w:pPr>
      <w:r>
        <w:rPr>
          <w:rFonts w:eastAsia="Batang;?¬СЎюЎнЎю|Ўю?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Batang;?¬СЎюЎнЎю|Ўю?"/>
          <w:color w:val="000000"/>
          <w:sz w:val="28"/>
          <w:szCs w:val="28"/>
          <w:lang w:val="en-US"/>
        </w:rPr>
      </w:pPr>
      <w:r>
        <w:rPr>
          <w:rFonts w:eastAsia="Batang;?¬СЎюЎнЎю|Ўю?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Batang;?¬СЎюЎнЎю|Ўю?"/>
          <w:color w:val="000000"/>
          <w:sz w:val="28"/>
          <w:szCs w:val="28"/>
        </w:rPr>
      </w:pPr>
      <w:r>
        <w:rPr>
          <w:rFonts w:eastAsia="Batang;?¬СЎюЎнЎю|Ўю?"/>
          <w:color w:val="000000"/>
          <w:sz w:val="28"/>
          <w:szCs w:val="28"/>
        </w:rPr>
        <w:t>Мичуринск – Наукоград РФ, 2009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щая характеристика основных средств</w:t>
      </w:r>
      <w:r>
        <w:rPr>
          <w:color w:val="000000"/>
          <w:sz w:val="28"/>
          <w:szCs w:val="28"/>
        </w:rPr>
        <w:t>. Основные средства организации в большинстве случаев составляют наиболее весомую часть ее имущества. Достоверность данных бухгалтерского учета об основных средствах во многом определяет достоверность информации о финансовом состоянии организации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средствам согласно ПБУ 6/01 относятся активы, в отношении которых одновременно выполняются следующие услов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ни используются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они используются в течение длительного времени, т.е.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организацией не предполагается последующая перепродажа данных активов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они способны приносить организации экономические выгоды (доход) в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 основным средствам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, соору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и силовые машины и оборуд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ительные и регулирующие приборы и устройства, вычислительная тех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сре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струмент, производственный и хозяйственный инвентарь и принадлеж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, продуктивный и племенной ск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ие наса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хозяйственные дороги и прочие соответствующие объек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питальные вложения, связанные с коренным улучшением земе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питальные вложения в арендованные объекты основн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, объекты природопользования (вода, недра и другие природные ресурс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нормы, установленные ПБУ 6/01, не применяются в отноше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шин, оборудования и иных аналогичных предметов, числящихся как готовые изделия на складах организаций-изготовителей, как товары — на складах организаций, осуществляющих торговую деятель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в, сданных в монтаж или подлежащих монтажу, находящихся в пу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х и финансовых 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основных средств</w:t>
      </w:r>
      <w:r>
        <w:rPr>
          <w:color w:val="000000"/>
          <w:sz w:val="28"/>
          <w:szCs w:val="28"/>
        </w:rPr>
        <w:t>. В целях систематизации учета основные средства организации должны быть классифицированы по различным призна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они подразделяются на производственные и непроизводственные. Данная классификация, в частности, определяет механизм отнесения амортизационных отчислений к расходам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использования основные средства подразделяются на находящие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сплуа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асе (резерв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дии достройки, дооборудования, реконструкции и частичной ликвид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серв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имеющихся прав на объекты имущества основные средства подразделяю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кты основных средств, принадлежащие организации на праве собственности (в том числе сданные в аренд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основных средств, полученные организацией в арен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знакам назначения, связанным с видами деятельности, осуществляемыми с использованием объектов основных средств и производимыми в результате этой деятельности продукцией и услугами, основные средства сгруппированы в Общероссийском классификаторе основных фондов ОК 013-94 (ОКОФ). Сферой применения ОКОФ являются организации, предприятия и учреждения всех форм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дразделу «</w:t>
      </w:r>
      <w:r>
        <w:rPr>
          <w:b/>
          <w:bCs/>
          <w:color w:val="000000"/>
          <w:sz w:val="28"/>
          <w:szCs w:val="28"/>
        </w:rPr>
        <w:t>Здания</w:t>
      </w:r>
      <w:r>
        <w:rPr>
          <w:color w:val="000000"/>
          <w:sz w:val="28"/>
          <w:szCs w:val="28"/>
        </w:rPr>
        <w:t xml:space="preserve"> (кроме жилых)» в ОКОФ относятся архитектурно-строительные объекты, назначением которых является создание условий (защита от атмосферных воздействий и пр.) для труда, социально-культурного обслуживания граждан и хранения материальных ценностей. Здания имеют в качестве основных конструктивных частей стены и крыш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лассификации данного подраздела является каждое отдельно стоящее здание. Если здания примыкают друг к другу и имеют общую стену, но каждое представляет собой самостоятельное конструктивное целое, их считают отдельными объ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ые пристройки к зданию, имеющие самостоятельное хозяйственное значение, отдельно стоящие здания котельных, а также надворные постройки (склады, гаражи, ограждения, сараи, заборы, колодцы и проч.) также являются самостоятельными объ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, встроенные в здания и предназначенные для магазинов, столовых, парикмахерских, ателье, пунктов проката предметов культурно-бытового назначения и хозяйственного обихода, детских садов, яслей, отделений связи, банков и других организаций, назначение которых иное, чем основное назначение здания, входят в состав основного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зданий входят коммуникации внутри зданий, необходимые для их эксплуатации, а имен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топления, включая котельную установку для отопления (если последняя находится в самом здан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утренняя сеть водопровода, газопровода и канализации со всеми устройст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утренняя сеть силовой и осветительной электропроводки со всей осветительной арматур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телефонные и сигнализационные се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ционные устройства общесанитарного назна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ники и лиф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оенные котельные установки (бойлерные, тепловые пункты), включая их оборудование по принадлежности, также относятся к зданиям. Основные фонды отдельно стоящих котельных относят к соответствующим разделам: «Здания (кроме жилых)», «Машины и оборудование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-, газо- и теплопроводные устройства, а также устройства канализации включают в состав зданий, начиная от вводного вентиля или тройника у зданий или от ближайшего смотрового колодца, в зависимости от места присоединения подводящего трубопро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ку электрического освещения и внутренние телефонные и сигнализационные сети включают в состав зданий, начиная от вводного ящика, или кабельных концевых муфт (включая ящик и муфты), или проходных втулок (включая сами втул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ы под всякого рода объектами, не являющимися строениями (котлы, генераторы, станки, машины, аппараты и прочие объекты, расположенные внутри зданий), не входят в состав здания, кроме фундаментов крупногабаритного оборудования. Фундаменты этих объектов входят в состав тех объектов, в которых они использу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ы крупногабаритного оборудования, сооруженные одновременно со строительством здания, входят в его состав. Они, как и ряд других специализированных инженерно-строительных сооружений, являются неотъемлемыми составными частями самих з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в наименование группировок ряда специализированных зданий, предназначенных для конкретных видов деятельности, введено словосочетание «специализированные здан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дразделу «</w:t>
      </w:r>
      <w:r>
        <w:rPr>
          <w:b/>
          <w:bCs/>
          <w:color w:val="000000"/>
          <w:sz w:val="28"/>
          <w:szCs w:val="28"/>
        </w:rPr>
        <w:t>Сооружения</w:t>
      </w:r>
      <w:r>
        <w:rPr>
          <w:color w:val="000000"/>
          <w:sz w:val="28"/>
          <w:szCs w:val="28"/>
        </w:rPr>
        <w:t>» ОКОФ относятся инженерно-строительные объекты, назначением которых является создание условий, необходимых для производства путем выполнения тех или иных технических функций, не связанных с изменением предмета труда, или для различных непроизводственн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, выступающим как сооружение, является каждое отдельное сооружение со всеми устройствами, составляющими с ним единое целое. Наприме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яная скважина включает вышку и обсадные труб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отина — тело плотины, фильтры и дренажи, шпунты и цементационные завесы, водоспуски и водосливы с металлическими конструкциями, крепления откосов, автодороги по телу плотины, мостики, площадки, ограждения и др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стакада — фундамент, опоры, пролетные строения, настил, пути по эстакаде, огра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 — пролетное строение, опоры, мостовое полотно (мостовые охранные брусья, контрольный и мостовой насти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обильная дорога в установленных границах — земляное полотно с укреплениями, верхнее покрытие и обстановка дороги (дорожные знаки и т. п.), другие относящиеся к дороге сооружения: ограждения, сходы, водосливы, кюветы, мосты длиной не более 10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оружениям также относятся законченные функциональные устройства для передачи энергии и информации, такие, как линии электропередачи, теплоцентрали, трубопроводы различного назначения, радиорелейные линии, кабельные линии связи, специализированные сооружения систем связи, а также ряд аналогичных объектов со всеми сопутствующими комплексами инженерных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дразделу «Жилища» классификатор относит здания, предназначенные для невременного проживания. Подраздел включает и передвижные щитовые домики, плавучие дома, прочие здания (помещения), используемые для жилья, а также исторические памятники, идентифицированные в основном как жилые д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ные домики производственного (мастерские, котельные, кухни, АТС и пр.) и непроизводственного (жилые, бытовые, административные и пр.) назначения относятся к зданиям. Установленное в них оборудование — соответственно к машинам и оборудованию или другим разделам основ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дразделу «</w:t>
      </w:r>
      <w:r>
        <w:rPr>
          <w:b/>
          <w:bCs/>
          <w:color w:val="000000"/>
          <w:sz w:val="28"/>
          <w:szCs w:val="28"/>
        </w:rPr>
        <w:t>Машины и оборудование</w:t>
      </w:r>
      <w:r>
        <w:rPr>
          <w:color w:val="000000"/>
          <w:sz w:val="28"/>
          <w:szCs w:val="28"/>
        </w:rPr>
        <w:t>» ОКОФ относятся устройства, преобразующие энергию, материалы и информацию. В зависимости от основного (преобладающего) назначения машины и оборудование делятся на энергетические (силовые), рабочие и информацио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нергетическому оборудованию (силовым машинам и оборудованию) относятся машины-генераторы, производящие тепловую и электрическую энергию, и машины-двигатели, превращающие энергию любого вида (энергию воды, ветра, тепловую, электрическую и т.д.) в механическую. Объектом классификации энергетического оборудования считается каждая машина (если она не является частью другого объекта), включая входящие в ее состав приспособления, принадлежности, приборы, индивидуальное ограждение, фунда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чим машинам и оборудованию относятся машины, инструменты, аппараты и прочие виды оборудования, предназначенные для механического, термического и химического воздействия на предмет труда (обрабатываемый предмет), который может находиться в твердом, жидком или газообразном состоянии, с целью изменить его формы, свойства, состояние или по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 рабочим машинам и оборудованию относятся все виды технологического оборудования, включая автоматические машины и оборудование для производства промышленной продукции, сельскохозяйственное, транспортное, строительное, торговое, складское оборудование, оборудование водоснабжения и канализации, санитарно-гигиеническое и другие виды машин и оборудования, кроме энергетического и информацио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лассификации рабочих машин и оборудования является каждая машина, аппарат, агрегат, установка и т.п., включая входящие в их состав принадлежности, приборы, инструмент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оборудование, индивидуальное ограждение, фундамент. Наприме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остовой электрокран включает механизмы передвижения, подъема, тележки, электрооборудов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пильная рама — пилы и подвески, тележки, электромоторы, специальные клю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ная строкоотливная машина (типографская) — электродвигатель, терморегулятор, металлоподавате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ерноуборочный самоходный комбайн — двигатель, воздухоотборник к двигателю, мотовило, пальцевый отбойный битер со съемной решеткой, навесной механизированный копните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сос — главный и вспомогательные двигатели, рефулерные насосы, плавучий грунтопро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орудование предназначено для преобразования и хранения информации. К нему отнесено оборудование систем связи, средства измерения и управления, средства вычислительной техники и оргтехники, средства визуального и акустического отображения информации, средства хранения информации, театрально-сценическое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м систем связи считаются оконечные аппараты (передающие и приемные), устройства коммутационных систем — станции, узлы, используемые для передачи информации любого вида (речевой, буквенно-цифровой, зрительной и т. п.) сигналами, распространяемыми по проводам, оптическим волокнам или радиосигналами, т.е. оборудование телефонной, телеграфной, факсимильной, телекодовой связи, кабельного радио- и телевещ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редствам измерения и управления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мерительные приборы для анализа, обработки и представления информации (приборы и устройства для измерения толщины, диаметра, площади, массы, интервалов времени, давления, скорости, числа оборотов, мощности, напряжения, силы тока и других величи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ройства для регулирования производственных и непроизводственных процессов (регулирующие устройства электрические, пневматические и гидравлически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ура блокиро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е устройства диспетчерского контр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устройства сигнал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е и трансляционные пункты диспетчерского контро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земные радионавигационные средства вождения самолетов (радиомаяки, локационные установки, светотехническое оборудование взлетно-посадочных поло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ычислительной технике относятся аналоговые и аналого-цифровые машины для автоматической обработки данных, вычислительные электронные, электромеханические и механические комплексы и машины, устройства, предназначенные для автоматизации процессов хранения, поиска и обработки данных, связанных с решением различ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техника — это множительно-копировальная техника, офисные АТС, пишущие машинки, калькулятор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лассификации вычислительной техники и оргтехники считается каждая машина, укомплектованная всеми приспособлениями и принадлежностями, необходимыми для выполнения возложенных на нее функций, и не являющаяся составной частью какой-либо другой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дразделу «</w:t>
      </w:r>
      <w:r>
        <w:rPr>
          <w:b/>
          <w:bCs/>
          <w:color w:val="000000"/>
          <w:sz w:val="28"/>
          <w:szCs w:val="28"/>
        </w:rPr>
        <w:t>Средства транспортные</w:t>
      </w:r>
      <w:r>
        <w:rPr>
          <w:color w:val="000000"/>
          <w:sz w:val="28"/>
          <w:szCs w:val="28"/>
        </w:rPr>
        <w:t>» ОКОФ относятся средства передвижения, предназначенные для перемещения людей и грузов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ый подвижной состав (локомотивы, вагон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вижной состав водного транспорта (суда транспортные всех типов, суда служебно-вспомогательные, спасательные, ледоколы, буксир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вижной состав автомобильного транспорта (грузовые, легковые автомобили, автобусы, троллейбусы, прицеп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ой состав воздушного транспорта (самолеты, вертолеты, космические летательные аппарат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ой состав городского транспорта (вагоны метрополитена, трамва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ства напольного производственного транспорта, а также транспортные средства прочих в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ледним могут быть отнесены транспортные средства со специализированными кузовами, назначением которых является транспортировка грузов и людей (например, автоцистерны, молоко-муковоз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и, а также автомобильные и тракторные прицепы, специализированные и переоборудованные железнодорожные вагоны, основным назначением которых является выполнение производственных или хозяйственно-бытовых функций, а не перевозка грузов и людей (передвижные электростанции, передвижные трансформаторные установки, передвижные мастерские, вагоны-лаборатории, передвижные диагностические установки, вагоны-дома, передвижные кухни, столовые, магазины, душевые, клубы, конторы и т.п.), считаются передвижными предприятиями соответствующего назначения, а не транспортными средствами. Их учитывают как здания (по аналогии с соответствующими стационарными предприятиями) и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е подраздела «Средства транспортные» объектом классификации является каждый отдельный объект со всеми приспособлениями и принадлежностями к нему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омотивы включают экипажную часть, двигатели, генератор, электрооборудование, тормозное оборудов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гон — систему отопления, проводку и арматуру осве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ход — двигатели, электростанцию, радиостанцию, спасательные средства, погрузочно-разгрузочные механизмы, измерительные приб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обиль — запасное колесо (с камерой и покрышкой) и комплект инстр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мвайный вагон (моторный) — кузов, мотор, торм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дразделу «</w:t>
      </w:r>
      <w:r>
        <w:rPr>
          <w:b/>
          <w:bCs/>
          <w:color w:val="000000"/>
          <w:sz w:val="28"/>
          <w:szCs w:val="28"/>
        </w:rPr>
        <w:t>Инвентарь производственный и хозяйственный</w:t>
      </w:r>
      <w:r>
        <w:rPr>
          <w:color w:val="000000"/>
          <w:sz w:val="28"/>
          <w:szCs w:val="28"/>
        </w:rPr>
        <w:t>» ОКОФ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енный инвентарь, т.е. предметы технического на значения, которые участвуют в производственном процессе, но не могут считаться ни оборудованием, ни сооружениями. Это емкости для хранения жидкостей (чаны, бочки, баки и т.п.), устройства и тара для сыпучих, штучных и тарно-штучных материалов, не относящиеся к сооружениям, устройства и мебель, служащие для облегчения производственных операций (рабочие столы, прилавки, кроме прилавков-холодильников и тепловых прилавков, торговые шкаф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инвентарь, т.е. предметы конторского и хозяйственного обзаведения, не используемые в производственном процессе непосредственно (часы, предметы противопожарного на значения, спортивный инвентарь)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классификации подраздела «Инвентарь производственный и хозяйственный» могут быть только предметы, имеющие самостоятельное назначение и не являющиеся частью какого-либо друг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дразделу «</w:t>
      </w:r>
      <w:r>
        <w:rPr>
          <w:b/>
          <w:bCs/>
          <w:color w:val="000000"/>
          <w:sz w:val="28"/>
          <w:szCs w:val="28"/>
        </w:rPr>
        <w:t>Скот рабочий, продуктивный и племенной</w:t>
      </w:r>
      <w:r>
        <w:rPr>
          <w:color w:val="000000"/>
          <w:sz w:val="28"/>
          <w:szCs w:val="28"/>
        </w:rPr>
        <w:t xml:space="preserve"> (кроме молодняка и скота для убоя)» ОКОФ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ошади, волы, верблюды, ослы и прочие рабочие животные (включая транспортных лошад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вы, овцы, а также другие животные, которые неоднократно или постоянно используются для получения продуктов, таких, как молоко, шер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жеребцы-производители и племенные кобылы (нерабочие), быки-производители, коровы, хряки-производители и прочий племенной ск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лассификации данного подраздела является каждое взрослое животное, кроме скота для убо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дразделу «</w:t>
      </w:r>
      <w:r>
        <w:rPr>
          <w:b/>
          <w:bCs/>
          <w:color w:val="000000"/>
          <w:sz w:val="28"/>
          <w:szCs w:val="28"/>
        </w:rPr>
        <w:t>Насаждения многолетние</w:t>
      </w:r>
      <w:r>
        <w:rPr>
          <w:color w:val="000000"/>
          <w:sz w:val="28"/>
          <w:szCs w:val="28"/>
        </w:rPr>
        <w:t>» ОКОФ относятся все виды искусственных многолетних насаждений независимо от их возраста, включа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ово-ягодные насаждения всех видов (деревья и кустарник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зеленительные и декоративные насаждения на улицах, площадях, в парках, садах, скверах, на территории предприятий, во дворах жилых до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ые изгороди, снего- и полезащитные полосы, насаждения, предназначенные для укрепления песков и берегов ре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е насаждения ботанических садов, других научно-исследовательских учреждений и учебных заведений для научно-исследовательск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классификации данного подраздела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еленые насаждения каждого парка, сада, сквера, улицы, бульвара, двора, территории предприятия и т.п. в целом, независимо от количества, возраста и породы насажд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еленые насаждения вдоль улицы, дороги (в границах закрепленного участка), включая индивидуальные ограждения каждого наса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аждения каждого участка (района) полезащитных полос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ля целей налогообложения основные средства в соответствии со ст. 258 и 259 НК РФ должны группироваться по 10 группам. В связи с принятием постановления Правительства РФ от 1 января 2002 г. № 1 «О классификации основных средств, включаемых в амортизационные группы» производственные предприятия должны начать постепенный переход на эту классификацию, преследуя цели сближения налогового и бухгалтерского учета в долгосрочной перспективе. Переход завершится к моменту полного обновления основных фондо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единовременный переход к указанной классификации в бухгалтерском учете невозможен, так как она применима только для основных средств, приобретенных после 1 января 2002 г. (это разъяснено письмами МНС России и Минфина России соответственно от 6 сентября 2002 г. № ШС-6-21/1377 и от 29 августа 2002 г. № 04-05-06/3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ценка основных средств</w:t>
      </w:r>
      <w:r>
        <w:rPr>
          <w:color w:val="000000"/>
          <w:sz w:val="28"/>
          <w:szCs w:val="28"/>
        </w:rPr>
        <w:t>. Основные средства оцениваются по первоначальной, остаточной и восстановительной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основные средства отражаются, как правило, по первоначальной стоимости. При определении первоначальной стоимости доминирует источник приобретения (создания) объекта: покупка, строительство хозяйственным способом, безвозмездное получение, поступление в качестве вклада в уставный капитал, аренд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затрат, включаемых в первоначальную стоимость, приведен в ПБУ 6/01. Так, первоначальной стоимостью основных средств, приобретенных за плату, признается сумма фактических затрат организации на приобретение, сооружение и изготовление, за исключением НДС и иных возмещаемых налогов (кроме случаев, предусмотренных законодательством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ми затратами на приобретение, сооружение и изготовление основных средств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, уплачиваемые в соответствии с договором поставщику (продавц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уммы, уплачиваемые организациям за осуществление работ по договору строительного подряда и иным договор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, уплачиваемые организациям за информационные и консультационные услуга, связанные с приобретением основн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онные сборы, государственные пошлины и другие аналогичные платежи, произведенные в связи с приобретением (получением) прав на объект основн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пошл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ещаемые налоги, уплачиваемые в связи с приобретением объекта основн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я, уплачиваемые посреднической организации, через которую приобретен объект основн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ые затраты, непосредственно связанные с приобретением, сооружением и изготовлением объекта основных средств (в частности, начисленные до принятия объекта к бухгалтерскому учету проценты по заемным средствам, если они привлечены для приобретения, сооружения или изготовления этого объек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ключаются в фактические затраты на приобретение, сооружение или изготовление основных средств общехозяйственные и аналогичные расходы, кроме случаев, когда они непосредственно связаны с приобретением, сооружением или изготовлением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средств не подлежит изменению, кроме случаев, установленных законода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ервоначальной стоимости основных средств допускается также в случаях достройки оборудования, реконструкции, частичной ликвидации и переоценки соответствующи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е затраты на приобретение и сооружение основных средств определяются (уменьшаются или увеличиваются) с учетом суммовой разницы, возникающей в случаях, когда оплата производится в рублях по курсу соответствующей иностранной валюты (условных денежных единиц). При этом имеется в виду разница между рублевой оценкой, выраженной в иностранной валюте (условных денежных единицах), кредиторской задолженностью по оплате объекта основных средств, исчисленной по официальному или иному согласованному курсу на дату принятия ее к бухгалтерскому учету, и рублевой оценкой этой кредиторской задолженности, исчисленной по соответствующему курсу на дату ее пог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чная стоимость основных средств определяется вычитанием из первоначальной стоимости амортизации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чением времени первоначальная стоимость отклоняется от стоимости аналогичных основных средств, приобретаемых или возводимых в современных условиях. Чтобы избежать этого отклонения, необходимо периодически переоценивать основные средства и определять восстановительную 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аськин Ф.И. Дятлов А.Ф. Бухгалтерский финансовый учет. – М.: Колос, 2004. – 560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орджанова Н.А., Карташова И.В. Бухгалтерский финансовый учет. – СПб.: Питер, 2008. – 480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зенгольц М.З. Бухгалтерский учет в сельском хозяйстве. Том 1.Ч.1. Бухгалтерский финансовый учет: Учебник.- 4 – е изд. перераб. и доп.- М.: Финансы и статистика, 2002.- с.198-240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учет: Учебник / Под ред. проф. В.Г. Гетьмана. – М.: Финансы и статистика, 2004. – 784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1:00Z</dcterms:created>
  <dc:creator>Катюша</dc:creator>
  <dc:description/>
  <cp:keywords/>
  <dc:language>en-US</dc:language>
  <cp:lastModifiedBy>Mage</cp:lastModifiedBy>
  <dcterms:modified xsi:type="dcterms:W3CDTF">2011-10-04T08:11:00Z</dcterms:modified>
  <cp:revision>2</cp:revision>
  <dc:subject/>
  <dc:title>Общая характеристика, классификация и оценка основных средств</dc:title>
</cp:coreProperties>
</file>