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МИНИСТЕРСТВО ОБРАЗОВАНИЯ РОССИЙСКОЙ ФЕДЕРАЦИИ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САНКТ-ПЕТЕРБУРГСКИЙ ГОСУДАРСТВЕННЫЙ УНИВЕРСИТЕТ ЭКОНОМИКИ И ФИНАНСОВ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КАФЕДРА ОБЩЕЙ ЭКОНОМИЧЕСКОЙ ТЕОРИИ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РАБОЧАЯ ПРОГРАММА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ПО КУРСУ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“</w:t>
      </w:r>
      <w:r>
        <w:rPr>
          <w:b/>
          <w:bCs/>
          <w:sz w:val="28"/>
          <w:szCs w:val="36"/>
        </w:rPr>
        <w:t>ОБЩАЯ ЭКОНОМИЧЕСКАЯ ТЕОРИЯ”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ДЛЯ СТУДЕНТОВ ЗАОЧНОГО ФАКУЛЬТЕТА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  <w:t>ВСЕХ ФОРМ ОБУЧЕНИЯ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2003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ой разработке представлены: рабочая программа курса лекций и перечень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4536" w:leader="none"/>
              </w:tabs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. экон. наук, доц. Т.С.Бородина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едактор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. экон. наук, проф. Л.А.Миэринь</w:t>
            </w:r>
          </w:p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br w:type="page"/>
      </w:r>
      <w:r>
        <w:rPr>
          <w:b/>
          <w:bCs/>
          <w:sz w:val="28"/>
          <w:szCs w:val="36"/>
          <w:u w:val="single"/>
        </w:rPr>
        <w:t xml:space="preserve"> </w:t>
      </w:r>
      <w:r>
        <w:rPr>
          <w:b/>
          <w:bCs/>
          <w:sz w:val="28"/>
          <w:szCs w:val="36"/>
          <w:u w:val="single"/>
        </w:rPr>
        <w:t>График изучения ОЭТ студентами заочного факульт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2693"/>
        <w:gridCol w:w="2693"/>
      </w:tblGrid>
      <w:tr>
        <w:trPr>
          <w:trHeight w:val="1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144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ерио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0pt;width:72pt;height:36pt" coordorigin="1,0" coordsize="1440,720">
                      <v:rect id="shape_0" stroked="f" o:allowincell="f" style="position:absolute;left:0;top:0;width:143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60;top:0;width:107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о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5715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5pt" to="45pt,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-55245</wp:posOffset>
                      </wp:positionH>
                      <wp:positionV relativeFrom="paragraph">
                        <wp:posOffset>53340</wp:posOffset>
                      </wp:positionV>
                      <wp:extent cx="1028700" cy="114300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4.2pt" to="76.6pt,9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02235</wp:posOffset>
                      </wp:positionH>
                      <wp:positionV relativeFrom="paragraph">
                        <wp:posOffset>684530</wp:posOffset>
                      </wp:positionV>
                      <wp:extent cx="574040" cy="4978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040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учения</w:t>
                                  </w:r>
                                </w:p>
                              </w:txbxContent>
                            </wps:txbx>
                            <wps:bodyPr anchor="t" lIns="162560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pt;height:39.2pt;mso-wrap-distance-left:9.05pt;mso-wrap-distance-right:9.05pt;mso-wrap-distance-top:0pt;mso-wrap-distance-bottom:0pt;margin-top:53.9pt;mso-position-vertical-relative:text;margin-left:8.05pt;mso-position-horizontal-relative:margin">
                      <v:textbox inset="0.177777777777778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уч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семес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-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семес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- 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семес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 - октябрь</w:t>
            </w:r>
          </w:p>
        </w:tc>
      </w:tr>
      <w:tr>
        <w:trPr>
          <w:trHeight w:val="1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и – 18 часов</w:t>
            </w:r>
          </w:p>
          <w:p>
            <w:pPr>
              <w:pStyle w:val="Normal"/>
              <w:rPr/>
            </w:pPr>
            <w:r>
              <w:rPr/>
              <w:t>(темы 1-1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, зачет, лекции -18 часов (темы 15-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, экзамен</w:t>
            </w:r>
          </w:p>
        </w:tc>
      </w:tr>
      <w:tr>
        <w:trPr>
          <w:trHeight w:val="9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и -24 часа</w:t>
            </w:r>
          </w:p>
          <w:p>
            <w:pPr>
              <w:pStyle w:val="Normal"/>
              <w:rPr/>
            </w:pPr>
            <w:r>
              <w:rPr/>
              <w:t>(темы 1-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, экза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ции -22 часа</w:t>
            </w:r>
          </w:p>
          <w:p>
            <w:pPr>
              <w:pStyle w:val="Normal"/>
              <w:rPr/>
            </w:pPr>
            <w:r>
              <w:rPr/>
              <w:t>(темы 1-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нтрольная работа, экзам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36"/>
          <w:u w:val="single"/>
          <w:lang w:val="en-US"/>
        </w:rPr>
        <w:t>II</w:t>
      </w:r>
      <w:r>
        <w:rPr>
          <w:b/>
          <w:bCs/>
          <w:sz w:val="28"/>
          <w:szCs w:val="36"/>
          <w:u w:val="single"/>
        </w:rPr>
        <w:t>.</w:t>
        <w:tab/>
        <w:t>Программа курса общей экономической теории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both"/>
        <w:rPr>
          <w:b/>
          <w:b/>
          <w:bCs/>
          <w:sz w:val="28"/>
          <w:szCs w:val="40"/>
          <w:u w:val="single"/>
        </w:rPr>
      </w:pPr>
      <w:r>
        <w:rPr>
          <w:b/>
          <w:bCs/>
          <w:sz w:val="28"/>
          <w:szCs w:val="40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</w:rPr>
        <w:t xml:space="preserve">Раздел </w:t>
      </w:r>
      <w:r>
        <w:rPr>
          <w:b/>
          <w:bCs/>
          <w:sz w:val="28"/>
          <w:szCs w:val="32"/>
          <w:lang w:val="en-US"/>
        </w:rPr>
        <w:t>I</w:t>
      </w:r>
      <w:r>
        <w:rPr>
          <w:b/>
          <w:bCs/>
          <w:sz w:val="28"/>
          <w:szCs w:val="32"/>
        </w:rPr>
        <w:t>. Введение в экономическую теор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25"/>
        <w:tabs>
          <w:tab w:val="clear" w:pos="1843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1. Предмет экономической теории, её философские </w:t>
        <w:br/>
        <w:t>и методологические основы</w:t>
      </w:r>
    </w:p>
    <w:p>
      <w:pPr>
        <w:pStyle w:val="25"/>
        <w:tabs>
          <w:tab w:val="clear" w:pos="1843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рождение и основные этапы развития экономической теории. Истоки экономической науки. Древний Восток. Древняя Греция. Древний Рим. Христианство. Меркантилизм. Физиократы. Классическая политическая экономия. Социалисты-утописты. Марксизм. Математические и исторические школы. Понятия ”экономия”, ”экономика”, ”экономическая теория”, ”политическая экономия”, ”экономикс”. Политическая экономия национального богатства. Политическая экономия общества. Политическая экономия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сновные экономические школы </w:t>
      </w:r>
      <w:r>
        <w:rPr>
          <w:sz w:val="28"/>
          <w:szCs w:val="24"/>
          <w:lang w:val="en-US"/>
        </w:rPr>
        <w:t>XX</w:t>
      </w:r>
      <w:r>
        <w:rPr>
          <w:sz w:val="28"/>
          <w:szCs w:val="24"/>
        </w:rPr>
        <w:t xml:space="preserve"> века. Неоклассическое направление. Монетаризм. Неолиберализм. Кейнсианское направление. Неокейнсианцы. Институционально-социологическое направление. Неоинституционализм. Экономический глобал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усская экономическая мысль и её вклад в сокровищницу мировой экономическ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ауреаты Нобелевской премии по экономике и их иде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, цели и задачи экономической теории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ение предмета экономической теории (политической экономии) представителями разных школ. Исследование нормальной жизнедеятельности человеческого общества. Система экономических отношений: социально-экономические, технико-экономические, организационно-экономические, эколого-экономические. Исследование богатства и поведения человека. Изучение ”редкости”, ограниченности ресурсов. Закономерности и факторы экономического роста в пофазной динамике воспроизводства – содержание предмета экономической теории. Структура экономической теории. Нано-, микро-, мезо-, макро- и мегаэкономика – составные части экономической науки и различные уровни экономического анализа. Экономические субъекты и их цели. 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аимосвязь экономической теории с другими науками. Экономическая теория – методологический фундамент системы экономических наук. Функции экономической теори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Философские основы экономической теории. Сознательность и стихийность в использовании экономических процессов. Экономические законы и катег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арадигма экономической теории и ее трактовка различными экономическими школами. Современное содержание парадигмы экономического и социа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тодология экономической науки. Методы познания экономических процессов. Диалектический метод, метод научной абстракции, анализа и синтеза, индукции и дедукции. Сочетание исторического и логического, экономико-математическое моделирование, экономический эксперимент. Познание, конструирование и использование системы экономических законов и категорий как метод экономического анализа. Восприятие и ре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кономическая поли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36"/>
        </w:rPr>
        <w:t xml:space="preserve">Раздел </w:t>
      </w:r>
      <w:r>
        <w:rPr>
          <w:b/>
          <w:bCs/>
          <w:sz w:val="28"/>
          <w:szCs w:val="36"/>
          <w:lang w:val="en-US"/>
        </w:rPr>
        <w:t>II</w:t>
      </w:r>
      <w:r>
        <w:rPr>
          <w:b/>
          <w:bCs/>
          <w:sz w:val="28"/>
          <w:szCs w:val="36"/>
        </w:rPr>
        <w:t>. Общие основы экономического развития общества</w:t>
      </w:r>
    </w:p>
    <w:p>
      <w:pPr>
        <w:pStyle w:val="25"/>
        <w:tabs>
          <w:tab w:val="clear" w:pos="1843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5"/>
        <w:tabs>
          <w:tab w:val="clear" w:pos="1843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2. Теория производства. Общественное производство – основа развития общества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начение производства в жизни общества. Естественные и социальные условия жизни. Теория среды хозяйствования. Проблема ограниченности ресурсов и безграничности потребностей. Благо, продукт, услуга. Классификация потребностей. Виды ресурсов. Кривая производственных возможностей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стые моменты процесса труда. Производительные силы и производственные отношения. Кооперация, специализация, разделение труд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е факторы производства: труд, капитал, земля, предпринимательская способность (деятельность). Взаимозаменяемость факторов производства. Производительность и интенсивность труд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висимость роста производства от использования факторов производства. Производственная функция. Функция Кобба-Дугласа. Изокванта. Изокоста. Фактор времен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и и результаты производства. Общественный, необходимый, прибавочный и конечный продукты производства. Эффективность производств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ственное производство. Воспроизводство. Стадии движения общественного продукта: производство, распределение, обмен и потребление благ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дель кругооборота ресурсов, продуктов и доход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3. Экономические институты и собственность. </w:t>
        <w:br/>
        <w:t>Модели организации экономических систем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кономические институты, их сущность, роль и специфика. Концепция трансакционных издержек. Институты и организации. Институциональная надёжность. 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ственность как экономическая, юридическая и историческая категория. Содержание собственности. Римские права: владение, распоряжение, пользование. Законы собственности и законы присвоени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кономическая теория ”прав собственности” Р. Коуза и А. Алчиана как система отношений между людьми по поводу их исключения из доступа к материальным и нематериальным ресурсам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иды собственности. Объективная необходимость многообразия форм собственности. Соответствие форм собственности состоянию производительных сил. Частная и общественная собственность. Частная собственность как основа рыночной экономики. Частная трудовая и частная нетрудовая собственность граждан. Интеллектуальная собственность. Процесс интернационализации отношений собственности. Собственность совместных предприятий. Экономические формы реализации собственности. Проблема разгосударствления и приватизации. Основные способы разгосударствления. Реформа отношений собственности в России на современном этапе. Опыт зарубежных стран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кономическая система общества и основные направления периодизации его социально-экономического развития. Критерии развития экономических систем. Формационный подход. Пять способов производства. Цивилизационный подход: типы цивилизаций, их сходство и различия. Теории смены цивилизаций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грарное, индустриальное и постиндустриальное общество. Информационная экономик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радиционная, командная, рыночная, смешанная и переходная экономики. 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</w:rPr>
        <w:t xml:space="preserve">Раздел </w:t>
      </w:r>
      <w:r>
        <w:rPr>
          <w:b/>
          <w:bCs/>
          <w:sz w:val="28"/>
          <w:szCs w:val="32"/>
          <w:lang w:val="en-US"/>
        </w:rPr>
        <w:t>III</w:t>
      </w:r>
      <w:r>
        <w:rPr>
          <w:b/>
          <w:bCs/>
          <w:sz w:val="28"/>
          <w:szCs w:val="32"/>
        </w:rPr>
        <w:t>. Основы теории рыночной экономики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4. Становление и сущность товарно-рыночного производства. Теории товара, стоимости, денег и цены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е формы общественного хозяйства и их модели. Присваивающее и производящее хозяйство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туральное хозяйство, его черты и особенности. Отношения личной зависимост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оварное хозяйство: причины и условия возникновения, основные черты. Становление отношений вещной зависимости. Простое и капиталистическое товарное производство. Отделение труда от собственности. Превращение рабочей силы в товар. 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ственная, планомерно-административная форма хозяйств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волюция экономических систем. Развитая, развивающаяся, дефицитная, социально-ориентированная, корпоративная, смешанная рыночная экономик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кономическая теория человека в рыночной экономике. Концепция ”экономического человека” А. Смита. Концепция человеческой природы Дж. Бентама. Маржиналисты о человеке  в рыночной экономике. Теории К. Маркса, А. Маршалла, немецкой исторической школы. Концепция В.И. Вернад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бъекты современного рыночного хозяйства и их экономические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вар. Свойства товара: стоимость и потребительная стоимость. Субъективистский и объективистский подходы к анализу стоимости. Трудовая теория стоимости А.Смита, Д.Рикардо. Учение К.Маркса о двойственном характере труда, воплощенном в товаре. Современные теории свойств товара и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ия предельной полезности. Стоимость, ценность, полезность в маржинальном анализе. Взаимообусловленность теории издержек и теории полезности. Меновая стоимость как форма проявления стоимости. Развитие формы стоимости и появление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щность денег. Функции денег. Цена. Эволюция форм денег: товаро-деньги, металлические, бумажные, кредитные, ”электронные” деньги. Законы денежного обращения. Эволюция денежных систем. Денежные реформы. Демонетизаци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Рыночные отношения: сущность, функции, структура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ынок как экономическая система связей покупателей и продавцов. Эволюция взглядов на рынок. Русские экономисты о рынке. Функции и роль рынка в общественном производстве. Рыночная экономик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ипология рынка. Свободной рынок или система совершенной (свободной) конкуренции. Деформированные рынки или система несовершенной конкуренции. Теории Дж. Робинсон и Э. Чемберлина. Регулируемый рынок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ногообразие форм рынка. Функции рынк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ловия функционирования рыночной экономик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ды рынков и их классификация по экономическому назначению, товарным группам, пространственному признаку, степени ограничения конкуренции, видам субъектов рыночных отношений. Сегментация рынков с учётом географических, демографических, психологических, поведенческих факторов. Границы рыночных отношений. Теоремы А. Смита и Р. Коуз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уктура рынка. Инфраструктура рынка. Финансовые и коммерческие институты как элементы инфраструктуры рынка; их виды, содержание деятельности и роль в рыночной экономике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Модели рыночной экономики. Характеристика американской, японской, немецкой, шведской, французской, южно-корейской, китайской моделей. Использование мирового опыта функционирования рынка в экономической жизни России. Условия перехода к рыночной системе хозяйствования в России и специфика её вхождения в систему социально ориентируемого рыночного хозяйствования. Этапы формирования рыночной экономики в Росси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 Механизм функционирования рынка. </w:t>
        <w:br/>
        <w:t>Совершенная и несовершенная рыночная конкуренция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ыночный механизм как взаимосвязь и взаимодействие элементов рынка: спроса, предложения и цены. Конъюнктура рынк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рос как неотъемлемый элемент рынка. Закон спроса, кривая спроса. Факторы, влияющие на спрос. Эластичность спроса по цене и доходу. Перекрестная эластичность. Коэффициент эластичности. Детерминанты индивидуального спроса (цена, вкусы, ожидания и др.). Индивидуальный и рыночный спрос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ложение – элемент рынка. Закон предложения, кривая предложения. Коэффициент эластичности предложения. Факторы, влияющие на предложение. Детерминанты индивидуального предложения (цены ресурсов, технология, ожидания и др.)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аимодействие спроса и предложения. Равновесная цена как необходимое условие возникновения рыночного равновесия. Затоваривание и дефицит как свидетельства нарушения рыночного равновеси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Конкуренция и ее виды. Свободная или совершенная конкуренция, её достоинства и недостатки. Механизм равновесия рынка в условиях совершенной конкуренции. Несовершенная конкуренция. Виды конкуренции в условиях рынка несовершенной конкуренции: монополия, монопсония, олигополия, олигопсония, дуополия, билатеральная монополия. Причины возникновения монополий. Виды монополий. Монополии, созданные государством. Естественные монополии и их роль в экономическом развитии. Монополистическая конкуренция. Формы конкуренции: научно-техническое, промышленно-производственное и торговое соперничество.Механизм равновесия рынка в условиях монополии. Монопольная цена. Индекс уровня монополизации рынка. Антимонопольное и антидемпинговое законодательство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 Саморегулирование экономической системы и обеспечение рыночного равновесия. Государство в рыночной экономике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арактеристика состояния рыночного равновесия. Принцип оптимальности В.Парето. Частичное, общее, реальное равновесие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дели равновесия в концепциях основных экономических школ: ”экономическая таблица” Ф.Кенэ, схемы простого и расширенного воспроизводства К.Маркса, схемы воспроизводства с учетом роста органического строения капитала Р.Люксембург, модель общего экономического равновесия Л.Вальраса, модель ”затраты-выпуск” В.Леонтьев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вновесие в плановой экономике. Отношения Центра и исполнителей. Формирование планового баланса в условиях совершенного плана. Плановый баланс при несовершенном плане. Дефицит как форма неравновеси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ременные модели рыночного равновесия: паутинообразная модель, невальрасова модель с жесткими ценами, модель очереди, модель рыночного равновесия при вмешательстве государств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кономические рычаги в механизме саморегулируемой рыночной системы: принцип ”невидимой руки”, система проб и ошибок, банкротства предприятий, конкурентное ценообразование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еобходимость и пределы государственного вмешательства в экономику. Основные функции государства. Общественные товары. Внешние эффекты и внешние затраты. Эффективность, справедливость, стабильность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цепции и основные направления государственного регулирования экономики. Правовые, административные и экономические регуляторы. Классификация экономических регуляторов. Прямые и косвенные, краткосрочные и долгосрочные регуляторы. Экономическое программирование, индикативное (рекомендательное) планирование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нансовая, денежно-кредитная и фискальная политика государства в регулировании конкуренци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сударственный сектор в экономике. Причины роста и сферы деятельности государственного сектора. Границы огосударствления. Государство в современной российской экономике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сударственное регулирование информационной экономик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rPr/>
      </w:pPr>
      <w:r>
        <w:rPr>
          <w:sz w:val="28"/>
          <w:szCs w:val="32"/>
        </w:rPr>
        <w:t xml:space="preserve">Раздел </w:t>
      </w:r>
      <w:r>
        <w:rPr>
          <w:sz w:val="28"/>
          <w:szCs w:val="32"/>
          <w:lang w:val="en-US"/>
        </w:rPr>
        <w:t>IV</w:t>
      </w:r>
      <w:r>
        <w:rPr>
          <w:sz w:val="28"/>
          <w:szCs w:val="32"/>
        </w:rPr>
        <w:t xml:space="preserve">. Экономическое поведение производителя </w:t>
        <w:br/>
        <w:t>и потребителя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8. Предпринимательская деятельность: </w:t>
        <w:br/>
        <w:t>сущность, формы и современные особенности. Теория рисков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щность и условия предпринимательской деятельности. Предпринимательство как способ экономической реализации собственности в условиях рыночной экономики. Виды и формы предпринимательства (бизнеса). Интересы и цели участников бизнес-деятельности: общность и противоречи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изнес, предпринимательская деятельность и коммерция: общие черты и отличия. Предпринимательство в трактовке различных экономических школ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ринимательский выбор и риск. Сущность и виды риска. Финансовый, производственный, коммерческий, инвестиционный и страховой риски. Материальные, трудовые, финансовые потери. Факторы риска. Кривая риска. Зоны риска. Допустимый, критический, катастрофический риски. Показатели риска. Источники рисков и их классификация. Методы снижения рисков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рма - базовая форма предпринимательской деятельности. Теории фирмы: неоклассическая, институциональная, предпринимательская, эволюционная, интегральна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как основная производственная единица. Организационно-правовые формы предприятий. Классификация фирм. Роль малых, средних и крупных фирм в современной рыночной экономике, формы их взаимодействия. Венчурный капитал. Причины выживания малого бизнеса. Государственное предпринимательство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Внешняя и внутренняя среда фирмы. Менеджмент. Современная модель управления фирмой и её ориентация на человека. Маркетинг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. Формирование предпринимательского капитала и его оборот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ринимательский капитал. Трактовка капитала различными экономическими школами. Источники средств предпринимателя. Методы формирования предпринимательского капитала. Сущность и социально-экономические последствия первоначального накопления капитал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угооборот и оборот предпринимательского капитала. Основной и оборотный капитал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дивидуальное воспроизводство. Структура фондов предприятия. Кругооборот и оборот фондов. Стадии кругооборота. Денежная, производительная и товарная функциональные формы фондов. Время оборота. Время производства и обращени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е фонды. Фондовооруженность труда. Отраслевая и технологическая структура основных фондов. Физический(материальный) и моральный износ. Амортизация и амортизационный фонд. Норма амортизации. Способы амортизации. Коэффициент износа. Экстенсивный и интенсивный пути использования основных фондов. Фондоотдач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оротные фонды, их структура. Материалоемкость, оборотные средства. Коэффициент оборачиваемост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точники финансирования производственных фондов и их структур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ственный и заемный капитал: преимущества и недостатк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а показателей эффективности использования предпринимательского капитал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0. Конкурентное поведение фирмы: издержки производства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туральная и стоимостная оценка затрат ресурсов фирмы. Издержки и их классификация. Издержки общества и издержки фирмы. Бухгалтерская и экономическая характеристики издержек производства. Явные и неявные издержки. 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Краткосрочный период производства. Фиксированные и переменные факторы производства. Максимизация совокупного продукта. Предельный и средний продукты. Мгновенный, короткий и длительный период производства Издержки в коротком периоде. Совокупные издержки: фиксированные (постоянные), переменные, валовые. Средние издержки: фиксированные, переменные, валовые. Предельные издержки. Графическое отображение всех видов издержек. Издержки в длительном периоде. Кривая долгосрочных средних издержек (оберточная кривая). Положительный, отрицательный и нейтральный эффект масштаб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1. Доходы от факторов производства и их распределение. Экономические теории прибыли, заработной платы, ссудного процента и ренты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быль – доход предпринимателя и главный результат функционирования фирмы. Интерпретация сущности и источников прибыли меркантилистами, физиократами, А.Смитом, Д.Рикардо, К.Марксом, представителями экономической теории ХХ века. Классификация прибыли. Факторы, определяющие величину прибыли. Функции прибыли. Бухгалтерская и экономическая прибыль. Максимизация прибыли в условиях совершенной и несовершенной конкуренции. Сущность и структура предпринимательского дохода. Монопольная прибыль и условия её возникновени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работная плата – вознаграждение за труд наемных работников. Эволюция взглядов экономистов на понимание сущности заработной платы: трактовка заработной платы А.Смита и Д.Рикардо, теория “фонда заработной платы” Т.Мальтуса и Дж.Милля, марксистская теория заработной платы, социальная теория заработной платы М.Туган-Барановского, взгляды на сущность заработной платы Дж.Кейса, современные теории заработной платы. Формы и системы оплаты труда. Уровень и динамика заработной платы. Номинальная и реальная заработная плата. Особенности ценообразования на рынке труда в условиях совершенной и несовершенной конкуренци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цент – разновидность дохода. Марксистская трактовка ссудного процента как формы прибавочной стоимости; норма процента и ее тенденция. Теория процента в современной экономической литературе. Процентная ставка, средняя ставка процента, рыночная ставка процента и факторы, на нее воздействующие. Определение процента на основе теории спроса и предложени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кономическая рента и ее виды. 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2. Экономика домашнего хозяйства. Семья в рыночной экономике. Теория потребительского поведения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мохозяйство и семья как субъекты микроэкономики. Значение и роль семьи в воспроизводстве благ, услуг и рабочей силы. Различия в трактовке семьи и домохозяйства. Издержки брака. Издержки недополучения товара. Потенциальные издержки. Выгоды брака. Эффективность домашнего производства. Социально-экономический статус семь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а функций семьи. Стадии воспроизводства человеческого капитала: образование, производство, реализация. Издержки воспитания детей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емейный бюджет. Доходы и расходы семьи. Потребительская корзин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сто и функциональное назначение потребителя в рыночной экономике. Приоритет потребителя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Рациональность – основной принцип поведения потребителя. Содержание и значение этого принципа. Кардиналистский и ординалистский подходы к поведению потребителя.Потребительский выбор. Субъективные и объективные факторы, определяющие потребительский выбор: максимизация совокупной полезности; система предпочтений в отношении товаров и услуг; влияние уровня и динамики доходов и цен на проведение потребителя. Равновесие потребителя.Эффекты потребления: присоединения к большинству, сноба, Веблена, экономии. Количественные характеристики взаимодействия субъективных и объективных факторов рационального поведения потребителя: кривые безразличия, предельная норма замещения, излишек потребителя. Бюджетные ограничения. Оптимальный выбор потребителя. Эластичность спроса потребителя, классификация спрос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3. Аграрно-промышленное производство. Теория рентных отношений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циально-экономическая роль аграрно-промышленного производства в национальной экономике. аграрного производства и его особенности. Специфическая природа аграрного продукта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грарно-техническая революция и ее содержание. Интеграция сельского хозяйства и промышленности. Агропромышленный комплекс (АПК) и его структура. Роль государства в развитии АПК. Опыт реформирования аграрных отношений в России на протяжении ХIХ-ХХ вв. Становление рыночных отношений в аграрно-промышленном комплексе современной России. Проблемы развития фермерства. Агробизнес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емлевладение и землепользование – основа системы аграрных отношений. Мировой опыт землевладения и землепользования, его особенности в России. Ретроспективный обзор существующих в мировой практике форм собственности на землю. Роль частной собственности на землю в развитии рыночного хозяйства: позитивный и негативный аспекты. Содержание механизма передачи земли в аренду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Земельная рента – доход землевладельца. Марксистская концепция ренты; монополия частной собственности на землю и абсолютная рента; монополия на землю как на объект хозяйства и дифференциальная рент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; динамика дифференциальной ренты. Арендная плата. Неоклассическая теория рентных доходов: экономическая рента, квазирента и доход на текущие инвестиции. Монопольная рента. 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Особенности ценообразования на рынке земли. Цена земли: динамика и факторы, её определяющие. Земельный кадастр. Формирование цены земли в условиях переходной экономики России.</w:t>
      </w:r>
      <w:r>
        <w:rPr>
          <w:sz w:val="28"/>
          <w:szCs w:val="28"/>
        </w:rPr>
        <w:t xml:space="preserve"> 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4. Региональная экономика и региональная политика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сто региона в национальной экономике. Мирохозяйственный, геополитический, территориально-воспроизводственный подходы к исследованию региона. Экономические противоречия, взаимосвязи и взаимозависимости между Центром и регионам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ндогенные и экзогенные экономические связи регионов. Региональная политика командно-административной и рыночной экономик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правление регионом и прогнозирование его развития. Показатели регионального воспроизводственного процесса. Регионы-доноры. Характеристика основных типов проблемных регионов: слаборазвитых, депрессивных, экологически опасных, приграничных. Причины кризисного состояния регионов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циальная, структурная, экологическая, межэтническая политика Центра по отношению к регионам. Конструктивные элементы принятых региональных программ в Российской Федерации.</w:t>
      </w:r>
    </w:p>
    <w:p>
      <w:pPr>
        <w:pStyle w:val="11"/>
        <w:spacing w:lineRule="auto" w:line="360"/>
        <w:ind w:firstLine="709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11"/>
        <w:spacing w:lineRule="auto" w:line="360"/>
        <w:ind w:firstLine="709"/>
        <w:rPr/>
      </w:pPr>
      <w:r>
        <w:rPr>
          <w:sz w:val="28"/>
          <w:szCs w:val="32"/>
        </w:rPr>
        <w:t xml:space="preserve">Раздел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. Макроэкономика. Закономерности функционирования национальной экономики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15. Цели и инструменты макроэкономической политики. Национальное счетоводство – инструмент оценки и регулирования макроэкономических пропорций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обенности макроэкономического подхода к исследованию процессов и явлений. Макроэкономика – раздел экономической теории, исследующий функционирование экономики как целостного единства всех взаимосвязанных отраслей и секторов хозяйства.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и и инструменты макроэкономической политики. Обеспечение основных макроэкономических целей: стабильности экономического роста, занятости населения, социальной справедливости, обеспечения жизненного уровня населения. Модель экономического роста на уровне национальной экономики. Использование достижений НТП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спроизводство – материальная основа общественного развития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кстенсивный и интенсивный типы воспроизводства. Воспроизводственные и отраслевые пропорции народного хозяйства.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е макроэкономические показатели и их измерение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окупный общественный продукт, его структура по стоимости и натурально-вещественной форме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етические подходы к анализу общественного продукта. Валовой внутренний продукт (ВВП) и “чистое экономическое благосостояние”. Валовой национальный продукт. Проблема двойного счета. Промежуточный продукт и конечный продукт. Методы подсчета ВВП. Дефлятор ВВП (ВНП)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циональный доход: производство, распределение, перераспределение, использование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циональное богатство: содержание и структур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Сущность, история возникновения и этапы развития национального счетоводства. Методология национального счетоводства. Расширенная система национального счетоводства (Франция). Система национального счетоводства Организации объединенных наций (</w:t>
      </w:r>
      <w:r>
        <w:rPr>
          <w:sz w:val="28"/>
          <w:szCs w:val="24"/>
          <w:lang w:val="en-US"/>
        </w:rPr>
        <w:t>SCN</w:t>
      </w:r>
      <w:r>
        <w:rPr>
          <w:sz w:val="28"/>
          <w:szCs w:val="24"/>
        </w:rPr>
        <w:t>). Система баланса народного хозяйства (СБНХ).Роль и функции национального счетоводства. Сводная экономическая таблица (СЭТ)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держание национальных счетов. Классификация экономических операций. Институциональные единицы и сектора. Резиденты. Территориальный и экстерриториальный анализ. Два типа национальных счетов. Основные счета системы национального счетоводства (СНС).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16. Потребление. Сбережения. Инвестиции. Теория мультипликатора-акселератор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овокупный спрос. Совокупное предложение. Факторы, определяющие изменение совокупного спроса и совокупного предложения. Равновесие совокупного спроса и совокупного предложения (модель </w:t>
      </w:r>
      <w:r>
        <w:rPr>
          <w:sz w:val="28"/>
          <w:szCs w:val="24"/>
          <w:lang w:val="en-US"/>
        </w:rPr>
        <w:t>AD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AS</w:t>
      </w:r>
      <w:r>
        <w:rPr>
          <w:sz w:val="28"/>
          <w:szCs w:val="24"/>
        </w:rPr>
        <w:t>)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Общая характеристика потребления, сбережений и инвестиций. Средняя склонность к потреблению (</w:t>
      </w:r>
      <w:r>
        <w:rPr>
          <w:sz w:val="28"/>
          <w:szCs w:val="24"/>
          <w:lang w:val="en-US"/>
        </w:rPr>
        <w:t>APC</w:t>
      </w:r>
      <w:r>
        <w:rPr>
          <w:sz w:val="28"/>
          <w:szCs w:val="24"/>
        </w:rPr>
        <w:t>). Предельная склонность к потреблению (</w:t>
      </w:r>
      <w:r>
        <w:rPr>
          <w:sz w:val="28"/>
          <w:szCs w:val="24"/>
          <w:lang w:val="en-US"/>
        </w:rPr>
        <w:t>MPC</w:t>
      </w:r>
      <w:r>
        <w:rPr>
          <w:sz w:val="28"/>
          <w:szCs w:val="24"/>
        </w:rPr>
        <w:t>). Средняя склонность к сбережению (</w:t>
      </w:r>
      <w:r>
        <w:rPr>
          <w:sz w:val="28"/>
          <w:szCs w:val="24"/>
          <w:lang w:val="en-US"/>
        </w:rPr>
        <w:t>APS</w:t>
      </w:r>
      <w:r>
        <w:rPr>
          <w:sz w:val="28"/>
          <w:szCs w:val="24"/>
        </w:rPr>
        <w:t>). Предельная склонность к сбережению (</w:t>
      </w:r>
      <w:r>
        <w:rPr>
          <w:sz w:val="28"/>
          <w:szCs w:val="24"/>
          <w:lang w:val="en-US"/>
        </w:rPr>
        <w:t>MPS</w:t>
      </w:r>
      <w:r>
        <w:rPr>
          <w:sz w:val="28"/>
          <w:szCs w:val="24"/>
        </w:rPr>
        <w:t>). Классификация инвестиций. Реальные инвестиции. Инвестиционные спрос и факторы, его определяющие. Сущность и функции инвестиций. Инвестиционная ловушк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заимосвязь инвестиций и национального дохода. Теория мультипликатора. Графический анализ в теории мультипликатора. Двустороннее действие мультипликатора. Парадокс бережливости. Дефляционный и инфляционный разрыв.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цип акселерации. Формула акселератора. Взаимосвязь акселератора и мультипликатор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обенности проявления эффекта мультипликатора-акселератора в Росси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17. Теория экономического равновесия и экономического роста</w:t>
      </w:r>
    </w:p>
    <w:p>
      <w:pPr>
        <w:pStyle w:val="24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4"/>
        </w:rPr>
        <w:t>Понятие общего экономического равновесия. Идеальное и реальное макроэкономическое равновесие. Частичное и общее равновесие. Полное экономическое равновесие. Теории макроэкономического равновесия. Точка общего экономического равновесия. Классическая школа. Теория равновесия А.Маршалла. Модель Л Вальраса. Равновесие по В.Парето. Модель “затраты-выпуск” В.В.Леонтьева. Модель фон Неймана. Теория равновесия Дж.М.Кейнса. Экономический рост – показатель изменения уровня реального объема производства в долговременном интервале. Сущность реального экономического роста. Показатели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кономический рост и экономическая конъюнктура. Экономический рост и воспроизводство. Основные подходы к трактовке форм проявления экономического ро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и, эффективность, качество и социальная направленность долговременного экономического роста. Противоречие между темпами экономического роста и его качественными результ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ямые и косвенные факторы экономического роста. Факторы непосредственного воздействия на экономический рост и факторы, стимулирующие экономический рост.Экстенсивный и интенсивный типы экономического роста. Основные модели равновесного экономического роста. Устойчивые и неустойчивые равновесные траектори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вухфакторные и многофакторные модели. Классическая и неоклассическая модели. Неустойчивость равновесного роста экономики и потребности его государственного регулирования. Концепции стадий экономического роста. Глобальные тенденции экономического роста, переход от концепции количественного увеличения масштабов производства к ресурсосберегающему росту экономики. Экологические и интеллектуальные проблемы увеличения производств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вышение эффективности и качества экономического роста Российской Федераци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18. Цикличность развития экономических систем. Макроэкономическая нестабильность 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икличность как всеобщая форма экономической динамики. Цикличность – форма реакции экономики на неравновесные состояния, способ уравновешивания структуры и темпов роста, импульс освоения технического прогресса и основа обновления экономической системы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ивные основы циклических колебаний. Различные подходы к объяснению циклических колебаний. Виды циклов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е характеристики экономического цикла деловой активности. Пофазная динамика экономических показателей. Прогнозирование деловой активност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лассификация и периодичность спадов (рецессий). Краткосрочные экономические флуктуации (колебания). Большие циклы конъюнктуры Н.Д. Кондратьева. Количественные и качественные характеристики длинноволновых колебаний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новные характеристики кризиса экономической системы. Виды кризисов. Аграрные и структурные кризисы.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кономические реформы в России с позиций теории цикличности общественного развития. Особенности экономического кризиса России (конец 80-х – 90-е гг. ХХ века). Антикризисные и стабилизационные программы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19. Труд, занятость и безработица. Теория человеческого капитала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личественная и качественная определенность трудовых ресурсов. Роль человека в обеспечении экономического роста. Рабочая сила и человеческий капитал. Воздействие НТП на качественное совершенствование рабочей силы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цепции занятости населения. Уровень занятости трудовых ресурсов. Безработица и ее виды. Естественный уровень безработицы. Экономические и социальные издержки безработицы. Закон Оукен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ыночный механизм высвобождения и перераспределения рабочей силы. Рынок труда, его характерные атрибуты и функции. Цена труд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оры формирования рынка труда. Внутренняя и международная миграция, эмиграция трудовых ресурсов. Виды миграционных процессов. Маятниковая и челночная миграция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циальное партнерство и договорной характер отношений на рынке труда. Закономерности формирования человеческого капитала. Противоречия формирования и использования человеческого капитала. Эффективность инвестиционных вложений в формирование человеческого капитала. Использование услуг образования, здравоохранения, рекреаци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20. Денежно-кредитная система и монетарная политика государства. Рынок ссудных капиталов и ценных бумаг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еньги как особый финансовый инструмент. Типы денежных систем. Обращение металлических, кредитно-бумажных и электронных денег. Денежная масса, ее структура и измерение. Денежные агрегаты. Спрос и предложение денег, их зависимость от экономической конъюнктуры. Макроэкономическое равновесие на денежном рынке.  Воздействие денежной массы на объем производства, соотношение начисленной и выплаченной заработной платы.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щность, функции и формы кредита. Коммерческий, банковский, потребительский, ипотечный, государственный, международный кредит. Условия и источники высвобождения капитала в процессе кругооборота. Кредитное перераспределение капитала. Кредитный механизм: содержание, диалектика развития. Рынок кредитных ресурсов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енежно-кредитная система, ее структура и функции. Банки, их виды и функции. Центральный банк, коммерческие банки, сберегательные банки. Виды и функции финансово-кредитных институтов. Банковские, парабанковские и межбанковские объединения.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ынок банковских услуг. Банковские кризисы в России (1993 г., 1998 г.)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крорегулирование денежно-кредитной системы. Цели и типы денежно-кредитной политики. Рестрикционная и экспансионистская политика правительств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судный процент  и закономерности его динамики. Норма и ставка процента. Рынок ссудного капитал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ынок ценных бумаг. Ценные бумаги, их разновидности. Первичный и вторичный рынки ценных бумаг. Фондовая биржа. Формирование, величина и функции фиктивного капитала. Государственное воздействие на функционирование рынка ценных бумаг.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21. Макроэкономическая нестабильность и инфляция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фляция, ее определение и измерение. Темпы и виды инфляции. Причины инфляции. Факторы развития инфляции и товарного дефицита. Инфляция на основе роста спроса, инфляция на основе роста денежных издержек производства и инфляция на основе изменений отраслевой структуры спроса. Различия между инфляцией спроса и инфляцией издержек. Теория “ценовой накидки”. Открытая и подавленная инфляция. Гиперинфляция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циально-экономические последствия инфляции. Безработица и инфляция. Виды кривой Филлипса. Влияние инфляционных процессов на уровень жизни населения, перераспределение национального дохода, объем национального продукта. Модель отсоса Я.Корнаи и инфляция. Специфика инфляции на современном этапе развития экономики в России. Антиинфляционная политика.</w:t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22. Финансовая система и финансовая политика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нансы общества, их сущность и роль в обеспечении экономического роста. Субъекты финансовых отношений: хозяйствующие субъекты, население и государство. Основные принципы построения финансовой системы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нансовая политика государства – совокупность государственных мер по оптимизации условий использования централизованных денежных ресурсов. Контрольные и распределительные функции финансовой политик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сударственный бюджет и его роль в распределении и перераспределении национального дохода. Функции бюджета. Бюджетная система. Бюджет центрального правительства и бюджеты субъектов федерации (местные бюджеты). Внебюджетные фонды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ходы и расходы бюджета, их структура. Бюджетный дефицит. Циклический и структурный дефициты госбюджета. Инфляционные и неинфляционные способы финансирования бюджетного дефицита. Профицит бюджета. Секвестр бюджет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и как экономическая база и инструмент финансовой политики государства. Классификация налогов по методу взимания и использования. Прямые и косвенные налоги. Кривая Лаффера. Налоговый мультипликатор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вая система, принципы налогообложения. Налоговый кодекс. Статичность и динамичность налоговых систем. Уровень налогового бремени и его исчисление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Фискальная политика государства и ее роль в государственном регулировании экономических процессов. Виды фискальной политики (дискреционная и автоматическая). Правительственные расходы и совокупный спрос. Государственный долг. Внутренний и внешний государственный долг: способы покрытия, концепции регулирования.</w:t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 23. Совокупные доходы населения и социальная политика государства. Теория социально-экономической безопасности страны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окупные доходы населения: виды, структура и источники формирования. Номинальный, располагаемый и реальный доход. Функциональное и персональное распределение доходов. Альтернативные экономические теории источников формирования и динамики доходов. Абсолютная и экономическая мобильность населения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ифференциация доходов: причины и факторы. Измерение дифференциации доходов и оценка глобальных тенденций их динамик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новные причины неравенства доходов. Виды, показатели и последствия бедности населения. Кривая Лоренца. Закон Энгеля. Коэффициент Джин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ровень и качество жизни: система показателей их оценки. Государственное перераспределение доходов: альтернативные концепции, цели и инструменты. Экономическая эффективность и равенство.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циальная политика государства: цели и инструменты. Социальные гарантии государства в условиях действия рыночного механизма формирования доходов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а социальной защиты населения России.</w:t>
      </w:r>
    </w:p>
    <w:p>
      <w:pPr>
        <w:pStyle w:val="23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циально-экономическая безопасность как важнейшая качественная характеристика экономической системы. Система показателей, внешние и внутренние угрозы социально-экономической безопасности. Глобальные экономические процессы и экономическая безопасность страны. Внутренние угрозы экономической безопасности, связанные и не связанные с циклическими закономерностями развития. Проблема самообеспечения страны. Продовольственная безопасность. Борьба с криминализацией в экономической сфере. Теневая экономика: причины и последствия ее развития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Механизм обеспечения экономической безопас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firstLine="709"/>
        <w:rPr/>
      </w:pPr>
      <w:r>
        <w:rPr>
          <w:sz w:val="28"/>
          <w:szCs w:val="32"/>
        </w:rPr>
        <w:t xml:space="preserve">Раздел </w:t>
      </w:r>
      <w:r>
        <w:rPr>
          <w:sz w:val="28"/>
          <w:szCs w:val="32"/>
          <w:lang w:val="en-US"/>
        </w:rPr>
        <w:t>VI</w:t>
      </w:r>
      <w:r>
        <w:rPr>
          <w:sz w:val="28"/>
          <w:szCs w:val="32"/>
        </w:rPr>
        <w:t>. Мегаэкономика. Экономические тенденции развития мирохозяйственных связей</w:t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24. Мировое хозяйство и динамика его эволюции. Международная валютно-финансовая система. </w:t>
        <w:br/>
        <w:t>Теория глобализации мировой экономики</w:t>
      </w:r>
    </w:p>
    <w:p>
      <w:pPr>
        <w:pStyle w:val="32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spacing w:lineRule="auto" w:line="360"/>
        <w:ind w:firstLine="709"/>
        <w:rPr>
          <w:szCs w:val="24"/>
        </w:rPr>
      </w:pPr>
      <w:r>
        <w:rPr>
          <w:szCs w:val="24"/>
        </w:rPr>
        <w:t>Этапы становления и основные черты мирового хозяйства. Рост экономической взаимозависимости. Интернационализация материального и духовного производства. Роль НТП и транснационального капитала в интернационализации экономики, усилении экономической взаимозависимости. Международная миграция рабочей силы и капитала.</w:t>
      </w:r>
    </w:p>
    <w:p>
      <w:pPr>
        <w:pStyle w:val="32"/>
        <w:spacing w:lineRule="auto" w:line="360"/>
        <w:ind w:firstLine="709"/>
        <w:rPr>
          <w:szCs w:val="24"/>
        </w:rPr>
      </w:pPr>
      <w:r>
        <w:rPr>
          <w:szCs w:val="24"/>
        </w:rPr>
        <w:t>Мировая торговля. Понятие мирового рынка. Международное разделение труда. Теории абсолютных и сравнительных преимуществ стран в международной торговле. Торговый баланс. Дефицит торгового баланса: причины и пути преодоления. Мировые цены и сравнительные издержки. Взаимодействие мировых и национальных рынков. Протекционизм и свободная торговля. Торговые тарифы, квоты, лицензии. Стимулирование экспорта. Международные экономические организации. Региональные рынки Европы, Америки, Азии. Европейско-Азиатский рынок. Проблемы активного включения российской экономики в мировой рынок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ия сравнительного преимущества свободной внешней торговли Д.Рикардо. Теория внешней торговли Хекшера-Олина и возможность её использования. Эффективность внешнеторговых связей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нятие валюты. Роль валюты в международной торговле. Платежный баланс и его структура. Валютный рынок: сущность, основные черты. Валютная котировка. Спрос на валюту, факторы спроса. Предложение валюты, его факторы. Валютный курс. Фиксированные и плавающие курсы. Эволюция валютной системы. Золотой стандарт. Бреттон-Вудская система. Конвертируемость валют. Современная валютная система. Операции на рынках евровалют. Международный валютный фонд и его функции. Формы международных расчетов: национальные валюты, специальные права заимствования (СДР), европейская валютная единица (евро). Мировой рынок золота. Золотые аукционы. Факторы, влияющие на цену золота. Валютные проблемы Российской Федерации в условиях перехода к рыночным отношениям и развития процесса вхождения в мировое хозяйство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витие мирового процесса перехода стран на рыночную систему организации хозяйства и возможность свободного перемещения капитала, сырья, информации, рабочей силы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возможность развития национальной экономики в замкнутом цикле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лобализация как фактор разрешения противоречия между относительным излишком капитала в одной стране  (части стран) и потребностью дополнительного капитала в других странах и регионах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личественные и качественные характеристики глобализации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лобальная интеграция хозяйственных национальных систем в общую экономику мира и тенденции экономии ресурсов, снижения затрат, стоимости продукта, совершенствования человеческого капитал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Научно-технический прогресс и информационная экономика – материальная основа глобализации. Противоречия глобализации мировых хозяйственных связей и пути их разрешения.</w:t>
      </w:r>
      <w:r>
        <w:br w:type="page"/>
      </w:r>
    </w:p>
    <w:p>
      <w:pPr>
        <w:pStyle w:val="23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  <w:t>Литература</w:t>
      </w:r>
    </w:p>
    <w:p>
      <w:pPr>
        <w:pStyle w:val="23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3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бнев Л., Нуреев Р. Экономика. Курс основ. – М.: Вита – Пресс, 2000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касьян Г.М. Экономическая теория: ключевые вопросы. – М. ИНФРА-М, 2002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касьян Г.М., Бородина Т.С. Экономическая теория. Практикум. – М.: ИНФРА-М, 2002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коннелл К.Р., Брю С.Л. Экономикс: принципы, проблемы, политика. – М., 1993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энкью Н. Грегори. Принципы экономики: Учебник – СПб: Питер, 2000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А.И. Экономическая теория: Учебник для вузов. – СПб.: Питер, 2001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фронов И.А., Миропольский Д.Ю. Философия, человек, экономика. – СПб.: СПбГУЭФ, 2001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Задачи, логические схемы, методические материалы / Под ред. Добрынина А.И., Тарасевича Л.С. – СПб.: Питер, 1999</w:t>
      </w:r>
    </w:p>
    <w:p>
      <w:pPr>
        <w:pStyle w:val="23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для вузов / Под ред. Добрынина А.И., Тарасевич Л.С. – СПб.: Питер, 20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23970</wp:posOffset>
              </wp:positionH>
              <wp:positionV relativeFrom="paragraph">
                <wp:posOffset>-25400</wp:posOffset>
              </wp:positionV>
              <wp:extent cx="52832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5pt;mso-wrap-distance-left:0pt;mso-wrap-distance-right:0pt;mso-wrap-distance-top:0pt;mso-wrap-distance-bottom:0pt;margin-top:-2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4046"/>
        </w:tabs>
        <w:ind w:left="3686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4766"/>
        </w:tabs>
        <w:ind w:left="47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486"/>
        </w:tabs>
        <w:ind w:left="54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6206"/>
        </w:tabs>
        <w:ind w:left="62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926"/>
        </w:tabs>
        <w:ind w:left="69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7646"/>
        </w:tabs>
        <w:ind w:left="76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8366"/>
        </w:tabs>
        <w:ind w:left="83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9086"/>
        </w:tabs>
        <w:ind w:left="90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9806"/>
        </w:tabs>
        <w:ind w:left="980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43" w:leader="none"/>
      </w:tabs>
      <w:ind w:firstLine="85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40"/>
      <w:szCs w:val="40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1843" w:leader="none"/>
      </w:tabs>
      <w:ind w:firstLine="851"/>
    </w:pPr>
    <w:rPr>
      <w:sz w:val="28"/>
      <w:szCs w:val="28"/>
    </w:rPr>
  </w:style>
  <w:style w:type="paragraph" w:styleId="11">
    <w:name w:val="Ñòèëü1"/>
    <w:basedOn w:val="Normal"/>
    <w:qFormat/>
    <w:pPr>
      <w:tabs>
        <w:tab w:val="clear" w:pos="720"/>
        <w:tab w:val="left" w:pos="1843" w:leader="none"/>
      </w:tabs>
      <w:jc w:val="both"/>
    </w:pPr>
    <w:rPr>
      <w:b/>
      <w:bCs/>
      <w:sz w:val="36"/>
      <w:szCs w:val="36"/>
    </w:rPr>
  </w:style>
  <w:style w:type="paragraph" w:styleId="25">
    <w:name w:val="Ñòèëü2"/>
    <w:basedOn w:val="11"/>
    <w:qFormat/>
    <w:pPr/>
    <w:rPr>
      <w:sz w:val="32"/>
      <w:szCs w:val="32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1843" w:leader="none"/>
      </w:tabs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бычный.Стиль 1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1:00Z</dcterms:created>
  <dc:creator>‚®ў </dc:creator>
  <dc:description/>
  <cp:keywords/>
  <dc:language>en-US</dc:language>
  <cp:lastModifiedBy>Mage</cp:lastModifiedBy>
  <cp:lastPrinted>2003-02-28T16:41:00Z</cp:lastPrinted>
  <dcterms:modified xsi:type="dcterms:W3CDTF">2011-10-04T08:11:00Z</dcterms:modified>
  <cp:revision>2</cp:revision>
  <dc:subject/>
  <dc:title>МИНИСТЕРСТВО ОБРАЗОВАНИЯ РОССИЙСКОЙ ФЕДЕРАЦИИ</dc:title>
</cp:coreProperties>
</file>