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/>
      </w:pPr>
      <w:r>
        <w:rPr/>
        <w:t>«Организационно-экономическая характеристика и развитие маркетинга предприятия ОАО «Св</w:t>
      </w:r>
      <w:r>
        <w:rPr>
          <w:lang w:val="en-US"/>
        </w:rPr>
        <w:t>i</w:t>
      </w:r>
      <w:r>
        <w:rPr/>
        <w:t>танак»»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8</w:t>
      </w:r>
      <w:r>
        <w:br w:type="page"/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здание и развитие ОАО "Св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нак"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– Открытое акционерное обществ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– трикотажная (легкой промышленности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оящее ведомство – Белорусский государственный концерн по производству и реализации товаров легкой промышленности «Беллегпром»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– 222160, г. Жодино, ул. 8 Марта, 1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бственности – общая долева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ледней регистрации – № 506 от 04.08.2000г. Минским облисполкомо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и предприятия: </w:t>
      </w:r>
    </w:p>
    <w:p>
      <w:pPr>
        <w:pStyle w:val="Normal"/>
        <w:widowControl/>
        <w:numPr>
          <w:ilvl w:val="0"/>
          <w:numId w:val="6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управлению государственным имуществом и приватизации Республики Беларусь;</w:t>
      </w:r>
    </w:p>
    <w:p>
      <w:pPr>
        <w:pStyle w:val="Normal"/>
        <w:widowControl/>
        <w:numPr>
          <w:ilvl w:val="0"/>
          <w:numId w:val="6"/>
        </w:numPr>
        <w:suppressAutoHyphens w:val="tru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ботники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уставного фонда в долях:</w:t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– 50,4%;</w:t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хозяйствования негосударственных форм собственности (юридических лиц) – 12,3%;</w:t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участников – 0%;</w:t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чих участников (физических лиц) – 37,3%, из них – членов трудового коллектива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танак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8,7%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АО «Свiтанак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дно из молодых предприятий легкой промышленности Республики Беларусь, входящих в систему концерна «Беллегпром». 15 декабря 1975 года была введена в эксплуатацию Жодинская швейно-трикотажная фабрика как филиал Минского производственного объединения «Прогресс». С 1975 года по 1985 год фабрика состояла из трех основных цехов – подготовительно-закройного и двух швейных и производила бельевые трикотажные изделия из товарного полотна, поставщиками которого были смежные предприятия республики - в г. Солигорске, г. Гомеле, г. Бобруйске и д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1981 году было начато строительство второй очереди фабрики трикотажного производства. Комплектация цехов нового производства производилась новейшим импортным оборудованием. В декабре 1985 года были введены в действие мощности первого пускового комплекса по производству трикотажного полотна – вязального цеха, а в декабре 1986 года был сдан в эксплуатацию второй пусковой комплекс – красильно-отделочный цех. Таким образом, на территории республики было создано крупнейшее предприятие легкой промышленности, предназначенное для массового производства трикотажных изделий из хлопчатобумажной пряжи с полным производственным циклом. Потребителями продукции предприятия являлись практически все республики бывшего СССР. Вплоть до распада СССР предприятием ежегодно производилось более 45 млн. шт. изделий в го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апреля 1986 года, в связи с вводом в эксплуатацию фабрики трикотажного полотна, Жодинская швейно-трикотажная фабрика вышла из состава Минского производственного трикотажного объединения «Прогресс» и была преобразована в Жодинское производственное швейно-трикотажное объединение, состоящее из двух фабрик – трикотажной и швейно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мая 1991 года с целью упрощения управления предприятием, сокращения условно-постоянных расходов и в связи с вводом в эксплуатацию фирменного магазина объединение было преобразовано путем слияния в одно предприятие и переименовано в Жодинскую промышленно-торговую фирму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. С 1 октября 1992 года в соответствии с решением трудового коллектива между предприятием и концерном «Беллегпром» был заключен договор аренд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рендная промышленно-торговая фирма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танак» была акционирована 30 ноября 1994 года по решению учредительного собрания трудового коллектива. Приказом Мингосимущества Республики Беларусь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2 от 31 октября 1994 года в Уставный фонд предприятия была передана государственная собственность, в результате чего уставной фонд был утвержден в размере 7905290 тыс. р. и распределился следующим образом: 1203130 тыс. р. или 15,2% доля коллектива арендаторов, заработанная его членами за период аренды, и 6702160 тыс. р. или 84,8% государственная доля. Номинальная стоимость одной акции составляла 10000 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дажи государственной доли на льготных условиях членам трудового коллектива и приравненным к ним лицам за наличные средства, а также чеки «Имущество» произошло перераспределение уставного фонда ОАО. На начало 1999 года за чеки «Имущество» государством было продано 215455 акции (27,3% от всего количества акций), в результате льготной продажи было выкуплено 11979 акций (1,5%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7г. юридическим лицам негосударственной формы собственности принадлежало 12,3% акций, физическим лицам - 37,3%, из них членам трудового коллектива ОАО - 18,7%; государству - 50,4% акций предприятия. Стоимость имущества, приходящегося на 1 акцию, по балансу на 01.01.2007г. составляла 53934 р. Номинальная стоимость 1 акции на ту же дату – 150 рубл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производственная структура предприятия включает в себя 5 основных цехов: вязальный, красильно-отделочный, подготовительно-закройный и два швейных, а также вспомогательные цеха и службы – ремонтные, энергетические и транспортные, имеется большое складское хозяйство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содержит такие подразделения социально-бытовой сферы, как: санаторий профилакторий, 6 общежитий, здравпункт, учреждения общественного питания и кафе, в которых занято 185 челове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и в настоящее время является одним из крупнейших в республике предприятий трикотажной отрасли легкой промышленности, производящим бельевой трикотаж, а также верхние трикотажные изделия для детей и взрослых. Удельный вес выпуска продукции предприятий, входящих в состав концерна «Беллегпром» за 2007-2008 годы, представлен табл. 1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выпуска продукции предприятий,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/>
        <w:t>входящих в состав концерна «Беллегпром» за 2007-2008гг.</w:t>
      </w:r>
    </w:p>
    <w:tbl>
      <w:tblPr>
        <w:tblW w:w="4550" w:type="pct"/>
        <w:jc w:val="left"/>
        <w:tblInd w:w="2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1408"/>
        <w:gridCol w:w="1050"/>
        <w:gridCol w:w="1386"/>
        <w:gridCol w:w="1268"/>
      </w:tblGrid>
      <w:tr>
        <w:trPr>
          <w:trHeight w:val="197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именование предприяти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, тыс. шт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 отрасли, %</w:t>
            </w:r>
          </w:p>
        </w:tc>
      </w:tr>
      <w:tr>
        <w:trPr>
          <w:trHeight w:val="374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left="-381" w:firstLine="38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</w:tc>
      </w:tr>
      <w:tr>
        <w:trPr>
          <w:trHeight w:val="3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бск, ОАО «КИ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9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4 </w:t>
            </w:r>
          </w:p>
        </w:tc>
      </w:tr>
      <w:tr>
        <w:trPr>
          <w:trHeight w:val="35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мель, ПТФ «8 Марта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1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1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8 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новичи, трикотажная фабри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8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 </w:t>
            </w:r>
          </w:p>
        </w:tc>
      </w:tr>
      <w:tr>
        <w:trPr>
          <w:trHeight w:val="35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, ПТФ «Алес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Жодино, ОАО «Св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танак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</w:tr>
      <w:tr>
        <w:trPr>
          <w:trHeight w:val="349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обруйсктрико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</w:tr>
      <w:tr>
        <w:trPr>
          <w:trHeight w:val="34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, ПТФ «Элм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35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ск, «Полесь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</w:tr>
      <w:tr>
        <w:trPr>
          <w:trHeight w:val="35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горск «Купалин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трасли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. 1, удельный вес продукции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в общем объёме произведенной продукции по отрасли в 2007 году составлял 42,4 %, в 2008 году - 50,8 %, что соответствует наибольшему значени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рганизационно-экономическая характеристика предприяти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является производственно-хозяйственная деятельность, направленная на получение прибыли. Предприятие осуществляет производство и реализацию трикотажных изделий и полотна, а также оказывает услуги по вязанию, крашению, отделке полотна и изготовлению готовой продукции из сырья заказчика. Установленное оборудование, применяемая технология и квалифицированные кадры позволяют предприятию выпускать сравнительно небольшими партиями широкий ассортимент продукции, пользующейся устойчивым потребительским спросом, как на внутреннем рынке, так и на рынках ближнего и дальнего зарубежья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2007 год предприятие произвело 16524 тыс. шт. изделий, в 2008 году произведено 16978 тыс. шт. Объём реализованной продукции за 2007 год составил 64967 млн. р., в 2008 году на сумму 75466 млн. р. Издержки по производству и сбыту продукции составили: в 2007 году – 57403 млн. р., в 2008 году в размере 62857 млн. р., из них постоянные – 30,9%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реализованной продукции за 2007 год составила 13,9%, в 2008 году составила 18,7%.</w:t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финансовой устойчивости предприятия составляли: за 200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 коэффициент текущей ликвидност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1; коэффициент обеспеченности собственными средствам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5; за 2008 год соответственно 2,52 и 0,53.</w:t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казатели финансово-хозяйственной деятельности ОАО «С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танак» за период с 2006 по 2008.</w:t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выпускает трикотажные изделия ясельной, детской, мужской и женской ассортиментных групп. Ассортимент постоянно обновляется с учетом сезонности. В течение года разрабатываются и внедряются в производство более 250 новых моделей изделий. Наряду с недорогими, доступными всем слоям населения изделиями бельевой группы, в коллекции предприятия присутствуют и более дорогие из более качественного сырья изделия верхнего трикотаж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это большая и разнообразная группа изделий из бархатоподобного полотна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ыпускаемой продукции соответствует требованиям, предъявляемым к нему стандартами Республики Беларусь и Российской Федерации. Готовая продукция предприятия выпускается в соответствии с межгосударственными стандартами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ассортимент продукции соответствует потребительским запросам всех слоев и половозрастных групп населения. Ежегодно для поставок на внутренний рынок обновляется свыше 50% ассортимента предприятия, а с учетом экспорта обновление составляет до 76%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ая политика предприятия, проводившаяся в 2007-2008 годы, была направлена на расширение ассортимента выпускаемой продукции, улучшение его качества путем вовлечения в производство новых видов сырья, заправок и переплетений полотен, новых рисунков набивки и штучной печати, нового оборудования. Все это способствовало повышению технического уровня и конкурентоспособности продукции предприятия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ОАО управление предприятием осуществляется общим собранием акционеров, наблюдательным советом, директором и дирекцией. Общее собрание акционеров является высшим органом управления обществом. В промежутках между собраниями в соответствии с предоставленными полномочиями функции общего руководства осуществляет наблюдательный совет предприятия. Руководство текущей оперативно-производственной деятельностью предприятия осуществляет дирекция и директор предприятия в соответствии с действующей структурой управления предприятием, состоящей из семи блоков: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– блок общего руководства; возглавляет директор предприятия;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 – блок организации основного производства; возглавляет заместитель предприятия по производству (первый заместитель директора);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0 – блок технического развития; возглавляет - заместитель директора по техническим вопросам;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 – экономический блок, состоящий из подразделений учета и финансов, возглавляемых главным бухгалтером, а также экономических подразделений, возглавляемых главным экономистом;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0 – блок маркетинговой деятельности; возглавляет - заместитель директора по маркетингу;</w:t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0 – блок контроля качества продукции; возглавляет - начальник ОТК; 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0 – блок социального развития; возглавляет - заместитель директора по информационной работе и социальным вопросам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дирекции входят: директор, его заместители, главный бухгалтер и начальник юридического отдела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, его заместители и главные специалисты имеют высшее инженерное или экономическое образование и большой опыт работы в отрасли и на предприятии. Руководители среднего звена и специалисты также имеют большой практический опыт работы на предприятии и высшее или среднее образование.</w:t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ьшая работа на предприятии проводится по автоматизации управления производством. Специалистами ОАСУП разработано и внедрено множество задач, позволяющих прослеживать процессы производства продукции, выполнение планов по отгрузке и т.д., что даёт возможность руководству оперативно принимать соответствующие управленческие решения. В 2001 году был создан сайт в сети Inte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net, ежемесячно осуществляется его актуализация с целью расширить рынки сбыта. В 2002 году начата работа по внедрению штрих кодирования готовой продукции, которая была закончена в декабре 2003 года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предприятия направлена в основном на техническое перевооружение подготовительно-закройного цеха, повышение технического уровня КОЦ (за счет модернизации печатной машины «Шторк» и покупки красильного аппарата малой загрузки «Софт-ТКО», обновление парка оборудования швейных цехов, а также на внедрение мероприятий по энергосбережению, предусмотренных соответствующей Программой для демонстрационной зоны Республики Беларусь на 2008-2007 гг., и на автоматизацию учетных и счетно-вычислительных работ. Основные направления инвестиционной деятельности обусловлены большой степенью износа оборудования (по состоянию на 01.01.2007г. – на 82 %) и необходимостью снижать затраты на производство продукции.</w:t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вязи с дефицитом оборотных средств на приобретение нового оборудования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вынуждено привлекать кредитные ресурсы банков. Так, в ноябре 2003 года был оформлен валютный кредит в ОАО «Беларусбанк» на сумму 600 тыс. у.е. сроком на 3,3 года на покупку вышеуказанного комплекта оборудования для красильно-отделочного цеха. В 2008 году предприятие продолжало выплату основного долга по данному кредиту, уменьшая остаток задолженности к концу года до 101,7 тыс. у.е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назревшую необходимость технического переоснащения подготовительно-закройного цеха, предприятие приобрело в октябре 2007 года Систему автоматизированного проектирования раскладок (САПР) производства американской фирмы «Гербер» стоимостью 100 тыс. у.е., а также автоматизированный настилочный комплекс и автомат для раскроя трикотажного полотна фирмы «Курис-Вастема» стоимостью 332 тыс. у.е. Оборудование приобретено посредством привлечения заемных средств сроком на 3,5 года с отсрочкой платежей по основному долгу на полгода. 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ового оборудования в ПЗЦ позволит сэкономить около 40 тонн сырья в расчете на год, повысить производительность и уровень механизации труда, в результате чего высвободится 20 человек рабочих цеха, а также сэкономить энергоресурсов в расчете на год на сумму 1,9 тыс. у.е. По предварительным расчетам срок окупаемости по данному проекту составит 3,9 года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08 года предприятие привлекло иностранный валютный кредит на покупку оборудования и запчастей для КОЦ - красильного аппарата и модульных узлов для печатной машины «Шторк». Кредит планируется взять под 5% годовых сроком на 2,5 года с отсрочкой платежа на 0,5 года и начать погашение основного долга с июля 2007 года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своей политики в области качества ОАО «Свiтанак» считает выпуск конкурентоспособной продукции, удовлетворяющей требованиям и ожиданиям потребителей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2001 года на ОАО «Свiтанак» была сертифицирована система качества в Национальной системе сертификации Республики Беларусь на соответствие стандарту ИСО 9001 «Система качества. Модель обеспечения качества при проектировании, разработке, производстве, монтаже и обслуживании»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едприятия по производству продукции основывается на планах: стратегических, текущих, оперативных и их исполнен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ритмичной работы предприятия с минимальными трудовыми и материальными затратами на ОАО «Свiтанак» создана система планирования, управления и учета в основном производстве, состоящая из следующих подсистем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е, квартальное и оперативно-календарное планирова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управление основным производств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хода производ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учет с помощью компьютерной 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хода производств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ланирования является создание планов объема производства на определенный календарный период (год, квартал, месяц). При планировании годовой производственной программы учитывают прогнозы реализации продукции маркетинговой службой, экономические показатели развития и функционирования предприятия, мощности оборудования, план повышения эффективности производства. Объем планируемой продукции за квартал рассчитывается исходя из годовой программы и количества дней за календарный перио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ьный план разрабатывается ПЭО и утверждается директором до 10 числа последнего месяца предыдущего квартал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вартального плана разрабатывается оперативный график выпуска продукции на следующий месяц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перативного управления основным производством является организация работ цехов основного производств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перативного управления являются: регулирование выполнения цехами основного производства задания по выпуску продукции в заданном количестве; контроль за текущим материально-техническим обеспечением; подготовка технологической оснастки и оборудования; проведение оперативных ежедневных совещаний с начальниками цехов; организация профилактических и ремонтных работ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дразделениями, осуществляющими организацию экономической работы на ОАО «Свiтанак» являются ПЭО, ОТиЗ, бухгалтер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и ПЭО: планирование и прогнозирование работы предприятия на краткосрочный и долгосрочный периоды; расчет себестоимости продукции; определение величины прибыли и утверждение направлений ее использования; учет и анализ основных показателей эффективности деятельности предприятия (рентабельность продукции, рентабельность продаж, рентабельность производства и т.д.); анализ использования трудовых и материальных ресурс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ЭО заключается в обеспечении нормальной деятельности предприятия, согласованной работы всех его структурных подразделени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быстрыми темпами инфляции в Республике Беларусь анализ отдельных показателей в стоимостном выражении становится нецелесообразным. Производимая на предприятии переоценка и пересчет этих показателей по установленной методике не позволяет отразить их реальную динамику. Поэтому ПЭО больше внимания уделяет краткосрочному планированию и прогнозировани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ТиЗ: нормирование выполняемых операций; расчет потребности в трудовых ресурсах; ведение учета рабочего времени; начисление заработной платы; анализ использования фонда оплаты труда; анализ числен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оизводственной программы на планируемый период, которая предоставляется планово-экономическим отделом, отделом труда и заработной платы определяется необходимая численность рабочих и плановый ФОТ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Бухгалтерии: ведение учета всех ресурсов, имеющих стоимостное выражение; составление отчетности по использованию ресурсов; осуществление расчетов с рабочими и служащими; учет товарно-материальных ценностей; учет готовой продукции; определение потребности в оборотных средствах; осуществление ревизионно-методологической работы; составление бухгалтерской и финансовой отчетности; расчет налогов, предоставление информации в налоговую инспекцию; предоставление информации о предприятии Министерству статистики; предоставление информации руководителям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й работе предприятия на протяжении последних ряда лет способствовала правильно выбранная стратегия развития предприятия расширение объёмов работы на экспорт с целью осуществления технического перевооружения производства, внедрения новых технологий и повышения на этой основе конкурентоспособности выпускаемой продукции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выбранной стратегии предприятие осуществляло свою работу и в 2008 году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авнении с 2007 годом финансовые результаты работы предприятия несколько улучшились. Рентабельность реализованной продукции за 2008 год составила 18,7%. В 2008 году у предприятия улучшились показатели финансовой устойчивости: коэффициент текущей ликвидности с 2,1 на конец 2007 года вырос до уровня 2,52 на ту же дату в 2008 году; коэффициент обеспеченности собственными средствами с 0,5 в 2007 году вырос до 0,53 в 2008 году.</w:t>
      </w:r>
    </w:p>
    <w:p>
      <w:pPr>
        <w:pStyle w:val="Normal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в направлении экономического развития планируется сконцентрировать усилия всех подразделений предприятия и направить их на поиски резервов производства, снижение затрат на производство и реализацию продукции, повышение эффективности работы на экспорт, максимизацию текущей прибыли, дальнейшее совершенствование ассортимента и улучшение качества. Планом мероприятий по снижению затрат на производство и реализацию продукции ОАО «С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танак» на 2007 год предусматривается сэкономить 479 млн. р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правлении технического развития предприятия в 2007 году планируется произвести техническое переоснащение подготовительно-закройного цеха, внедрить автоматизированный учет энергозатрат в цехах швейного производства и ряд других энергосберегающих мероприятий в соответствии с программой демонстрационной зоны легкой промышленности Республики Беларусь, частично обновить парк швейного оборудования, осуществить комплекс работ по модернизации локальной вычислительной сети для АСУП, закончить внедрение штрих кодирования готовой продукции и выполнить другие мероприятия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правлении социального развития предприятия в 2007 году планируется произвести косметические ремонты в некоторых служебных помещениях и осуществить ряд других мероприятий по улучшению условий труда в основных и вспомогательных цехах производства, обеспечить в 2007 году размер средней зарплаты работникам предприятия на уровне не ниже 265 у.е., обеспечив её реальный прирост на 14%. Осуществление других мероприятий социального характера будет зависеть от финансовых возможностей предприятия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мощность ОАО «Свiтанак» по состоянию на 01.01.2008 г. в номенклатуре ассортимента 2007 года составила 23 026 тыс. штук трикотажных изделий исходя из наличия в швейном производстве 785 рабочих мест для работы в двухсменном режиме. Фактически при завершении начатой в 2006-2007 годы реорганизации швейного производства, организации "потоков-пилотов" нового типа, количество рабочих мест, размещенных на имеющихся производственных площадях сократится до 685. Необходимость реорганизации вызвана изменившимися условиями рынка - большим количеством и частой сменяемостью моделей, производимых на потоке, необходимостью в связи с этим быстрой перестановки оборудования. Учитывая данный фактор, в пересчете на 685 рабочих мест производственная мощность к концу 2008 года составляла 23026 тыс. шт. Выпуск 16978 тыс. шт. обеспечил её использование на 75,5 %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е мощности цехов трикотажного производства используются также не полностью. Так, в 2008 году мощности вязального цеха использовались на 37,6%, по красильно-отделочному производственные мощности использовались в зависимости от вида оборудования с различной степенью нагрузки: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ильные аппараты «Софт-Стрим» - на 67,1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шильные машины СБП - на 27,1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шильная машина «Ротосвинг» - на 91,9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андр ТК - 2000- на 17,1 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андр «Ферраро» - на 55,5 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совальные машины- на 15,1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ШМ «Элитекс»- на 98,0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ая машина «Шторк» - на 95,4 %;</w:t>
      </w:r>
    </w:p>
    <w:p>
      <w:pPr>
        <w:pStyle w:val="Normal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ая машина «Бузер» - на 91,7%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чинами, по которым предприятие не работает на полную мощность, являются:</w:t>
      </w:r>
    </w:p>
    <w:p>
      <w:pPr>
        <w:pStyle w:val="Normal"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я рынков сбыта в период развала бывшего СССР и вытеснение отечественной продукции дешевым ширпотребом импортного производства;</w:t>
      </w:r>
    </w:p>
    <w:p>
      <w:pPr>
        <w:pStyle w:val="Normal"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необходимого количества качественного сырья хлопчатобумажной пряжи отечественного производства;</w:t>
      </w:r>
    </w:p>
    <w:p>
      <w:pPr>
        <w:pStyle w:val="Normal"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к оборотных средств, как у потребителей продукции, так и у её производителей;</w:t>
      </w:r>
    </w:p>
    <w:p>
      <w:pPr>
        <w:pStyle w:val="Normal"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ая система налогообложения и чрезмерно высокие ставки налогов.</w:t>
      </w:r>
    </w:p>
    <w:p>
      <w:pPr>
        <w:pStyle w:val="Normal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звитие маркетинга на предприяти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атегия маркетинга ОАО изложена в «Концепции развития маркетинга на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атегия маркетинга предприятия состоит в стремлении добиться долгосрочных конкурентных преимуществ, которые могли бы обеспечить предприятию высокую рентабельность производства на длительную перспективу.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в своем развитии руководствуется стратегией маркетинга, ориентирующейся на полнейшее удовлетворение потребностей заказчика и умение приспосабливаться к быстро меняющимся экономическим условия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маркетинга предприятия призвана обеспечить решение следующих основных вопросов:</w:t>
      </w:r>
    </w:p>
    <w:p>
      <w:pPr>
        <w:pStyle w:val="Normal"/>
        <w:widowControl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ние ранее завоеванных позиций, расширение влияния на новых рынках сбыта, в том числе в странах дальнего и ближнего зарубежья;</w:t>
      </w:r>
    </w:p>
    <w:p>
      <w:pPr>
        <w:pStyle w:val="Normal"/>
        <w:widowControl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 возможного уровня удовлетворения потребностей покупателей;</w:t>
      </w:r>
    </w:p>
    <w:p>
      <w:pPr>
        <w:pStyle w:val="Normal"/>
        <w:widowControl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издержек, техническое переоснащение производства оборудованием, обеспечивающим производство качественных изделий в необходимом объеме;</w:t>
      </w:r>
    </w:p>
    <w:p>
      <w:pPr>
        <w:pStyle w:val="Normal"/>
        <w:widowControl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ессивных технологий при производстве продукции, отвечающей высоким техническим, эстетическим и эксплуатационным требованиям потребителей;</w:t>
      </w:r>
    </w:p>
    <w:p>
      <w:pPr>
        <w:pStyle w:val="Normal"/>
        <w:widowControl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рынков закупки сырья;</w:t>
      </w:r>
    </w:p>
    <w:p>
      <w:pPr>
        <w:pStyle w:val="Normal"/>
        <w:widowControl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новение на новые сегменты рынка под новой торговой маркой с целью продаж продукции улучшенного качества по более высоким ценам;</w:t>
      </w:r>
    </w:p>
    <w:p>
      <w:pPr>
        <w:pStyle w:val="Normal"/>
        <w:widowControl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сырьем в соответствии с потребностью производственных мощност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задач в развитии предприятия является сохранение имеющихся внутренних рынков сбыта и одновременное увеличение объемов выпуска качественной конкурентоспособной продукции для дальнейшего продвижение ее на экспорт, включая Российскую Федераци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, как производитель трикотажных изделий стремится обеспечить лидирующее положение на рынке. Поэтому важной стратегической задачей в современных условиях становится опережение конкурентов в разработке и освоении новых видов продукции, новых технологий, улучшении качества и потребительских свойств выпускаемой продукции, соответствующей мировому уровню. Вся работа предприятия, использующего принципы маркетинговой политики, направлена на подчинение производства интересам потребител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емясь реализовать свою стратегию маркетинга,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определило, что миссией предприятия является обеспечение потребителям максимально возможного уровня удовлетворения их потребностей в качественном и недорогом хлопчатобумажном белье, спортивной одежде и легком верхнем трикотаже из натуральных видов сырь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рос на продукцию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можно охарактеризовать как устойчивый. Этому способствует довольно широкий ассортимент в сочетании с высокими качественными и дизайнерскими характеристиками и приемлемым уровнем цен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м спросом у покупателей пользуются изделия таких ассортиментных групп, как белье ясельное, взрослое белье, белье и верх подростковый. Особым спросом пользуется верх взрослый (халаты плюшевые и бархатные, платья и т.д.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дукции предприятия, которая может быть востребована на внутреннем рынке, составляет 45-47%. Спрос на внутреннем рынке сдерживается низким уровнем платежеспособности населения. Однако, учитывая особенности ассортимента продукции предприятия - преобладание бельевого трикотажа, с большой долей вероятности можно предположить, что потребность в нем будет сохраняться и в будуще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маркетинговые исследования показывают, что абсолютные размеры рынка продукции предприятия за предыдущие периоды имеют следующий вид (табл. 2)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/>
        <w:t>Размеры рынка продукции предприятия за 2006-2008гг.</w:t>
      </w:r>
    </w:p>
    <w:tbl>
      <w:tblPr>
        <w:tblW w:w="440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2"/>
        <w:gridCol w:w="1513"/>
        <w:gridCol w:w="1291"/>
        <w:gridCol w:w="1484"/>
        <w:gridCol w:w="1292"/>
      </w:tblGrid>
      <w:tr>
        <w:trPr>
          <w:trHeight w:val="729" w:hRule="atLeas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</w:tc>
      </w:tr>
      <w:tr>
        <w:trPr>
          <w:trHeight w:val="729" w:hRule="atLeas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шт.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у.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77,6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01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980,5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49,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963,0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9,4</w:t>
            </w:r>
          </w:p>
        </w:tc>
      </w:tr>
      <w:tr>
        <w:trPr>
          <w:trHeight w:val="730" w:hRule="atLeas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СНГ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шт.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у.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500,5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3,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178,0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27,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842,7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4,9</w:t>
            </w:r>
          </w:p>
        </w:tc>
      </w:tr>
      <w:tr>
        <w:trPr>
          <w:trHeight w:val="729" w:hRule="atLeas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Прибалтик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шт.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у.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8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,8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>
          <w:trHeight w:val="729" w:hRule="atLeas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траны дальнего зарубежь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шт.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у.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36,8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4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65,6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9,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17,9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9,1</w:t>
            </w:r>
          </w:p>
        </w:tc>
      </w:tr>
      <w:tr>
        <w:trPr>
          <w:trHeight w:val="730" w:hRule="atLeas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едприятию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шт.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у.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042,5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89,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10,1 2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22,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251,4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13,9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одимых выставках и ярмарках, а также сложившиеся внешнеэкономические связи показывают, что продукция предприятия пользуется спросом у потребителей и это дает основание рассчитывать на сохранение существующих рынков сбыта как в 2008-2007 годы, так и в последующие период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конкурентоспособности продукции имеет для предприятия долговременный стратегический характер. Основными направлениями деятельности с целью достижения конкурентного преимущества для предприятия являются: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моделей и дизайн изделий ясельного ассортимента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обновление детского ассортимента за счёт большого количества набивных рисунков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ерхней женской одежды для дома из набивных кулирных полотен, гладких и рисунчатых плюшевых полотен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ерхней женской одежды для весенне-летнего сезона из вискозного полотна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женского белья с шитьём и кружевами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ддерживать уровень цен ниже других предприятий за счет больших объёмов производства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ового оборудования для получения малоусадочных полотен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мидж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ак» как производителя качественной продукции разнообразного ассортимента, имеющего свои традиции в дизайне, располагающего современными технологиями, способного удовлетворить запросы всех групп потребителей;</w:t>
      </w:r>
    </w:p>
    <w:p>
      <w:pPr>
        <w:pStyle w:val="Normal"/>
        <w:widowControl/>
        <w:numPr>
          <w:ilvl w:val="0"/>
          <w:numId w:val="9"/>
        </w:numPr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новой молодёжной коллекции «ЭГО»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иления конкурентных позиций предприятия необходимо долгосрочное прогнозирование объема и ассортимента, перспективное планирование технического уровня и качества продукции, которые направлены на выявление возможных требований к ассортименту и качеству продукции на период производства и потребления, и определение научно-технических и экономических возможностей, способствующих удовлетворению запросов потребител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ключается и краткосрочное прогнозирование с целью завоевания новых позиций на рынке и быстрого удовлетворения потребностей рынка, обеспечивая при этом хорошее качество и доступные цены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врашков Л.Я. Экономика предприятия / Л.Я. Аврашков, В.В. Адамчук, О.В. Антонова. – М.: ЮНИТИ, 2000. – 455 с.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сенков Е., Кокин Ю. Реформа заработной платы – ожидание и реальность // Экономист. 2003. № 4. С. 25-28.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бук И.М. Экономика предприятия: Учебное пособие для студентов технических специальностей / И.М. Бабук. – Минск: «ИВЦ Минфина», 2006. – 327с. 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выкин В.И. Новый менеджмент / В.И. Бовыкин. – М.: «Эксмо», 2003. – 480 с.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</w:rPr>
        <w:t>Ворст И. Экономика фирмы / И. Ворст, П. Ревентлоу. – М.: Высшая школа, 2003. – 290 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3"/>
        </w:tabs>
        <w:ind w:left="852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85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sz w:val="28"/>
      <w:szCs w:val="28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sz w:val="28"/>
      <w:szCs w:val="28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  <w:sz w:val="20"/>
      <w:szCs w:val="20"/>
    </w:rPr>
  </w:style>
  <w:style w:type="character" w:styleId="Style9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/>
  </w:style>
  <w:style w:type="character" w:styleId="Style13">
    <w:name w:val="Текст примечания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Style14"/>
    <w:qFormat/>
    <w:pPr>
      <w:spacing w:lineRule="exact" w:line="50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  <w:szCs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16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  <w:szCs w:val="28"/>
    </w:rPr>
  </w:style>
  <w:style w:type="paragraph" w:styleId="Style17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bCs/>
      <w:sz w:val="24"/>
      <w:szCs w:val="24"/>
    </w:rPr>
  </w:style>
  <w:style w:type="paragraph" w:styleId="Style18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  <w:szCs w:val="28"/>
    </w:rPr>
  </w:style>
  <w:style w:type="paragraph" w:styleId="Style19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  <w:szCs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21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Style23">
    <w:name w:val="Перечисления в ТД"/>
    <w:basedOn w:val="Style22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4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4"/>
    <w:next w:val="Style14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4"/>
    <w:next w:val="Style14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5">
    <w:name w:val="Âåðõíèé êîëîíòèòóë"/>
    <w:basedOn w:val="Style14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6">
    <w:name w:val="Íèæíèé êîëîíòèòóë"/>
    <w:basedOn w:val="Style1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7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8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Style29">
    <w:name w:val="Список нум"/>
    <w:basedOn w:val="Normal"/>
    <w:qFormat/>
    <w:pPr>
      <w:numPr>
        <w:ilvl w:val="0"/>
        <w:numId w:val="7"/>
      </w:numPr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User</dc:creator>
  <dc:description/>
  <cp:keywords/>
  <dc:language>en-US</dc:language>
  <cp:lastModifiedBy>Mage</cp:lastModifiedBy>
  <dcterms:modified xsi:type="dcterms:W3CDTF">2011-10-04T07:48:00Z</dcterms:modified>
  <cp:revision>2</cp:revision>
  <dc:subject/>
  <dc:title>БЕЛОРУССКИЙ ГОСУДАРСТВЕННЫЙ УНИВЕРСИТЕТ ИНФОРМАТИКИ И РАДИОЭЛЕКТРОНИКИ</dc:title>
</cp:coreProperties>
</file>