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tabs>
          <w:tab w:val="clear" w:pos="708"/>
          <w:tab w:val="left" w:pos="699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rPr/>
      </w:pPr>
      <w:r>
        <w:rPr>
          <w:sz w:val="28"/>
          <w:szCs w:val="28"/>
        </w:rPr>
        <w:t>1. Назвать и охарактеризовать основные составляющие тарифной модели организации заработной платы</w:t>
      </w:r>
    </w:p>
    <w:p>
      <w:pPr>
        <w:pStyle w:val="Normal"/>
        <w:keepNext w:val="true"/>
        <w:widowControl w:val="false"/>
        <w:tabs>
          <w:tab w:val="clear" w:pos="708"/>
          <w:tab w:val="left" w:pos="69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Задача</w:t>
      </w:r>
    </w:p>
    <w:p>
      <w:pPr>
        <w:pStyle w:val="Normal"/>
        <w:keepNext w:val="true"/>
        <w:widowControl w:val="false"/>
        <w:tabs>
          <w:tab w:val="clear" w:pos="708"/>
          <w:tab w:val="left" w:pos="69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699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звать и охарактеризовать основные составляющие тарифной модели организации заработной пла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заработная платы, прежде всего, необходимо установить сколько труда необходимо затратить на выполнение определенной работы. Это становится возможным, если будет определена мера затрат труда. Нормирование и устанавливает количественную меру труда в виде нормы, оно дает возможность учитывать индивидуальный вклад каждого работника в общие результа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установленной нормы определяет размер заработной пла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уде, однако, кроме количественных различий существуют еще и качественные, которые также должны получить свое отражение в заработной платы. Поэтому организация заработной платы невозможна без тарифной системы. При помощи тарифной системы происходит соизмерение труда разного качества путем тарифного нормирования. </w:t>
      </w:r>
    </w:p>
    <w:p>
      <w:pPr>
        <w:pStyle w:val="Style17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Тарифная система</w:t>
      </w:r>
      <w:r>
        <w:rPr>
          <w:sz w:val="28"/>
          <w:szCs w:val="28"/>
        </w:rPr>
        <w:t xml:space="preserve"> представляет собой совокупность различных нормативных материалов, с помощью которых устанавливается уровень заработной платы работников на предприятии в зависимости от квалификации работников (сложности работ), условий труда, географического расположения предприятия и других отраслевых особенносте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по тарифным ставкам (окладам) составляет существенную часть заработной платы рабочих и служащих. Тарифная система позволяет в определенной степени учитывать различия в квалификации работников, сложность, степень ответственности и интенсификации их труда, условия, в которых этот труда протекае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ми тарифной системы являются: </w:t>
      </w:r>
      <w:r>
        <w:rPr>
          <w:bCs/>
          <w:sz w:val="28"/>
          <w:szCs w:val="28"/>
        </w:rPr>
        <w:t>сдельная</w:t>
      </w:r>
      <w:r>
        <w:rPr>
          <w:sz w:val="28"/>
          <w:szCs w:val="28"/>
        </w:rPr>
        <w:t xml:space="preserve"> и </w:t>
      </w:r>
      <w:r>
        <w:rPr>
          <w:bCs/>
          <w:sz w:val="28"/>
          <w:szCs w:val="28"/>
        </w:rPr>
        <w:t>повременная</w:t>
      </w:r>
      <w:r>
        <w:rPr>
          <w:sz w:val="28"/>
          <w:szCs w:val="28"/>
        </w:rPr>
        <w:t xml:space="preserve">. Основным различием между ними является лежащий в их основе способ учета затрат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дельной – учет количества произведенной продукции надлежащего качества, либо учет количества выполненных операций; при повременной – учет проработанного време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числу основных элементов тарифной системы относятся тарифные сетки, тарифные ставки, тарифно-квалификационные справочники, должностные оклады, тарифные справочники должностей служащих, надбавки и доплаты к тарифным ставкам, районные квалификационные коэффициенты к заработной плат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рифная ставка</w:t>
      </w:r>
      <w:r>
        <w:rPr>
          <w:sz w:val="28"/>
          <w:szCs w:val="28"/>
        </w:rPr>
        <w:t xml:space="preserve"> – фиксированный размер оплаты труда работника за выполнение нормы труда определенной сложности (квалификации) за единицу времени без учета компенсационных, стимулирующих и социальных выпла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ставка 1 разряда, определяет минимальную оплату неквалифицированного труда в единицу времен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тарифной ставки 1 разряда устанавливается Правительством РФ и не может быть ниже минимальной оплаты труда (МРО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избранной единицы времени тарифные ставки бывают часовые, дневные и месячные (оклады). Наибольшее распространение имеют часовые тарифные ставки, так как на их основе исчисляются различные доплат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ая и месячные ставки рассчитываются путем умножения часовой ставки на количество часов в рабочей смене и среднемесячное количество отработанных часов в месяц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ботах, нормируемых путем установления норм времени, как правило, применяются часовые тарифные ставки, а на работах, нормирование которых производится по сменным нормам выработки, - дневны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латы труда рабочих отдельных профессий существуют месячные тарифные став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орядок распространяется в основном на рабочих, чей труд не оказывает непосредственного влияния на количественные результаты производства и которые находятся на повременной оплате труда. Причем некоторым рабочим (например, кладовщикам, уборщикам производственных помещений и др.) устанавливаются не тарифные ставки, а месячные окла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ная ставка является исходной нормативной величиной, определяющей размер оплаты труда рабоч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рифная сетка</w:t>
      </w:r>
      <w:r>
        <w:rPr>
          <w:sz w:val="28"/>
          <w:szCs w:val="28"/>
        </w:rPr>
        <w:t xml:space="preserve"> представляет собой совокупность тарифных разрядов работ (профессий, должностей), определенных в зависимости от сложности работ и требований к квалификации работников с помощью тарифных коэффициен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тарифный разряд является величиной, отражающей сложность труда и уровень квалификации работника, а квалификационный разряд – величиной, отражающей уровень профессиональной подготовки работни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арифный коэффициент</w:t>
      </w:r>
      <w:r>
        <w:rPr>
          <w:sz w:val="28"/>
          <w:szCs w:val="28"/>
        </w:rPr>
        <w:t xml:space="preserve"> устанавливает отношение тарифной ставки данного разряда к тарифной ставке первого разряда. Иначе говоря, тарифный коэффициент показывает, во сколько раз тарифная ставка данного разряда больше тарифной ставки первого разря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рядов и величины соответствующих им тарифных коэффициентов определяются коллективным договором, заключаемым на предприятии. Коллективный договор разрабатывается на основе тарифного соглашения и не должен предусматривать ухудшение положения работников по сравнению с его условия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арифно-квалификационные справочники —</w:t>
      </w:r>
      <w:r>
        <w:rPr>
          <w:sz w:val="28"/>
          <w:szCs w:val="28"/>
        </w:rPr>
        <w:t xml:space="preserve"> это нормативные документы, с помощью которых устанавливается разряд работы и рабочего. В них содержится информация о том, что должен знать теоретически и уметь практически рабочий каждого разряда каждой специальности. Указанные справочники состоят из трех разделов: «Характеристика работ», «Должен знать» и «Примеры работ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лужащих, являющихся работниками управленческого труда применяют </w:t>
      </w:r>
      <w:r>
        <w:rPr>
          <w:i/>
          <w:iCs/>
          <w:sz w:val="28"/>
          <w:szCs w:val="28"/>
        </w:rPr>
        <w:t>штатно-окладную систему.</w:t>
      </w:r>
      <w:r>
        <w:rPr>
          <w:sz w:val="28"/>
          <w:szCs w:val="28"/>
        </w:rPr>
        <w:t xml:space="preserve"> Ее особенностью является составление штатного расписания, где указываются перечень должностей, имеющихся на конкретном предприятии, численность работников по каждой должности и размеры месячных оклад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ы </w:t>
      </w:r>
      <w:r>
        <w:rPr>
          <w:i/>
          <w:sz w:val="28"/>
          <w:szCs w:val="28"/>
        </w:rPr>
        <w:t>должностных окладов</w:t>
      </w:r>
      <w:r>
        <w:rPr>
          <w:sz w:val="28"/>
          <w:szCs w:val="28"/>
        </w:rPr>
        <w:t xml:space="preserve"> служащих устанавливаются по тем же принципам, по которым строятся тарифные ставки. Эти схемы, представляющие группировку должностей по размерам окладов, служат основой регулирования заработной платы в государственном секторе экономики. В них учитывается значение той или иной отрасли, существующие в ней условия труда, характер, масштабы и сложность производства, объем и сложность выполняемых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полного учета в должностных окладах различий в квалификации, усиления заинтересованности всех специалистов в росте профессионального мастерства введено категорирование инженеров всех специальностей, экономистов, техников и других специалис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онная категория отражает степень фактической квалификации специалиста, его деловые качества, умение самостоятельно и творчески выполнять порученную работу. Она устанавливается в пределах одной и той же должност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инженер по организации и нормированию труда, инженер по организации и нормированию труда II и I категорий, ведущий инженер по организации и нормированию труда, т.е. введены четыре ступени категорирован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нженеров-конструкторов, инженеров-технологов, художников-конструкторов, инженеров-программистов и других специалистов, обеспечивающих в первую очередь научно-технический прогресс и повышение качества продукции на производстве, предусмотрено пять ступеней категорирования по оплате тру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хемах должностных окладов предусматриваются минимальный и максимальный размер оклада по каждой должности. Широкая «вилка» должностных окладов внутри каждой квалификационной категории создаст лучшие возможности для роста профессионального мастерства. Сложность выполняемых работ определяется на основе их тарифик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икация работ и присвоение тарифных разрядов работникам производятся с уче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. Она тарифицирует работы в зависимости от их сложности (квалификации). Указанные справочники и порядок их применения утверждаются в порядке, устанавливаемом Правительством Российской Федер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сновным элементам тарифной системы относятся также </w:t>
      </w:r>
      <w:r>
        <w:rPr>
          <w:i/>
          <w:iCs/>
          <w:sz w:val="28"/>
          <w:szCs w:val="28"/>
        </w:rPr>
        <w:t>районные коэффициенты и надбавки к заработной плате</w:t>
      </w:r>
      <w:r>
        <w:rPr>
          <w:sz w:val="28"/>
          <w:szCs w:val="28"/>
        </w:rPr>
        <w:t xml:space="preserve"> за стаж работы в неблагоприятных климатических район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йонный коэффициент представляет собой нормативный показатель степени увеличения заработной платы в зависимости от месторасположения предприятия, организации. Он устанавливается непосредственно к заработной плате, на которую распространен. Районные коэффициенты могут колебаться в пределах от 1,0 до 2,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система оплаты труда работников организаций, финансируемых из бюджетов всех уровней, устанавливается на основе единой тарифной сетки (ЕТС) по оплате труда работников бюджетной сферы, утверждаемой в порядке, установленном федеральным законом, и являющейся гарантией по оплате труда работников бюджетной сфер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ная система оплаты труда работников других организаций может определяться коллективными договорами, соглашениями с учетом единых тарифно-квалификационных справочников и государственных гарантий по оплате труда. </w:t>
      </w:r>
      <w:bookmarkStart w:id="0" w:name="article_144"/>
      <w:bookmarkEnd w:id="0"/>
      <w:r>
        <w:rPr>
          <w:sz w:val="28"/>
          <w:szCs w:val="28"/>
        </w:rPr>
        <w:t xml:space="preserve">В различных организациях могут устанавливаться различные тарифные сетки, отличающиеся количеством разрядов и степенью нарастания тарифных коэффициен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ереходом на рыночные отношения произошли существенные изменения в организации заработной платы на предприятиях. Расширены права предприятий в распределении заработанных ими средств. Государство оставляет за собой только: регулирование минимальной заработной платы, её корректировку по мере инфляции и создание равных возможностей для организаций по зарабатыванию средств на оплату тру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трудовое законодательство ориентирует на договорное и локальное регулирование оплаты труда. Вид, систему оплаты труда размеры тарифных ставок, окладов, премий, иных поощрительных выплат организации определяют самостоятельно в коллективных договорах и локальных акта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/>
        <w:t>Рассчитать показатели эффективности использования заработной платы ООО «Навигатор» на основе приведенной в таблице 1 информации. Сделать выводы.</w:t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- Данные для расчета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850"/>
        <w:gridCol w:w="851"/>
        <w:gridCol w:w="709"/>
        <w:gridCol w:w="850"/>
        <w:gridCol w:w="709"/>
        <w:gridCol w:w="850"/>
        <w:gridCol w:w="851"/>
        <w:gridCol w:w="850"/>
      </w:tblGrid>
      <w:tr>
        <w:trPr>
          <w:trHeight w:val="29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шлый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(+;-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, %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. ц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декс ц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опост. ц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.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опост. ц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йств. ц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сопост. ценах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борот розничной торговли без 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тельность труда одного работ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2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быль предпри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ум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 в % к товарооборо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оот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на 1 руб. Ф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оемк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на 1 руб. 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эффективности использования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на 1 руб. Ф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онд заработной платы на одного работника (средняя заработная пл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оотношения темпов роста производительности труда и средней заработной платы (коэффициент опереж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тегральный показатель эффективности использования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/>
      </w:r>
    </w:p>
    <w:p>
      <w:pPr>
        <w:pStyle w:val="21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Рассчитать влияние товарооборота и прибыли торгового предприятия на изменение эффективности использования заработной платы. Сделать выводы. Индекс цен равен 1,14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товарооборота показывает его увеличение в действительных единицах с 6702 до 7220 тыс. руб., что составило 518 тыс. руб. а в сопоставимых единицах до 8230,8 тыс. руб. т.е. на 1528,8 тыс. руб. рост этого показателя в действительных и сопоставимых единицах составляет соответственно 107,73 и 122,81 %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оварооборота способствует увеличению фонда заработной платы. Таким образом, в отчетном периоде по отношению к предыдущему году фонд заработной платы увеличился в действительных и сопоставимых единицах соответственно 93 и 106,02 тыс. руб. рост величины фонда заработной платы составил 147,62 и 168,29 % соответственно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производительности труда на 2,31 тыс. руб. объясняется принятием на работу дополнительной кадровой единицы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леживается закономерный рост уровня фонда заработной платы в зависимости от роста товарооборота: при увеличении товарооборота на 7,73 в действительных ценах фонд заработной платы увеличивается с 0,94 % до 1,29 %, в сопоставимых единицах при увеличении товарооборота на и 22,81 % фонд заработной платы увеличивается на 1,47.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рибыли отрицательно влияет на динамику фонда заработной платы. По сравнению с прошлым годом в отчетном периоде величина прибыли уменьшилась на 16 тыс. руб., что объясняется дополнительной кадровой единицей и привело к снижению интегрального показателя эффективности использования фонда заработной платы и уменьшению зарплатоотдачи, так как величина прибыли имеет прямую зависимость от величины товарооборо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заработной платы может быть охарактеризована системой показателей, которая позволяет избежать опасности одностороннего и неполного отражения деятельности предприятия, так как отдельные показатели обладают ограниченной информационной ценностью, что может привести к неадекватной их интерпретац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оказателей особенно важна в тех случаях, когда необходимо установить взаимосвязь между элементами системы. К показателям, характеризующим эффективность использования заработной платы, относятся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рплатоотдача – показатель стимулирования товарооборота: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платоотдача характеризует объем товарооборота на единицу фонда заработной платы.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ООО «Навигатор» зарплатоотдача в отчетном году получилась равной 77,63 - это означает, что на 1 рубль фонда заработной платы в отчетном году объем товарооборота составил 77,63 тыс. руб., что по отношению к предыдущему году ниже на 28,75 тыс. руб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платоемкость – показатель, обратный зарплатоотдаче; он показывает, сколько копеек зарплаты содержится в каждом рубле выручки от реализации товаров.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платоемкость в отчетном периоде составила 0,0129 что на 0,0035 больше, чем в предыдущем году. Это значит, что в каждом рубле выручки от реализации содержится 0,0129 тыс. руб. заработной платы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вышением зарплатоотдачи снижается зарплатоемкость и, наоборот, понижение зарплатоотдачи ведет к росту зарплатоемкости. 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проследить зависимость – при снижении зарплатоотдачи в отчетном году на 28,75 тыс. руб. привело к увеличению показателя зарплатоемкости на 0,0035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эффективности использования заработной платы – показатель стимулирования прибыли. Показывает размер прибыли на 1 руб. фонда заработной платы. В нашем случае этот показатель в отчетном году равен 3,19 тыс. руб. что на 1,78 тыс. руб. ниже, чем в предыдущем.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показатели можно сделать вывод, что увеличение фонда заработной платы напрямую зависит от увеличения товарооборота. Заработная плата на предприятии ООО «Навигатор» используется в отчетном периоде менее эффективно, чем в прошлом г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спользования заработной платы заключается в том, чтобы увеличение заработной платы сопровождалось опережающим улучшением таких экономических показателей, как объем товарооборота и прибыль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p16"/>
      <w:bookmarkStart w:id="2" w:name="p16"/>
      <w:bookmarkEnd w:id="2"/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Трудовой кодекс Российской Федерации от 30.12.2001 N 197-ФЗ (ред. от 30.12.2008).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ынок труда: Учебник / Под ред. В.С.Буланова, Н.А.Волгина. - 2-е изд., перераб. и доп. - М.: Издательство «Экзамен», 2003. - С.138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Филина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Ф.Н. </w:t>
      </w:r>
      <w:r>
        <w:rPr>
          <w:bCs/>
          <w:sz w:val="28"/>
          <w:szCs w:val="28"/>
        </w:rPr>
        <w:t>Тарифная система оплаты труда</w:t>
      </w:r>
      <w:r>
        <w:rPr>
          <w:b/>
          <w:bCs/>
          <w:sz w:val="28"/>
          <w:szCs w:val="28"/>
        </w:rPr>
        <w:t xml:space="preserve"> / </w:t>
      </w:r>
      <w:r>
        <w:rPr>
          <w:iCs/>
          <w:sz w:val="28"/>
          <w:szCs w:val="28"/>
        </w:rPr>
        <w:t xml:space="preserve">Ф.Н.Филина // Российский бухгалтер. - </w:t>
      </w:r>
      <w:r>
        <w:rPr>
          <w:sz w:val="28"/>
          <w:szCs w:val="28"/>
        </w:rPr>
        <w:t>2006. - №12. - С.26.</w:t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труда: Учебник / Под ред. Э.Шлендера, Ю.Кокина – М.: Юристъ, 2005. – 392 с.</w:t>
      </w:r>
    </w:p>
    <w:p>
      <w:pPr>
        <w:pStyle w:val="Style17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Яркина, Т.В. </w:t>
      </w:r>
      <w:r>
        <w:rPr>
          <w:bCs/>
          <w:sz w:val="28"/>
          <w:szCs w:val="28"/>
        </w:rPr>
        <w:t xml:space="preserve">Основы экономики предприятия. </w:t>
      </w:r>
      <w:r>
        <w:rPr>
          <w:sz w:val="28"/>
          <w:szCs w:val="28"/>
        </w:rPr>
        <w:t>Учебное пособие / Т.В.Яркина. – М.: Инфра-М, 2006. – 458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614"/>
        </w:tabs>
        <w:ind w:left="2614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ascii="Arial" w:hAnsi="Arial" w:cs="Arial"/>
      <w:color w:val="AF0F01"/>
      <w:u w:val="single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aw">
    <w:name w:val="law"/>
    <w:basedOn w:val="Normal"/>
    <w:qFormat/>
    <w:pPr>
      <w:spacing w:before="280" w:after="28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ind w:left="480" w:hanging="0"/>
      <w:jc w:val="both"/>
    </w:pPr>
    <w:rPr>
      <w:color w:val="00000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44:00Z</dcterms:created>
  <dc:creator>Тамара Андреевна</dc:creator>
  <dc:description/>
  <cp:keywords/>
  <dc:language>en-US</dc:language>
  <cp:lastModifiedBy>Mage</cp:lastModifiedBy>
  <dcterms:modified xsi:type="dcterms:W3CDTF">2011-10-04T07:44:00Z</dcterms:modified>
  <cp:revision>2</cp:revision>
  <dc:subject/>
  <dc:title>Вариант 11</dc:title>
</cp:coreProperties>
</file>