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держа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rPr>
          <w:color w:val="000000"/>
          <w:sz w:val="28"/>
          <w:szCs w:val="28"/>
        </w:rPr>
      </w:pPr>
      <w:r>
        <w:rPr>
          <w:color w:val="000000"/>
          <w:sz w:val="28"/>
          <w:szCs w:val="28"/>
        </w:rPr>
        <w:t>Введение</w:t>
      </w:r>
    </w:p>
    <w:p>
      <w:pPr>
        <w:pStyle w:val="Normal"/>
        <w:shd w:fill="FFFFFF" w:val="clear"/>
        <w:suppressAutoHyphens w:val="true"/>
        <w:autoSpaceDE w:val="false"/>
        <w:spacing w:lineRule="auto" w:line="360"/>
        <w:rPr>
          <w:color w:val="000000"/>
          <w:sz w:val="28"/>
          <w:szCs w:val="28"/>
        </w:rPr>
      </w:pPr>
      <w:r>
        <w:rPr>
          <w:color w:val="000000"/>
          <w:sz w:val="28"/>
          <w:szCs w:val="28"/>
        </w:rPr>
        <w:t>Организация и функционирование кооперативов</w:t>
      </w:r>
    </w:p>
    <w:p>
      <w:pPr>
        <w:pStyle w:val="Normal"/>
        <w:shd w:fill="FFFFFF" w:val="clear"/>
        <w:suppressAutoHyphens w:val="true"/>
        <w:autoSpaceDE w:val="false"/>
        <w:spacing w:lineRule="auto" w:line="360"/>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rPr>
          <w:color w:val="000000"/>
          <w:sz w:val="28"/>
          <w:szCs w:val="28"/>
          <w:lang w:val="en-US"/>
        </w:rPr>
      </w:pPr>
      <w:r>
        <w:rPr>
          <w:color w:val="000000"/>
          <w:sz w:val="28"/>
          <w:szCs w:val="28"/>
        </w:rPr>
        <w:t>Список использованных источников</w:t>
      </w:r>
    </w:p>
    <w:p>
      <w:pPr>
        <w:pStyle w:val="Normal"/>
        <w:shd w:fill="FFFFFF" w:val="clear"/>
        <w:suppressAutoHyphens w:val="true"/>
        <w:autoSpaceDE w:val="false"/>
        <w:spacing w:lineRule="auto" w:line="360"/>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вед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Кооперативное движение — неотъемлемая составляющая последних двух столетий истории человечества. Без кооперации невозможно представить экономическую, социально-политическую и культурную жизнь современных государ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Широкая распространенность и многообразие деятельности кооперации обусловливают интерес к ней со стороны самых разных наук: </w:t>
      </w:r>
      <w:r>
        <w:rPr>
          <w:iCs/>
          <w:color w:val="000000"/>
          <w:sz w:val="28"/>
          <w:szCs w:val="28"/>
        </w:rPr>
        <w:t xml:space="preserve">философии, логики, экономической теории, всеобщей и экономической истории, правоведения, социологии, истории экономических учений, экономики отраслей народного хозяйства, политологии, социологии. </w:t>
      </w:r>
      <w:r>
        <w:rPr>
          <w:color w:val="000000"/>
          <w:sz w:val="28"/>
          <w:szCs w:val="28"/>
        </w:rPr>
        <w:t>Это определяет интегративный характер истории и теории кооперативного движения как науки и учебной дисциплины: для комплексного исследования различных аспектов кооперации необходимо использование достижений указанных выше наук.</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оме того, при изучении данной дисциплины в вузе необходимо знание таких непосредственно связанных с нею учебных дисциплин, как философия, логика, макро- и микроэкономика, история экономических учений, история Беларуси в контексте мировых цивилизаций, политология и социология, основы права, экономика отраслей народного хозяйства, статистика. Изучение истории и теории кооперативного движения будет более эффективным параллельно с освоением указанных дисципл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Любая наука и учебная дисциплина призваны играть определенную роль в жизни общества и выполнять определенные функции. Основные</w:t>
      </w:r>
      <w:r>
        <w:rPr>
          <w:bCs/>
          <w:color w:val="000000"/>
          <w:sz w:val="28"/>
          <w:szCs w:val="28"/>
        </w:rPr>
        <w:t xml:space="preserve"> </w:t>
      </w:r>
      <w:r>
        <w:rPr>
          <w:color w:val="000000"/>
          <w:sz w:val="28"/>
          <w:szCs w:val="28"/>
        </w:rPr>
        <w:t>функции истории и теории кооперативного движения — методологическая, познавательная, прогностическая, прикладная, мировоззренческая.</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Методологическая функция </w:t>
      </w:r>
      <w:r>
        <w:rPr>
          <w:color w:val="000000"/>
          <w:sz w:val="28"/>
          <w:szCs w:val="28"/>
        </w:rPr>
        <w:t>выражается в разработке теории исследования кооперации, соответствующих категорий и законов, что позволяет создать методологическую базу для выработки приемов теоретического и практического освоения кооперации.</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Познавательная функция </w:t>
      </w:r>
      <w:r>
        <w:rPr>
          <w:color w:val="000000"/>
          <w:sz w:val="28"/>
          <w:szCs w:val="28"/>
        </w:rPr>
        <w:t>заключается в накоплении информации об организации и деятельности кооперативов, формировании системы знаний о кооперативном движении, которые могут быть использованы в познавательной и практической деятельности.</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Прогностическая функция </w:t>
      </w:r>
      <w:r>
        <w:rPr>
          <w:color w:val="000000"/>
          <w:sz w:val="28"/>
          <w:szCs w:val="28"/>
        </w:rPr>
        <w:t>состоит в научно обоснованном определении перспектив развития как отдельных кооперативов, так и кооперативного движения на разных территориальных уровнях. Главная цель реализации этой функции — подготовка реалистичных прогнозов, которые могут учитываться при принятии управленческих, а в ряде случаев и политических решений.</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Прикладная функция — </w:t>
      </w:r>
      <w:r>
        <w:rPr>
          <w:color w:val="000000"/>
          <w:sz w:val="28"/>
          <w:szCs w:val="28"/>
        </w:rPr>
        <w:t>подготовка рекомендаций для практической деятельности кооперативов, экспертиза эффективности принимаемых на уровне кооперативных организаций и их союзов решений.</w:t>
      </w:r>
    </w:p>
    <w:p>
      <w:pPr>
        <w:pStyle w:val="Normal"/>
        <w:suppressAutoHyphens w:val="true"/>
        <w:spacing w:lineRule="auto" w:line="360"/>
        <w:ind w:firstLine="709"/>
        <w:jc w:val="both"/>
        <w:rPr/>
      </w:pPr>
      <w:r>
        <w:rPr>
          <w:iCs/>
          <w:color w:val="000000"/>
          <w:sz w:val="28"/>
          <w:szCs w:val="28"/>
        </w:rPr>
        <w:t xml:space="preserve">Мировоззренческая функция </w:t>
      </w:r>
      <w:r>
        <w:rPr>
          <w:color w:val="000000"/>
          <w:sz w:val="28"/>
          <w:szCs w:val="28"/>
        </w:rPr>
        <w:t>предполагает выработку, обоснование и внедрение в общественное сознание идей, ценностей и принципов кооперации, воспитание соответствующих убеждений. Знания о кооперации как форме экономической и социальной деятельности, в которую вовлечены почти 800 миллионов человек в мире, оказывающих услуги почти половине населения планеты, являются составной частью образовательного багажа любого специалиста экономического профиля.</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color w:val="000000"/>
          <w:sz w:val="28"/>
          <w:szCs w:val="28"/>
        </w:rPr>
      </w:pPr>
      <w:r>
        <w:rPr>
          <w:color w:val="000000"/>
          <w:sz w:val="28"/>
          <w:szCs w:val="28"/>
        </w:rPr>
        <w:t>Организация и функционирование кооператив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Слово "кооперация" происходит от латинского "</w:t>
      </w:r>
      <w:r>
        <w:rPr>
          <w:color w:val="000000"/>
          <w:sz w:val="28"/>
          <w:szCs w:val="28"/>
          <w:lang w:val="en-US"/>
        </w:rPr>
        <w:t>cooperatio</w:t>
      </w:r>
      <w:r>
        <w:rPr>
          <w:color w:val="000000"/>
          <w:sz w:val="28"/>
          <w:szCs w:val="28"/>
        </w:rPr>
        <w:t>". Оно состоит из приставки "со", в данном случае соответствующей приставке "со" в русских словах "содействие", "соединение", и корня "</w:t>
      </w:r>
      <w:r>
        <w:rPr>
          <w:color w:val="000000"/>
          <w:sz w:val="28"/>
          <w:szCs w:val="28"/>
          <w:lang w:val="en-US"/>
        </w:rPr>
        <w:t>opera</w:t>
      </w:r>
      <w:r>
        <w:rPr>
          <w:color w:val="000000"/>
          <w:sz w:val="28"/>
          <w:szCs w:val="28"/>
        </w:rPr>
        <w:t xml:space="preserve">", что в переводе на русский язык означает "работа", "действие", "деятельность". Поэтому наиболее широким значением слова </w:t>
      </w:r>
      <w:r>
        <w:rPr>
          <w:bCs/>
          <w:color w:val="000000"/>
          <w:sz w:val="28"/>
          <w:szCs w:val="28"/>
        </w:rPr>
        <w:t xml:space="preserve">"кооперация" </w:t>
      </w:r>
      <w:r>
        <w:rPr>
          <w:color w:val="000000"/>
          <w:sz w:val="28"/>
          <w:szCs w:val="28"/>
        </w:rPr>
        <w:t xml:space="preserve">является </w:t>
      </w:r>
      <w:r>
        <w:rPr>
          <w:bCs/>
          <w:color w:val="000000"/>
          <w:sz w:val="28"/>
          <w:szCs w:val="28"/>
        </w:rPr>
        <w:t xml:space="preserve">сотрудничество людей, организаций или государств в каком-либо виде деятельности для достижения общих целей, реализации общих интересов. </w:t>
      </w:r>
      <w:r>
        <w:rPr>
          <w:color w:val="000000"/>
          <w:sz w:val="28"/>
          <w:szCs w:val="28"/>
        </w:rPr>
        <w:t>В научной и публицистической литературе широко используются такие выражения, как "кооперация труда", "кооперация промышленных предприятий", "кооперация науки и производства", "межгосударственная кооперация" и т.п. Очевидно, что кооперация в таком смысле является общим свойством всех форм общественной жизни. [1; с. 16]</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уществуют и более узкие значения слова "кооперация". </w:t>
      </w:r>
      <w:r>
        <w:rPr>
          <w:bCs/>
          <w:color w:val="000000"/>
          <w:sz w:val="28"/>
          <w:szCs w:val="28"/>
        </w:rPr>
        <w:t xml:space="preserve">Кооперацией называют возникающие в ходе совместной деятельности общественно-хозяйственные отношения, основанные на равноправии, коллективизме, взаимопомощи и взаимной выгоде. </w:t>
      </w:r>
      <w:r>
        <w:rPr>
          <w:color w:val="000000"/>
          <w:sz w:val="28"/>
          <w:szCs w:val="28"/>
        </w:rPr>
        <w:t>Кроме того, кооперация — это также совокупность работающих на основе таких отношений организаций — кооперативов. В Декларации о кооперативной идентичности, принятой конгрессом Международного кооперативного альянса 21 сентября 1995 г. в Манчестере, кооперация определяется как совокупность организационно оформленных добровольных объединений взаимопомощи граждан для достижения общих целей в различных областях хозяйственной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учной и учебной литературе встречается много определений понятия "кооператив". Их рассмотрение позволяет выделить ряд общих для всех организаций, являющихся кооперативами, черт:</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 — это общественная организация (объединение людей), которая может включать и другие орган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 основан на добровольном объедине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цель создания любого кооператива — улучшение социально-экономических и культурных условий жизни его член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 является хозяйственным предприятием, ведущим экономическую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владельцами коллективной или коллективно-долевой собственности кооператива, как правило, являются его члены, объединившиеся на равноправных услов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ом управляют его члены на строго демократических</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чал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Исходя из этих признаков можно предложить следующее определение. </w:t>
      </w:r>
      <w:r>
        <w:rPr>
          <w:bCs/>
          <w:color w:val="000000"/>
          <w:sz w:val="28"/>
          <w:szCs w:val="28"/>
        </w:rPr>
        <w:t>Кооператив — это общественно-хозяйственная организация, представляющая собой добровольное объединение людей с целью улучшения социально-экономических и культурных условий их жизни, которые для этого создают на основе коллективной или коллективно-долевой собственности хозяйственное предприятие и в управлении им участвуют на равноправных, демократических начал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упомянутом конгрессе Международного кооперативного альянса в Манчестере было сформулировано такое определение: кооператив — это самостоятельная организация людей, добровольно объединившихся с целью удовлетворения своих общественно-экономических, социальных и культурных потребностей с помощью совместно владеемого и демократически управляемого предприят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операторы США пользуются такой формулировкой: кооператив — это хозяйственное предприятие, которое на добровольных и коллективных началах создается людьми, которым они сообща владеют и управляют и услугами которого они сообща пользуются. Иначе говоря: мы сообща владеем кооперативом, мы сообща управляем им, мы сообща пользуемся его услуг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оператив имеет двойственную природу. С одной стороны, это объединение (группа) людей, с другой — хозяйственное предприятие. На это свойство кооператива в своей книге "Кооперативные принципы и кооперативное право" обратил внимание один из крупнейших теоретиков международного кооперативного движения </w:t>
      </w:r>
      <w:r>
        <w:rPr>
          <w:bCs/>
          <w:color w:val="000000"/>
          <w:sz w:val="28"/>
          <w:szCs w:val="28"/>
        </w:rPr>
        <w:t xml:space="preserve">Г. Мюнкнер. </w:t>
      </w:r>
      <w:r>
        <w:rPr>
          <w:color w:val="000000"/>
          <w:sz w:val="28"/>
          <w:szCs w:val="28"/>
        </w:rPr>
        <w:t>Он также отметил, что двойственность кооперативов создает определенные трудности в правовом регулировании их деятельности: правовые нормы при сохранении двойственности кооператива должны обеспечивать эффективную реализацию интересов его член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азвивая эту мысль, российский ученый </w:t>
      </w:r>
      <w:r>
        <w:rPr>
          <w:bCs/>
          <w:color w:val="000000"/>
          <w:sz w:val="28"/>
          <w:szCs w:val="28"/>
        </w:rPr>
        <w:t xml:space="preserve">К.И. Вахитов </w:t>
      </w:r>
      <w:r>
        <w:rPr>
          <w:color w:val="000000"/>
          <w:sz w:val="28"/>
          <w:szCs w:val="28"/>
        </w:rPr>
        <w:t>отмечал, что в кооперативе противоречиво сочетаются групповой эгоизм в виде личных интересов его членов и альтруизм в виде постановки коллективно или общественно значимых задач. Каждый кооператив должен проявлять себя одновременно в качестве предприятия и социальной ячейки, части общего общественного организма. В кооперативах, таким образом, изначально прослеживается приоритет моральных норм, а не соображений выгоды. Практика же показывает, что люди далеко не всегда отдают предпочтение нравственности, когда появляется возможность получить материальные преимущества. Это обусловливает сравнительную хрупкость кооперативных институтов, значительные сложности в работе кооперативных организаций в условиях жесткой рыночной конкурен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ервым употребил понятия "кооперация" и "кооператив" в тех значениях, которые и составляют предмет нашей дисциплины, английский экономист, общественный деятель и теоретик кооперации </w:t>
      </w:r>
      <w:r>
        <w:rPr>
          <w:bCs/>
          <w:color w:val="000000"/>
          <w:sz w:val="28"/>
          <w:szCs w:val="28"/>
        </w:rPr>
        <w:t xml:space="preserve">Роберт Оуэн </w:t>
      </w:r>
      <w:r>
        <w:rPr>
          <w:color w:val="000000"/>
          <w:sz w:val="28"/>
          <w:szCs w:val="28"/>
        </w:rPr>
        <w:t>в начале 1820-х год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ермин </w:t>
      </w:r>
      <w:r>
        <w:rPr>
          <w:bCs/>
          <w:color w:val="000000"/>
          <w:sz w:val="28"/>
          <w:szCs w:val="28"/>
        </w:rPr>
        <w:t xml:space="preserve">"кооперативное движение" </w:t>
      </w:r>
      <w:r>
        <w:rPr>
          <w:color w:val="000000"/>
          <w:sz w:val="28"/>
          <w:szCs w:val="28"/>
        </w:rPr>
        <w:t>имеет два значения. Первое — это совокупность всех кооперативов и кооперативных союзов региона, страны, мира (кооперативное движение Беларуси, кооперативное движение США, кооперативное движение Сибири, международное кооперативное движение и т.п.). Второе — это организационная, хозяйственная, культурно-просветительная, общественно-политическая и идеологическая деятельность кооперативов и их союзов, направленная на их рост и развитие, эффективное воплощение целей. [1; с. 17]</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операторы-энтузиасты, для которых кооперация была делом всей жизни, ставили перед кооперативным движением большие задачи по преобразованию общества. Так, канадский кооператор </w:t>
      </w:r>
      <w:r>
        <w:rPr>
          <w:bCs/>
          <w:color w:val="000000"/>
          <w:sz w:val="28"/>
          <w:szCs w:val="28"/>
        </w:rPr>
        <w:t xml:space="preserve">Александр Лейдлоу </w:t>
      </w:r>
      <w:r>
        <w:rPr>
          <w:color w:val="000000"/>
          <w:sz w:val="28"/>
          <w:szCs w:val="28"/>
        </w:rPr>
        <w:t>считал, что основная цель кооперативного движения — помогать создавать лучший мир, поскольку история будущего еще не написана и кооператоры должны занять свое место среди ее авто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ри всем многообразии видов кооперативов они обладают рядом </w:t>
      </w:r>
      <w:r>
        <w:rPr>
          <w:bCs/>
          <w:iCs/>
          <w:color w:val="000000"/>
          <w:sz w:val="28"/>
          <w:szCs w:val="28"/>
        </w:rPr>
        <w:t xml:space="preserve">общих признаков, </w:t>
      </w:r>
      <w:r>
        <w:rPr>
          <w:color w:val="000000"/>
          <w:sz w:val="28"/>
          <w:szCs w:val="28"/>
        </w:rPr>
        <w:t>по которым их отграничивают от других хозяйственных и общественных организ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ы одновременно выполняют функции общественной организации и хозяйственного предприятия. Они призваны создавать условия для удовлетворения не только материальных, но и социально-культурных потребностей своих членов. В этом и состоит, как отмечалось, двойственность кооперативов: с одной стороны, это объединение людей, с другой — хозяйственное предприятие либо их комплекс. Этим обстоятельством обусловливается специфика основных целей кооперативов как хозяйственных предприятий. Хотя деятельность объединений кооперативов должна быть прибыльной, но получение прибыли не носит приоритетного характера. Первично для кооперативов качественное удовлетворение определенных потребностей своих член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 базируется на коллективной собственности, принадлежащей всем его членам в одинаковой мере. На практике, однако, доля групповой собственности в совокупном имуществе кооператива бывает различной, во многих кооперативах часть собственности поделена на неравные доли, закрепленные за конкретными пайщик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солидарная (равновеликая) материальная ответственность членов за результаты хозяйственной деятельности своей организации. Это означает, что в случае убытков последние распределяются, как правило, поровну. Материальная ответственность может быть ограниченной (в пределах оговоренной заранее суммы) или, что практикуется очень редко, неограниченной, когда кооператоры отвечают за результаты деятельности кооператива всем своим личным имуществ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равное участие всех членов кооператива в управлении независимо от степени их имущественного участия в коллективной собственности, т.е. вступительных и паевых взносов. Действует принцип "один пайщик — один голос". [1; с. 18]</w:t>
      </w:r>
    </w:p>
    <w:p>
      <w:pPr>
        <w:pStyle w:val="Normal"/>
        <w:suppressAutoHyphens w:val="true"/>
        <w:spacing w:lineRule="auto" w:line="360"/>
        <w:ind w:firstLine="709"/>
        <w:jc w:val="both"/>
        <w:rPr>
          <w:color w:val="000000"/>
          <w:sz w:val="28"/>
          <w:szCs w:val="28"/>
        </w:rPr>
      </w:pPr>
      <w:r>
        <w:rPr>
          <w:color w:val="000000"/>
          <w:sz w:val="28"/>
          <w:szCs w:val="28"/>
        </w:rPr>
        <w:t>По этим признакам кооперативы отличаются от таких организаций, как акционерные общества, профессиональные союзы, благотворительные учреждения и др. В акционерных обществах степень влияния членов на принимаемые решения зависит от количества акций, которыми они владеют. Общественные организации в соответствии с законодательствами большинства стран не имеют права заниматься хозяйственной деятельностью на коммерческих начал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овокупность законодательных актов, правовых норм и нормативных документов, на основе которых функционируют кооперативы, принято называть кооперативным правом. Термин "кооперативное право" впервые употребил немецкий юрист </w:t>
      </w:r>
      <w:r>
        <w:rPr>
          <w:bCs/>
          <w:color w:val="000000"/>
          <w:sz w:val="28"/>
          <w:szCs w:val="28"/>
        </w:rPr>
        <w:t xml:space="preserve">Отто фон Гирке </w:t>
      </w:r>
      <w:r>
        <w:rPr>
          <w:color w:val="000000"/>
          <w:sz w:val="28"/>
          <w:szCs w:val="28"/>
        </w:rPr>
        <w:t>в 1868 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сновным источником кооперативного права в нашей стране является </w:t>
      </w:r>
      <w:r>
        <w:rPr>
          <w:bCs/>
          <w:color w:val="000000"/>
          <w:sz w:val="28"/>
          <w:szCs w:val="28"/>
        </w:rPr>
        <w:t xml:space="preserve">Конституция Республики Беларусь, </w:t>
      </w:r>
      <w:r>
        <w:rPr>
          <w:color w:val="000000"/>
          <w:sz w:val="28"/>
          <w:szCs w:val="28"/>
        </w:rPr>
        <w:t>принятая Верховным Советом 15 марта 1994 г., с изменениями и дополнениями, внесенными по результатам референдума 24 ноября 1996 г.</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ответствии со статьей 13 Конституции признается существование государственной и частной собственности, всем гражданам гарантируются равные права в осуществлении хозяйственной или иной деятельности, кроме запрещенной законом, а также равные условия для развития всех форм собственности. В статье прямо указывается, что государство способствует развитию кооперации. [1; с. 20]</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атья 36 Конституции гарантирует гражданам Беларуси свободу объединений, что предполагает возможность свободного создания кооперативов. Статья 44 определяет экономическую основу создания кооперативов: каждому гражданину гарантируются право собственности и содействие в ее приобретении, причем собственник имеет право владеть, пользоваться и распоряжаться имуществом как лично, так и совместно с другими лицами (последнее непосредственно касается кооперативной собственности). Собственность, приобретенная законным путем, защищается государств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нкретнее правовые взаимоотношения кооперативов с государством, другими организациями, а также физическими лицами определяет </w:t>
      </w:r>
      <w:r>
        <w:rPr>
          <w:bCs/>
          <w:color w:val="000000"/>
          <w:sz w:val="28"/>
          <w:szCs w:val="28"/>
        </w:rPr>
        <w:t xml:space="preserve">Гражданский кодекс Республики Беларусь, </w:t>
      </w:r>
      <w:r>
        <w:rPr>
          <w:color w:val="000000"/>
          <w:sz w:val="28"/>
          <w:szCs w:val="28"/>
        </w:rPr>
        <w:t xml:space="preserve">принятый Палатой представителей Национального собрания 28 октября 1998 г., одобренный Советом Республики 19 ноября 1998 г. и подписанный Президентом Республики Беларусь 7 декабря 1998 г. В соответствии с Гражданским кодексом одним из участников системы правоотношений в нашем государстве является </w:t>
      </w:r>
      <w:r>
        <w:rPr>
          <w:iCs/>
          <w:color w:val="000000"/>
          <w:sz w:val="28"/>
          <w:szCs w:val="28"/>
        </w:rPr>
        <w:t>юридическое лицо.</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татье 44 Гражданского кодекса дается определение юридического лица: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 В статье указано, что к юридическим лицам относятся, в частности, производственные и потребительские кооперативы. [1; с. 21]</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ответствии со статьей 48 юридическое лицо действует на основании устава, либо учредительного договора и устава, либо только учредительного договора. В учредительных документах юридического лица указываются его наименование, местонахождение, цели деятельности, порядок управления деятельностью, содержатся другие сведения, предусмотренные законодательством о юридических лицах</w:t>
      </w:r>
      <w:r>
        <w:rPr>
          <w:sz w:val="28"/>
          <w:szCs w:val="28"/>
        </w:rPr>
        <w:t xml:space="preserve"> </w:t>
      </w:r>
      <w:r>
        <w:rPr>
          <w:color w:val="000000"/>
          <w:sz w:val="28"/>
          <w:szCs w:val="28"/>
        </w:rPr>
        <w:t>соответствующего ви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татье 45 Гражданского кодекса отмечается, что правоспособность юридического лица возникает в момент его создания и прекращается в момент завершения его полной ликвидации. В соответствии со статьей 47 юридическое лицо считается созданным с момента его государственной регистр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ветственность юридического лица за последствия его деятельности определяет статья 52 Гражданского кодекса. В ней отмечается, что юридические лица, кроме финансируемых собственником учреждения, отвечают по своим обязательствам всем своим имуществом.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законодательством либо учредительными документами юридического лица. Применительно к кооперативам это означает, что законодательство Республики Беларусь, как правило, не предусматривает личную (т.е. на основе личного, а не принадлежащего кооперативу имущества) ответственность пайщиков кооперативов за результаты их деятельности. Тем не менее такая ответственность может предусматриваться в уставах кооперативов, если их члены примут соответствующее решение.</w:t>
      </w:r>
    </w:p>
    <w:p>
      <w:pPr>
        <w:pStyle w:val="Normal"/>
        <w:suppressAutoHyphens w:val="true"/>
        <w:spacing w:lineRule="auto" w:line="360"/>
        <w:ind w:firstLine="709"/>
        <w:jc w:val="both"/>
        <w:rPr>
          <w:color w:val="000000"/>
          <w:sz w:val="28"/>
          <w:szCs w:val="28"/>
        </w:rPr>
      </w:pPr>
      <w:r>
        <w:rPr>
          <w:color w:val="000000"/>
          <w:sz w:val="28"/>
          <w:szCs w:val="28"/>
        </w:rPr>
        <w:t>В связи с этим отметим противоречие между государственным и кооперативным правом в Российской Федерации (которого нет в нашей стране). В соответствии со статьей 116 Гражданского кодекса РФ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го кооператив может быть ликвидирован в судебном порядке по требованию кредиторов. Члены потребительского кооператива солидарно несут субсидиарную (равновеликую) ответственность по его обязательствам в пределах невнесенной части дополнительного взноса каждого из членов кооператива. Потребительские общества также несут субсидиарную ответственность по убыткам потребительских союзов, которые они учредили. Однако в примерных уставах потребительских обществ и их союзов в России отсутствует норма субсидиарной ответственности, кооператоры объясняют это боязнью потерять пайщи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главе 4 Гражданского кодекса Республики Беларусь, посвященной юридическим лицам, имеется параграф 3 </w:t>
      </w:r>
      <w:r>
        <w:rPr>
          <w:iCs/>
          <w:color w:val="000000"/>
          <w:sz w:val="28"/>
          <w:szCs w:val="28"/>
        </w:rPr>
        <w:t xml:space="preserve">"Производственные кооперативы". </w:t>
      </w:r>
      <w:r>
        <w:rPr>
          <w:color w:val="000000"/>
          <w:sz w:val="28"/>
          <w:szCs w:val="28"/>
        </w:rPr>
        <w:t>Согласно статье 107 "производственным кооперативом (артелью) признается коммерческая организация, участники которой обязаны внести имущественный паевой взнос, принимать личное трудовое участие в его деятельности и нести субсидиарную материальную ответственность по обязательствам производственного кооператива в равных долях, если иное не определено в уставе, в пределах, установленных уставом, но не менее величины полученного годового дохода в производственном кооперативе". Таким образом, для одного вида кооперации законодательством Республики Беларусь предусмотрена обязательная материальная ответственность пайщиков по обязательствам орган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татья 108 Гражданского кодекса регламентирует наиболее общие вопросы </w:t>
      </w:r>
      <w:r>
        <w:rPr>
          <w:iCs/>
          <w:color w:val="000000"/>
          <w:sz w:val="28"/>
          <w:szCs w:val="28"/>
        </w:rPr>
        <w:t xml:space="preserve">образования производственных кооперативов. </w:t>
      </w:r>
      <w:r>
        <w:rPr>
          <w:color w:val="000000"/>
          <w:sz w:val="28"/>
          <w:szCs w:val="28"/>
        </w:rPr>
        <w:t>Учредительным документом производственного кооператива является устав, утверждаемый общим собранием его членов. Устав кооператива помимо сведений, указанных в статье 48, должен содержать размер паевых взносов, порядок их внесения и ответственность за нарушение обязательств по их внесению, порядок трудового участия в деятельности кооперативов и условия ответственности за нарушение обязательства по личному трудовому участию, порядок распределения прибылей и убытков кооператива, размер и условия субсидиарной материальной ответственности его членов по долгам кооператива, состав и компетенцию органов управления кооперативом и порядок принятия ими решений. В производственном кооперативе не может быть менее трех членов. [1; с. 23]</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татья 110 Гражданского кодекса "Управление в производственном кооперативе" определяет важнейшие </w:t>
      </w:r>
      <w:r>
        <w:rPr>
          <w:iCs/>
          <w:color w:val="000000"/>
          <w:sz w:val="28"/>
          <w:szCs w:val="28"/>
        </w:rPr>
        <w:t xml:space="preserve">функции органов управления производственным кооперативом. </w:t>
      </w:r>
      <w:r>
        <w:rPr>
          <w:color w:val="000000"/>
          <w:sz w:val="28"/>
          <w:szCs w:val="28"/>
        </w:rPr>
        <w:t>Высшим органом управления кооперативом является общее собрание его членов. К исключительной компетенции общего собрания относятся: изменение устава кооператива, прием и исключение членов, утверждение годовых отчетов и бухгалтерских балансов кооператива и распределение его прибыли и убытков, решение о реорганизации и ликвидации кооператива. Член кооператива имеет один голос при принятии решений общим собра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ражданским кодексом также закреплен </w:t>
      </w:r>
      <w:r>
        <w:rPr>
          <w:iCs/>
          <w:color w:val="000000"/>
          <w:sz w:val="28"/>
          <w:szCs w:val="28"/>
        </w:rPr>
        <w:t xml:space="preserve">статус организаций и предприятий системы Белкоопсоюза. </w:t>
      </w:r>
      <w:r>
        <w:rPr>
          <w:color w:val="000000"/>
          <w:sz w:val="28"/>
          <w:szCs w:val="28"/>
        </w:rPr>
        <w:t>Потребительские общества и учреждения действуют в качестве субъектов хозяйствования и некоммерческих организаций. Унитарные предприятия с правами юридического лица (заводы, рынки, оптовые базы, зверохозяйства и др.) действуют как субъекты хозяйствования и коммерческие организации. Союзы потребительских обществ представляют собой объединения некоммерческих организаций. Некоммерческие организации имеют ряд льгот в налогообложении, государственном кредитовании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С 1992 г. в Беларуси неоднократно предпринимались попытки принять закон о потребительской кооперации. Однако Верховный Совет, а затем Национальное собрание достаточно критически подходили к представляемым законопроектам и отправляли их на доработку. Чтобы восполнить пробел в законодательстве, 20 августа 1999 г. Президент издал Декрет "О потребительской кооперации в Республике Беларусь", который утвердил Положение о потребительской кооперации в Республике Беларусь. Декрет действовал до принятия закон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Закон "О потребительской кооперации (потребительских обществах и их союзах) в Республике Беларусь" </w:t>
      </w:r>
      <w:r>
        <w:rPr>
          <w:color w:val="000000"/>
          <w:sz w:val="28"/>
          <w:szCs w:val="28"/>
        </w:rPr>
        <w:t>был принят Палатой представителей Национального собрания Республики Беларусь 18 декабря 2001 г., одобрен Советом Республики 31 января 2002 г. и подписан Президентом 25 февраля 2002 г. Он вступил в силу 1 марта 2002 г. Закон состоит из 5 глав и 43 статей.</w:t>
      </w:r>
    </w:p>
    <w:p>
      <w:pPr>
        <w:pStyle w:val="Normal"/>
        <w:suppressAutoHyphens w:val="true"/>
        <w:spacing w:lineRule="auto" w:line="360"/>
        <w:ind w:firstLine="709"/>
        <w:jc w:val="both"/>
        <w:rPr/>
      </w:pPr>
      <w:r>
        <w:rPr>
          <w:color w:val="000000"/>
          <w:sz w:val="28"/>
          <w:szCs w:val="28"/>
        </w:rPr>
        <w:t>В главе 1 "Общие положения" изложены основные понятия и определения, используемые в Законе, характеризуется законодательство Республики Беларусь о потребительской кооперации, перечисляются ее основные задачи, определяются основы взаимоотношений потребкооперации и государ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татье 3 Закона изложены основные задачи потребкооперации: организация оптовой и розничной торговли, общественного питания, закупок сельскохозяйственной продукции и сырья у населения и юридических лиц; оказание платных услуг; создание и развитие учебных заведений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татье 4 Закона отмечается, что государство обеспечивает защиту интересов потребительских обществ и их союзов, способствует их развитию и осуществляет контроль за их деятельностью. Потребительская кооперация взаимодействует с правительством Республики Беларусь на основе ежегодно заключаемых соглашений между Советом министров и Белкоопсоюзом, в которых определяются прогнозные показатели ее финансово-хозяйственной деятельности. Для широкого обсуждения наиболее важных вопросов могут проводиться конференции и съезды потребительской кооперации, порядок созыва и проведения которых определяется органом, принявшим решение об их проведении. Таким образом, конференции и съезды не являются обязательны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атья 5 запрещает использовать названия "потребительское общество" и "союз потребительских обществ" в наименованиях потребительских кооперативов, не входящих в систему Белкоопсоюза.</w:t>
      </w:r>
    </w:p>
    <w:p>
      <w:pPr>
        <w:pStyle w:val="Normal"/>
        <w:shd w:fill="FFFFFF" w:val="clear"/>
        <w:suppressAutoHyphens w:val="true"/>
        <w:autoSpaceDE w:val="false"/>
        <w:spacing w:lineRule="auto" w:line="360"/>
        <w:ind w:firstLine="709"/>
        <w:jc w:val="both"/>
        <w:rPr>
          <w:sz w:val="28"/>
          <w:szCs w:val="28"/>
        </w:rPr>
      </w:pPr>
      <w:r>
        <w:rPr>
          <w:color w:val="000000"/>
          <w:sz w:val="28"/>
          <w:szCs w:val="28"/>
        </w:rPr>
        <w:t>Глава 2 "Потребительское общество" определяет порядок создания, основные принципы организации и деятельности первичного звена потребительской кооперации в Республике Беларусь. В этой главе сформулированы важнейшие положения Примерного устава потребительского общества: его структура; порядок приема в общество и прекращения членства; права и обязанности членов; структура, полномочия и порядок выборов органов управления и контроля потребительского общества; характер имущественных отношений; порядок распределения прибы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Глава 3 "Союз потребительских обществ" регламентирует принципы организации союза потребительских обще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Глава 4 "Государственная регистрация и особенности реорганизации, ликвидации потребительских обществ и союзов потребительских обществ" устанавливает порядок государственной регистрации, реорганизации и ликвидации потребительских обществ и их союзов. В главе 5 определяется порядок вступления Закона в силу.</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оме рассмотренных нормативных актов деятельность кооперативов и Республике Беларусь подпадает под действие законов о собственности, об аренде, о предпринимательстве, об общественных объединениях, о защите прав потребителей и др. Работа кооперативов может регламентироваться также решениями Национального собрания, Совета министров, указами Президента Республики Беларусь, решениями местных органов власти. Такие нормативные акты должны соответствовать Конституции и законодательству Республики Беларусь. [1; с. 25]</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w:t>
      </w:r>
      <w:r>
        <w:rPr>
          <w:iCs/>
          <w:color w:val="000000"/>
          <w:sz w:val="28"/>
          <w:szCs w:val="28"/>
        </w:rPr>
        <w:t xml:space="preserve">Законе "О предпринимательстве", </w:t>
      </w:r>
      <w:r>
        <w:rPr>
          <w:color w:val="000000"/>
          <w:sz w:val="28"/>
          <w:szCs w:val="28"/>
        </w:rPr>
        <w:t>принятом 28 мая 1991 г., определяются формы предпринимательской деятельности (статья 3): частное предпринимательство, осуществляемое субъектами предпринимательства на основе своей собственности или на основе имущества, полученного и используемого на законном основании, а также коллективное предпринимательство, осуществляемое предпринимателями на основе коллективной собственности или на основе имущества, полученного и используемого на законном основании. Кооперация представляет собой разновидность коллективной формы предпринимательства.</w:t>
      </w:r>
    </w:p>
    <w:p>
      <w:pPr>
        <w:pStyle w:val="Normal"/>
        <w:shd w:fill="FFFFFF" w:val="clear"/>
        <w:suppressAutoHyphens w:val="true"/>
        <w:autoSpaceDE w:val="false"/>
        <w:spacing w:lineRule="auto" w:line="360"/>
        <w:ind w:firstLine="709"/>
        <w:jc w:val="both"/>
        <w:rPr/>
      </w:pPr>
      <w:r>
        <w:rPr>
          <w:color w:val="000000"/>
          <w:sz w:val="28"/>
          <w:szCs w:val="28"/>
        </w:rPr>
        <w:t>В 1990-е годы в условиях активного реформирования экономики на постсоветском пространстве во многих странах СНГ также были приняты законы о потребительской кооперации. Полезно проанализировать опыт наших соседей. Время показало, что ряд положений принятых законов или вовсе не работал, или оказался разрушительным для кооперации некоторых стран. В России в 1992 г. был принят Закон "О потребительской кооперации в Российской Федерации". Целый комплекс его положений нанес существенный вред системе российской потребкооперации. Союзы потребительских обществ не были наделены организационно-распорядительными и контрольными функциями по отношению к входившим в их состав потребительским обществам и союзам. Закон не только разрешил, но и обязал наряду с пайщиками наделять кооперативным имуществом работников кооперативных предприятий и организаций, закреплять за ними конкретные объекты кооперативной собственности. Кроме того, пайщики и работники имели право на выделение им части кооперативного имущества (помимо суммы паевых взносов) даже в случае их выхода из потребительского общества. Несовершенством Закона воспользовался ряд руководителей кооперативных организаций. Аппарат потребительских обществ и союзов стремился вытеснить рядовых пайщиков, существенно повышая размеры паевых взносов. Наиболее прибыльные кооперативные объекты были приватизированы частными лицами и компаниями, а не приносившие заметных доходов ликвидировались. Приватизация предприятий потребительской кооперации шла по двум вариантам. В Нижегородской области и ряде других регионов кооперативные предприятия были преобразованы в акционерные общества, ассоциации, товарищества и продавались на аукционах. По "костромскому варианту" кооперативные предприятия акционировались и становились собственностью их руководителей и работников. Под угрозой оказалась не только система потребительской кооперации, но и нормальное снабжение сельского населения. Поэтому в 1997 г. был принят по существу новый Закон "О потребительской кооперации (потребительских обществах, их союзах) в Российской Федерации". В 2000 г. в него были внесены изменения и дополнения. Ныне действующий Закон восстановил организационную структуру потребительских обществ и их союзов, наделил союзы распорядительными и контрольными функциями в отношении их членов, определил субъектами собственности потребительские общества и их союзы.</w:t>
      </w:r>
    </w:p>
    <w:p>
      <w:pPr>
        <w:pStyle w:val="Normal"/>
        <w:shd w:fill="FFFFFF" w:val="clear"/>
        <w:suppressAutoHyphens w:val="true"/>
        <w:autoSpaceDE w:val="false"/>
        <w:spacing w:lineRule="auto" w:line="360"/>
        <w:ind w:firstLine="709"/>
        <w:jc w:val="both"/>
        <w:rPr/>
      </w:pPr>
      <w:r>
        <w:rPr>
          <w:color w:val="000000"/>
          <w:sz w:val="28"/>
          <w:szCs w:val="28"/>
        </w:rPr>
        <w:t>Принятые в начале 1990-х годов на Украине и в Молдове законы о потребительской кооперации повторяли многие ошибки аналогичного российского закона 1992 г. В частности, законы предусматривали разграничение имущества потребкооперации на делимую (49 %) и неделимую (51 %) собственность. Это открывало возможности для бесконтрольной передачи значительной части кооперативного имущества частным лицам. В 1999 г. совет Союза кооперативов Молдовы (Молдкооп) изменил это положение, делимой собственностью был признан только паевой фонд, как и в Беларуси. В Узбекистане в 1993 г. в соответствии с новым законодательством республиканский союз потребительских обществ был преобразован в ассоциацию акционерных и потребительских обществ, а затем получил статус компании. Потребительские общества были преобразованы в акционерные общества, пайщики стали акционерами. Единая система потребительской кооперации фактически перестала существовать. В Беларуси в первой половине 1990-х годов также разрабатывались проекты реформирования потребительской кооперации на основе российских подходов, однако они не были реализованы. В целом порядок создания и условия функционирования действующих в нашей стране видов кооперативных объединений подчиняются общим требованиям, закрепленным в общегосударственном законодательстве и принципиально не отличаются.</w:t>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заключение реферата на тему можно сделать несколько основных вывод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1. В научной и учебной литературе встречается много определений понятия "кооператив". Их рассмотрение позволяет выделить ряд общих для всех организаций, являющихся кооперативами, черт:</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 — это общественная организация (объединение людей), которая может включать и другие орган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 основан на добровольном объедине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цель создания любого кооператива — улучшение социально-экономических и культурных условий жизни его член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 является хозяйственным предприятием, ведущим экономическую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владельцами коллективной или коллективно-долевой собственности кооператива, как правило, являются его члены, объединившиеся на равноправных услов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оперативом управляют его члены на строго демократических</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чалах.</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Таким образом, кооператив — это общественно-хозяйственная организация, представляющая собой добровольное объединение людей с целью улучшения социально-экономических и культурных условий их жизни, которые для этого создают на основе коллективной или коллективно-долевой собственности хозяйственное предприятие и в управлении им участвуют на равноправных, демократических началах.</w:t>
      </w:r>
    </w:p>
    <w:p>
      <w:pPr>
        <w:pStyle w:val="Normal"/>
        <w:shd w:fill="FFFFFF" w:val="clear"/>
        <w:suppressAutoHyphens w:val="true"/>
        <w:autoSpaceDE w:val="false"/>
        <w:spacing w:lineRule="auto" w:line="360"/>
        <w:ind w:firstLine="709"/>
        <w:jc w:val="both"/>
        <w:rPr>
          <w:sz w:val="28"/>
          <w:szCs w:val="28"/>
        </w:rPr>
      </w:pPr>
      <w:r>
        <w:rPr>
          <w:sz w:val="28"/>
          <w:szCs w:val="28"/>
        </w:rPr>
        <w:t xml:space="preserve">2. </w:t>
      </w:r>
      <w:r>
        <w:rPr>
          <w:color w:val="000000"/>
          <w:sz w:val="28"/>
          <w:szCs w:val="28"/>
        </w:rPr>
        <w:t xml:space="preserve">Совокупность законодательных актов, правовых норм и нормативных документов, на основе которых функционируют кооперативы, принято называть кооперативным правом. Термин "кооперативное право" впервые употребил немецкий юрист </w:t>
      </w:r>
      <w:r>
        <w:rPr>
          <w:bCs/>
          <w:color w:val="000000"/>
          <w:sz w:val="28"/>
          <w:szCs w:val="28"/>
        </w:rPr>
        <w:t xml:space="preserve">Отто фон Гирке </w:t>
      </w:r>
      <w:r>
        <w:rPr>
          <w:color w:val="000000"/>
          <w:sz w:val="28"/>
          <w:szCs w:val="28"/>
        </w:rPr>
        <w:t>в 1868 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3. Основным источником кооперативного права в нашей стране является </w:t>
      </w:r>
      <w:r>
        <w:rPr>
          <w:bCs/>
          <w:color w:val="000000"/>
          <w:sz w:val="28"/>
          <w:szCs w:val="28"/>
        </w:rPr>
        <w:t xml:space="preserve">Конституция Республики Беларусь, </w:t>
      </w:r>
      <w:r>
        <w:rPr>
          <w:color w:val="000000"/>
          <w:sz w:val="28"/>
          <w:szCs w:val="28"/>
        </w:rPr>
        <w:t>принятая Верховным Советом 15 марта 1994 г., с изменениями и дополнениями, внесенными по результатам референдума 24 ноября 1996 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4. Правовые взаимоотношения кооперативов с государством, другими организациями, а также физическими лицами конкретно определяет </w:t>
      </w:r>
      <w:r>
        <w:rPr>
          <w:bCs/>
          <w:color w:val="000000"/>
          <w:sz w:val="28"/>
          <w:szCs w:val="28"/>
        </w:rPr>
        <w:t xml:space="preserve">Гражданский кодекс Республики Беларусь, </w:t>
      </w:r>
      <w:r>
        <w:rPr>
          <w:color w:val="000000"/>
          <w:sz w:val="28"/>
          <w:szCs w:val="28"/>
        </w:rPr>
        <w:t xml:space="preserve">принятый Палатой представителей Национального собрания 28 октября 1998 г., одобренный Советом Республики 19 ноября 1998 г. и подписанный Президентом Республики Беларусь 7 декабря 1998 г. В соответствии с Гражданским кодексом одним из участников системы правоотношений в нашем государстве является </w:t>
      </w:r>
      <w:r>
        <w:rPr>
          <w:iCs/>
          <w:color w:val="000000"/>
          <w:sz w:val="28"/>
          <w:szCs w:val="28"/>
        </w:rPr>
        <w:t>юридическое лицо.</w:t>
      </w:r>
    </w:p>
    <w:p>
      <w:pPr>
        <w:pStyle w:val="Normal"/>
        <w:shd w:fill="FFFFFF" w:val="clear"/>
        <w:suppressAutoHyphens w:val="true"/>
        <w:autoSpaceDE w:val="false"/>
        <w:spacing w:lineRule="auto" w:line="360"/>
        <w:ind w:firstLine="709"/>
        <w:jc w:val="both"/>
        <w:rPr>
          <w:sz w:val="28"/>
          <w:szCs w:val="28"/>
        </w:rPr>
      </w:pPr>
      <w:r>
        <w:rPr>
          <w:color w:val="000000"/>
          <w:sz w:val="28"/>
          <w:szCs w:val="28"/>
        </w:rPr>
        <w:t>5. С 1992 г. в Беларуси неоднократно предпринимались попытки принять закон о потребительской кооперации. Однако Верховный Совет, а затем Национальное собрание достаточно критически подходили к представляемым законопроектам и отправляли их на доработку. Чтобы восполнить пробел в законодательстве, 20 августа 1999 г. Президент издал Декрет "О потребительской кооперации в Республике Беларусь", который утвердил Положение о потребительской кооперации в Республике Беларусь. Декрет действовал до принятия закон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6. Закон "О потребительской кооперации (потребительских обществах и их союзах) в Республике Беларусь" </w:t>
      </w:r>
      <w:r>
        <w:rPr>
          <w:color w:val="000000"/>
          <w:sz w:val="28"/>
          <w:szCs w:val="28"/>
        </w:rPr>
        <w:t>был принят Палатой представителей Национального собрания Республики Беларусь 18 декабря 2001 г., одобрен Советом Республики 31 января 2002 г. и подписан Президентом 25 февраля 2002 г. Он вступил в силу 1 марта 2002 г. Закон состоит из 5 глав и 43 ста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7. Кроме рассмотренных нормативных актов деятельность кооперативов и Республике Беларусь подпадает под действие законов о собственности, об аренде, о предпринимательстве, об общественных объединениях, о защите прав потребителей и др. Работа кооперативов может регламентироваться также решениями Национального собрания, Совета министров, указами Президента Республики Беларусь, решениями местных органов власти. Такие нормативные акты должны соответствовать Конституции и законодательству Республики Беларус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8. В </w:t>
      </w:r>
      <w:r>
        <w:rPr>
          <w:iCs/>
          <w:color w:val="000000"/>
          <w:sz w:val="28"/>
          <w:szCs w:val="28"/>
        </w:rPr>
        <w:t xml:space="preserve">Законе "О предпринимательстве", </w:t>
      </w:r>
      <w:r>
        <w:rPr>
          <w:color w:val="000000"/>
          <w:sz w:val="28"/>
          <w:szCs w:val="28"/>
        </w:rPr>
        <w:t>принятом 28 мая 1991 г., определяются формы предпринимательской деятельности (статья 3): частное предпринимательство, осуществляемое субъектами предпринимательства на основе своей собственности или на основе имущества, полученного и используемого на законном основании, а также коллективное предпринимательство, осуществляемое предпринимателями на основе коллективной собственности или на основе имущества, полученного и используемого на законном основании. Кооперация представляет собой разновидность коллективной формы предприниматель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9. В 1990-е годы в условиях активного реформирования экономики на постсоветском пространстве во многих странах СНГ также были приняты законы о потребительской кооперации. Полезно проанализировать опыт наших соседей. Время показало, что ряд положений принятых законов или вовсе не работал, или оказался разрушительным для кооперации некоторых стр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0. В Беларуси в первой половине 1990-х годов разрабатывались проекты реформирования потребительской кооперации на основе российских подходов, однако они не были реализованы. В целом порядок создания и условия функционирования действующих в нашей стране видов кооперативных объединений подчиняются общим требованиям, закрепленным в общегосударственном законодательстве и принципиально не отличаются.</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Список литературы</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numPr>
          <w:ilvl w:val="0"/>
          <w:numId w:val="1"/>
        </w:numPr>
        <w:tabs>
          <w:tab w:val="clear" w:pos="708"/>
          <w:tab w:val="left" w:pos="900" w:leader="none"/>
        </w:tabs>
        <w:suppressAutoHyphens w:val="true"/>
        <w:spacing w:lineRule="auto" w:line="360"/>
        <w:ind w:left="0" w:hanging="0"/>
        <w:rPr>
          <w:sz w:val="28"/>
          <w:szCs w:val="28"/>
        </w:rPr>
      </w:pPr>
      <w:r>
        <w:rPr>
          <w:sz w:val="28"/>
          <w:szCs w:val="28"/>
        </w:rPr>
        <w:t>История и теория кооперативного движения: Д. Б. Сахарова, И. С. Котов. Мн.: Новое знание, 2005. – 248 с.</w:t>
      </w:r>
    </w:p>
    <w:p>
      <w:pPr>
        <w:pStyle w:val="Normal"/>
        <w:numPr>
          <w:ilvl w:val="0"/>
          <w:numId w:val="1"/>
        </w:numPr>
        <w:tabs>
          <w:tab w:val="clear" w:pos="708"/>
          <w:tab w:val="left" w:pos="900" w:leader="none"/>
        </w:tabs>
        <w:suppressAutoHyphens w:val="true"/>
        <w:spacing w:lineRule="auto" w:line="360"/>
        <w:ind w:left="0" w:hanging="0"/>
        <w:rPr>
          <w:sz w:val="28"/>
          <w:szCs w:val="28"/>
        </w:rPr>
      </w:pPr>
      <w:r>
        <w:rPr>
          <w:sz w:val="28"/>
          <w:szCs w:val="28"/>
        </w:rPr>
        <w:t>Кизилевич А.В. Кооператив – особая форма предпринимательства: Текст лекций для студентов всех специальностей \ А.В.Кизилевич, Д.Б.Сахарова. Гомель: ГКИ,1997.</w:t>
      </w:r>
    </w:p>
    <w:p>
      <w:pPr>
        <w:pStyle w:val="Normal"/>
        <w:numPr>
          <w:ilvl w:val="0"/>
          <w:numId w:val="1"/>
        </w:numPr>
        <w:tabs>
          <w:tab w:val="clear" w:pos="708"/>
          <w:tab w:val="left" w:pos="900" w:leader="none"/>
        </w:tabs>
        <w:suppressAutoHyphens w:val="true"/>
        <w:spacing w:lineRule="auto" w:line="360"/>
        <w:ind w:left="0" w:hanging="0"/>
        <w:rPr>
          <w:sz w:val="28"/>
          <w:szCs w:val="28"/>
        </w:rPr>
      </w:pPr>
      <w:r>
        <w:rPr>
          <w:sz w:val="28"/>
          <w:szCs w:val="28"/>
        </w:rPr>
        <w:t>Котов И.С. История потребительской кооперации Беларуси: Текст лекций. Гомель: ГКИ, 1997.</w:t>
      </w:r>
    </w:p>
    <w:p>
      <w:pPr>
        <w:pStyle w:val="Normal"/>
        <w:numPr>
          <w:ilvl w:val="0"/>
          <w:numId w:val="1"/>
        </w:numPr>
        <w:tabs>
          <w:tab w:val="clear" w:pos="708"/>
          <w:tab w:val="left" w:pos="900" w:leader="none"/>
        </w:tabs>
        <w:suppressAutoHyphens w:val="true"/>
        <w:spacing w:lineRule="auto" w:line="360"/>
        <w:ind w:left="0" w:hanging="0"/>
        <w:rPr>
          <w:sz w:val="28"/>
          <w:szCs w:val="28"/>
        </w:rPr>
      </w:pPr>
      <w:r>
        <w:rPr>
          <w:sz w:val="28"/>
          <w:szCs w:val="28"/>
        </w:rPr>
        <w:t>Лаппо Л.Л. Основы кооперативного движения: Учебное пособие для учащихся ССУЗов системы потребительской кооперации Лаппо Л.Л., Савинский А.И..Мн.: Дизайн ПРО, 2004.</w:t>
      </w:r>
    </w:p>
    <w:p>
      <w:pPr>
        <w:pStyle w:val="Normal"/>
        <w:numPr>
          <w:ilvl w:val="0"/>
          <w:numId w:val="1"/>
        </w:numPr>
        <w:tabs>
          <w:tab w:val="clear" w:pos="708"/>
          <w:tab w:val="left" w:pos="900" w:leader="none"/>
        </w:tabs>
        <w:suppressAutoHyphens w:val="true"/>
        <w:spacing w:lineRule="auto" w:line="360"/>
        <w:ind w:left="0" w:hanging="0"/>
        <w:rPr/>
      </w:pPr>
      <w:r>
        <w:rPr>
          <w:sz w:val="28"/>
          <w:szCs w:val="28"/>
        </w:rPr>
        <w:t>Макаренко А.П. Теория и история развития коопративного движения: Учеб. Пособие для вузов и ССУЗов. М.: ИВЦ "Маркетинг",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CRUSER</dc:creator>
  <dc:description/>
  <cp:keywords/>
  <dc:language>en-US</dc:language>
  <cp:lastModifiedBy>Mage</cp:lastModifiedBy>
  <dcterms:modified xsi:type="dcterms:W3CDTF">2011-10-04T07:42:00Z</dcterms:modified>
  <cp:revision>2</cp:revision>
  <dc:subject/>
  <dc:title>Введение</dc:title>
</cp:coreProperties>
</file>